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jekt Wykonawcz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360" w:leader="none"/>
        </w:tabs>
        <w:ind w:left="2745" w:right="113" w:hanging="274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dowa i przebudowa ul. Sikorskiego, Popiełuszki, Armii Krajowej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2694" w:leader="none"/>
        </w:tabs>
        <w:ind w:left="2694" w:right="113" w:hanging="251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</w:t>
        <w:tab/>
        <w:t>Przebudowa infrastruktury telekomunikacyjnej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2694" w:leader="none"/>
        </w:tabs>
        <w:ind w:left="2694" w:right="113" w:hanging="251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</w:rPr>
        <w:tab/>
        <w:t>SPIS TREŚCI</w:t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ind w:left="284" w:right="113" w:hanging="1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Tekstpodstawowy2"/>
        <w:tabs>
          <w:tab w:val="clear" w:pos="709"/>
        </w:tabs>
        <w:suppressAutoHyphens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740"/>
        <w:gridCol w:w="900"/>
      </w:tblGrid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ona tytułowa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is treści.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ormacje ogólne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dstawy opracowania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pis techniczny</w:t>
              <w:tab/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Stan istniejący</w:t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770" w:leader="none"/>
              </w:tabs>
              <w:ind w:left="770" w:hanging="703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Charakterystyka projektowanej przebudowy słupa telekomunikacyjnego</w:t>
              <w:tab/>
              <w:tab/>
              <w:t xml:space="preserve">         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Charakterystyka zabezpieczenia kabli telekomunikacyjnych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Zagospodarowanie terenu</w:t>
              <w:tab/>
              <w:tab/>
              <w:tab/>
              <w:tab/>
              <w:tab/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Ochrona środowiska</w:t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Uwagi końcowe</w:t>
              <w:tab/>
              <w:tab/>
              <w:tab/>
              <w:tab/>
              <w:tab/>
              <w:tab/>
              <w:tab/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eastAsia="Times New Roman"/>
                <w:bCs/>
                <w:smallCaps/>
                <w:szCs w:val="24"/>
                <w:lang w:eastAsia="pl-PL"/>
              </w:rPr>
            </w:pPr>
            <w:r>
              <w:rPr>
                <w:rFonts w:eastAsia="Times New Roman"/>
                <w:bCs/>
                <w:smallCaps/>
                <w:szCs w:val="24"/>
                <w:lang w:eastAsia="pl-PL"/>
              </w:rPr>
              <w:t>Normy. przepisy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smallCap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łączniki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abele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estawienie materiałów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ysunki</w:t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góln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westor bezpośredni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ind w:left="709" w:right="113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rząd Miasta w Bartoszycach</w:t>
      </w:r>
    </w:p>
    <w:p>
      <w:pPr>
        <w:pStyle w:val="Normal"/>
        <w:tabs>
          <w:tab w:val="left" w:pos="567" w:leader="none"/>
          <w:tab w:val="left" w:pos="709" w:leader="none"/>
        </w:tabs>
        <w:ind w:left="709" w:right="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ul. Bohaterów Monte Cassino 1</w:t>
      </w:r>
    </w:p>
    <w:p>
      <w:pPr>
        <w:pStyle w:val="Normal"/>
        <w:tabs>
          <w:tab w:val="left" w:pos="567" w:leader="none"/>
          <w:tab w:val="left" w:pos="709" w:leader="none"/>
        </w:tabs>
        <w:ind w:left="709" w:right="113" w:hanging="0"/>
        <w:rPr>
          <w:rFonts w:ascii="Arial" w:hAnsi="Arial" w:cs="Arial"/>
          <w:b/>
          <w:b/>
          <w:sz w:val="28"/>
        </w:rPr>
      </w:pPr>
      <w:r>
        <w:rPr>
          <w:rFonts w:eastAsia="Times New Roman" w:cs="Arial" w:ascii="Arial" w:hAnsi="Arial"/>
        </w:rPr>
        <w:t>11-200 Bartoszyce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budowy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ab/>
        <w:t>Bartoszyce ul. Sikorskiego, Armii Krajowej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dokumentacji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Przedsiębiorstwo Projektowo-Usługowe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OLKOM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ul. Herdera 11/17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10-691 Olsztyn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tel.: (089) 541-37-24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sz w:val="24"/>
          <w:lang w:val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westycji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pl-PL"/>
        </w:rPr>
        <w:t>Budowa i przebudowa ul. Sikorskiego, Popiełuszki, Armii Krajowej</w:t>
      </w:r>
      <w:r>
        <w:rPr>
          <w:rFonts w:cs="Arial" w:ascii="Arial" w:hAnsi="Arial"/>
        </w:rPr>
        <w:t xml:space="preserve"> w Bartoszycach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kres rzeczowy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zebudowa słupa telekomunikacyjneg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zebudowa 2 przyłączy napowietrznych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dstawy opracowani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opracowania dokumentacji stanowi: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owa zawarta z Urzędem Miasta w Bartoszycach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>
          <w:rFonts w:cs="Arial" w:ascii="Arial" w:hAnsi="Arial"/>
          <w:i/>
        </w:rPr>
        <w:t>Warunki techniczne TP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zgodnienia z przedstawicielami inwestora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e inwentaryzacyjne zebrane w terenie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 istniejący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rejonie planowanej przebudowy ulicy Sikorskiego jest ustawiny słup telekomunikacyjny kolidujący z projektowaną ulicą. Pod ulicą Armii Krajowej biegną ziemne kable telekomunikacyjne.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harakterystyka projektowanej przebudowy słupa telekomunikacyjnego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WWTekstpodstawowy2"/>
        <w:tabs>
          <w:tab w:val="clear" w:pos="709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związku z pracami drogowymi na ul. Sikorskiego w Bartoszycach należy przebudować istniejący słup telekomunikacyjny stojący naprzeciwko budynku Sikorskiego 17. Słup betonowy o wys. 8,5 m  należy ustawić na działce 3/6 obr. 1. (Rys. 3/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ten słup należ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620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ć jedną skrzynkę kablową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620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ewiesić istniejący kabel XzTKMXpwn  5x2x0,5 i zakończyć go w nowej skrzync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620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wiesić nowy kabel XzTKMXpwn 2x2x0,5 o dł. 22,0 m będący przyłączem do budynku  Sikorskiego 1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1620" w:leader="none"/>
        </w:tabs>
        <w:ind w:left="1276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  przewiesić ze starego słupa jeden kabel telekomunikacyjny XzTKMXpwn 2x2x0,5 będący przyłączem do budynku Sikorskiego 19.</w:t>
      </w:r>
    </w:p>
    <w:p>
      <w:pPr>
        <w:pStyle w:val="Tekstblokowy"/>
        <w:tabs>
          <w:tab w:val="clear" w:pos="709"/>
          <w:tab w:val="left" w:pos="851" w:leader="none"/>
        </w:tabs>
        <w:spacing w:lineRule="auto" w:line="240"/>
        <w:ind w:left="0" w:right="0" w:hanging="0"/>
        <w:rPr>
          <w:rFonts w:ascii="Arial" w:hAnsi="Arial" w:eastAsia="Verdana" w:cs="Arial"/>
          <w:lang w:eastAsia="zxx"/>
        </w:rPr>
      </w:pPr>
      <w:r>
        <w:rPr>
          <w:rFonts w:eastAsia="Verdana" w:cs="Arial" w:ascii="Arial" w:hAnsi="Arial"/>
          <w:lang w:eastAsia="zxx"/>
        </w:rPr>
        <w:t>Po wykonaniu w/w prac należy zdemontować ze starego słupa dwa kable XzTKMXpwn 2x2x0,5, skrzynkę kablową i zlikwidować słup.</w:t>
      </w:r>
    </w:p>
    <w:p>
      <w:pPr>
        <w:pStyle w:val="Tekstblokowy"/>
        <w:tabs>
          <w:tab w:val="clear" w:pos="709"/>
          <w:tab w:val="left" w:pos="851" w:leader="none"/>
        </w:tabs>
        <w:spacing w:lineRule="auto" w:line="240"/>
        <w:ind w:left="0" w:right="0" w:firstLine="709"/>
        <w:rPr>
          <w:rFonts w:ascii="Arial" w:hAnsi="Arial" w:eastAsia="Verdana" w:cs="Arial"/>
          <w:lang w:eastAsia="zxx"/>
        </w:rPr>
      </w:pPr>
      <w:r>
        <w:rPr>
          <w:rFonts w:eastAsia="Verdana" w:cs="Arial" w:ascii="Arial" w:hAnsi="Arial"/>
          <w:lang w:eastAsia="zxx"/>
        </w:rPr>
      </w:r>
    </w:p>
    <w:p>
      <w:pPr>
        <w:pStyle w:val="Tekstblokowy"/>
        <w:tabs>
          <w:tab w:val="clear" w:pos="709"/>
          <w:tab w:val="left" w:pos="851" w:leader="none"/>
        </w:tabs>
        <w:spacing w:lineRule="auto" w:line="240"/>
        <w:ind w:left="0" w:right="0" w:firstLine="70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arakterystyka zabezpieczenia kabli telekomunikacyjnych.</w:t>
      </w:r>
    </w:p>
    <w:p>
      <w:pPr>
        <w:pStyle w:val="Normal"/>
        <w:suppressAutoHyphens w:val="false"/>
        <w:ind w:left="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rPr/>
      </w:pPr>
      <w:r>
        <w:rPr/>
        <w:tab/>
        <w:t>Podczas prac związanych z przebudową  ul. Armii Krajowej należy zabezpieczyć dwa istniejące kable telekomunikacyjne poprzez nałożenie na nie rur dwudzielnych Arot 110PS o dł. odpowiednio 6,0 m i 7,5 m. (Rys. 3/2)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gospodarowanie terenu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wane budowle teletechniczne nie spowodują konieczności zmiany istniejącego zagospodarowania terenu. Realizacja zaprojektowanych obiektów również w przyszłości nie będzie wymagała zmian w istniejącym planie zagospodarowania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zewidywanych prac ziemnych teren zostanie przywrócony do stanu pierwotnego z zachowaniem jego poprzednich funkcji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rokość zajmowanego pasa w trakcie budowy nie powinna przekraczać 1,5 do 3,0 metra w zależności od istniejących warunków technicznych w danym miejscu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chrona środowiska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wane linie kablowe nie mają wpływu na stopień zanieczyszczenia powietrza atmosferycznego, wód i gleby.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wagi końcowe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niejszy projekt jest zgodny z przepisami techniczno-budowlanymi, a także z obowiązującymi polskimi normami i został uzgodniony z właścicielami-dysponentami sieci uzbrojenia terenu, układu komunikacyjnego oraz zieleni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objęte niniejszym projektem należy wykonać zgodnie z wymienionymi normami, z zachowaniem obowiązujących przepisów BHP oraz porządkowych, obowiązujących na drogach publicznych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ab/>
        <w:t>Przed przystąpieniem do prac, należy powiadomić poszczególnych użytkowników urządzeń podziemnych, a w szczególności właścicieli bądź użytkowników poszczególnych działek na których prowadzone będą prace ziemne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alizacja projektu gwarantuje w pełni zachowanie warunków określonych w art.5, a w szczególności ochronę uzasadnionych interesów osób trzecich (art. 5 ust. 1 pkt.9) </w:t>
        <w:br/>
        <w:t>w rozumieniu Ustawy z dnia 07.07.1994r.- Prawo Budowlane (Dz. U. Nr 89 z dn. 25.08.1994r.)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ormy, przepisy i zarządzenia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N-76 8984-09 - Telekomunikacyjne linie napowietrzne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04 - Zbliżenia i skrzyżowania z innymi urządzeniami uzbrojenia terenowego.</w:t>
        <w:br/>
        <w:t>Ogólne wymagania i badania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0 – Telekomunikacyjne linie kablowe. Osprzęt do instalowania kabli telekomunikacyjnych na podbudowie słupowej telekomunikacyjnej i energetycznej do 1 kV. Wymagania i badania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1 – Telekomunikacyjna kanalizacja kablowa. Ogólne wymagania i badania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2 – Telekomunikacyjna kanalizacja kablowa. Kanalizacja pierwotna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5 – Telekomunikacyjna kanalizacja kablowa. Rury polipropylenowe (PP). Wymagania i badania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8 – Telekomunikacyjna kanalizacja kablowa. Rury polietylenowe (RHDPEp) przepustow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19 – Telekomunikacyjna kanalizacja kablowa. Rury trudnopalne (RHDPEt)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0 – Telekomunikacyjna kanalizacja kablowa. Złączki rur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1 – Telekomunikacyjna kanalizacja kablowa. Uszczelki końców rur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5 – Telekomunikacyjne linie kablowe. Taśmy ostrzegawczo-lokalizacyjn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N-96 TP S.A. - 027 – Telekomunikacyjne sieci miejscowe. Linie kablowe o żyłach metalowych. </w:t>
        <w:br/>
        <w:t>Wymagania i badania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8 – Tory kablowe abonenckie i międzycentralowe. Wymagania i badania.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29 – Telekomunikacyjne sieci miejscowe. Telekomunikacyjne kable miejscowe o izolacji i powłoce polietylenowej, wypełnion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0 – Telekomunikacyjne sieci miejscowe. Łączniki żył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1 – Telekomunikacyjne sieci miejscowe. Osłony złączow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2 – Telekomunikacyjne sieci miejscowe. Łączówki i głowice kablow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3 – Telekomunikacyjne sieci miejscowe. Obudowy zakończeń kablowych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4 – Telekomunikacyjne sieci miejscowe. Łączówki i zespoły łączówkowe przełącznicowe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N-96 TP S.A. - 035 – Telekomunikacyjne sieci miejscowe. Przyłącza abonencki i sieć przyłączeniowa. </w:t>
        <w:br/>
        <w:t>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6 – Telekomunikacyjne sieci miejscowe. Urządzenia ochrony ludzi i urządzeń przed przepięciami i przetężeniami (ochronniki). Wymagania i badania</w:t>
      </w:r>
    </w:p>
    <w:p>
      <w:pPr>
        <w:pStyle w:val="Tekstpodstawowywcity3"/>
        <w:widowControl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-96 TP S.A. - 037 – Telekomunikacyjne sieci miejscowe. Systemy uziemiające obiektów telekomunikacyjnych. Wymagania i badania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  <w:t>Ustawa o normalizacji z dnia 03.04.1993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  <w:t>Prawo Budowlane z dnia 07.07.1994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i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1276" w:leader="none"/>
        </w:tabs>
        <w:suppressAutoHyphens w:val="false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estawienie kabli 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4135</wp:posOffset>
                </wp:positionV>
                <wp:extent cx="5715635" cy="190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0"/>
                              <w:gridCol w:w="2151"/>
                              <w:gridCol w:w="1662"/>
                              <w:gridCol w:w="1662"/>
                              <w:gridCol w:w="2596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dzaj kabla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ługość trasowa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ługość montażowa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zTKMXpwn 5x2x0,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przewiesz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zTKMXpwn 2x2x0,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przewiesz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zTKMXpwn 2x2x0,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wy kab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zTKMXpwn 2x2x0,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tn.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likwid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49.8pt;mso-wrap-distance-left:0pt;mso-wrap-distance-right:7.05pt;mso-wrap-distance-top:0pt;mso-wrap-distance-bottom:0pt;margin-top: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0"/>
                        <w:gridCol w:w="2151"/>
                        <w:gridCol w:w="1662"/>
                        <w:gridCol w:w="1662"/>
                        <w:gridCol w:w="2596"/>
                      </w:tblGrid>
                      <w:tr>
                        <w:trPr/>
                        <w:tc>
                          <w:tcPr>
                            <w:tcW w:w="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dzaj kabla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ługość trasowa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ługość montażowa</w:t>
                            </w:r>
                          </w:p>
                        </w:tc>
                        <w:tc>
                          <w:tcPr>
                            <w:tcW w:w="2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wa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2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zTKMXpwn 5x2x0,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przewiesz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zTKMXpwn 2x2x0,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przewiesz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zTKMXpwn 2x2x0,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wy kab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zTKMXpwn 2x2x0,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n.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likwidac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1276" w:leader="none"/>
        </w:tabs>
        <w:suppressAutoHyphens w:val="false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estawienie rur ochronnych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suppressAutoHyphens w:val="false"/>
        <w:ind w:left="99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suppressAutoHyphens w:val="false"/>
        <w:ind w:left="14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7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503"/>
        <w:gridCol w:w="1526"/>
        <w:gridCol w:w="1600"/>
      </w:tblGrid>
      <w:tr>
        <w:trPr>
          <w:trHeight w:val="283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Rura ochronn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Nr arkusza</w:t>
            </w:r>
          </w:p>
        </w:tc>
      </w:tr>
      <w:tr>
        <w:trPr>
          <w:trHeight w:val="18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OT 110P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,5 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</w:tr>
      <w:tr>
        <w:trPr>
          <w:trHeight w:val="68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OT 110P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,0 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materiałów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sunki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. 1 Symbole i oznaczenia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. 2 Mapka poglądowa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. 3 Plan zagospodarowania terenu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. 4 Schemat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50"/>
        </w:tabs>
        <w:ind w:left="350" w:hanging="283"/>
      </w:pPr>
    </w:lvl>
    <w:lvl w:ilvl="2">
      <w:start w:val="1"/>
      <w:numFmt w:val="decimal"/>
      <w:lvlText w:val="%1.%2.%3."/>
      <w:lvlJc w:val="left"/>
      <w:pPr>
        <w:tabs>
          <w:tab w:val="num" w:pos="417"/>
        </w:tabs>
        <w:ind w:left="417" w:hanging="283"/>
      </w:pPr>
    </w:lvl>
    <w:lvl w:ilvl="3">
      <w:start w:val="1"/>
      <w:numFmt w:val="decimal"/>
      <w:lvlText w:val="%1.%2.%3.%4."/>
      <w:lvlJc w:val="left"/>
      <w:pPr>
        <w:tabs>
          <w:tab w:val="num" w:pos="484"/>
        </w:tabs>
        <w:ind w:left="484" w:hanging="283"/>
      </w:pPr>
    </w:lvl>
    <w:lvl w:ilvl="4">
      <w:start w:val="1"/>
      <w:numFmt w:val="decimal"/>
      <w:lvlText w:val="%1.%2.%3.%4.%5."/>
      <w:lvlJc w:val="left"/>
      <w:pPr>
        <w:tabs>
          <w:tab w:val="num" w:pos="551"/>
        </w:tabs>
        <w:ind w:left="551" w:hanging="283"/>
      </w:pPr>
    </w:lvl>
    <w:lvl w:ilvl="5">
      <w:start w:val="1"/>
      <w:numFmt w:val="decimal"/>
      <w:lvlText w:val="%1.%2.%3.%4.%5.%6."/>
      <w:lvlJc w:val="left"/>
      <w:pPr>
        <w:tabs>
          <w:tab w:val="num" w:pos="618"/>
        </w:tabs>
        <w:ind w:left="6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685"/>
        </w:tabs>
        <w:ind w:left="68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52"/>
        </w:tabs>
        <w:ind w:left="75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19"/>
        </w:tabs>
        <w:ind w:left="819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50"/>
        </w:tabs>
        <w:ind w:left="350" w:hanging="283"/>
      </w:pPr>
    </w:lvl>
    <w:lvl w:ilvl="2">
      <w:start w:val="1"/>
      <w:numFmt w:val="decimal"/>
      <w:lvlText w:val="%1.%2.%3."/>
      <w:lvlJc w:val="left"/>
      <w:pPr>
        <w:tabs>
          <w:tab w:val="num" w:pos="417"/>
        </w:tabs>
        <w:ind w:left="417" w:hanging="283"/>
      </w:pPr>
    </w:lvl>
    <w:lvl w:ilvl="3">
      <w:start w:val="1"/>
      <w:numFmt w:val="decimal"/>
      <w:lvlText w:val="%1.%2.%3.%4."/>
      <w:lvlJc w:val="left"/>
      <w:pPr>
        <w:tabs>
          <w:tab w:val="num" w:pos="484"/>
        </w:tabs>
        <w:ind w:left="484" w:hanging="283"/>
      </w:pPr>
    </w:lvl>
    <w:lvl w:ilvl="4">
      <w:start w:val="1"/>
      <w:numFmt w:val="decimal"/>
      <w:lvlText w:val="%1.%2.%3.%4.%5."/>
      <w:lvlJc w:val="left"/>
      <w:pPr>
        <w:tabs>
          <w:tab w:val="num" w:pos="551"/>
        </w:tabs>
        <w:ind w:left="551" w:hanging="283"/>
      </w:pPr>
    </w:lvl>
    <w:lvl w:ilvl="5">
      <w:start w:val="1"/>
      <w:numFmt w:val="decimal"/>
      <w:lvlText w:val="%1.%2.%3.%4.%5.%6."/>
      <w:lvlJc w:val="left"/>
      <w:pPr>
        <w:tabs>
          <w:tab w:val="num" w:pos="618"/>
        </w:tabs>
        <w:ind w:left="6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685"/>
        </w:tabs>
        <w:ind w:left="68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52"/>
        </w:tabs>
        <w:ind w:left="75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19"/>
        </w:tabs>
        <w:ind w:left="81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50"/>
        </w:tabs>
        <w:ind w:left="350" w:hanging="283"/>
      </w:pPr>
    </w:lvl>
    <w:lvl w:ilvl="2">
      <w:start w:val="1"/>
      <w:numFmt w:val="decimal"/>
      <w:lvlText w:val="%1.%2.%3."/>
      <w:lvlJc w:val="left"/>
      <w:pPr>
        <w:tabs>
          <w:tab w:val="num" w:pos="417"/>
        </w:tabs>
        <w:ind w:left="417" w:hanging="283"/>
      </w:pPr>
    </w:lvl>
    <w:lvl w:ilvl="3">
      <w:start w:val="1"/>
      <w:numFmt w:val="decimal"/>
      <w:lvlText w:val="%1.%2.%3.%4."/>
      <w:lvlJc w:val="left"/>
      <w:pPr>
        <w:tabs>
          <w:tab w:val="num" w:pos="484"/>
        </w:tabs>
        <w:ind w:left="484" w:hanging="283"/>
      </w:pPr>
    </w:lvl>
    <w:lvl w:ilvl="4">
      <w:start w:val="1"/>
      <w:numFmt w:val="decimal"/>
      <w:lvlText w:val="%1.%2.%3.%4.%5."/>
      <w:lvlJc w:val="left"/>
      <w:pPr>
        <w:tabs>
          <w:tab w:val="num" w:pos="551"/>
        </w:tabs>
        <w:ind w:left="551" w:hanging="283"/>
      </w:pPr>
    </w:lvl>
    <w:lvl w:ilvl="5">
      <w:start w:val="1"/>
      <w:numFmt w:val="decimal"/>
      <w:lvlText w:val="%1.%2.%3.%4.%5.%6."/>
      <w:lvlJc w:val="left"/>
      <w:pPr>
        <w:tabs>
          <w:tab w:val="num" w:pos="618"/>
        </w:tabs>
        <w:ind w:left="6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685"/>
        </w:tabs>
        <w:ind w:left="68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52"/>
        </w:tabs>
        <w:ind w:left="75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19"/>
        </w:tabs>
        <w:ind w:left="819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50"/>
        </w:tabs>
        <w:ind w:left="350" w:hanging="283"/>
      </w:pPr>
    </w:lvl>
    <w:lvl w:ilvl="2">
      <w:start w:val="1"/>
      <w:numFmt w:val="decimal"/>
      <w:lvlText w:val="%1.%2.%3."/>
      <w:lvlJc w:val="left"/>
      <w:pPr>
        <w:tabs>
          <w:tab w:val="num" w:pos="417"/>
        </w:tabs>
        <w:ind w:left="417" w:hanging="283"/>
      </w:pPr>
    </w:lvl>
    <w:lvl w:ilvl="3">
      <w:start w:val="1"/>
      <w:numFmt w:val="decimal"/>
      <w:lvlText w:val="%1.%2.%3.%4."/>
      <w:lvlJc w:val="left"/>
      <w:pPr>
        <w:tabs>
          <w:tab w:val="num" w:pos="484"/>
        </w:tabs>
        <w:ind w:left="484" w:hanging="283"/>
      </w:pPr>
    </w:lvl>
    <w:lvl w:ilvl="4">
      <w:start w:val="1"/>
      <w:numFmt w:val="decimal"/>
      <w:lvlText w:val="%1.%2.%3.%4.%5."/>
      <w:lvlJc w:val="left"/>
      <w:pPr>
        <w:tabs>
          <w:tab w:val="num" w:pos="551"/>
        </w:tabs>
        <w:ind w:left="551" w:hanging="283"/>
      </w:pPr>
    </w:lvl>
    <w:lvl w:ilvl="5">
      <w:start w:val="1"/>
      <w:numFmt w:val="decimal"/>
      <w:lvlText w:val="%1.%2.%3.%4.%5.%6."/>
      <w:lvlJc w:val="left"/>
      <w:pPr>
        <w:tabs>
          <w:tab w:val="num" w:pos="618"/>
        </w:tabs>
        <w:ind w:left="6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685"/>
        </w:tabs>
        <w:ind w:left="68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52"/>
        </w:tabs>
        <w:ind w:left="75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19"/>
        </w:tabs>
        <w:ind w:left="819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84"/>
        </w:tabs>
        <w:ind w:left="12784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Verdana" w:cs="StarSymbol;Times New Roman"/>
      <w:color w:val="auto"/>
      <w:sz w:val="24"/>
      <w:szCs w:val="20"/>
      <w:lang w:val="pl-PL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MT Extra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ymbol" w:hAnsi="Symbol" w:cs="MT Extra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1z0">
    <w:name w:val="WW-WW8Num11z0"/>
    <w:qFormat/>
    <w:rPr>
      <w:rFonts w:ascii="Symbol" w:hAnsi="Symbol" w:cs="MT Extra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</w:rPr>
  </w:style>
  <w:style w:type="character" w:styleId="WWWW8Num13z0">
    <w:name w:val="WW-WW8Num13z0"/>
    <w:qFormat/>
    <w:rPr>
      <w:rFonts w:ascii="Symbol" w:hAnsi="Symbol" w:cs="MT Extr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1z01">
    <w:name w:val="WW-WW8Num11z01"/>
    <w:qFormat/>
    <w:rPr>
      <w:rFonts w:ascii="Symbol" w:hAnsi="Symbol" w:cs="MT Extr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1z011">
    <w:name w:val="WW-WW8Num11z011"/>
    <w:qFormat/>
    <w:rPr>
      <w:rFonts w:ascii="Symbol" w:hAnsi="Symbol" w:cs="MT Extr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1z0111">
    <w:name w:val="WW-WW8Num11z0111"/>
    <w:qFormat/>
    <w:rPr>
      <w:rFonts w:ascii="Symbol" w:hAnsi="Symbol" w:cs="MT Extr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MT Extra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smallCap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StarSymbol;Times New Roman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StarSymbo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tabs>
        <w:tab w:val="left" w:pos="709" w:leader="none"/>
      </w:tabs>
      <w:jc w:val="both"/>
    </w:pPr>
    <w:rPr/>
  </w:style>
  <w:style w:type="paragraph" w:styleId="WWStandardowywcity">
    <w:name w:val="WW-Standardowy wcięty"/>
    <w:basedOn w:val="Normal"/>
    <w:qFormat/>
    <w:pPr>
      <w:spacing w:lineRule="atLeast" w:line="240"/>
      <w:ind w:left="1134" w:right="0" w:hanging="170"/>
      <w:jc w:val="both"/>
    </w:pPr>
    <w:rPr>
      <w:rFonts w:ascii="MT Extra" w:hAnsi="MT Extra" w:cs="MT Extra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/>
      <w:suppressAutoHyphens w:val="false"/>
      <w:overflowPunct w:val="false"/>
      <w:autoSpaceDE w:val="false"/>
      <w:spacing w:lineRule="auto" w:line="360"/>
      <w:ind w:left="284" w:right="-1" w:hanging="0"/>
      <w:jc w:val="both"/>
      <w:textAlignment w:val="baseline"/>
    </w:pPr>
    <w:rPr>
      <w:rFonts w:eastAsia="Times New Roman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46:00Z</dcterms:created>
  <dc:creator>Kozera</dc:creator>
  <dc:description/>
  <cp:keywords/>
  <dc:language>en-US</dc:language>
  <cp:lastModifiedBy>Nazwisko</cp:lastModifiedBy>
  <cp:lastPrinted>2007-04-11T11:48:00Z</cp:lastPrinted>
  <dcterms:modified xsi:type="dcterms:W3CDTF">2007-04-11T10:27:00Z</dcterms:modified>
  <cp:revision>6</cp:revision>
  <dc:subject/>
  <dc:title>Projekt Wykonawczy</dc:title>
</cp:coreProperties>
</file>