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y Wykonawcy, formularz ofertowy oraz harmonogram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3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1,0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2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9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3-07-17T07:45:00Z</dcterms:modified>
  <cp:revision>4</cp:revision>
  <dc:subject/>
  <dc:title>UMOWA Nr numer umowy</dc:title>
</cp:coreProperties>
</file>