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poprawę spójności transportowej obszarów inwestycyjnych, przemysłowych i mieszkaniowych poprzez przebudowę ul. przemysłowej - drogi gminnej nr 201096N w Gminie Miejskiej Bartoszyce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1.2014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1. Oświadczam, że zapoznałem się ze specyfikacją istotnych warunków zamówienia, </w:t>
        <w:br/>
        <w:t>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wysokość zabezpieczenia w 5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1:00Z</dcterms:created>
  <dc:creator>Kowalski Janusz</dc:creator>
  <dc:description/>
  <cp:keywords/>
  <dc:language>en-US</dc:language>
  <cp:lastModifiedBy>Kowalski Janusz</cp:lastModifiedBy>
  <dcterms:modified xsi:type="dcterms:W3CDTF">2014-06-24T09:29:00Z</dcterms:modified>
  <cp:revision>3</cp:revision>
  <dc:subject/>
  <dc:title/>
</cp:coreProperties>
</file>