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owarzyszenie Integracji Osób Niepełnosprawnych SION w Bartoszyca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ma 5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-200 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 xml:space="preserve">zmianę sposobu użytkowania budynku z lokalami mieszkalnymi na zakład aktywności zawodowej 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2.2014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 xml:space="preserve"> 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konta na które należy zwrócić wadium 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08:00Z</dcterms:created>
  <dc:creator>Kowalski Janusz</dc:creator>
  <dc:description/>
  <cp:keywords/>
  <dc:language>en-US</dc:language>
  <cp:lastModifiedBy>Kowalski Janusz</cp:lastModifiedBy>
  <dcterms:modified xsi:type="dcterms:W3CDTF">2014-06-30T12:19:00Z</dcterms:modified>
  <cp:revision>5</cp:revision>
  <dc:subject/>
  <dc:title/>
</cp:coreProperties>
</file>