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zastrzeżeń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2 ust. 3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a tych umów od ich akceptacji i zgod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ych zastrzeżeń do przedłożonego projektu umowy 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poświadczoną (przez siebie) za zgodność z oryginałem kopię zawartej umowy o podwykonawstwo której przedmiotem są roboty budowlane, w terminie 7 dni od dnia jej zawarc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terminie 7 dni, zgłasza pisemny sprzeciw do przedłożonej umowy o podwykonawstwo, której przedmiotem są roboty budowlane, w przypadkach, o których mowa w ust. 7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ego sprzeciwu do przedłożonej umowy o podwykonawstwo, której przedmiotem są roboty budowlane w przypadkach, o których mowa ust. 7, w terminie określonym w ust. 10, uważa się za akceptację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przez Wykonawcę kopii przelewu lub oświadczenia, o których mowa w ust. 11, Zamawiający nie dokona zapłaty wynagrodzenia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ust. 16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6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>W przypadku zgłoszenia przez Wykonawcę uwag, o których mowa w ust. 19 niniejszego paragrafu, we wskazanym przez Zamawiającego terminie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6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przypadku konieczności wielokrotnego dokonywania bezpośredniej zapłaty podwykonawcy lub dalszemu podwykonawcy, o której mowa o którym mowa w ust. 16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4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4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zliczenie robót określonych w §2 ust 1 odbywać się będzie  fakturami częściowymi obejmującymi części robó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2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7-03T09:42:00Z</dcterms:modified>
  <cp:revision>2</cp:revision>
  <dc:subject/>
  <dc:title>UMOWA Nr numer umowy</dc:title>
</cp:coreProperties>
</file>