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LV/262/20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asta Bartoszy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marca 2006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 sprawie: uchwalenia miejscowego planu zagospodarowania przestrzennego fragmentu miasta Bartoszyc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Na podstawie art. 20 ust. 1 ustawy z dnia 27 marca 2003 r. o planowaniu i zagospodarowaniu przestrzennym ( Dz. U. z 2003 r. Nr 80 poz. 717; Dz. U. z 2004 r. Nr 6 poz. 41, Nr 141 poz. 1492, z 2005r. Nr 113, poz. 954 i Nr 130, poz. 1087) oraz art. 18 ust. 2 pkt 5 ustawy z dnia 8 marca 1990 r. o samorządzie gminnym  (tekst jednolity Dz. U. z 2001 r. Nr  142 poz. 1591 zm. Dz. U.  z 2002 r. Nr 23, poz. 220, Nr 62, poz. 558, Nr 113, poz. 984, Nr 153 poz. 1271 i Nr 214 poz. 1806) Rada Miasta Bartoszyce uchwala co następuje:</w:t>
      </w:r>
    </w:p>
    <w:p>
      <w:pPr>
        <w:pStyle w:val="Normal"/>
        <w:rPr/>
      </w:pPr>
      <w:r>
        <w:rPr/>
      </w:r>
    </w:p>
    <w:p>
      <w:pPr>
        <w:pStyle w:val="TextBody"/>
        <w:ind w:left="540" w:hanging="540"/>
        <w:rPr/>
      </w:pPr>
      <w:r>
        <w:rPr/>
        <w:t>§1.1.</w:t>
      </w:r>
      <w:r>
        <w:rPr>
          <w:b/>
          <w:bCs/>
        </w:rPr>
        <w:t xml:space="preserve"> </w:t>
      </w:r>
      <w:r>
        <w:rPr/>
        <w:t xml:space="preserve">Uchwala się miejscowy plan zagospodarowania przestrzennego fragmentu miasta Bartoszyce, terenu ograniczonego od północy i wschodu zabudową ulic Gdańska </w:t>
      </w:r>
    </w:p>
    <w:p>
      <w:pPr>
        <w:pStyle w:val="TextBody"/>
        <w:ind w:left="540" w:hanging="540"/>
        <w:rPr/>
      </w:pPr>
      <w:r>
        <w:rPr/>
        <w:t xml:space="preserve">         </w:t>
      </w:r>
      <w:r>
        <w:rPr/>
        <w:t>i Bema, od południa rzeką Łyną oraz zabudową ulic Słowackiego i Struga, od zachodu ciekiem wodnym pomiędzy rzeką Łyną i ulicą Gdańską.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2.</w:t>
      </w:r>
      <w:r>
        <w:rPr>
          <w:b/>
          <w:bCs/>
        </w:rPr>
        <w:t xml:space="preserve"> </w:t>
      </w:r>
      <w:r>
        <w:rPr/>
        <w:t xml:space="preserve">Przedmiotem opracowania planu jest ustalenie zasad zagospodarowania terenów                    o różnym sposobie użytkowania; zakres i granice opracowania zostały określone                  w Uchwale Nr 18/III/2002 Rady Miejskiej  w  Bartoszycach  z dnia  20 grudnia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2002 r. w sprawie przystąpienia do sporządzenia „Miejscowego planu  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zagospodarowania przestrzennego fragmentu miasta Bartoszyc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 Plan miejscowy składa się z następujących elementów podlegających uchwaleniu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ekstu ustaleń  planu stanowiącego treść niniejszej uchwał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ysunku planu w skali 1:1000 stanowiącego załącznik graficzny Nr 1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ozstrzygnięcia o sposobie rozpatrzenia  uwag do projektu planu stanowiące załącznik Nr 2 do uchwał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ozstrzygnięcia o sposobie realizacji zapisanych w planie  inwestycji z zakresu infrastruktury technicznej, które należą do zadań własnych gminy oraz zasadach ich finansowania, stanowiącego załącznik Nr 3 do uchwały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twierdzenia zgodności planu z ustaleniami „studium uwarunkowań </w:t>
      </w:r>
    </w:p>
    <w:p>
      <w:pPr>
        <w:pStyle w:val="Normal"/>
        <w:ind w:left="1440" w:hanging="0"/>
        <w:jc w:val="both"/>
        <w:rPr/>
      </w:pPr>
      <w:r>
        <w:rPr/>
        <w:t>i kierunków zagospodarowania przestrzennego miasta Bartoszyce”, stanowiącego załącznik  Nr 4 do uchwał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2"/>
        <w:ind w:left="1080" w:hanging="0"/>
        <w:rPr/>
      </w:pPr>
      <w:r>
        <w:rPr/>
        <w:t>Rozdział I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ustalenia ogólne – dotyczące całego obszaru opracowania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§3.1.</w:t>
      </w:r>
      <w:r>
        <w:rPr>
          <w:b/>
          <w:bCs/>
        </w:rPr>
        <w:t xml:space="preserve"> </w:t>
      </w:r>
      <w:r>
        <w:rPr/>
        <w:t xml:space="preserve">Plan stanowi podstawę do podejmowania decyzji administracyjnych w zakresie    </w:t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 xml:space="preserve">   </w:t>
      </w:r>
      <w:r>
        <w:rPr/>
        <w:t>gospodarki terenami i kształtowania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>2.</w:t>
      </w:r>
      <w:r>
        <w:rPr>
          <w:b/>
          <w:bCs/>
        </w:rPr>
        <w:t xml:space="preserve"> </w:t>
      </w:r>
      <w:r>
        <w:rPr/>
        <w:t>Następujące oznaczenia graficzne na rysunku planu są obowiązujące:</w:t>
      </w:r>
    </w:p>
    <w:p>
      <w:pPr>
        <w:pStyle w:val="Normal"/>
        <w:ind w:left="360" w:firstLine="348"/>
        <w:jc w:val="both"/>
        <w:rPr/>
      </w:pPr>
      <w:r>
        <w:rPr/>
        <w:t>2.1.  granice opracowania planu</w:t>
      </w:r>
    </w:p>
    <w:p>
      <w:pPr>
        <w:pStyle w:val="Tekstpodstawowywcity3"/>
        <w:jc w:val="both"/>
        <w:rPr/>
      </w:pPr>
      <w:r>
        <w:rPr/>
        <w:t xml:space="preserve">2.2.  linie rozgraniczające tereny o różnym przeznaczeniu lub różnych zasadach    </w:t>
      </w:r>
    </w:p>
    <w:p>
      <w:pPr>
        <w:pStyle w:val="Tekstpodstawowywcity3"/>
        <w:jc w:val="both"/>
        <w:rPr/>
      </w:pPr>
      <w:r>
        <w:rPr/>
        <w:t xml:space="preserve">        </w:t>
      </w:r>
      <w:r>
        <w:rPr/>
        <w:t xml:space="preserve">zagospodarowania </w:t>
      </w:r>
    </w:p>
    <w:p>
      <w:pPr>
        <w:pStyle w:val="Normal"/>
        <w:ind w:left="360" w:firstLine="348"/>
        <w:jc w:val="both"/>
        <w:rPr/>
      </w:pPr>
      <w:r>
        <w:rPr/>
        <w:t>2.3.  nieprzekraczalne linie zabudow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granice obszarów chronionego krajobrazu, stanowiących system ochrony rzeki </w:t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  <w:r>
        <w:rPr/>
        <w:t>Łyny.</w:t>
      </w:r>
    </w:p>
    <w:p>
      <w:pPr>
        <w:pStyle w:val="Normal"/>
        <w:ind w:left="360" w:firstLine="348"/>
        <w:jc w:val="both"/>
        <w:rPr/>
      </w:pPr>
      <w:r>
        <w:rPr/>
        <w:t>2.5   linie rozgraniczające dróg i ulic oraz ich klasyfikacja i parametry techniczne</w:t>
      </w:r>
    </w:p>
    <w:p>
      <w:pPr>
        <w:pStyle w:val="Normal"/>
        <w:ind w:left="1080" w:hanging="372"/>
        <w:jc w:val="both"/>
        <w:rPr/>
      </w:pPr>
      <w:r>
        <w:rPr/>
        <w:t>2.6.  linie określające strefę ochrony dla terenów specjalnych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3. Ustala się następującą interpretację przyjętych oznaczeń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linia rozgraniczająca tereny o różnych funkcjach lub różnych zasadach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zagospodarowania - oznacza linię obowiązującą, która nie może ulec przesunięciu 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w wyniku realizacji plan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nieprzekraczalna linia zabudowy - oznacza linię obowiązującą jako nieprzekraczalną,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to znaczy, że żaden element budynku nie może przekroczyć tej linii z możliwością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fnięcia budynku w głąb działki o ile ustalenia szczegółowe to przewiduj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3. przeznaczenie podstawowe terenu – należy przez to rozumieć takie przeznaczenie,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tóre przeważa na danym terenie wyznaczonym liniami rozgraniczającym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4. przeznaczenie dopuszczalne – należy przez to rozumieć rodzaje przeznaczenia inne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iż podstawowe, które uzupełniają lub wzbogacają przeznaczenie podstawowe ni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ruszając podstawowej funkcji określonej dla danego terenu.</w:t>
      </w:r>
    </w:p>
    <w:p>
      <w:pPr>
        <w:pStyle w:val="Normal"/>
        <w:ind w:left="360" w:hanging="0"/>
        <w:rPr/>
      </w:pPr>
      <w:r>
        <w:rPr/>
        <w:t xml:space="preserve">3.5. przez określenie pojęcia „adaptacja” należy rozumieć teren z istniejącym budynkiem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lub zespołem budynków. Budynki adaptowane mogą podlegać  przebudowie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ozbudowie i modernizacji z zachowaniem charakteru i skali otaczając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abudowy. Dopuszcza się również wprowadzenie dodatkowej funkcji nie naruszając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funkcji podstawowej dla danego terenu, jeżeli ustalenia szczegółowe nie stanowią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naczej. </w:t>
      </w:r>
    </w:p>
    <w:p>
      <w:pPr>
        <w:pStyle w:val="Normal"/>
        <w:ind w:left="1080" w:hanging="720"/>
        <w:jc w:val="both"/>
        <w:rPr/>
      </w:pPr>
      <w:r>
        <w:rPr/>
        <w:t xml:space="preserve"> </w:t>
      </w:r>
      <w:r>
        <w:rPr/>
        <w:t>3.6. przez określenie „ilość kondygnacji” należy rozumieć ilość kondygnacji</w:t>
      </w:r>
    </w:p>
    <w:p>
      <w:pPr>
        <w:pStyle w:val="Normal"/>
        <w:ind w:left="1080" w:hanging="720"/>
        <w:jc w:val="both"/>
        <w:rPr/>
      </w:pPr>
      <w:r>
        <w:rPr/>
        <w:t xml:space="preserve">       </w:t>
      </w:r>
      <w:r>
        <w:rPr/>
        <w:t>nadziemnych łącznie z poddaszem użytkowym w budynku z wysokim dachem.</w:t>
      </w:r>
    </w:p>
    <w:p>
      <w:pPr>
        <w:pStyle w:val="Normal"/>
        <w:ind w:left="1080" w:hanging="720"/>
        <w:jc w:val="both"/>
        <w:rPr/>
      </w:pPr>
      <w:r>
        <w:rPr/>
        <w:t xml:space="preserve">       </w:t>
      </w:r>
      <w:r>
        <w:rPr/>
        <w:t xml:space="preserve">Pod pojęciem wysoki dach należy rozumieć dachy o nachyleniu połaci dachowych </w:t>
      </w:r>
    </w:p>
    <w:p>
      <w:pPr>
        <w:pStyle w:val="Normal"/>
        <w:ind w:left="1080" w:hanging="720"/>
        <w:jc w:val="both"/>
        <w:rPr/>
      </w:pPr>
      <w:r>
        <w:rPr/>
        <w:t xml:space="preserve">       </w:t>
      </w:r>
      <w:r>
        <w:rPr/>
        <w:t>40º(±5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ind w:left="1080" w:hanging="720"/>
        <w:jc w:val="both"/>
        <w:rPr/>
      </w:pPr>
      <w:r>
        <w:rPr/>
        <w:t>3.7. usługi uciążliwe – należy rozumieć usługi związane z przedsięwzięciami mogącymi</w:t>
      </w:r>
    </w:p>
    <w:p>
      <w:pPr>
        <w:pStyle w:val="Normal"/>
        <w:ind w:left="1080" w:hanging="720"/>
        <w:jc w:val="both"/>
        <w:rPr/>
      </w:pPr>
      <w:r>
        <w:rPr/>
        <w:t xml:space="preserve">       </w:t>
      </w:r>
      <w:r>
        <w:rPr/>
        <w:t>znacząco oddziaływać na środowisko, wymagające sporządzenia raportu lub dla</w:t>
      </w:r>
    </w:p>
    <w:p>
      <w:pPr>
        <w:pStyle w:val="Normal"/>
        <w:ind w:left="1080" w:hanging="720"/>
        <w:jc w:val="both"/>
        <w:rPr/>
      </w:pPr>
      <w:r>
        <w:rPr/>
        <w:t xml:space="preserve">       </w:t>
      </w:r>
      <w:r>
        <w:rPr/>
        <w:t xml:space="preserve">których obowiązek sporządzenia raportu  może być wymagany na podstawie </w:t>
      </w:r>
    </w:p>
    <w:p>
      <w:pPr>
        <w:pStyle w:val="Normal"/>
        <w:ind w:left="1080" w:hanging="720"/>
        <w:jc w:val="both"/>
        <w:rPr/>
      </w:pPr>
      <w:r>
        <w:rPr/>
        <w:t xml:space="preserve">       </w:t>
      </w:r>
      <w:r>
        <w:rPr/>
        <w:t>przepisów szczególnych.</w:t>
      </w:r>
    </w:p>
    <w:p>
      <w:pPr>
        <w:pStyle w:val="Normal"/>
        <w:ind w:left="1080" w:hanging="720"/>
        <w:jc w:val="both"/>
        <w:rPr/>
      </w:pPr>
      <w:r>
        <w:rPr/>
        <w:t>3.8. liniowe oznaczenia graficzne wyznaczające granice stref, obszarów i terenów,</w:t>
      </w:r>
    </w:p>
    <w:p>
      <w:pPr>
        <w:pStyle w:val="Normal"/>
        <w:ind w:left="1080" w:hanging="720"/>
        <w:jc w:val="both"/>
        <w:rPr/>
      </w:pPr>
      <w:r>
        <w:rPr/>
        <w:t xml:space="preserve">       </w:t>
      </w:r>
      <w:r>
        <w:rPr/>
        <w:t>biegnące na rysunku planu wzdłuż linii podziałów geodezyjnych lub linii</w:t>
      </w:r>
    </w:p>
    <w:p>
      <w:pPr>
        <w:pStyle w:val="Normal"/>
        <w:ind w:left="1080" w:hanging="720"/>
        <w:jc w:val="both"/>
        <w:rPr/>
      </w:pPr>
      <w:r>
        <w:rPr/>
        <w:t xml:space="preserve">       </w:t>
      </w:r>
      <w:r>
        <w:rPr/>
        <w:t>rozgraniczających, należy traktować jako oznaczenia biegnące po tych lin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4. Na całym obszarze objętym planem ustala się następujące zasady: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W zakresie ochrony środowiska przyrodniczego i krajobraz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Ustala się strefę chronionego krajobrazu obejmującą obszar całego opracowania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planu ze szczególnym uwzględnieniem korytarza ekologicznego rzeki Łyny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o znaczeniu kraj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Istniejąca zieleń przybrzeżna rzeki Łyny oraz cieków wodnych stanowiących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dopływy rzeki, a także na obszarach o dużych spadkach terenu stanowi system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ochronny i podlega ścisłej ochronie bez prawa wycinania drzew z wyjątkiem cięć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sanitarnych. Ochronie podlega również istniejąca rzeźba teren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Dopuszcza się wykonanie spiętrzenia wody dla potrzeb małej elektrowni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Maksymalny poziom piętrzenia nie może przekroczyć rzędnej 42,0. Ostateczny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poziom piętrzenia charakteryzujący się najmniejszym z możliwych niekorzystnym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wpływem inwestycji na środowisko, należy przyjąć w oparciu o sporządzoną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ekspertyzę – ocenę oddziaływania przedsięwzięcia na środowisk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140" w:hanging="780"/>
        <w:jc w:val="both"/>
        <w:rPr/>
      </w:pPr>
      <w:r>
        <w:rPr/>
        <w:t xml:space="preserve"> </w:t>
      </w:r>
      <w:r>
        <w:rPr/>
        <w:t xml:space="preserve">Dopuszcza się na terenie przyległym do rzeki Łyny lokalizację terenów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rekreacyjnych związanych z organizacją sportów wod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</w:t>
      </w:r>
      <w:r>
        <w:rPr/>
        <w:t xml:space="preserve">Dla ograniczenia robót ziemnych przy wykonaniu projektowanej ulicy kl. Z oraz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ograniczenia skutków ujemnych dla funkcjonowania korytarza ekologicznego, część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ulicy na przedłużeniu mostu wykonać w formie estakad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 xml:space="preserve">  </w:t>
      </w:r>
      <w:r>
        <w:rPr/>
        <w:t>Wprowadza się obowiązek komponowania projektowanej zabudowy w istniejącą rzeźbę terenu. Ustala się maksymalną wysokość zabudowy do 4-ch kondygnacji nadziemnych łącznie z wysokim dachem i użytkowym poddasze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Realizacja nowej zabudowy nie może wyprzedzać uzbrojenia terenu w sieci kanalizacji sanitarnej i wodociągowej. Wprowadza się całkowity zakaz gromadzenia ścieków w indywidualnych zbiornikach, a także przydomowych oczyszczalniach ściek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Dla poprawy czystości wód na rzece, wszystkie kolektory odprowadzające wody opadowe muszą być zaopatrzone na wylotach w separatory szlamu, piasku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i substancji ropopochodnych.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2.     </w:t>
      </w:r>
      <w:r>
        <w:rPr>
          <w:u w:val="single"/>
        </w:rPr>
        <w:t>W zakresie ochrony przed hałasem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</w:t>
      </w:r>
      <w:r>
        <w:rPr/>
        <w:t xml:space="preserve">Przyjmuje się dopuszczalny poziom hałasu  jak dla  terenów zabudowy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</w:t>
      </w:r>
      <w:r>
        <w:rPr/>
        <w:t>mieszkaniowej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   </w:t>
      </w:r>
      <w:r>
        <w:rPr>
          <w:u w:val="single"/>
        </w:rPr>
        <w:t xml:space="preserve">W zakresie ochrony dziedzictwa kulturowego i zabytków oraz dóbr kultury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>
          <w:u w:val="single"/>
        </w:rPr>
        <w:t>współczesnej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Ustala się na obszarze objętym opracowaniem planu strefę ochrony konserwatorskiej  </w:t>
      </w:r>
    </w:p>
    <w:p>
      <w:pPr>
        <w:pStyle w:val="Normal"/>
        <w:ind w:left="720" w:hanging="0"/>
        <w:jc w:val="both"/>
        <w:rPr/>
      </w:pPr>
      <w:r>
        <w:rPr/>
        <w:t xml:space="preserve">   – </w:t>
      </w:r>
      <w:r>
        <w:rPr/>
        <w:t xml:space="preserve">obszar obserwacji archeologicznej „OW”.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Przed przystąpieniem do realizacji inwestycji każdy inwestor zobowiązany jest do  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uzyskania opinii Wojewódzkiego Konserwatora Zabytków w sprawie 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przeprowadzenia powierzchniowych badań archeologicznych.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4.     </w:t>
      </w:r>
      <w:r>
        <w:rPr>
          <w:u w:val="single"/>
        </w:rPr>
        <w:t>W zakresie strefy ochronnej terenów specjalnych.</w:t>
      </w:r>
    </w:p>
    <w:p>
      <w:pPr>
        <w:pStyle w:val="Normal"/>
        <w:ind w:left="1080" w:hanging="360"/>
        <w:jc w:val="both"/>
        <w:rPr/>
      </w:pPr>
      <w:r>
        <w:rPr/>
        <w:t xml:space="preserve">   </w:t>
      </w:r>
      <w:r>
        <w:rPr/>
        <w:t>Ustala się strefę ochronną terenów specjalnych – określona na planie.</w:t>
      </w:r>
    </w:p>
    <w:p>
      <w:pPr>
        <w:pStyle w:val="Normal"/>
        <w:ind w:left="720" w:hanging="360"/>
        <w:rPr/>
      </w:pPr>
      <w:r>
        <w:rPr/>
        <w:t xml:space="preserve">4.1.   W strefie wprowadza się zakaz lokalizacji wszelkich obiektów budowlanych, 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         </w:t>
      </w:r>
      <w:r>
        <w:rPr/>
        <w:t>terenów rekreacyjno – sportowych i komunikacji publicznej.</w:t>
      </w:r>
    </w:p>
    <w:p>
      <w:pPr>
        <w:pStyle w:val="Normal"/>
        <w:ind w:left="1080" w:hanging="720"/>
        <w:rPr/>
      </w:pPr>
      <w:r>
        <w:rPr/>
        <w:t xml:space="preserve">4.2.   Tereny w strefie należy przeznaczyć pod zieleń izolacyjną, spełniającą rolę  </w:t>
      </w:r>
    </w:p>
    <w:p>
      <w:pPr>
        <w:pStyle w:val="Normal"/>
        <w:tabs>
          <w:tab w:val="clear" w:pos="708"/>
          <w:tab w:val="left" w:pos="360" w:leader="none"/>
        </w:tabs>
        <w:ind w:left="900" w:hanging="360"/>
        <w:rPr/>
      </w:pPr>
      <w:r>
        <w:rPr/>
        <w:t xml:space="preserve">      </w:t>
      </w:r>
      <w:r>
        <w:rPr/>
        <w:t>ochronną strefy specjalnej jak również korytarza ekologicznego rzeki Łyny.</w:t>
      </w:r>
    </w:p>
    <w:p>
      <w:pPr>
        <w:pStyle w:val="Normal"/>
        <w:ind w:left="1080" w:hanging="720"/>
        <w:jc w:val="center"/>
        <w:rPr/>
      </w:pPr>
      <w:r>
        <w:rPr/>
      </w:r>
    </w:p>
    <w:p>
      <w:pPr>
        <w:pStyle w:val="Normal"/>
        <w:ind w:left="1080" w:hanging="72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ind w:left="1080" w:hanging="720"/>
        <w:jc w:val="center"/>
        <w:rPr>
          <w:b/>
          <w:b/>
          <w:bCs/>
        </w:rPr>
      </w:pPr>
      <w:r>
        <w:rPr>
          <w:b/>
          <w:bCs/>
        </w:rPr>
        <w:t>ustalenia szczegółowe, dotyczące poszczególnych terenów objętych planem</w:t>
      </w:r>
    </w:p>
    <w:p>
      <w:pPr>
        <w:pStyle w:val="Normal"/>
        <w:ind w:lef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§5.</w:t>
      </w:r>
      <w:r>
        <w:rPr>
          <w:b/>
          <w:bCs/>
        </w:rPr>
        <w:t xml:space="preserve"> </w:t>
      </w:r>
      <w:r>
        <w:rPr/>
        <w:t>Dla terenów oznaczonych na rysunku planu odpowiednimi symbolami, ustala się</w:t>
      </w:r>
    </w:p>
    <w:p>
      <w:pPr>
        <w:pStyle w:val="Normal"/>
        <w:ind w:left="1080" w:hanging="720"/>
        <w:rPr/>
      </w:pPr>
      <w:r>
        <w:rPr/>
        <w:t>następujące  warunki szczegółowe: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  <w:t xml:space="preserve">5.1. </w:t>
      </w:r>
      <w:r>
        <w:rPr>
          <w:b/>
          <w:bCs/>
          <w:u w:val="single"/>
        </w:rPr>
        <w:t>ZABUDOWA</w:t>
      </w:r>
      <w:r>
        <w:rPr>
          <w:b/>
          <w:bCs/>
        </w:rPr>
        <w:t>.</w:t>
      </w:r>
      <w:r>
        <w:rPr/>
        <w:t xml:space="preserve">  </w:t>
      </w:r>
    </w:p>
    <w:p>
      <w:pPr>
        <w:pStyle w:val="Normal"/>
        <w:ind w:left="1080" w:hanging="72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5.1.1. Ustala się poziom parteru w budynkach mieszkalnych na wysokość do 0,6 m licząc od terenu przy głównym wejściu do budynku, a dla pozostałej zabudowy do 0,4 m. W przypadku zastosowania  ścianki kolankowej , jej wysokość nie może przekraczać 1,2 m. Powyższe ograniczenia wynikają z faktu zachowania właściwej skali zabudowy na obszarze chronionego krajobrazu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  <w:t xml:space="preserve">1 MNA – Tereny istniejącej zabudowy mieszkalnej  jednorodzinnej – adaptowane.  </w:t>
      </w:r>
    </w:p>
    <w:p>
      <w:pPr>
        <w:pStyle w:val="Normal"/>
        <w:ind w:left="1080" w:hanging="720"/>
        <w:rPr/>
      </w:pPr>
      <w:r>
        <w:rPr/>
        <w:t xml:space="preserve">                 </w:t>
      </w:r>
      <w:r>
        <w:rPr/>
        <w:t xml:space="preserve">Dopuszcza się budowę parterowych garaży usytuowanych na granicy działki.   </w:t>
      </w:r>
    </w:p>
    <w:p>
      <w:pPr>
        <w:pStyle w:val="Normal"/>
        <w:ind w:left="1080" w:hanging="720"/>
        <w:rPr/>
      </w:pPr>
      <w:r>
        <w:rPr/>
        <w:t xml:space="preserve">                    </w:t>
      </w:r>
    </w:p>
    <w:p>
      <w:pPr>
        <w:pStyle w:val="Normal"/>
        <w:ind w:left="1080" w:hanging="720"/>
        <w:rPr/>
      </w:pPr>
      <w:r>
        <w:rPr/>
        <w:t xml:space="preserve">2 MNA -  Tereny istniejącej zabudowy mieszkalnej jednorodzinnej – adaptowane bez   </w:t>
      </w:r>
    </w:p>
    <w:p>
      <w:pPr>
        <w:pStyle w:val="Normal"/>
        <w:ind w:left="1080" w:hanging="720"/>
        <w:rPr/>
      </w:pPr>
      <w:r>
        <w:rPr/>
        <w:t xml:space="preserve">                 </w:t>
      </w:r>
      <w:r>
        <w:rPr/>
        <w:t>prawa dalszej rozbudowy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  <w:t xml:space="preserve">3 MN    -  Teren projektowanej zabudowy  mieszkalnej jednorodzinnej o wysokości   </w:t>
      </w:r>
    </w:p>
    <w:p>
      <w:pPr>
        <w:pStyle w:val="Normal"/>
        <w:ind w:left="1080" w:hanging="720"/>
        <w:rPr/>
      </w:pPr>
      <w:r>
        <w:rPr/>
        <w:t xml:space="preserve">                 </w:t>
      </w:r>
      <w:r>
        <w:rPr/>
        <w:t xml:space="preserve">dwóch kondygnacji nadziemnych łącznie z użytkowym poddaszem. Dachy  </w:t>
      </w:r>
    </w:p>
    <w:p>
      <w:pPr>
        <w:pStyle w:val="Normal"/>
        <w:ind w:left="1260" w:hanging="900"/>
        <w:rPr/>
      </w:pPr>
      <w:r>
        <w:rPr/>
        <w:t xml:space="preserve">                 </w:t>
      </w:r>
      <w:r>
        <w:rPr/>
        <w:t>wysokie o kącie nachylenia połaci dachowych 4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 xml:space="preserve">) kryte dachówką    </w:t>
      </w:r>
    </w:p>
    <w:p>
      <w:pPr>
        <w:pStyle w:val="Normal"/>
        <w:ind w:left="1260" w:hanging="900"/>
        <w:rPr/>
      </w:pPr>
      <w:r>
        <w:rPr/>
        <w:t xml:space="preserve">                 </w:t>
      </w:r>
      <w:r>
        <w:rPr/>
        <w:t xml:space="preserve">ceramiczną bądź materiałem dachówko podobnym. Budynki należy sytuować  </w:t>
      </w:r>
    </w:p>
    <w:p>
      <w:pPr>
        <w:pStyle w:val="Normal"/>
        <w:ind w:left="1260" w:hanging="900"/>
        <w:rPr/>
      </w:pPr>
      <w:r>
        <w:rPr/>
        <w:t xml:space="preserve">                 </w:t>
      </w:r>
      <w:r>
        <w:rPr/>
        <w:t xml:space="preserve">główną kalenicą równolegle do istniejących dróg. Powierzchnia zabudowy nie  </w:t>
      </w:r>
    </w:p>
    <w:p>
      <w:pPr>
        <w:pStyle w:val="Normal"/>
        <w:ind w:left="1260" w:hanging="900"/>
        <w:rPr/>
      </w:pPr>
      <w:r>
        <w:rPr/>
        <w:t xml:space="preserve">                 </w:t>
      </w:r>
      <w:r>
        <w:rPr/>
        <w:t xml:space="preserve">może przekraczać 25% ogólnej powierzchni działki, a powierzchnia  </w:t>
      </w:r>
    </w:p>
    <w:p>
      <w:pPr>
        <w:pStyle w:val="Normal"/>
        <w:ind w:left="1260" w:hanging="900"/>
        <w:rPr/>
      </w:pPr>
      <w:r>
        <w:rPr/>
        <w:t xml:space="preserve">                 </w:t>
      </w:r>
      <w:r>
        <w:rPr/>
        <w:t>biologicznie czynna nie może być mniejsza jak 50% powierzchni działki.</w:t>
      </w:r>
    </w:p>
    <w:p>
      <w:pPr>
        <w:pStyle w:val="Normal"/>
        <w:ind w:left="1080" w:hanging="720"/>
        <w:rPr/>
      </w:pPr>
      <w:r>
        <w:rPr/>
        <w:t xml:space="preserve">                 </w:t>
      </w:r>
      <w:r>
        <w:rPr/>
        <w:t xml:space="preserve">Dopuszcza się budowę garaży i budynków gospodarczych pod warunkiem </w:t>
      </w:r>
    </w:p>
    <w:p>
      <w:pPr>
        <w:pStyle w:val="Normal"/>
        <w:ind w:left="1080" w:hanging="720"/>
        <w:rPr/>
      </w:pPr>
      <w:r>
        <w:rPr/>
        <w:t xml:space="preserve">                 </w:t>
      </w:r>
      <w:r>
        <w:rPr/>
        <w:t xml:space="preserve">powiązania funkcjonalnego i architektonicznego z budynkiem mieszkalnym. </w:t>
      </w:r>
    </w:p>
    <w:p>
      <w:pPr>
        <w:pStyle w:val="Normal"/>
        <w:ind w:left="1080" w:hanging="720"/>
        <w:rPr/>
      </w:pPr>
      <w:r>
        <w:rPr/>
        <w:t xml:space="preserve">                </w:t>
      </w:r>
      <w:r>
        <w:rPr/>
        <w:t xml:space="preserve">Wprowadza się zakaz wykonywania ogrodzeń pełnych oraz </w:t>
      </w:r>
    </w:p>
    <w:p>
      <w:pPr>
        <w:pStyle w:val="Normal"/>
        <w:ind w:left="1080" w:hanging="720"/>
        <w:rPr/>
      </w:pPr>
      <w:r>
        <w:rPr/>
        <w:t xml:space="preserve">                 </w:t>
      </w:r>
      <w:r>
        <w:rPr/>
        <w:t xml:space="preserve">z prefabrykowanych elementów żelbetowych. Maksymalna wysokość </w:t>
      </w:r>
    </w:p>
    <w:p>
      <w:pPr>
        <w:pStyle w:val="Normal"/>
        <w:ind w:left="1080" w:hanging="720"/>
        <w:rPr/>
      </w:pPr>
      <w:r>
        <w:rPr/>
        <w:t xml:space="preserve">                 </w:t>
      </w:r>
      <w:r>
        <w:rPr/>
        <w:t>ogrodzenia do 1,6m.</w:t>
      </w:r>
    </w:p>
    <w:p>
      <w:pPr>
        <w:pStyle w:val="Normal"/>
        <w:ind w:left="1080" w:hanging="720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4 MWA -       Teren istniejącej zabudowy mieszkalnej wielorodzinnej – adaptowany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opuszcza się budowę jeszcze jednego budynku mieszkalnego w nawiązaniu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jego skali, wyrazu architektonicznego, kąta pochylenia połaci dachowych i ich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krycia do istniejącego budynku mieszkal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MW -         Teren projektowanej zabudowy mieszkalnej wielorodzinnej. Projektowan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udynki nawiązać skalą, wyrazem architektonicznym, kątem nachylenia połaci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achowych oraz rodzajem ich pokrycia do istniejącego budynku mieszkalnego </w:t>
      </w:r>
    </w:p>
    <w:p>
      <w:pPr>
        <w:pStyle w:val="Normal"/>
        <w:rPr/>
      </w:pPr>
      <w:r>
        <w:rPr/>
        <w:t xml:space="preserve">                      </w:t>
      </w:r>
      <w:r>
        <w:rPr/>
        <w:t>na terenie 4MWA. Ilość miejsc postojowych na samochody należy przyjąć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, 2 miejsce postojowe na jedno mieszkanie. Powierzchnia zabudowy nie może  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 xml:space="preserve">przekraczać 30%  ogólnej powierzchni działki, a powierzchnia biologicznie  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czynna nie może być mniejsza jak 40% powierzchni działki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6 UR -          Teren istniejących usług rzemieślniczych o uciążliwości nie przekraczającej </w:t>
      </w:r>
    </w:p>
    <w:p>
      <w:pPr>
        <w:pStyle w:val="Normal"/>
        <w:ind w:left="1260" w:hanging="0"/>
        <w:rPr/>
      </w:pPr>
      <w:r>
        <w:rPr/>
        <w:t>granic własnej działki – adaptowany. Dopuszcza się uzupełnienie istniejącej zabudowy. Projektowane budynki należy dowiązać do charakteru i skali istniejącej zabudowy. Dotyczy to wysokości budynków, kąta nachylenia połaci dachowych oraz rodzaju pokrycia. Powierzchnia zabudowy nie może przekraczać 40% ogólnej powierzchni działki, a powierzchnia biologicznie czynna nie może być mniejsza jak 40% powierzchni działki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7 UR  -         Teren projektowanych usług rzemieślniczych o uciążliwości nie przekraczającej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ranic własnej działki. Wysokość zabudowy o jednej kondygnacji z </w:t>
      </w:r>
    </w:p>
    <w:p>
      <w:pPr>
        <w:pStyle w:val="Normal"/>
        <w:rPr/>
      </w:pPr>
      <w:r>
        <w:rPr/>
        <w:t xml:space="preserve">                     </w:t>
      </w:r>
      <w:r>
        <w:rPr/>
        <w:t>podwyższonym dachem o kącie nachylenia połaci dachowych 15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 xml:space="preserve">)  krytych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lachodachówką bądź materiałem zbliżonym do niej wyglądem i kolorem.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 xml:space="preserve">Powierzchnia zabudowy nie może przekroczyć 40% ogólnej powierzchni terenu 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 xml:space="preserve">a powierzchnia biologicznie czynna nie może być mniejsza jak 40% 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 xml:space="preserve">powierzchni terenu. Nie dopuszcza się wykonania ogrodzeń pełnych oraz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z prefabrykowanych elementów żelbetowych. Maksymalna wysokość ogrodzenia do 1,7m. Miejsca parkingowe projektować na własnej działce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8 ZP-US -    Teren projektowanej zieleni publicznej z urządzeniami sportowymi. Ustala się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zakaz wykonywania stałych obiektów kubaturowych z wyjątkiem elementów </w:t>
      </w:r>
    </w:p>
    <w:p>
      <w:pPr>
        <w:pStyle w:val="Normal"/>
        <w:rPr/>
      </w:pPr>
      <w:r>
        <w:rPr/>
        <w:t xml:space="preserve">                     </w:t>
      </w:r>
      <w:r>
        <w:rPr/>
        <w:t>małej architektury.</w:t>
      </w:r>
    </w:p>
    <w:p>
      <w:pPr>
        <w:pStyle w:val="Normal"/>
        <w:rPr/>
      </w:pPr>
      <w:r>
        <w:rPr/>
        <w:t xml:space="preserve">9 WS -          Projektowane spiętrzenie wody przy elektrowni wodnej. Maksymalny poziom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piętrzenia nie może przekroczyć rzędnej 42,0. Utworzony akwen może być </w:t>
      </w:r>
    </w:p>
    <w:p>
      <w:pPr>
        <w:pStyle w:val="Normal"/>
        <w:rPr/>
      </w:pPr>
      <w:r>
        <w:rPr/>
        <w:t xml:space="preserve">                     </w:t>
      </w:r>
      <w:r>
        <w:rPr/>
        <w:t>wykorzystywany dla celów rekreacyjnych oraz turystyki wodnej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10 MEW -    Projektowana zapora wodna z elektrownią, łącznie z zapleczem gospodarczo –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 xml:space="preserve">technicznym i placem manewrowym. Wjazd na teren elektrowni z ulicy Słowackiego. Projektowane budynki o wysokości jednej kondygnacji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z podwyższonym dachem o kącie nachylenia połaci dachowych 15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 xml:space="preserve">)  krytych blachodachówką bądź materiałem zbliżonym do niej wyglądem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i kolorem. Należy zastosować urządzenia techniczne, które umożliwią swobodną migrację organizmów wodnych w górę i dół rzeki Łyny.</w:t>
      </w:r>
    </w:p>
    <w:p>
      <w:pPr>
        <w:pStyle w:val="Normal"/>
        <w:ind w:left="1260" w:hanging="0"/>
        <w:rPr/>
      </w:pPr>
      <w:r>
        <w:rPr/>
        <w:t>Do odbioru energii elektrycznej wykorzystać istniejącą linię SN przebiegającą obok projektowanej elektrowni. Teren zabezpieczyć ogrodzeniem o wysokości do dwóch metrów z wyłączeniem ogrodzeń pełnych i z prefabrykowanych elementów żelbetowych.</w:t>
      </w:r>
    </w:p>
    <w:p>
      <w:pPr>
        <w:pStyle w:val="Normal"/>
        <w:ind w:left="420" w:hanging="0"/>
        <w:rPr/>
      </w:pPr>
      <w:r>
        <w:rPr/>
        <w:t xml:space="preserve">                   </w:t>
      </w:r>
    </w:p>
    <w:p>
      <w:pPr>
        <w:pStyle w:val="Normal"/>
        <w:ind w:left="1260" w:hanging="1260"/>
        <w:rPr/>
      </w:pPr>
      <w:r>
        <w:rPr/>
        <w:t>11 PM -        Projektowany most drogowy na rzece Łynie w ciągu ulicy kl. Z. Most należy projektować na przedłużeniu ul. Poniatowskiego w nawiązaniu do istniejących rzędnych na skrzyżowaniu ul. Słowackiego z ul. Wyspiańskiego. Szerokość mostu musi uwzględniać: jezdnię o szerokości 7,0m, chodnik o szerokości 2,5m po jednej stronie i ścieżkę pieszo rowerową o szerokości 3,5m po drugiej stronie. Podane szerokości należy traktować jako minimalne. Przedłużenie mostu                  w kierunku ul. Gdańskiej należy częściowo wykonać w formie estakady, zachowując identyczne parametry jak na moście. Wprowadza się obowiązek wykonania oświetlenia obiektu na całej jego długości. Projekt mostu powinien być wykonany łącznie z projektem zapory wodnej.</w:t>
      </w:r>
    </w:p>
    <w:p>
      <w:pPr>
        <w:pStyle w:val="Normal"/>
        <w:ind w:left="420" w:hanging="0"/>
        <w:rPr/>
      </w:pPr>
      <w:r>
        <w:rPr/>
        <w:t xml:space="preserve">                   </w:t>
      </w:r>
    </w:p>
    <w:p>
      <w:pPr>
        <w:pStyle w:val="Normal"/>
        <w:ind w:left="1260" w:hanging="1260"/>
        <w:rPr/>
      </w:pPr>
      <w:r>
        <w:rPr/>
        <w:t>12 US-UT – Teren projektowanej przystani sportów wodnych. Dopuszcza się wykonanie budynku administracyjno – socjalnego i gospodarczego o wysokości jednej kondygnacji z podwyższonym dachem o kącie pochylenia połaci dachowych 2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 xml:space="preserve">)  kryte dachówką ceramiczną  bądź  materiałem zbliżonym do niej wyglądem i kolorem. Powierzchnia zabudowy nie może przekraczać 20% ogólnej powierzchni działki, a powierzchnia biologicznie czynna nie może być mniejsza jak 40% powierzchni działki.. Dopuszcza się wykonanie niskiego ogrodzenia o wysokości do 1,2m z wykorzystaniem drewna , kamienia lub cegły ceramicznej. Wprowadza się zakaz wykorzystania ogrodzenia pełnego lub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z prefabrykatów żelbetowych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1260"/>
        <w:rPr/>
      </w:pPr>
      <w:r>
        <w:rPr/>
        <w:t>13 MNT   -  Teren projektowanej zabudowy mieszkalno-pensjonatowej o wysokości do trzech kondygnacji nadziemnych łącznie z użytkowym poddaszem. Dachy wysokie             o kącie  nachylenia połaci dachowych 4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>)  kryte dachówką ceramiczną  bądź  materiałem zbliżonym do niej wyglądem i kolorem. Główny układ kalenic  równoległy do ulicy. Dopuszcza się lokalizację parterowych budynków gospodarczo-garażowych z podwyższonym dachem o kącie  nachylenia połaci dachowych 2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 xml:space="preserve">)  krytych analogicznie jak budynki mieszkalne. Łączna powierzchnia zabudowy nie  może przekraczać 20% ogólnej powierzchni działki a  powierzchnia  biologicznie czynna nie może  być mniejsza jak 50% powierzchni działki. Na jednej działce może być realizowany tylko jeden budynek mieszkalno – pensjonatowy i jeden budynek gospodarczy. Wprowadza się zakaz wykonywania ogrodzeń pełnych  oraz  z  prefabrykowanych elementów  żelbetowych. Maksymalna wysokość ogrodzenia do 1,6 m. 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14 MNU -    Teren projektowanej zabudowy mieszkalno – usługowej o wysokości 2-ch kondygnacji nadziemnych łącznie z dachem wysokim i użytkowym poddaszem. Dachy wysokie o kącie nachylenia połaci dachowych 4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>)  kryte dachówką ceramiczną  bądź  materiałem zbliżonym do niej wyglądem i kolorem. Budynki należy sytuować główną kalenicą równolegle do projektowanych ulic. Dopuszcza się realizację małych budynków gospodarczych o powierzchni zabudowy do 30m</w:t>
      </w:r>
      <w:r>
        <w:rPr>
          <w:vertAlign w:val="superscript"/>
        </w:rPr>
        <w:t>2</w:t>
      </w:r>
      <w:r>
        <w:rPr/>
        <w:t xml:space="preserve"> o wysokości jednej kondygnacji nadziemnej z podwyższonym dachem o kącie nachylenia połaci dachowych 2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>)  krytych analogicznie jak budynek mieszkalny. Łączna powierzchnia zabudowy nie  może przekraczać 25% ogólnej powierzchni działki, a  powierzchnia  biologicznie czynna nie może  być mniejsza jak 50% powierzchni działki. Na jednej działce może być realizowany tylko jeden budynek mieszkalno – usługowy i jeden budynek gospodarczy. Miejsca parkingowe projektować na własnej działce. Dopuszcza się wykonywanie ogrodzeń o wysokości do 1,6 m z wyłączeniem ogrodzeń pełnych i z prefabrykatów żelbetowych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15 MN –      Teren projektowanej zabudowy mieszkalnej jednorodzinnej o wysokości dwóch kondygnacji nadziemnych łącznie z poddaszem użytkowym. Dachy wysokie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o kącie nachylenia połaci dachowych 4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>)  krytych dachówką ceramiczną bądź materiałem zbliżonym do niej wyglądem i kolorem. Budynki należy sytuować główną kalenicą równolegle do projektowanych ulic. Dopuszcza się realizację małych budynków gospodarczych o powierzchni zabudowy do 30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o wysokości jednej kondygnacji z podwyższonym dachem o kącie nachylenia połaci dachowych 2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>) krytych analogicznie jak budynek mieszkalny. Na jednej działce może być realizowany tylko jeden budynek mieszkalny i jeden budynek gospodarczy. Budynki gospodarcze należy sytuować na granicy sąsiednich działek bądź powiązanych z budynkiem mieszkalnym. Powierzchnia zabudowy nie może przekraczać 20% ogólnej powierzchni działki,                             a powierzchnia biologicznie czynna nie może być mniejsza jak 60% powierzchni działki. Wprowadza się zakaz wykonywania ogrodzeń pełnych oraz z prefabrykatów żelbetowych, maksymalna wysokość ogrodzenia do 1,6m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16 UG –       Teren projektowanej zabudowy usługowo – gastronomicznej z uzupełniającą funkcją mieszkalną. Budynek o wysokości dwóch kondygnacji łącznie z poddaszem użytkowym. Dach wysoki o kącie nachylenia połaci dachowych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40</w:t>
      </w:r>
      <w:r>
        <w:rPr>
          <w:vertAlign w:val="superscript"/>
        </w:rPr>
        <w:t xml:space="preserve">o </w:t>
      </w:r>
      <w:r>
        <w:rPr/>
        <w:t>(±5</w:t>
      </w:r>
      <w:r>
        <w:rPr>
          <w:vertAlign w:val="superscript"/>
        </w:rPr>
        <w:t>o</w:t>
      </w:r>
      <w:r>
        <w:rPr/>
        <w:t xml:space="preserve">)  krytych dachówką ceramiczną bądź  materiałem zbliżonym do niej wyglądem i kolorem. Budynek należy sytuować główną kalenicą równolegle do ulicy. Dopuszcza się realizację małego budynku gospodarczego oraz elementów małej architektury związanych z funkcją świadczonych usług. Powierzchnia zabudowy nie może przekroczyć 25% ogólnej powierzchni działki,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 xml:space="preserve">a powierzchnia biologicznie czynna nie może być mniejsza jak 50% powierzchni 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 xml:space="preserve">działki. Dopuszcza się wykonanie ogrodzenia o wysokości do 1,6m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 xml:space="preserve">z wykluczeniem ogrodzeń pełnych oraz z prefabrykatów żelbetowych. Miejsca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>parkingowe projektować na własnej działce.</w:t>
      </w:r>
    </w:p>
    <w:p>
      <w:pPr>
        <w:pStyle w:val="Normal"/>
        <w:ind w:left="420" w:hanging="0"/>
        <w:rPr/>
      </w:pPr>
      <w:r>
        <w:rPr/>
        <w:t xml:space="preserve">               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1260"/>
        <w:rPr/>
      </w:pPr>
      <w:r>
        <w:rPr/>
        <w:t>17 MNR -    Teren projektowanej zabudowy mieszkalnej jednorodzinnej o charakterze „rezydencjalnym”. Wysokość zabudowy do trzech kondygnacji nadziemnych łącznie z poddaszem użytkowym i wysokim dachem o kącie nachylenia połaci dachowych 40</w:t>
      </w:r>
      <w:r>
        <w:rPr>
          <w:vertAlign w:val="superscript"/>
        </w:rPr>
        <w:t xml:space="preserve">o </w:t>
      </w:r>
      <w:r>
        <w:rPr/>
        <w:t>(±5</w:t>
      </w:r>
      <w:r>
        <w:rPr>
          <w:vertAlign w:val="superscript"/>
        </w:rPr>
        <w:t>o</w:t>
      </w:r>
      <w:r>
        <w:rPr/>
        <w:t>)  krytych dachówką ceramiczną bądź  materiałem zbliżonym do niej wyglądem i kolorem.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Budynki należy sytuować główną kalenicą równolegle do ulicy. Dopuszcza się realizację funkcji usługowej jak gabinet odnowy biologicznej, pracownie, basen kąpielowy itp., pod warunkiem funkcjonalnego i architektonicznego powiązania z budynkiem mieszkalnym.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 xml:space="preserve">Na działce może być realizowany jeden budynek gospodarczy parterowy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z podwyższonym dachem o kącie nachylenia połaci dachowych 20</w:t>
      </w:r>
      <w:r>
        <w:rPr>
          <w:vertAlign w:val="superscript"/>
        </w:rPr>
        <w:t xml:space="preserve">o </w:t>
      </w:r>
      <w:r>
        <w:rPr/>
        <w:t>(±5</w:t>
      </w:r>
      <w:r>
        <w:rPr>
          <w:vertAlign w:val="superscript"/>
        </w:rPr>
        <w:t>o</w:t>
      </w:r>
      <w:r>
        <w:rPr/>
        <w:t>)  krytych analogicznie jak budynek mieszkalny o powierzchni zabudowy do 3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 xml:space="preserve">Łączna powierzchnia zabudowy nie może przekraczać 20% ogólnej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 xml:space="preserve">powierzchni działki, a powierzchnia biologicznie czynna nie może być mniejsza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 xml:space="preserve">jak 60% powierzchni działki.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 xml:space="preserve">Wprowadza się zakaz wykonania ogrodzeń pełnych z prefabrykatów  </w:t>
      </w:r>
    </w:p>
    <w:p>
      <w:pPr>
        <w:pStyle w:val="Normal"/>
        <w:ind w:left="420" w:hanging="0"/>
        <w:rPr/>
      </w:pPr>
      <w:r>
        <w:rPr/>
        <w:t xml:space="preserve">              </w:t>
      </w:r>
      <w:r>
        <w:rPr/>
        <w:t>żelbetowych. Maksymalna wysokość ogrodzenia do 1,6m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18 MW –      Teren projektowanej zabudowy mieszkalnej wielorodzinnej o intensywności 1,2 – 1,6. Wysokość zabudowy do czterech kondygnacji, łącznie z poddaszem użytkowym i wysokim dachem krytym dachówką ceramiczną lub materiałem zbliżonym do niej kolorem i wyglądem. Kąt nachylenia połaci dachowych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40</w:t>
      </w:r>
      <w:r>
        <w:rPr>
          <w:vertAlign w:val="superscript"/>
        </w:rPr>
        <w:t xml:space="preserve">o </w:t>
      </w:r>
      <w:r>
        <w:rPr/>
        <w:t>(±5</w:t>
      </w:r>
      <w:r>
        <w:rPr>
          <w:vertAlign w:val="superscript"/>
        </w:rPr>
        <w:t>o</w:t>
      </w:r>
      <w:r>
        <w:rPr/>
        <w:t>). Powierzchnia biologicznie czynna nie może być mniejsza jak 40% powierzchni terenu. Dopuszcza się budowę małych obiektów kubaturowych uzupełniających zabudowę osiedla, a podnoszących standard życia mieszkańców, takich jak punkty usługowe, kioski, budki telefoniczne itp., pod warunkiem właściwego wkomponowania ich w projektowaną zabudowę mieszkalną.</w:t>
      </w:r>
    </w:p>
    <w:p>
      <w:pPr>
        <w:pStyle w:val="Normal"/>
        <w:ind w:left="1260" w:hanging="840"/>
        <w:rPr/>
      </w:pPr>
      <w:r>
        <w:rPr/>
        <w:t xml:space="preserve">              </w:t>
      </w:r>
      <w:r>
        <w:rPr/>
        <w:t>Miejsca postojowe projektować w ilości 1, 2 miejsca postojowe na jedno mieszkanie.</w:t>
      </w:r>
    </w:p>
    <w:p>
      <w:pPr>
        <w:pStyle w:val="Normal"/>
        <w:ind w:left="420" w:hanging="0"/>
        <w:rPr/>
      </w:pPr>
      <w:r>
        <w:rPr/>
        <w:t xml:space="preserve">                                </w:t>
      </w:r>
    </w:p>
    <w:p>
      <w:pPr>
        <w:pStyle w:val="Normal"/>
        <w:ind w:left="1260" w:hanging="1260"/>
        <w:rPr/>
      </w:pPr>
      <w:r>
        <w:rPr/>
        <w:t>19 UHR –    Teren projektowanych usług handlowych i rzemieślniczych. Zabudowa parterowa z podwyższonym dachem o kącie nachylenia połaci dachowych 2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>) krytych materiałem dachówko podobnym w kolorze dachówki ceramicznej. Podział terenu na działki uzależniony będzie od rodzaju i wielkości prowadzonej działalności przez przyszłych inwestorów. W przypadku podziału terenu na mniejsze działki o szerokości frontu do 25m, zaleca się lokalizowanie budynków na granicy sąsiednich działek. Powierzchnia zabudowy na terenia poszczególnych zespołów nie może przekraczać 40% ogólnej powierzchni terenu, a powierzchnia biologicznie czynna nie może być mniejsza jak 40% ogólnej powierzchni terenu. Obsługa komunikacyjna wyłącznie z projektowanej ulicy wewnętrznej. Miejsca parkingowe przewidzieć na własnym terenie. Wprowadza się zakaz wykonywania ogrodzeń pełnych i z prefabrykatów żelbetowych. Maksymalna wysokość ogrodzenia do 1,6m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20 RM -       Teren istniejącej zabudowy zagrodowej. Przewiduje się zmianę funkcji na gospodarstwo agroturystyczne. Adaptuje się istniejąca zabudowę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 xml:space="preserve">z dostosowaniem jej do nowej funkcji. Dopuszcza się budowę obiektów parterowych związanych z produkcją warzywniczą i ogrodniczą. Wprowadza się zakaz prowadzenia hodowli zwierząt z ograniczeniem do własnych potrzeb.                     Łączna powierzchnia zabudowy nie może przekraczać 20% ogólnej powierzchni terenu, a powierzchnia biologicznie czynna nie może być mniejsza jak 60% ogólnej powierzchni działki. Miejsca parkingowe projektować na własnej działce. Wprowadza się zakaz wykonywania ogrodzeń pełnych </w:t>
      </w:r>
    </w:p>
    <w:p>
      <w:pPr>
        <w:pStyle w:val="Normal"/>
        <w:ind w:left="1260" w:hanging="1260"/>
        <w:rPr/>
      </w:pPr>
      <w:r>
        <w:rPr/>
        <w:t xml:space="preserve">                      </w:t>
      </w:r>
      <w:r>
        <w:rPr/>
        <w:t>i z prefabrykatów żelbetowych. Maksymalna wysokość ogrodzenia do 1,6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1260"/>
        <w:rPr/>
      </w:pPr>
      <w:r>
        <w:rPr/>
        <w:t>21 ZP-US -  Teren projektowanej zieleni publicznej z urządzeniami sportowymi. Wprowadza się zakaz wykonywania stałych obiektów kubaturowych z wyjątkiem elementów małej architektury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22 UHR -     Teren projektowanych usług rzemiosła i handlu o wysokości jednej kondygnacji z podwyższonym dachem o kącie nachylenia połaci dachowych 2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 xml:space="preserve">) krytych materiałem dachówko podobnym w kolorze dachówki ceramicznej. Dopuszcza się możliwość wykonania ogrodzenia terenu od strony Łyny z wykluczeniem ogrodzeń pełnych i z prefabrykatów żelbetowych. Maksymalna wysokość ogrodzenia do 1,6m. 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23 UKP -     Teren projektowanego parkingu dla potrzeb związanych z obsługą zespołu usług rzemieślniczych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24 UHR -     Teren istniejącej zabudowy usługowo – rzemieślniczej –adaptowany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25 UHR -     Teren istniejącej zabudowy usługowo – rzemieślniczej, z możliwością powiększenia terenu i dalszej rozbudowy z zachowaniem skali i charakteru istniejących budynków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26 UHR -     Teren projektowanych usług rzemieślniczych i handlowych o wysokości jednej kondygnacji z podwyższonym dachem o kącie nachylenia połaci dachowych 20</w:t>
      </w:r>
      <w:r>
        <w:rPr>
          <w:vertAlign w:val="superscript"/>
        </w:rPr>
        <w:t>o</w:t>
      </w:r>
      <w:r>
        <w:rPr/>
        <w:t>(±5</w:t>
      </w:r>
      <w:r>
        <w:rPr>
          <w:vertAlign w:val="superscript"/>
        </w:rPr>
        <w:t>o</w:t>
      </w:r>
      <w:r>
        <w:rPr/>
        <w:t xml:space="preserve">) krytych materiałem dachówko podobnym w kolorze dachówki ceramicznej. Powierzchnia zabudowy nie może przekraczać 25% ogólnej powierzchni terenu, a powierzchnia biologicznie czynna nie może być mniejsza jak 40% ogólnej powierzchni działki. Wjazd na teren wyłącznie z istniejących wjazdów na tereny przyległe. Dopuszcza się wykonanie ogrodzenia o wysokości do 1,6m z wykluczeniem ogrodzeń pełnych i z prefabrykatów żelbetowych. Wprowadza się zakaz wykonywania nowych bezpośrednich wjazdów z ul. Bema </w:t>
      </w:r>
    </w:p>
    <w:p>
      <w:pPr>
        <w:pStyle w:val="Normal"/>
        <w:ind w:left="1260" w:hanging="1260"/>
        <w:rPr/>
      </w:pPr>
      <w:r>
        <w:rPr/>
        <w:t xml:space="preserve">                     </w:t>
      </w:r>
      <w:r>
        <w:rPr/>
        <w:t>i ul. Gdańskiej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27 UZ -        Teren istniejącej zabudowy usługowej – zakład weterynarii, adaptowany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28 MWA -   Teren zabudowy mieszkalnej wielorodzinnej, adaptowany. Przyległy teren może być przeznaczony na poprawę warunków mieszkaniowych, jednak bez prawa jego zabudowy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29 MNa -     Teren istniejącej zabudowy mieszkalnej jednorodzinnej, adaptowany. Przyległy teren może być w części przeznaczony na poprawę warunków mieszkaniowych, jednak bez prawa jego zabudowy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30 UH -        Teren istniejącej zabudowy usługowo – handlowej, adaptowany, z możliwością powiększenia terenu na poprawę funkcjonowania zakładu na terenie oznaczonym symbolem UH, łącznie z budową miejsc parkingowych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31 UH -        Teren istniejącej zabudowy usługowo – handlowej, adaptowany z możliwością powiększenia terenu na obszarze oznaczonym symbolem UH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32 UH -        Teren istniejącej zabudowy usługowej, bez prawa rozbudowy. Z uwagi na położenie zaleca się stopniowa likwidację istniejącej zabudowy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UKPa –        Teren istniejącego parkingu – adaptowany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UKP -          Teren istniejącej zabudowy garażowej, adaptowany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ETR -           Teren projektowanych trafostacji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ZN -             Strefa istniejącej zieleni o charakterze ochronnym i krajobrazowym, podlegająca ochronie. Ustala się zakaz wycinania drzew z wyjątkiem cięć sanitarnych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WZ -             Projektowana rezerwa terenu pod ujecie wody „Zachód”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EG -             Istniejąca stacja redukcyjna gazu – adaptowana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ZP -              Teren istniejącej i projektowanej zieleni publicznej w ciągu korytarza ekologicznego rzeki Łyny, łącznie ze ścieżkami spacerowymi i rowerowymi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CW -            Istniejący ciek wodny, po ułożeniu przepustów do zasypania.</w:t>
      </w:r>
    </w:p>
    <w:p>
      <w:pPr>
        <w:pStyle w:val="Normal"/>
        <w:ind w:left="1260" w:hanging="12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2. </w:t>
      </w:r>
      <w:r>
        <w:rPr>
          <w:b/>
          <w:bCs/>
          <w:u w:val="single"/>
        </w:rPr>
        <w:t>KOMUNIKAC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620" w:hanging="1620"/>
        <w:rPr/>
      </w:pPr>
      <w:r>
        <w:rPr/>
        <w:t>KD.01-GP35 –   Istniejąca droga krajowa Nr 51 wymaga modernizacji i wykonania skrzyżowania na połączeniu z drogą wojewódzką G30 Nr 512. Adaptuje się istniejące zjazdy na tereny istniejącej zabudowy bez prawa wykonywania nowych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/>
        <w:t>KD.02-G30 –     Istniejąca droga wojewódzka G30 Nr 512 wymagająca modernizacji oraz wykonania skrzyżowania z projektowaną ulicą Z30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/>
        <w:t>KD.03-Z30 –     Projektowana ulica zbiorcza o szerokości w liniach rozgraniczających 30m          i szerokości jezdni 7m. W ciągu ulicy należy wykonać chodnik dla pieszych o szerokości 2,5m po jednej stronie i ścieżki pieszo – rowerowej o szerokości 3,5m po drugiej stronie. Obowiązuje wykonanie oświetlenia ulicznego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 xml:space="preserve">KD.04-D12 –     Projektowana ulica dojazdowa o szerokości pasa drogowego 12m                          i szerokości jezdni 6m z obustronnym chodnikiem po 1,5m. Obowiązuje wykonanie oświetlenia ulicznego.  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.05-D10 –     Istniejąca ulica dojazdowa o szerokości pasa drogowego 10m, szerokości jezdni 5m z obustronnym chodnikiem po 1,5m. Obowiązuje wykonanie oświetlenia ulicznego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.06-D10 –     Projektowana ulica dojazdowa o szerokości pasa drogowego 10m, szerokości jezdni 5m z obustronnym chodnikiem po 1,5m. Obowiązuje wykonanie oświetlenia ulicznego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.07-L15 –     Projektowana ulica lokalna o szerokości pasa drogowego 15m, szerokości jezdni 6m z obustronnym chodnikiem po 1,5m. Obowiązuje wykonanie oświetlenia ulicznego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.08-D10 –     Projektowana ulica dojazdowa o szerokości pasa drogowego 10m, szerokości jezdni 5m z obustronnym chodnikiem po 1,5m. Obowiązuje wykonanie oświetlenia ulicznego.</w:t>
      </w:r>
    </w:p>
    <w:p>
      <w:pPr>
        <w:pStyle w:val="Normal"/>
        <w:ind w:left="1620" w:hanging="1620"/>
        <w:rPr/>
      </w:pPr>
      <w:r>
        <w:rPr/>
        <w:t>KD.09-D12 –     Projektowana ulica dojazdowa o szerokości pasa drogowego 12m, szerokości jezdni 6m z obustronnym chodnikiem po 1,5m. Obowiązuje wykonanie oświetlenia ulicznego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.10-D15 –     Projektowana ulica dojazdowa o szerokości pasa drogowego 15m, szerokości jezdni 6m z obustronnym chodnikiem po 1,5m. Obowiązuje wykonanie oświetlenia ulicznego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.11-D10 –     Projektowana ulica dojazdowa o szerokości pasa drogowego 10m, szerokości jezdni 5m z obustronnym chodnikiem po 1,5m. Obowiązuje wykonanie oświetlenia ulicznego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 xml:space="preserve">KDW.12-D8 –   Projektowana droga dojazdowa (wewnętrzna) o szerokości pasa drogowego 8m, szerokości jezdni 5m z jednostronnym chodnikiem 1,5m. 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W.13-D10 – Istniejąca ulica dojazdowa o szerokości pasa drogowego 10m – adaptowana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 xml:space="preserve">KDW.14-L16 –  Istniejąca ulica miejska o szerokości w liniach rozgraniczających 14m </w:t>
      </w:r>
    </w:p>
    <w:p>
      <w:pPr>
        <w:pStyle w:val="Normal"/>
        <w:ind w:left="1620" w:hanging="1620"/>
        <w:rPr/>
      </w:pPr>
      <w:r>
        <w:rPr/>
        <w:t xml:space="preserve">                            – </w:t>
      </w:r>
      <w:r>
        <w:rPr/>
        <w:t>adaptowana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 xml:space="preserve">KDW.15-D12 – Istniejąca droga dojazdowa wewnętrzna o szerokości pasa drogowego 12m </w:t>
      </w:r>
    </w:p>
    <w:p>
      <w:pPr>
        <w:pStyle w:val="Normal"/>
        <w:ind w:left="1620" w:hanging="1620"/>
        <w:rPr/>
      </w:pPr>
      <w:r>
        <w:rPr/>
        <w:t xml:space="preserve">                            – </w:t>
      </w:r>
      <w:r>
        <w:rPr/>
        <w:t>adaptowana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W-06 –         Istniejąca droga pieszo-jezdna, adaptowana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W-05 –         Projektowana droga dojazdowa o szerokości 5m – pieszo - jezdna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KDW.16 –         Istniejący wjazd – adaptowany, zmodernizowany do parametrów drogi D10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u w:val="single"/>
        </w:rPr>
        <w:t>INFRASTRUKTURA TECHNICZ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Ustala się jako zasadę prowadzenia sieci infrastruktury technicznej w liniach rozgraniczających ulic lub ciągów pieszych o ile nie zostały pokazane na rysunku planu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opatrzenie w wodę </w:t>
      </w:r>
    </w:p>
    <w:p>
      <w:pPr>
        <w:pStyle w:val="Tekstpodstawowywcity2"/>
        <w:rPr/>
      </w:pPr>
      <w:r>
        <w:rPr/>
        <w:t xml:space="preserve">Zaopatrzenie w wodę przewiduje się z istniejącego miejskiego ujęcia wody i sieci miejskich poprzez projektowaną sieć wodociągową rozdzielczą obejmującą tereny projektowane pod zainwestowanie. Dla zabezpieczenia p-poż. sieci należy zaopatrzyć w hydranty p-poż. Projektowane sieci wodociągowe należy prowadzić w istniejących </w:t>
      </w:r>
    </w:p>
    <w:p>
      <w:pPr>
        <w:pStyle w:val="Tekstpodstawowywcity2"/>
        <w:rPr/>
      </w:pPr>
      <w:r>
        <w:rPr/>
        <w:t xml:space="preserve">i projektowanych pasach drogowych. W celu zabezpieczenia ciśnienia wody                    w nowoprojektowanej sieci przewiduje się spięcie sieci wodociągowej istniejącej </w:t>
      </w:r>
    </w:p>
    <w:p>
      <w:pPr>
        <w:pStyle w:val="Tekstpodstawowywcity2"/>
        <w:rPr/>
      </w:pPr>
      <w:r>
        <w:rPr/>
        <w:t xml:space="preserve">ø 200 mm zlokalizowanej przy ul. Gdańskiej z siecią wodociągową </w:t>
      </w:r>
    </w:p>
    <w:p>
      <w:pPr>
        <w:pStyle w:val="Tekstpodstawowywcity2"/>
        <w:rPr/>
      </w:pPr>
      <w:r>
        <w:rPr/>
        <w:t>w ul. Poniatowskiego poprzez projektowaną sieć wodociągową prowadzoną wzdłuż ul. „Z” i poprzez przejście przez rzekę Łynę. Dopuszcza się w rejonie ulicy Gdańskiej i ulicy oznaczonej symbolem KD.04-D12, lokalizację rezerwowego zbiornika na wodę, dla lepszego zaspokojenia potrzeb w tej części miasta.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ospodarka ściekowa</w:t>
      </w:r>
    </w:p>
    <w:p>
      <w:pPr>
        <w:pStyle w:val="Normal"/>
        <w:ind w:left="720" w:hanging="0"/>
        <w:jc w:val="both"/>
        <w:rPr/>
      </w:pPr>
      <w:r>
        <w:rPr/>
        <w:t>Ścieki bytowo - gospodarcze z całego terenu projektowanego zainwestowania należy odprowadzić do istniejącej kanalizacji sanitarnej poprzez projektowaną w obrębie opracowania sieć kanalizacji sanitarnej zbiorczej grawitacyjnej i częściowo tłocznej poprzez projektowaną przepompownię ścieków w rejonie zapory wodnej.</w:t>
      </w:r>
    </w:p>
    <w:p>
      <w:pPr>
        <w:pStyle w:val="Normal"/>
        <w:ind w:left="720" w:hanging="0"/>
        <w:jc w:val="both"/>
        <w:rPr/>
      </w:pPr>
      <w:r>
        <w:rPr/>
        <w:t xml:space="preserve">Wszystkie ścieki powstałe na terenie objętym planem powinny być utylizowane </w:t>
      </w:r>
    </w:p>
    <w:p>
      <w:pPr>
        <w:pStyle w:val="Normal"/>
        <w:ind w:left="720" w:hanging="0"/>
        <w:jc w:val="both"/>
        <w:rPr/>
      </w:pPr>
      <w:r>
        <w:rPr/>
        <w:t>w istniejącej, miejskiej oczyszczalni ścieków.</w:t>
      </w:r>
    </w:p>
    <w:p>
      <w:pPr>
        <w:pStyle w:val="Tekstpodstawowywcity2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c)  </w:t>
      </w:r>
      <w:r>
        <w:rPr>
          <w:b/>
          <w:bCs/>
          <w:u w:val="single"/>
        </w:rPr>
        <w:t>Kanalizacja deszczowa.</w:t>
      </w:r>
    </w:p>
    <w:p>
      <w:pPr>
        <w:pStyle w:val="Tekstpodstawowywcity2"/>
        <w:rPr/>
      </w:pPr>
      <w:r>
        <w:rPr/>
        <w:t xml:space="preserve">Wody opadowe  z utwardzonych terenów przewidzianych do zainwestowania należy doprowadzić do istniejącej i projektowanej w obrębie opracowania kanalizacji burzowej. </w:t>
      </w:r>
    </w:p>
    <w:p>
      <w:pPr>
        <w:pStyle w:val="Normal"/>
        <w:ind w:left="720" w:hanging="0"/>
        <w:jc w:val="both"/>
        <w:rPr/>
      </w:pPr>
      <w:r>
        <w:rPr/>
        <w:t xml:space="preserve">Projektowane sieci należy prowadzić w istniejących i projektowanych pasach drogowych. Należy przewidzieć na wylotach do rzeki zainstalowanie separatorów szlamu, piasku i substancji ropopochodnych. </w:t>
      </w:r>
    </w:p>
    <w:p>
      <w:pPr>
        <w:pStyle w:val="Tekstpodstawowywcity2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d)  </w:t>
      </w:r>
      <w:r>
        <w:rPr>
          <w:b/>
          <w:bCs/>
          <w:u w:val="single"/>
        </w:rPr>
        <w:t>Zaopatrzenie w gaz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aopatrzenie w gaz przewiduje się poprzez rozbudowę istniejącej sieci gazow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średniego ciśnienia w ul. Gdańskiej i rozprowadzenie na terenach przewidzianych pod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ainwestowanie. 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W celu zabezpieczenia ciśnienia gazu w nowoprojektowanej sieci prowadzonej wzdłuż ul. „Z” i projektowanego osiedla przewiduje się spięcie sieci gazowej istniejącej przy ul. Gdańskiej z siecią gazową prowadzoną w ul. Poniatowskiego poprzez przejście przez rzekę Łyn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e)  </w:t>
      </w:r>
      <w:r>
        <w:rPr>
          <w:b/>
          <w:bCs/>
          <w:u w:val="single"/>
        </w:rPr>
        <w:t>Ciepłownictwo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rzewiduje się zaopatrzenie w ciepło  z indywidualnych źródeł ciepła z zastosowaniem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nowoczesnych wysokosprawnych urządzeń grzewczych opartych na paliwach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niskoemisyjnych jak gaz i olej lub z kotłowni miejskiej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f)  </w:t>
      </w:r>
      <w:r>
        <w:rPr>
          <w:b/>
          <w:bCs/>
          <w:u w:val="single"/>
        </w:rPr>
        <w:t>Elektroenergetyka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asilanie terenów przewidzianych pod zainwestowanie nastąpi z istniejącej sieci S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oprzez budowę sieci nn i budowę stacji transformatorowych. Wszystkie projektowane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ieci nn prowadzić w ziemi. Przewiduje się częściowy demontaż linii napowietrznych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N (jak na planie) i wykonanie ich przewodami kablowymi SN w ziemi. Wszystki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linie energetyczne kolidujące z zagospodarowaniem terenu należy przebudować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godnie z warunkami wydanymi przez koncern energetyczny ENERGA SA oddział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Zakład Energetyczny Olszty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g) </w:t>
      </w:r>
      <w:r>
        <w:rPr>
          <w:b/>
          <w:bCs/>
          <w:u w:val="single"/>
        </w:rPr>
        <w:t>Telekomunikacja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Obsługa telekomunikacyjna nastąpi poprzez rozbudowę miejskiej sieci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elefonicznej. W pasach drogowych rezerwuje się teren na prowadzenie instalacj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abl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h) </w:t>
      </w:r>
      <w:r>
        <w:rPr>
          <w:b/>
          <w:bCs/>
          <w:u w:val="single"/>
        </w:rPr>
        <w:t>Gospodarka odpadami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tałe odpady komunalne gromadzone będą na terenie poszczególnych posesj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 po segregacji wywożone na miejskie wysypisko śmieci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Rozdział II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ustalenia końcow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bCs/>
        </w:rPr>
      </w:pPr>
      <w:r>
        <w:rPr/>
        <w:t xml:space="preserve"> </w:t>
      </w:r>
      <w:r>
        <w:rPr/>
        <w:t xml:space="preserve">§6.1.   </w:t>
      </w:r>
      <w:r>
        <w:rPr>
          <w:b/>
          <w:bCs/>
          <w:u w:val="single"/>
        </w:rPr>
        <w:t>UWARUNKOWANIA REALIZACYJNE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ainwestowanie nowych terenów przewidzianych w planie może nastąpić po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yprzedzającym  wykonaniu i uzbrojeniu teren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yklucza się możliwość stosowania tymczasowych urządzeń do usuwania ściekó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szczelne zbiorniki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2.   </w:t>
      </w:r>
      <w:r>
        <w:rPr>
          <w:b/>
          <w:bCs/>
          <w:u w:val="single"/>
        </w:rPr>
        <w:t>TYMCZASOWE UŻYTKOWANIE WOLNYCH TERENÓW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Tereny przewidziane w planie pod zainwestowanie mogą być użytkowane na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dotychczasowych zasadach bez prawa trwałego zainwestowania. Zaleca się rolnicz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ykorzystywanie tych terenów o charakterze sezonowych upraw z  wyłączeniem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lantacji i sadów owocowych mających charakter upraw wieloletnich. Wprowadza się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kaz składowania jakichkolwiek odpad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 </w:t>
      </w:r>
      <w:r>
        <w:rPr>
          <w:b/>
          <w:bCs/>
          <w:u w:val="single"/>
        </w:rPr>
        <w:t>WYSOKOŚĆ STAWEK PROCENTOWYCH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tawki procentowe służące naliczeniu opłaty o której mowa w art. 36 ust. 4 ustaw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 dnia 27 marca 2003 r. o planowaniu i zagospodarowaniu przestrzennym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Dz. U. Nr 80 poz. 717) ustalone zostały dla terenów określonych w §5 uchwał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wysokości 30%  z wyjątkiem terenów publicznych jak drogi, zieleń publiczna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trasy pieszo-rowerowe dla których przyjmuje się 0 % oraz terenów stanowiących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</w:t>
      </w:r>
      <w:r>
        <w:rPr/>
        <w:t>własność Gminy Miejskiej Bartoszyce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 xml:space="preserve">§7.1.   Wszystkie inwestycje na terenie objętym ustaleniami planu, które zostały rozpoczęt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lub na które obowiązują prawomocne decyzje zostają uznane za obowiązują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 Do spraw z zakresu zagospodarowania przestrzennego wszczętych przed dniem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ejścia w życie ważności planu a nie  zakończonych  decyzją ostateczną  stosuje się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</w:t>
      </w:r>
      <w:r>
        <w:rPr/>
        <w:t>ustalenia pl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8.    Tracą moc zmiany miejscowego planu zagospodarowania przestrzennego miasta 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rtoszyce, zatwierdzonego uchwałą Nr 30/VI/99 Rady Miasta Bartoszyce z dnia                </w:t>
      </w:r>
    </w:p>
    <w:p>
      <w:pPr>
        <w:pStyle w:val="Normal"/>
        <w:rPr/>
      </w:pPr>
      <w:r>
        <w:rPr/>
        <w:t xml:space="preserve">         </w:t>
      </w:r>
      <w:r>
        <w:rPr/>
        <w:t>24 lutego 1999 r. i ogłoszone w Dzienniku Urzędowym Województwa Warmińsko-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Mazurskiego Nr 18 z 14 kwietnia 1999r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§9.   Wykonanie uchwały powierza się Burmistrzowi Miasta Bartoszyce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§10. Uchwała wchodzi w życie po upływie 30 dni od daty ogłoszenia jej w Dzienniku Urzędowym Województwa Warmińsko-Mazurskiego i podlega publikacji na stronie internetowej Urzędu Miasta Bartoszyc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080" w:hanging="36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108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23:00Z</dcterms:created>
  <dc:creator>Sosak</dc:creator>
  <dc:description/>
  <cp:keywords/>
  <dc:language>en-US</dc:language>
  <cp:lastModifiedBy>Waldemar Kamiński</cp:lastModifiedBy>
  <cp:lastPrinted>2006-03-15T10:31:00Z</cp:lastPrinted>
  <dcterms:modified xsi:type="dcterms:W3CDTF">2006-03-30T12:48:00Z</dcterms:modified>
  <cp:revision>15</cp:revision>
  <dc:subject/>
  <dc:title>PROJEKT</dc:title>
</cp:coreProperties>
</file>