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ab/>
        <w:tab/>
        <w:tab/>
        <w:tab/>
        <w:tab/>
        <w:t xml:space="preserve">Projekt umowy 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dnia ……………….. w Bartoszycach pomiędzy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miną Miejską Bartoszyce  z siedzibą przy ul. Boh. Monte Cassino 1, 11-200 Bartoszyce, zwanym dalej w treści umowy „Zamawiającym”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tra Petrykowskiego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Burmistrza Miasta Bartoszy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Jarosława Sielawy - Skarbnika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asta Bartoszyc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rFonts w:cs="Latha" w:ascii="Latha" w:hAnsi="Latha"/>
        </w:rPr>
        <w:t>……………………………</w:t>
      </w:r>
      <w:r>
        <w:rPr>
          <w:rFonts w:cs="Latha" w:ascii="Latha" w:hAnsi="Latha"/>
        </w:rPr>
        <w:t>. dzia</w:t>
      </w:r>
      <w:r>
        <w:rPr>
          <w:rFonts w:cs="Arial" w:ascii="Arial" w:hAnsi="Arial"/>
        </w:rPr>
        <w:t>ł</w:t>
      </w:r>
      <w:r>
        <w:rPr>
          <w:rFonts w:cs="Latha" w:ascii="Latha" w:hAnsi="Latha"/>
        </w:rPr>
        <w:t>aj</w:t>
      </w:r>
      <w:r>
        <w:rPr>
          <w:rFonts w:cs="Arial" w:ascii="Arial" w:hAnsi="Arial"/>
        </w:rPr>
        <w:t>ą</w:t>
      </w:r>
      <w:r>
        <w:rPr>
          <w:rFonts w:cs="Latha" w:ascii="Latha" w:hAnsi="Latha"/>
        </w:rPr>
        <w:t>cym na podstawie …………………………….zwany</w:t>
      </w:r>
      <w:r>
        <w:rPr>
          <w:rFonts w:cs="Arial" w:ascii="Arial" w:hAnsi="Arial"/>
          <w:sz w:val="22"/>
          <w:szCs w:val="22"/>
        </w:rPr>
        <w:t>m dalej „Wykonawcą” reprezentowanym  przez: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-…………………..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podstawie art. 39 ustawy z dnia 29 stycznia 2004r. Prawo zamówień publicznych </w:t>
        <w:br/>
        <w:t>(Dz. U. z 2013r. poz. 907 ze zm.) zamawiający i wykonawca zawierają umowę o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Przedmiotem niniejszej umowy jest  </w:t>
      </w:r>
      <w:r>
        <w:rPr>
          <w:rFonts w:cs="Arial" w:ascii="Arial" w:hAnsi="Arial"/>
          <w:sz w:val="22"/>
          <w:szCs w:val="22"/>
        </w:rPr>
        <w:t xml:space="preserve"> wykonanie badań architektonicznych i konserwatorskich </w:t>
      </w:r>
      <w:r>
        <w:rPr>
          <w:rFonts w:cs="Arial" w:ascii="Arial" w:hAnsi="Arial"/>
          <w:color w:val="000000"/>
        </w:rPr>
        <w:t xml:space="preserve">budynku mieszkalnego wielorodzinnego przeznaczonego na cele użytkowe położonego w Bartoszycach przy ul. Mazurskiej dz. Nr 95/215.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2) Wykonywanie usług polega n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rzeprowadzeniu badań konserwatorskich i architektonicz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sporządzeniu dokumentacji z wykonanych bada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sporządzenie wniosków konserwatorskich i zaleceń do projektowa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shd w:fill="FFFFFF" w:val="clear"/>
        </w:rPr>
        <w:t>W ramach badań Wykonawca: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- składa do Wojewódzkiego Konserwatora Zabytków wniosek o przeprowadzenie badań konserwatorskich i architektonicznych,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- zawiadamia Wojewódzkiego Konserwatora Zabytków o rozpoczęciu i zakończeniu   badań,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- dokonuje badań konserwatorskich i architektonicznych, 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- sporządza i przekazuje sporządzoną dokumentację powykonawczą z przebiegu badań konserwatorskich i architektonicznych Zamawiającemu i Wojewódzkiemu Konserwatorowi Zabytków,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- zawiadamia Zamawiającego i Wojewódzkiego Konserwatora Zabytków o wszelkich zagrożeniach lub nowych okolicznościach ujawnionych w trakcie prowadzonych badań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2.Wykonawca działa w oparciu o zalecenia   Nr IZNR.5183.126.2015.wm z dnia 28.01.2015r. wydane przez Warmińsko-Mazurskiego Konserwatora Zabytków oraz zgodnie z wytycznymi zawartymi w ustawie z dnia 23 lipca 2003r. o ochronie zabytków i opiece nad zabytkami (Dz. U. z 2014 poz. 1446) i rozporządzenie Ministra Kultury i Dziedzictwa Narodowego w sprawie prowadzenia prac konserwatorskich, restauratorskich, robót budowlanych, badań konserwatorskich i działań architektonicznych i innych działań przy zabytku wpisanym do rejestru zabytków oraz badań architektonicznych (dz. U.  z 2011r. Nr 165 poz. 987 ze zm.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  <w:tab w:val="left" w:pos="720" w:leader="none"/>
          <w:tab w:val="left" w:pos="1160" w:leader="none"/>
        </w:tabs>
        <w:spacing w:before="0" w:after="0"/>
        <w:ind w:left="360" w:right="-170" w:hanging="360"/>
        <w:rPr/>
      </w:pPr>
      <w:r>
        <w:rPr>
          <w:rFonts w:cs="Arial" w:ascii="Arial" w:hAnsi="Arial"/>
          <w:color w:val="000000"/>
          <w:sz w:val="22"/>
          <w:szCs w:val="22"/>
        </w:rPr>
        <w:t>Ryczałtowe</w:t>
      </w:r>
      <w:r>
        <w:rPr>
          <w:rFonts w:cs="Arial" w:ascii="Arial" w:hAnsi="Arial"/>
          <w:sz w:val="22"/>
          <w:szCs w:val="22"/>
        </w:rPr>
        <w:t xml:space="preserve"> wynagrodzenie z tytułu realizacji niniejszej umowy za okres jej realizacji, wynosi: wartość netto: ............................. zł (słownie złotych: .................................) plus podatek VAT; wartość brutto: ............................. zł (słownie złotych: .............................). Wynagrodzenie to w trakcie obowiązywania umowy nie może ulec zmianie bez względu na okoliczności.</w:t>
      </w:r>
    </w:p>
    <w:p>
      <w:pPr>
        <w:pStyle w:val="Akapitzlist"/>
        <w:numPr>
          <w:ilvl w:val="0"/>
          <w:numId w:val="2"/>
        </w:numPr>
        <w:ind w:left="360" w:right="1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określone w §3 ust 1 będzie płatne jednorazowo po wykonaniu przedmiotu umowy. </w:t>
      </w:r>
    </w:p>
    <w:p>
      <w:pPr>
        <w:pStyle w:val="Akapitzlist"/>
        <w:numPr>
          <w:ilvl w:val="0"/>
          <w:numId w:val="2"/>
        </w:numPr>
        <w:ind w:left="360" w:right="1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ę wystawienia przez Wykonawcę faktury, stanowić będzie zatwierdzona przez Zamawiającego, dokumentacja Wykonawcy, z wykonania badań objętych </w:t>
      </w:r>
      <w:r>
        <w:rPr>
          <w:rFonts w:cs="Arial" w:ascii="Arial" w:hAnsi="Arial"/>
        </w:rPr>
        <w:t>umową.</w:t>
      </w:r>
    </w:p>
    <w:p>
      <w:pPr>
        <w:pStyle w:val="Akapitzlist"/>
        <w:ind w:left="388" w:right="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13" w:hanging="284"/>
        <w:jc w:val="both"/>
        <w:rPr/>
      </w:pPr>
      <w:r>
        <w:rPr>
          <w:rFonts w:cs="Arial" w:ascii="Arial" w:hAnsi="Arial"/>
          <w:sz w:val="22"/>
          <w:szCs w:val="22"/>
        </w:rPr>
        <w:t>Wynagrodzenie z tytułu niniejszej umowy będzie płatne w terminie 30 dni od dnia wystawienia faktury. Wykonawca ma obowiązek niezwłocznie dostarczać faktury VAT do siedziby Zamawiającego. Z treści faktury musi wynikać z jakiego tytułu została ona wystawion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Wykonawcy powinna zawierać wszystkie elementy wymienione w obowiązujących przepisach ustawy o podatku od towarów i usług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1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>Walutą wg której dokonywane będą rozliczenia związane z realizacją niniejszej umowy będzie polski złoty. Płatność wszelkich należności następować będzie w polskich złotych.</w:t>
      </w:r>
    </w:p>
    <w:p>
      <w:pPr>
        <w:pStyle w:val="Akapitzlist"/>
        <w:ind w:left="388" w:righ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621" w:hanging="62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a z Wykonawcą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cenia faktury w terminie pod warunkiem należytego wywiązania się Wykonawcy </w:t>
        <w:br/>
        <w:t>z realizacji niniejszej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dostępni Wykonawcy na czas realizacji umowy dokumenty będące w jego posiadaniu, które są niezbędne do wykonania zadań Wykonawc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621" w:hanging="62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strony zamawiającego do wydawania poleceń Wykonawcy, upoważniony jest 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natychmiastowego rozwiązania umowy, w przypadku gdy Wykonawca uchyla się od realizacji umowy, tzn. gdy w terminie uzgodnionym z zamawiającym, po pisemnym powiadomieniu o nie wywiązaniu się z jakiegokolwiek obowiązku, nie wykona należycie swoich obowiązk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owyższych przyczyn Wykonawca zapłaci Zamawiającemu karę umowną  w wysokości 20% wynagrodzenia umownego brutto.</w:t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Jeżeli na pierwsze pisemne wezwanie zamawiającego, we wskazanym terminie wykonawca nie dopełni wynikających z niniejszej umowy obowiązków, Zamawiający nałoży na Wykonawcę, </w:t>
        <w:br/>
        <w:t xml:space="preserve">w formie noty obciążającej, potrąconej z wynagrodzenia wykonawcy, karę umowną </w:t>
        <w:br/>
        <w:t>w wysokości 0,3% wartości netto całkowitego wynagrodzenia, określonego w §3 ust.1 za każdy dzień trwania naruszenia wykonywania nałożonych umową obowiązków, liczony od daty określonej w pisemnym wezwaniu skierowanym przez Zamawiającego do Wykonawcy (w wezwaniu zamawiający określi rodzaj naruszenia i datę zaniechania lub dokonania czynności sprzecznej z zapisami niniejszej umowy).</w:t>
      </w:r>
    </w:p>
    <w:p>
      <w:pPr>
        <w:pStyle w:val="BodyText2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  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będą miały zastosowanie właściwe przepisy Kodeksu Cywilnego i Prawa budowla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iniejszą umowę sporządzono w 4 (czterech) jednobrzmiących egzemplarzach, jeden egzemplarz dla Wykonawcy, trzy egzemplarze dla Zamawiającego.</w:t>
      </w:r>
    </w:p>
    <w:p>
      <w:pPr>
        <w:pStyle w:val="BodyText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    </w:t>
    </w:r>
    <w:r>
      <w:rPr>
        <w:lang w:val="en-US" w:eastAsia="en-US"/>
      </w:rPr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944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-78" w:right="-21" w:hanging="0"/>
      <w:rPr>
        <w:b w:val="false"/>
        <w:b w:val="false"/>
        <w:w w:val="200"/>
        <w:sz w:val="40"/>
        <w:szCs w:val="40"/>
      </w:rPr>
    </w:pPr>
    <w:r>
      <w:rPr>
        <w:b w:val="false"/>
        <w:w w:val="200"/>
        <w:sz w:val="40"/>
        <w:szCs w:val="40"/>
      </w:rPr>
      <w:tab/>
      <w:t xml:space="preserve">    </w:t>
      <w:tab/>
      <w:t xml:space="preserve">          </w:t>
    </w:r>
  </w:p>
  <w:p>
    <w:pPr>
      <w:pStyle w:val="Header"/>
      <w:rPr>
        <w:b/>
        <w:b/>
        <w:w w:val="200"/>
        <w:sz w:val="40"/>
        <w:szCs w:val="40"/>
      </w:rPr>
    </w:pPr>
    <w:r>
      <w:rPr>
        <w:b/>
        <w:w w:val="2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621" w:hanging="360"/>
      </w:pPr>
    </w:lvl>
    <w:lvl w:ilvl="2">
      <w:start w:val="1"/>
      <w:numFmt w:val="decimal"/>
      <w:lvlText w:val="%3)"/>
      <w:lvlJc w:val="left"/>
      <w:pPr>
        <w:tabs>
          <w:tab w:val="num" w:pos="279"/>
        </w:tabs>
        <w:ind w:left="279" w:hanging="360"/>
      </w:pPr>
    </w:lvl>
    <w:lvl w:ilvl="3">
      <w:start w:val="1"/>
      <w:numFmt w:val="decimal"/>
      <w:lvlText w:val="%4."/>
      <w:lvlJc w:val="left"/>
      <w:pPr>
        <w:tabs>
          <w:tab w:val="num" w:pos="819"/>
        </w:tabs>
        <w:ind w:left="819" w:hanging="360"/>
      </w:pPr>
    </w:lvl>
    <w:lvl w:ilvl="4">
      <w:start w:val="1"/>
      <w:numFmt w:val="lowerLetter"/>
      <w:lvlText w:val="%5."/>
      <w:lvlJc w:val="left"/>
      <w:pPr>
        <w:tabs>
          <w:tab w:val="num" w:pos="1539"/>
        </w:tabs>
        <w:ind w:left="1539" w:hanging="360"/>
      </w:pPr>
    </w:lvl>
    <w:lvl w:ilvl="5">
      <w:start w:val="1"/>
      <w:numFmt w:val="lowerRoman"/>
      <w:lvlText w:val="%6."/>
      <w:lvlJc w:val="right"/>
      <w:pPr>
        <w:tabs>
          <w:tab w:val="num" w:pos="2259"/>
        </w:tabs>
        <w:ind w:left="2259" w:hanging="180"/>
      </w:pPr>
    </w:lvl>
    <w:lvl w:ilvl="6">
      <w:start w:val="1"/>
      <w:numFmt w:val="decimal"/>
      <w:lvlText w:val="%7."/>
      <w:lvlJc w:val="left"/>
      <w:pPr>
        <w:tabs>
          <w:tab w:val="num" w:pos="2979"/>
        </w:tabs>
        <w:ind w:left="2979" w:hanging="360"/>
      </w:pPr>
    </w:lvl>
    <w:lvl w:ilvl="7">
      <w:start w:val="1"/>
      <w:numFmt w:val="lowerLetter"/>
      <w:lvlText w:val="%8."/>
      <w:lvlJc w:val="left"/>
      <w:pPr>
        <w:tabs>
          <w:tab w:val="num" w:pos="3699"/>
        </w:tabs>
        <w:ind w:left="3699" w:hanging="360"/>
      </w:pPr>
    </w:lvl>
    <w:lvl w:ilvl="8">
      <w:start w:val="1"/>
      <w:numFmt w:val="lowerRoman"/>
      <w:lvlText w:val="%9."/>
      <w:lvlJc w:val="right"/>
      <w:pPr>
        <w:tabs>
          <w:tab w:val="num" w:pos="4419"/>
        </w:tabs>
        <w:ind w:left="441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41:00Z</dcterms:created>
  <dc:creator>KM</dc:creator>
  <dc:description/>
  <cp:keywords/>
  <dc:language>en-US</dc:language>
  <cp:lastModifiedBy>Kowalski Janusz</cp:lastModifiedBy>
  <cp:lastPrinted>2015-03-31T13:34:00Z</cp:lastPrinted>
  <dcterms:modified xsi:type="dcterms:W3CDTF">2015-03-31T11:36:00Z</dcterms:modified>
  <cp:revision>10</cp:revision>
  <dc:subject/>
  <dc:title>UMOWA nr BIK – 222/07 - ……</dc:title>
</cp:coreProperties>
</file>