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</w:t>
        <w:tab/>
        <w:tab/>
        <w:tab/>
        <w:tab/>
        <w:tab/>
        <w:tab/>
        <w:tab/>
        <w:tab/>
        <w:tab/>
        <w:tab/>
        <w:tab/>
        <w:t>do siwz</w:t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Plac bud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placu budow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placu budowy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left="320" w:hanging="28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3.1przyjęcie placu budowy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3.2 zagospodarowanie  miejsca składowania oraz zapłata na rzecz Zamawiającego</w:t>
        <w:br/>
        <w:t xml:space="preserve">            kosztów zużycia wody i energii w okresie realizacji robót,     utrzymanie porządku,</w:t>
      </w:r>
    </w:p>
    <w:p>
      <w:pPr>
        <w:pStyle w:val="Normal"/>
        <w:spacing w:lineRule="auto" w:line="240"/>
        <w:ind w:left="320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 i ppoż. w trakcie wykonyw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przekazać Zamawiającemu listę podwykonawców, za pomocą których będzie wykonywał przedmiot umowy, przed przystąpieniem ich do wykonywania robót objętych przedmiotem umowy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zamówienia jest obowiązany, w trakcie realizacji zamówienia publicznego na roboty budowlane, do przedłożenia zamawiającemu projektu umowy o podwykonawstwo, przy czym podwykonawca lub dalszy podwykonawca jest obowiązany dołączyć zgodę wykonawcy na zawarcie umowy o podwykonawstwo o treści zgodnej z projektem umowy. Przedłożenia wymaga również zmiana istniejących umów o podwykonawstwo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w terminie 7 dni od dnia zawarcia umowy o podwykonawstwo poświadczoną za zgodność z oryginałem kopię zawartej umowy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 terminie 7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 w:before="0" w:after="40"/>
        <w:ind w:left="1200" w:hanging="20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termin wykonania umowy o podwykonawstwo wykracza poza termin wykonania wskazany w §5 ust. 1 pkt 1.2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zawiera zapisy uzależniające dokonanie zapłaty na rzecz podwykonawcy od zapłaty przez Zamawiającego należności Wykonawcy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sady i termin udzielania gwarancji lub rękojmi w umowie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4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8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4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Tekstpodstawowy2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4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isy ust. 4 – 11 stosuje się odpowiednio do zmian umów o podwykonawstwo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ind w:left="720" w:hanging="43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o którym mowa w ust. 13 niniejszego paragrafu, dotyczy wyłącznie należności powstałych po zaakceptowaniu przez Zamawiającego umowy </w:t>
        <w:br/>
        <w:t>o podwykonawstwo, której przedmiotem są roboty budowlane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numPr>
          <w:ilvl w:val="0"/>
          <w:numId w:val="13"/>
        </w:numPr>
        <w:spacing w:before="0" w:after="40"/>
        <w:jc w:val="both"/>
        <w:rPr/>
      </w:pPr>
      <w:r>
        <w:rPr/>
        <w:t>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0"/>
        <w:numPr>
          <w:ilvl w:val="0"/>
          <w:numId w:val="13"/>
        </w:numPr>
        <w:spacing w:before="0" w:after="40"/>
        <w:jc w:val="both"/>
        <w:rPr/>
      </w:pPr>
      <w:r>
        <w:rPr/>
        <w:t xml:space="preserve">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odstąpić od umowy w przypadku konieczności wielokrotnego dokonywania bezpośredniej zapłaty podwykonawcy lub dalszemu podwykonawcy, </w:t>
        <w:br/>
        <w:t>o której mowa w ust. 13 niniejszego paragrafu, lub konieczności dokonania bezpośrednich zapłat na sumę większą niż 5% wartości niniejszej umowy.</w:t>
      </w:r>
    </w:p>
    <w:p>
      <w:pPr>
        <w:pStyle w:val="P0"/>
        <w:numPr>
          <w:ilvl w:val="0"/>
          <w:numId w:val="13"/>
        </w:numPr>
        <w:autoSpaceDE w:val="false"/>
        <w:spacing w:before="0" w:after="40"/>
        <w:jc w:val="both"/>
        <w:rPr/>
      </w:pPr>
      <w:r>
        <w:rPr/>
        <w:t>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koordynacji prac realizowanych przez podwykonawców. Wykonanie robót przez podwykonawców nie zwalnia Wykonawcy od odpowiedzialności i zobowiązań wynikających z warunków niniejszej umowy. Wykonawca, zlecając roboty podwykonawcom, zobowiązany jest bezwzględnie przestrzegać przepisów wynikających 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5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</w:t>
        <w:br/>
        <w:t xml:space="preserve">      przekazanie Zamawiającemu wszystkich znajdujących się w posiadaniu</w:t>
        <w:br/>
        <w:t xml:space="preserve">     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>1 Przedmiotem odbioru końcowego jest całość robót budowlanych i wykończeniowych po</w:t>
        <w:br/>
        <w:t xml:space="preserve"> 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m częściowym podlegają roboty zanikowe lub elementy  robót według uzgodnień</w:t>
        <w:br/>
        <w:t xml:space="preserve">    na budowie albo zakończone etapy  robót ustalone zgodnie z harmonogramem.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0"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</w:t>
        <w:br/>
        <w:t xml:space="preserve">    dokumentów  pozwalających na ocenę prawidłowego wykonania przedmiotu odbioru,</w:t>
        <w:br/>
        <w:t xml:space="preserve">   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końcowy lub częściowy robót zostanie przeprowadzony przez  przedstawicieli Zamawiającego i Wykonawcy w terminie  7 dni od daty zawiadomienia przez Wykonawcę o  gotowości do odbioru.</w:t>
      </w:r>
    </w:p>
    <w:p>
      <w:pPr>
        <w:pStyle w:val="Normal"/>
        <w:spacing w:lineRule="auto" w:line="240"/>
        <w:ind w:left="851" w:hanging="4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Zamawiający, mimo osiągnięcia gotowości przedmiotu umowy do odbioru </w:t>
        <w:br/>
        <w:t xml:space="preserve">i powiadomienia o tym  fakcie przez Wykonawcę nie przystąpi do czynności związanych z odbiorem w uzgodnionym obustronnie  terminie, Wykonawca może ustalić protokolarnie stan przedmiotu odbioru przez powołaną do tego komisję  </w:t>
        <w:br/>
        <w:t>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. </w:t>
      </w:r>
    </w:p>
    <w:p>
      <w:pPr>
        <w:pStyle w:val="Normal"/>
        <w:shd w:fill="FFFFFF" w:val="clear"/>
        <w:spacing w:lineRule="exact" w:line="245" w:before="62" w:after="0"/>
        <w:ind w:left="283" w:right="-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odtworzenia dróg </w:t>
        <w:br/>
        <w:t>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zezwala Zamawiającemu na bezpośrednie rozliczanie się z podwykonawcami inwestycji ( po okazaniu faktur, wystawionych Wykonawcy przez Podwykonawców) </w:t>
        <w:br/>
        <w:t>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>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</w:t>
        <w:br/>
        <w:t xml:space="preserve">   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Wykonawca niezwłocznie usunie wszystkie wady i usterki  wynikające </w:t>
        <w:br/>
        <w:t>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pojedyńczego urządzenia,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Jeżeli konieczność robót dodatkowych wynika z decyzji organów nadzoru budowlanego lub jest następstwem błędów lub zaniedbań Wykonawcy, prace takie zostaną wykonane przez Wykonawcę bez    dodatkowego wynagrodzenia  w terminach wynikających </w:t>
        <w:br/>
        <w:t>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  uprawnień Zamawiającego z mocy przepisów Ustawy  Prawo zamówień  publicznych.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 xml:space="preserve">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left="80" w:firstLine="64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ną pobrane z kosztorysu ofertowego,</w:t>
        <w:br/>
        <w:t xml:space="preserve">            a 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left="80" w:firstLine="64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 pkt a)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</w:t>
        <w:br/>
        <w:t xml:space="preserve">          w oparciu o następujące założenia:</w:t>
      </w:r>
    </w:p>
    <w:p>
      <w:pPr>
        <w:pStyle w:val="Normal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-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ind w:left="720" w:firstLine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 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KNNR-y, a następnie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, </w:t>
        <w:br/>
        <w:t xml:space="preserve">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,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81"/>
        <w:ind w:lef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6" w:hanging="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</w:t>
        <w:br/>
        <w:t xml:space="preserve">    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</w:t>
        <w:br/>
        <w:t xml:space="preserve">     przez Wykonawcę i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zatwierdzonych przez inspektora nadzoru i Zamawiającego przy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łożeniu,</w:t>
        <w:br/>
        <w:t xml:space="preserve">    ż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</w:t>
        <w:br/>
        <w:t xml:space="preserve">   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 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</w:t>
        <w:br/>
        <w:t xml:space="preserve">   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iednie pozycje KNR-ów. W przypadku braku</w:t>
        <w:br/>
        <w:t xml:space="preserve">   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-</w:t>
        <w:br/>
        <w:t xml:space="preserve">  </w:t>
        <w:softHyphen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ych prac nastąpi </w:t>
        <w:br/>
        <w:t xml:space="preserve">   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>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za odstąpienie od umowy niespowodowane winą Zamawiającego w wysokości </w:t>
        <w:br/>
        <w:t>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spacing w:lineRule="auto" w:line="240"/>
        <w:ind w:left="993" w:right="200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WYKONAWCA</w:t>
        <w:tab/>
        <w:t xml:space="preserve">                                                                                  ZAMAWIAJĄCY</w:t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120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511" w:hanging="431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7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0:00Z</dcterms:created>
  <dc:creator>Trzonkowski</dc:creator>
  <dc:description/>
  <cp:keywords/>
  <dc:language>en-US</dc:language>
  <cp:lastModifiedBy>Kowalski Janusz</cp:lastModifiedBy>
  <cp:lastPrinted>2015-05-05T12:05:00Z</cp:lastPrinted>
  <dcterms:modified xsi:type="dcterms:W3CDTF">2015-05-08T06:52:00Z</dcterms:modified>
  <cp:revision>3</cp:revision>
  <dc:subject/>
  <dc:title>UMOWA Nr numer umowy</dc:title>
</cp:coreProperties>
</file>