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Poster Bodoni CE ATT;Dutch801 XBd BT" w:hAnsi="Poster Bodoni CE ATT;Dutch801 XBd BT" w:cs="Poster Bodoni CE ATT;Dutch801 XBd BT"/>
          <w:color w:val="000000"/>
          <w:sz w:val="32"/>
        </w:rPr>
      </w:pPr>
      <w:r>
        <w:rPr>
          <w:rFonts w:cs="Poster Bodoni CE ATT;Dutch801 XBd BT" w:ascii="Poster Bodoni CE ATT;Dutch801 XBd BT" w:hAnsi="Poster Bodoni CE ATT;Dutch801 XBd BT"/>
          <w:color w:val="000000"/>
          <w:sz w:val="32"/>
        </w:rPr>
      </w:r>
    </w:p>
    <w:p>
      <w:pPr>
        <w:pStyle w:val="Heading1"/>
        <w:jc w:val="left"/>
        <w:rPr>
          <w:rFonts w:ascii="Poster Bodoni CE ATT;Dutch801 XBd BT" w:hAnsi="Poster Bodoni CE ATT;Dutch801 XBd BT" w:cs="Poster Bodoni CE ATT;Dutch801 XBd BT"/>
          <w:color w:val="000000"/>
          <w:sz w:val="32"/>
        </w:rPr>
      </w:pPr>
      <w:r>
        <w:rPr>
          <w:rFonts w:cs="Poster Bodoni CE ATT;Dutch801 XBd BT" w:ascii="Poster Bodoni CE ATT;Dutch801 XBd BT" w:hAnsi="Poster Bodoni CE ATT;Dutch801 XBd BT"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/>
      </w:pPr>
      <w:r>
        <w:rPr>
          <w:rFonts w:cs="Poster Bodoni CE ATT;Dutch801 XBd BT" w:ascii="Poster Bodoni CE ATT;Dutch801 XBd BT" w:hAnsi="Poster Bodoni CE ATT;Dutch801 XBd BT"/>
          <w:color w:val="000000"/>
          <w:sz w:val="32"/>
        </w:rPr>
        <w:t xml:space="preserve">Stadium:      </w:t>
      </w:r>
      <w:r>
        <w:rPr>
          <w:rFonts w:cs="Arial" w:ascii="Arial" w:hAnsi="Arial"/>
          <w:b/>
          <w:color w:val="000000"/>
          <w:sz w:val="36"/>
        </w:rPr>
        <w:t>PROJEKT BUDOWLANO-WYKONAWCZY</w:t>
      </w:r>
    </w:p>
    <w:p>
      <w:pPr>
        <w:pStyle w:val="Heading9"/>
        <w:rPr/>
      </w:pPr>
      <w:r>
        <w:rPr/>
        <w:t>CZĘŚĆ DROGOW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Poster Bodoni CE ATT;Dutch801 XBd BT" w:hAnsi="Poster Bodoni CE ATT;Dutch801 XBd BT" w:cs="Poster Bodoni CE ATT;Dutch801 XBd BT"/>
          <w:color w:val="000000"/>
          <w:sz w:val="3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</w:t>
      </w:r>
    </w:p>
    <w:p>
      <w:pPr>
        <w:pStyle w:val="Heading1"/>
        <w:jc w:val="left"/>
        <w:rPr>
          <w:rFonts w:ascii="Poster Bodoni CE ATT;Dutch801 XBd BT" w:hAnsi="Poster Bodoni CE ATT;Dutch801 XBd BT" w:cs="Poster Bodoni CE ATT;Dutch801 XBd BT"/>
          <w:color w:val="000000"/>
          <w:sz w:val="32"/>
        </w:rPr>
      </w:pPr>
      <w:r>
        <w:rPr>
          <w:rFonts w:cs="Poster Bodoni CE ATT;Dutch801 XBd BT" w:ascii="Poster Bodoni CE ATT;Dutch801 XBd BT" w:hAnsi="Poster Bodoni CE ATT;Dutch801 XBd BT"/>
          <w:color w:val="000000"/>
          <w:sz w:val="32"/>
        </w:rPr>
      </w:r>
    </w:p>
    <w:p>
      <w:pPr>
        <w:pStyle w:val="Heading1"/>
        <w:jc w:val="left"/>
        <w:rPr/>
      </w:pPr>
      <w:r>
        <w:rPr>
          <w:rFonts w:cs="Poster Bodoni CE ATT;Dutch801 XBd BT" w:ascii="Poster Bodoni CE ATT;Dutch801 XBd BT" w:hAnsi="Poster Bodoni CE ATT;Dutch801 XBd BT"/>
          <w:color w:val="000000"/>
          <w:sz w:val="32"/>
        </w:rPr>
        <w:t xml:space="preserve">Temat:         </w:t>
      </w:r>
      <w:r>
        <w:rPr>
          <w:rFonts w:cs="Arial" w:ascii="Arial" w:hAnsi="Arial"/>
          <w:color w:val="000000"/>
          <w:sz w:val="32"/>
        </w:rPr>
        <w:t xml:space="preserve">Przebudowa i budowa ulic Sikorskiego, Armii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</w:t>
      </w:r>
      <w:r>
        <w:rPr>
          <w:rFonts w:cs="Arial" w:ascii="Arial" w:hAnsi="Arial"/>
          <w:b/>
          <w:sz w:val="32"/>
        </w:rPr>
        <w:t>Krajowej i Popiełuszki w Bartoszyca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wartość opracowania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ZĘŚĆ OPISOWA</w:t>
      </w: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>1.Opis techniczny</w:t>
      </w:r>
    </w:p>
    <w:p>
      <w:pPr>
        <w:pStyle w:val="Normal"/>
        <w:rPr/>
      </w:pPr>
      <w:r>
        <w:rPr/>
        <w:t>2.Bilans mas ziemnych</w:t>
      </w:r>
    </w:p>
    <w:p>
      <w:pPr>
        <w:pStyle w:val="Normal"/>
        <w:rPr/>
      </w:pPr>
      <w:r>
        <w:rPr/>
        <w:t>3.Zestawienie powierzchni</w:t>
      </w:r>
    </w:p>
    <w:p>
      <w:pPr>
        <w:pStyle w:val="Normal"/>
        <w:rPr>
          <w:i/>
          <w:i/>
        </w:rPr>
      </w:pPr>
      <w:r>
        <w:rPr/>
        <w:t>4.Obliczenia robót ziemnych na ulicy Popiełusz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CZĘŚĆ GRAFICZNA</w:t>
      </w:r>
    </w:p>
    <w:p>
      <w:pPr>
        <w:pStyle w:val="Normal"/>
        <w:rPr/>
      </w:pPr>
      <w:r>
        <w:rPr/>
        <w:t>Rys.1 Plan sytuacyjny ul. Popiełuszki, etap I – w  cz. zagospodarowania terenu</w:t>
      </w:r>
    </w:p>
    <w:p>
      <w:pPr>
        <w:pStyle w:val="Normal"/>
        <w:rPr/>
      </w:pPr>
      <w:r>
        <w:rPr/>
        <w:t>Rys.2 Plan sytuacyjny ul. Armii Krajowej, etap II – w  cz. zagospodarowania terenu</w:t>
      </w:r>
    </w:p>
    <w:p>
      <w:pPr>
        <w:pStyle w:val="Normal"/>
        <w:rPr/>
      </w:pPr>
      <w:r>
        <w:rPr/>
        <w:t>Rys.3 Plan sytuacyjny ul. Sikorskiego, etap III – w  cz. zagospodarowania terenu</w:t>
      </w:r>
    </w:p>
    <w:p>
      <w:pPr>
        <w:pStyle w:val="Normal"/>
        <w:rPr/>
      </w:pPr>
      <w:r>
        <w:rPr/>
        <w:t>Rys.4 Plan sytuacyjny ul. Sikorskiego, etap IV– w  cz. zagospodarowania terenu</w:t>
      </w:r>
    </w:p>
    <w:p>
      <w:pPr>
        <w:pStyle w:val="Normal"/>
        <w:rPr/>
      </w:pPr>
      <w:r>
        <w:rPr/>
        <w:t>Rys.5 Profil podłużny ul. Popiełuszki</w:t>
      </w:r>
    </w:p>
    <w:p>
      <w:pPr>
        <w:pStyle w:val="Normal"/>
        <w:rPr/>
      </w:pPr>
      <w:r>
        <w:rPr/>
        <w:t>Rys.6 Profil podłużny ul. Armii Krajowej</w:t>
      </w:r>
    </w:p>
    <w:p>
      <w:pPr>
        <w:pStyle w:val="Normal"/>
        <w:rPr/>
      </w:pPr>
      <w:r>
        <w:rPr/>
        <w:t>Rys.7-9 Profie podłużne ul. Sikorskiego, etap III</w:t>
      </w:r>
    </w:p>
    <w:p>
      <w:pPr>
        <w:pStyle w:val="Normal"/>
        <w:rPr/>
      </w:pPr>
      <w:r>
        <w:rPr/>
        <w:t>Rys.10 Profil podłużny ul. Sikorskiego, etap IV</w:t>
      </w:r>
    </w:p>
    <w:p>
      <w:pPr>
        <w:pStyle w:val="Normal"/>
        <w:rPr/>
      </w:pPr>
      <w:r>
        <w:rPr/>
        <w:t>Rys.11-20 Przekroje poprzeczne ul. Popiełuszki</w:t>
      </w:r>
    </w:p>
    <w:p>
      <w:pPr>
        <w:pStyle w:val="Normal"/>
        <w:rPr/>
      </w:pPr>
      <w:r>
        <w:rPr/>
        <w:t>Rys. 21 Przekroje normalne ul. Popiełuszki</w:t>
      </w:r>
    </w:p>
    <w:p>
      <w:pPr>
        <w:pStyle w:val="Normal"/>
        <w:rPr/>
      </w:pPr>
      <w:r>
        <w:rPr/>
        <w:t>Rys. 22 Przekroje normalne ul. Armii Krajowej</w:t>
      </w:r>
    </w:p>
    <w:p>
      <w:pPr>
        <w:pStyle w:val="Normal"/>
        <w:rPr/>
      </w:pPr>
      <w:r>
        <w:rPr/>
        <w:t>Rys. 23 Przekroje normalne ul. Sikorskiego, etap III</w:t>
      </w:r>
    </w:p>
    <w:p>
      <w:pPr>
        <w:pStyle w:val="Normal"/>
        <w:rPr/>
      </w:pPr>
      <w:r>
        <w:rPr/>
        <w:t>Rys. 24 Przekroje normalne ul. Sikorskiego, etap IV</w:t>
      </w:r>
    </w:p>
    <w:p>
      <w:pPr>
        <w:pStyle w:val="Normal"/>
        <w:rPr/>
      </w:pPr>
      <w:r>
        <w:rPr/>
        <w:t>Rys. 25 Przekroje konstrukcyjne ul. Popiełuszki</w:t>
      </w:r>
    </w:p>
    <w:p>
      <w:pPr>
        <w:pStyle w:val="Normal"/>
        <w:rPr/>
      </w:pPr>
      <w:r>
        <w:rPr/>
        <w:t>Rys. 26 Przekroje  konstrukcyjne ul. Armii Krajowej</w:t>
      </w:r>
    </w:p>
    <w:p>
      <w:pPr>
        <w:pStyle w:val="Normal"/>
        <w:rPr/>
      </w:pPr>
      <w:r>
        <w:rPr/>
        <w:t>Rys. 27 Przekroje konstrukcyjne ul. Sikorskiego, etap III</w:t>
      </w:r>
    </w:p>
    <w:p>
      <w:pPr>
        <w:pStyle w:val="Normal"/>
        <w:rPr/>
      </w:pPr>
      <w:r>
        <w:rPr/>
        <w:t>Rys. 28 Przekroje konstrukcyjne ul. Sikorskiego, etap IV</w:t>
      </w:r>
    </w:p>
    <w:p>
      <w:pPr>
        <w:pStyle w:val="Normal"/>
        <w:rPr/>
      </w:pPr>
      <w:r>
        <w:rPr/>
        <w:t>Rys.29 Geometria wjazdów bramowych</w:t>
      </w:r>
    </w:p>
    <w:p>
      <w:pPr>
        <w:pStyle w:val="Normal"/>
        <w:rPr>
          <w:rFonts w:ascii="Arial" w:hAnsi="Arial" w:cs="Arial"/>
        </w:rPr>
      </w:pPr>
      <w:r>
        <w:rPr/>
        <w:t>Rys.30 Osłona śmietnikow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OPIS TECHNICZNY                                              </w:t>
      </w:r>
      <w:r>
        <w:rPr>
          <w:b/>
          <w:sz w:val="28"/>
        </w:rPr>
        <w:t xml:space="preserve">      </w:t>
      </w:r>
    </w:p>
    <w:p>
      <w:pPr>
        <w:pStyle w:val="Tekstpodstawowy3"/>
        <w:jc w:val="center"/>
        <w:rPr/>
      </w:pPr>
      <w:r>
        <w:rPr/>
        <w:t>do projektu budowlano-wykonawczego budowy i przebudowy</w:t>
      </w:r>
    </w:p>
    <w:p>
      <w:pPr>
        <w:pStyle w:val="Tekstpodstawowy3"/>
        <w:jc w:val="center"/>
        <w:rPr/>
      </w:pPr>
      <w:r>
        <w:rPr/>
        <w:t>ulic Sikorskiego, Popiełuszki i Armii Krajowej w Bartoszycach</w:t>
      </w:r>
    </w:p>
    <w:p>
      <w:pPr>
        <w:pStyle w:val="Tekstpodstawowy3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</w:rPr>
        <w:t>Obręb nr 1, działki nr: 3/6, 2/3, 4/2, 39/61, 39/71, 39/75, 39/80, 39/78, 39/79, 39/82, 39/91, 207/5, 207/2, 208, 206/1, 1/12, 1/30, 1/31, 1/32, 1/33, 39/118, 39/119, 39/120, 39/125, 39/126, 39/128, 147/2, 236/7, 160, 39/69, 39/113  , 39/117, 236/4, 20, 39/95, 39/9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/>
      </w:pPr>
      <w:r>
        <w:rPr/>
        <w:t>I. PODSTAWA OPRACOWANI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 Inwestorem z 30.09.2006rok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pa własnościowa i wykaz właścicieli dział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cyzja lokalizacji inwestycji celu publicznego Nr I/2/200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pa sytuacyjno-wysokościowa w skali 1:500 zaktualizowana w pażdzierniku 2006 rok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rozbudowy drogi krajowej nr 51 w Bartoszycach, od km ok.14+900 do 16+355.70 opracowany przez Pracownię Projektowo-Konsultingową Dróg i Mostów „DROMOS” sp.z o.o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zagospodarowania terenu budynku przy ul. Chilmanowicza w Bartoszycach (dz. Nr 1-209/1, 1-207/6) opracowany przez Pracownię Projektową „IPB-GRI”sp.z o.o. z Iła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acja geotechniczna podłoża gruntowego dla PB modernizacji ulic – opracowanie „GEOTECHNIKA”, grudzień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wentaryzacja zieleni i projekt gospodarki drzewostanem – opracowanie PPHU VIRENS , grudzień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MTiGM" w sprawie warunków technicznych, jakim powinny odpowiadać drogi publiczne i ich usytuowanie"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godnienia z Inwestorem, z Pracownią Projektowo-Konsultingową Dróg i Mostów „DROMOS” sp.z o.o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II. ZAKRES OPRACOWAN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tap I - budowa ulicy Popiełuszki kl. D szerokości 6.0m dwukierunkowej</w:t>
      </w:r>
    </w:p>
    <w:p>
      <w:pPr>
        <w:pStyle w:val="Normal"/>
        <w:jc w:val="both"/>
        <w:rPr/>
      </w:pPr>
      <w:r>
        <w:rPr/>
        <w:t>Etap II- przebudowa ulicy Armii Krajowej kl. D na odcinku od ulicy Sikorskiego do ulicy Szarych Szeregów na ciąg pieszo-jezdny o szerokości 5.0-6.0m, dwukierunkowy; bez remontu przepustu</w:t>
      </w:r>
    </w:p>
    <w:p>
      <w:pPr>
        <w:pStyle w:val="Normal"/>
        <w:jc w:val="both"/>
        <w:rPr/>
      </w:pPr>
      <w:r>
        <w:rPr/>
        <w:t>Etap III - przebudowa ulicy Sikorskiego kl. L szerokości 6.0m, dwukierunkowej , z wyłączeniem odcinka od skrzyżowania z ulicą Popiełuszki do skrzyżowania z ulicą Gdańską oraz dwóch skrzyżowań z ulicą Bema (objętych odrębnym opracowaniem-Pracownia Projektowo-Konsultingowa Dróg i Mostów „DROMOS” sp.z o.o.)</w:t>
      </w:r>
    </w:p>
    <w:p>
      <w:pPr>
        <w:pStyle w:val="Normal"/>
        <w:jc w:val="both"/>
        <w:rPr/>
      </w:pPr>
      <w:r>
        <w:rPr/>
        <w:t>Etap IV-  przebudowa ulicy Sikorskiego kl. L  szerokości 4.5m, jednokierunkowej od skrzyżowania z ulicą Gdańską do skrzyżowania z ulicą Popiełuszki z wyłączeniem skrzyżowania z ulicą Gdańską (objętego odrębnym opracowaniem-Pracownia Projektowo-Konsultingowa Dróg i Mostów „DROMOS” sp.z o.o.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OPIS STANU ISTNIEJĄCEG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Teren opracowania znajduje się w północnej części Bartoszyc po zachodniej stronie drogi krajowej nr 51 (ulica Bema) prowadzącej w kierunku Bezled, przy granicy miasta. Ogólna powierzchnia obszaru opracowania wynosi 2.21ha. Projektowane ulice Sikorskiego i Armii Krajowej obsługują osiedle mieszkaniowe, zabudowę jedno-i wielorodzinną, ulica Popiełuszki jest nieurządzona. Natężenie ruchu jest niewielkie, funkcjonuje komunikacja autobusowa.  Szerokość w liniach rozgraniczających wynosi : ulica Popiełuszki 12.0-15.0m , ulica Armii Krajowej 6.0-25.0m i ulica Sikorskiego 7.0-20.0m</w:t>
      </w:r>
    </w:p>
    <w:p>
      <w:pPr>
        <w:pStyle w:val="TextBody"/>
        <w:rPr/>
      </w:pPr>
      <w:r>
        <w:rPr/>
        <w:t xml:space="preserve">W pasach drogowych ulic występują sieci wodociągowe, kanalizacyjne, gazowe, cieplne, linie energetyczne i telekomunikacyjne. </w:t>
      </w:r>
    </w:p>
    <w:p>
      <w:pPr>
        <w:pStyle w:val="TextBody"/>
        <w:rPr/>
      </w:pPr>
      <w:r>
        <w:rPr/>
        <w:t>Nawierzchnia jezdni ulicy Sikorskiego, na odcinku od ulicy Gdańskiej do ulicy Popiełuszki, jest zbudowana z trylinki natomiast na pozostałych odcinkach i parkingach  bitumiczna 4-10cm na podbudowie betonowej 10-14cm oraz na I wlocie w kierunku ul. Bema z betonu .</w:t>
      </w:r>
    </w:p>
    <w:p>
      <w:pPr>
        <w:pStyle w:val="TextBody"/>
        <w:rPr/>
      </w:pPr>
      <w:r>
        <w:rPr/>
        <w:t>Ulice Popiełuszki i Armii Krajowej są nieurządzone. Na ulicy Armii Krajowej w okolicy działki nr 236/1 występuje nawierzchnia brukowa z kamienia polnego i żużlowa.</w:t>
      </w:r>
    </w:p>
    <w:p>
      <w:pPr>
        <w:pStyle w:val="TextBody"/>
        <w:rPr/>
      </w:pPr>
      <w:r>
        <w:rPr/>
        <w:t>Chodniki wykonane są z płyt betonowych 50 x 50 x7cm i 35 x 35 x 5cm i fragmentami z kostki betonowej polbruk.</w:t>
      </w:r>
    </w:p>
    <w:p>
      <w:pPr>
        <w:pStyle w:val="Normal"/>
        <w:jc w:val="both"/>
        <w:rPr>
          <w:u w:val="single"/>
        </w:rPr>
      </w:pPr>
      <w:r>
        <w:rPr/>
        <w:t xml:space="preserve">Podłoże budują grunty gliniaste – nasypy gliniaste i gliny piaszczyste, które należy zaliczyć do grupy </w:t>
      </w:r>
      <w:r>
        <w:rPr>
          <w:b/>
          <w:bCs/>
        </w:rPr>
        <w:t xml:space="preserve">G3 </w:t>
      </w:r>
      <w:r>
        <w:rPr/>
        <w:t>a warunki wodne uznać jako przeciętne. Warstwę torfu z namułem miąższości 1.1m stwierdzono w jednym otworze na głębokości 2.4m ppt. Wodę gruntową stwierdzono we wszystkich otworach na różnych głębokościach w postaci sączeń w strefie od 1.50do 3.0m ppt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>Zadrzewienie występuje w postaci starszych drzew, około 20 - 30 młodych drzewek w wieku około 5 lat oraz  grup starszych krzewów i  żywopłotów.</w:t>
      </w:r>
    </w:p>
    <w:p>
      <w:pPr>
        <w:pStyle w:val="Normal"/>
        <w:jc w:val="both"/>
        <w:rPr>
          <w:sz w:val="20"/>
        </w:rPr>
      </w:pPr>
      <w:r>
        <w:rPr/>
        <w:t>Drzewa bezpośrednio kolidujące z inwestycją : na ulicy Sikorskiego  - 4 klony o obwodach pnia 217, 280, 100, 230 cm; na parkingach : wierzba- 50+38 cm, robinia - 62 cm, jarząb - 30, 26 cm, brzoza-95cm,lipa-48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STAN PROJEKTOWANY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LICE W PLANIE</w:t>
      </w:r>
    </w:p>
    <w:p>
      <w:pPr>
        <w:pStyle w:val="Normal"/>
        <w:jc w:val="both"/>
        <w:rPr>
          <w:u w:val="single"/>
        </w:rPr>
      </w:pPr>
      <w:r>
        <w:rPr/>
        <w:t>Prędkość projektowa V</w:t>
      </w:r>
      <w:r>
        <w:rPr>
          <w:sz w:val="16"/>
        </w:rPr>
        <w:t>p</w:t>
      </w:r>
      <w:r>
        <w:rPr/>
        <w:t>=30km/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Ulicę Popiełuszki</w:t>
      </w:r>
      <w:r>
        <w:rPr/>
        <w:t xml:space="preserve"> zaliczono funkcjonalnie do klasy „D” i zaprojektowano jako dwukierunkową, o dwóch pasach ruchu, z obustronnymi chodnikami. Szerokość ulicy 6.0m ( 2 x 3.0m),  szerokość chodników 2.0m. Zaprojektowano 13 miejsc postojowych dla samochodów osobowych.</w:t>
      </w:r>
    </w:p>
    <w:p>
      <w:pPr>
        <w:pStyle w:val="Normal"/>
        <w:jc w:val="both"/>
        <w:rPr/>
      </w:pPr>
      <w:r>
        <w:rPr/>
        <w:t>Ulica składa się z 2 odcinków prostych i łuku poziomego o promieniu R=25m, ze względu na małą prędkość , istniejące i projektowane zainwestowanie terenu poszerzenia na łuku nie wprowadzono.</w:t>
      </w:r>
    </w:p>
    <w:p>
      <w:pPr>
        <w:pStyle w:val="Normal"/>
        <w:jc w:val="both"/>
        <w:rPr/>
      </w:pPr>
      <w:r>
        <w:rPr/>
        <w:t>Spadek poprzeczny jezdni dwustronny wynoszący  2%, chodników - 2%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Ulicę Armii Krajowej </w:t>
      </w:r>
      <w:r>
        <w:rPr/>
        <w:t>zaliczono funkcjonalnie do klasy „D” i zaprojektowano jako dwukierunkowy ciąg pieszo-jezdny o szerokości 5.0-6.0m .</w:t>
      </w:r>
    </w:p>
    <w:p>
      <w:pPr>
        <w:pStyle w:val="Normal"/>
        <w:jc w:val="both"/>
        <w:rPr/>
      </w:pPr>
      <w:r>
        <w:rPr/>
        <w:t>Zmianę szerokości ulicy należy wykonać jednostronnie na długości ok. 10m , skosem 1:10. Załamania wyokrąglić łukiem o promieniu R=200m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Ulica składa się z  odcinków prostych i łuków poziomych o promieniach R=200m i R=162m .</w:t>
      </w:r>
    </w:p>
    <w:p>
      <w:pPr>
        <w:pStyle w:val="Normal"/>
        <w:jc w:val="both"/>
        <w:rPr/>
      </w:pPr>
      <w:r>
        <w:rPr/>
        <w:t>Spadek poprzeczny  dwustronny wynoszący  2%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Ulicę Sikorskiego</w:t>
      </w:r>
      <w:r>
        <w:rPr/>
        <w:t xml:space="preserve"> zaliczono funkcjonalnie do klasy „L” i zaprojektowano jako dwukierunkową, o dwóch pasach ruchu, o szerokości  6.0m ( 2 x 3.0m),  z obustronnymi chodnikami z wyłączaniem odcinka od ulicy Gdańskiej do ulicy Popiełuszki, który zaprojektowano jako jednokierunkowy o szerokości 4.5m z jednostronnym chodnikiem 2.0m. Lokalne zwężenie chodnika do min. szerokości 1.60m w obrębie posesji nr 1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projektowano 256 miejsc postojowych dla samochodów osobowy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lica składa się z  odcinków prostych i łuków poziomych o promieniach R=500, R=200m i R=160m .</w:t>
      </w:r>
    </w:p>
    <w:p>
      <w:pPr>
        <w:pStyle w:val="Heading4"/>
        <w:rPr/>
      </w:pPr>
      <w:r>
        <w:rPr>
          <w:b w:val="false"/>
          <w:bCs w:val="false"/>
        </w:rPr>
        <w:t>Spadek poprzeczny jezdni dwustronny wynoszący  2% , z wyłączeniem odcinka od ulicy Gdańskiej do ulicy Popiełuszki, który posiada spadek jednostronny  2%, spadek poprzeczny</w:t>
      </w:r>
      <w:r>
        <w:rPr/>
        <w:t xml:space="preserve"> </w:t>
      </w:r>
      <w:r>
        <w:rPr>
          <w:b w:val="false"/>
          <w:bCs w:val="false"/>
        </w:rPr>
        <w:t>chodników - 2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Parametry projektowanych miejsc postojow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stawienie pojazdów pod kątem 90 </w:t>
      </w:r>
      <w:r>
        <w:rPr>
          <w:rFonts w:eastAsia="Symbol" w:cs="Symbol" w:ascii="Symbol" w:hAnsi="Symbol"/>
        </w:rPr>
        <w:t>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okość stanowiska 2.3m i 3.6m dla niepełnosprawn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ługość stanowiska 5.0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ość stanowisk – 269, w tym 4 dla niepełnosprawnych</w:t>
      </w:r>
    </w:p>
    <w:p>
      <w:pPr>
        <w:pStyle w:val="Normal"/>
        <w:jc w:val="both"/>
        <w:rPr/>
      </w:pPr>
      <w:r>
        <w:rPr/>
        <w:t xml:space="preserve">Spadek poprzeczny  2%, spadek podłużny dostosowany do pochylenia podłużnego jez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jazdy bramowe (szer.3.0m)  zaprojektowano generalnie w poziomie chodnika .</w:t>
      </w:r>
    </w:p>
    <w:p>
      <w:pPr>
        <w:pStyle w:val="TextBody"/>
        <w:rPr/>
      </w:pPr>
      <w:r>
        <w:rPr/>
        <w:t>Zaleca się dostosowanie wjazdów na terenie prywatnych posesji – nie obejmuje to zakresu opracowan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/>
      </w:pPr>
      <w:r>
        <w:rPr/>
        <w:t>ULICE W PRZEKROJU PODŁUŻNYM</w:t>
      </w:r>
    </w:p>
    <w:p>
      <w:pPr>
        <w:pStyle w:val="Normal"/>
        <w:jc w:val="both"/>
        <w:rPr/>
      </w:pPr>
      <w:r>
        <w:rPr/>
        <w:t>Niweletę ulic zaprojektowano uwzględniając istniejące ukształtowanie terenu , głównie poziomy wjazdów do poszczególnych posesji na wysokości granicy pasa drogowego , istniejące uzbrojenie podziemne i zagospodarowanie terenu. Zasadniczo niwelety przebiegają zgodnie z terenem istniejącym. Jedynie na odcinku ok.70m ulicy Popiełuszki niweleta odbiega od terenu istniejącego( w miejscu większych deniwelacji terenu i występowania  skarpy terenowej )</w:t>
      </w:r>
      <w:r>
        <w:rPr>
          <w:bCs/>
        </w:rPr>
        <w:t>. P</w:t>
      </w:r>
      <w:r>
        <w:rPr/>
        <w:t>rzebieg projektowanych ulic w przekroju podłużnym przedstawiają  rys. nr 2-7.</w:t>
      </w:r>
    </w:p>
    <w:p>
      <w:pPr>
        <w:pStyle w:val="Normal"/>
        <w:jc w:val="both"/>
        <w:rPr/>
      </w:pPr>
      <w:r>
        <w:rPr/>
        <w:t xml:space="preserve">Długość projektowanego odcinka </w:t>
      </w:r>
      <w:r>
        <w:rPr>
          <w:b/>
          <w:bCs/>
        </w:rPr>
        <w:t>ulicy Popiełuszki</w:t>
      </w:r>
      <w:r>
        <w:rPr/>
        <w:t xml:space="preserve"> wynosi 195.45m, spadek podłużny w granicach 1.21% - 4.08%,</w:t>
      </w:r>
      <w:r>
        <w:rPr>
          <w:b/>
          <w:sz w:val="28"/>
        </w:rPr>
        <w:t xml:space="preserve"> </w:t>
      </w:r>
      <w:r>
        <w:rPr/>
        <w:t xml:space="preserve">łuki pionowe wypukłe - 600m i 1000m, łuki pionowe wklęsłe – 300m. </w:t>
      </w:r>
    </w:p>
    <w:p>
      <w:pPr>
        <w:pStyle w:val="Normal"/>
        <w:jc w:val="both"/>
        <w:rPr/>
      </w:pPr>
      <w:r>
        <w:rPr/>
        <w:t xml:space="preserve">Długość projektowanego odcinka </w:t>
      </w:r>
      <w:r>
        <w:rPr>
          <w:b/>
          <w:bCs/>
        </w:rPr>
        <w:t>ulicy Armii Krajowej</w:t>
      </w:r>
      <w:r>
        <w:rPr/>
        <w:t xml:space="preserve"> wynosi 332.57m, spadek podłużny w granicach 0.32% - 3.32%,</w:t>
      </w:r>
      <w:r>
        <w:rPr>
          <w:b/>
          <w:sz w:val="28"/>
        </w:rPr>
        <w:t xml:space="preserve"> </w:t>
      </w:r>
      <w:r>
        <w:rPr/>
        <w:t>łuki pionowe wypukłe - 600m i 1000m, łuki pionowe wklęsłe – 600m, 1000m i 1500m.</w:t>
      </w:r>
    </w:p>
    <w:p>
      <w:pPr>
        <w:pStyle w:val="Normal"/>
        <w:jc w:val="both"/>
        <w:rPr>
          <w:sz w:val="20"/>
        </w:rPr>
      </w:pPr>
      <w:r>
        <w:rPr/>
        <w:t xml:space="preserve">Długość projektowanych odcinków </w:t>
      </w:r>
      <w:r>
        <w:rPr>
          <w:b/>
          <w:bCs/>
        </w:rPr>
        <w:t>ulicy Sikorskiego</w:t>
      </w:r>
      <w:r>
        <w:rPr/>
        <w:t xml:space="preserve"> wynosi 987.69m, spadek podłużny w granicach 0.30% - 8.54%,</w:t>
      </w:r>
      <w:r>
        <w:rPr>
          <w:b/>
          <w:sz w:val="28"/>
        </w:rPr>
        <w:t xml:space="preserve"> </w:t>
      </w:r>
      <w:r>
        <w:rPr/>
        <w:t>łuki pionowe wypukłe - 600m i 1000m, łuki pionowe wklęsłe – 2000mi 5000m. Pozostałe załamania niwelety należy wyokrąglić konstrukcyj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/>
      </w:pPr>
      <w:r>
        <w:rPr/>
        <w:t>PRZEKROJE NORMALN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)Ulica Popiełuszki Hm 0+0,0 – Hm 1+53.80 i Hm 1+85-Hm 1+95.4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zdnia szerokości 6.0m (2 x 3.0m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odniki obustronne 2,0m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2)Ulica Popiełuszki Hm 1+53.80 – Hm 1+85.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zdnia szerokości 6.0m (2 x 3.0m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wostronne stanowiska postojowe długości 5.0m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chodniki obustronne 2,0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  <w:t>3)Ulica Armii Krajowej Hm 2+56.33 – Hm 3+32.5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iąg pieszo-jezdny szerokości 6.0m (2 x 3.0m)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4)Ulica Armii Krajowej Hm 0+0.0 – Hm 2+45.6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iąg pieszo-jezdny szerokości 5.0 (2 x 2.50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5)Ulica Sikorskiego </w:t>
      </w:r>
      <w:r>
        <w:rPr/>
        <w:t>z wyłączeniem odcinka od ulicy Gdańskiej do ulicy Popiełuszki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zdnia szerokości 6.0m (2 x 3.0m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anowiska postojowe długości 5.0m – usytuowane zgodnie z rys. nr 1”plan sytuacyjny”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>chodniki obustronne 2,0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)Ulica Sikorskiego odcinek od ulicy Popiełuszki do ulicy Gdańskiej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zdnia szerokości 4.5m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odnik prawostronny 2,0m (na odcinku ok.10m lokalne przewężenie do min. szerokości 1,60m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KONSTRUKCJA NAWIERZCHN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Nawierzchnia jezdni ulicy Sikorskiego z wyłączeniem odcinka jednokierunkowego</w:t>
      </w:r>
    </w:p>
    <w:p>
      <w:pPr>
        <w:pStyle w:val="Normal"/>
        <w:jc w:val="center"/>
        <w:rPr>
          <w:bCs/>
          <w:u w:val="single"/>
        </w:rPr>
      </w:pPr>
      <w:r>
        <w:rPr>
          <w:b/>
          <w:u w:val="single"/>
        </w:rPr>
        <w:t>(KR3-G3)</w:t>
      </w:r>
    </w:p>
    <w:p>
      <w:pPr>
        <w:pStyle w:val="Normal"/>
        <w:numPr>
          <w:ilvl w:val="0"/>
          <w:numId w:val="6"/>
        </w:numPr>
        <w:rPr/>
      </w:pPr>
      <w:r>
        <w:rPr/>
        <w:t>5cm- warstwa ścieralna z betonu asfaltowego</w:t>
      </w:r>
    </w:p>
    <w:p>
      <w:pPr>
        <w:pStyle w:val="Normal"/>
        <w:numPr>
          <w:ilvl w:val="0"/>
          <w:numId w:val="6"/>
        </w:numPr>
        <w:rPr/>
      </w:pPr>
      <w:r>
        <w:rPr/>
        <w:t>6cm- warstwa wiążąca z betonu asfaltowego</w:t>
      </w:r>
    </w:p>
    <w:p>
      <w:pPr>
        <w:pStyle w:val="Normal"/>
        <w:numPr>
          <w:ilvl w:val="0"/>
          <w:numId w:val="6"/>
        </w:numPr>
        <w:rPr/>
      </w:pPr>
      <w:r>
        <w:rPr/>
        <w:t>7cm - podbudowa zasadnicza z betonu asfaltowego</w:t>
      </w:r>
    </w:p>
    <w:p>
      <w:pPr>
        <w:pStyle w:val="Normal"/>
        <w:numPr>
          <w:ilvl w:val="0"/>
          <w:numId w:val="6"/>
        </w:numPr>
        <w:rPr/>
      </w:pPr>
      <w:r>
        <w:rPr/>
        <w:t>20cm – podbudowa pomocnicza z tłucznia kamiennego</w:t>
      </w:r>
    </w:p>
    <w:p>
      <w:pPr>
        <w:pStyle w:val="Normal"/>
        <w:numPr>
          <w:ilvl w:val="0"/>
          <w:numId w:val="6"/>
        </w:numPr>
        <w:rPr/>
      </w:pPr>
      <w:r>
        <w:rPr/>
        <w:t>40 cm - warstwa odsączająca z piasku o wskażniku nośności CBR 25%</w:t>
      </w:r>
    </w:p>
    <w:p>
      <w:pPr>
        <w:pStyle w:val="Normal"/>
        <w:jc w:val="both"/>
        <w:rPr/>
      </w:pPr>
      <w:r>
        <w:rPr/>
        <w:t>Grubość nawierzchni 78 cm.</w:t>
      </w:r>
    </w:p>
    <w:p>
      <w:pPr>
        <w:pStyle w:val="Normal"/>
        <w:rPr>
          <w:b/>
          <w:b/>
          <w:bCs/>
        </w:rPr>
      </w:pPr>
      <w:r>
        <w:rPr/>
        <w:t>Sprawdzenie mrozoodporności:5+6+7+20+40 =78cm&gt;Hp= 60x 1.20=72c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)Nawierzchnia jezdni ulicy Popiełuszki i odcinka jednokierunkowego ulicy Sikorskiego    </w:t>
      </w:r>
    </w:p>
    <w:p>
      <w:pPr>
        <w:pStyle w:val="Normal"/>
        <w:jc w:val="center"/>
        <w:rPr>
          <w:bCs/>
          <w:u w:val="single"/>
        </w:rPr>
      </w:pPr>
      <w:r>
        <w:rPr>
          <w:b/>
          <w:u w:val="single"/>
        </w:rPr>
        <w:t>(KR2-G3)</w:t>
      </w:r>
    </w:p>
    <w:p>
      <w:pPr>
        <w:pStyle w:val="Normal"/>
        <w:numPr>
          <w:ilvl w:val="0"/>
          <w:numId w:val="6"/>
        </w:numPr>
        <w:rPr/>
      </w:pPr>
      <w:r>
        <w:rPr/>
        <w:t>5cm- warstwa ścieralna z betonu asfaltowego</w:t>
      </w:r>
    </w:p>
    <w:p>
      <w:pPr>
        <w:pStyle w:val="Normal"/>
        <w:numPr>
          <w:ilvl w:val="0"/>
          <w:numId w:val="6"/>
        </w:numPr>
        <w:rPr/>
      </w:pPr>
      <w:r>
        <w:rPr/>
        <w:t>7cm - podbudowa zasadnicza z betonu asfaltowego</w:t>
      </w:r>
    </w:p>
    <w:p>
      <w:pPr>
        <w:pStyle w:val="Normal"/>
        <w:numPr>
          <w:ilvl w:val="0"/>
          <w:numId w:val="6"/>
        </w:numPr>
        <w:rPr/>
      </w:pPr>
      <w:r>
        <w:rPr/>
        <w:t>20cm - podbudowa pomocnicza z tłucznia kamiennego</w:t>
      </w:r>
    </w:p>
    <w:p>
      <w:pPr>
        <w:pStyle w:val="Normal"/>
        <w:numPr>
          <w:ilvl w:val="0"/>
          <w:numId w:val="6"/>
        </w:numPr>
        <w:rPr/>
      </w:pPr>
      <w:r>
        <w:rPr/>
        <w:t>40cm - warstwa odsączająca z piasku o wskażniku nośności CBR 25%</w:t>
      </w:r>
    </w:p>
    <w:p>
      <w:pPr>
        <w:pStyle w:val="Normal"/>
        <w:jc w:val="both"/>
        <w:rPr/>
      </w:pPr>
      <w:r>
        <w:rPr/>
        <w:t>Grubość nawierzchni 72 cm.</w:t>
      </w:r>
    </w:p>
    <w:p>
      <w:pPr>
        <w:pStyle w:val="Heading3"/>
        <w:rPr>
          <w:u w:val="none"/>
        </w:rPr>
      </w:pPr>
      <w:r>
        <w:rPr>
          <w:u w:val="none"/>
        </w:rPr>
        <w:t>Sprawdzenie mrozoodporności:5+7+20+40 =72cm&gt;Hp=55 x 1.20=66c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  <w:t>3)Nawierzchnia ciągu pieszo-jezdnego ulicy Armii Krajowej (KR1-G3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8cm- warstwa ścieralna z kostki betonow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cm- podsypka cementowo-piaskow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cm- podbudowa z tłucznia kamienn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0cm - warstwa odsączająca z piasku o wskażniku nośności CBR 25%</w:t>
      </w:r>
    </w:p>
    <w:p>
      <w:pPr>
        <w:pStyle w:val="Normal"/>
        <w:jc w:val="both"/>
        <w:rPr/>
      </w:pPr>
      <w:r>
        <w:rPr/>
        <w:t>Grubość nawierzchni 66 cm.</w:t>
      </w:r>
    </w:p>
    <w:p>
      <w:pPr>
        <w:pStyle w:val="Normal"/>
        <w:rPr/>
      </w:pPr>
      <w:r>
        <w:rPr/>
        <w:t>Sprawdzenie mrozoodporności:8+3+15+40 =66cm&gt;Hp=50 x 1.20=60cm</w:t>
      </w:r>
    </w:p>
    <w:p>
      <w:pPr>
        <w:pStyle w:val="Normal"/>
        <w:rPr/>
      </w:pPr>
      <w:r>
        <w:rPr/>
      </w:r>
    </w:p>
    <w:p>
      <w:pPr>
        <w:pStyle w:val="TextBody"/>
        <w:rPr>
          <w:bCs w:val="false"/>
        </w:rPr>
      </w:pPr>
      <w:r>
        <w:rPr>
          <w:bCs w:val="false"/>
        </w:rPr>
        <w:t>W miejscu lokalizacji przepustu, na długości ok.1.5m wykonać tylko warstwę ścieralną na podsypce. Wymiany gruntu pod konstrukcją nawierzchni, ze względu na stwierdzone zaleganie torfu w jednym otworze (nr 2 na rzędnych 50.40- 49.30m npm) nie projektuje się. W przypadku stwierdzenia zalegania torfu na większym obszarze zaleca się odseparowanie warstw konstrukcyjnych od podłoża geotkanin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)Nawierzchnia stanowisk postojowych i wjazdów bramow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8cm- warstwa ścieralna z kostki betonow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cm- podsypka cementowo-piaskow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cm- podbudowa z tłucznia kamienn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0 cm - warstwa odsączająca z piasku</w:t>
      </w:r>
    </w:p>
    <w:p>
      <w:pPr>
        <w:pStyle w:val="Heading4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Grubość nawierzchni 36 cm.</w:t>
      </w:r>
    </w:p>
    <w:p>
      <w:pPr>
        <w:pStyle w:val="TextBody"/>
        <w:rPr/>
      </w:pPr>
      <w:r>
        <w:rPr>
          <w:bCs w:val="false"/>
        </w:rPr>
        <w:t xml:space="preserve">Grunty poniżej warstwy konstrukcyjnej nawierzchni należy dogęścić do wskażnika zagęszczenia Is </w:t>
      </w:r>
      <w:r>
        <w:rPr>
          <w:rFonts w:eastAsia="Symbol" w:cs="Symbol" w:ascii="Symbol" w:hAnsi="Symbol"/>
          <w:bCs w:val="false"/>
        </w:rPr>
        <w:t></w:t>
      </w:r>
      <w:r>
        <w:rPr>
          <w:bCs w:val="false"/>
        </w:rPr>
        <w:t xml:space="preserve"> 1.03 dla kategorii ruchu KR3 i Is </w:t>
      </w:r>
      <w:r>
        <w:rPr>
          <w:rFonts w:eastAsia="Symbol" w:cs="Symbol" w:ascii="Symbol" w:hAnsi="Symbol"/>
          <w:bCs w:val="false"/>
        </w:rPr>
        <w:t></w:t>
      </w:r>
      <w:r>
        <w:rPr>
          <w:bCs w:val="false"/>
        </w:rPr>
        <w:t xml:space="preserve"> 1.0 dla pozostałych kategorii ruchu na głębokości co najmniej do 50c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5)Nawierzchnia chodników</w:t>
      </w:r>
      <w:r>
        <w:rPr>
          <w:bCs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6cm- kostka betonowa</w:t>
      </w:r>
    </w:p>
    <w:p>
      <w:pPr>
        <w:pStyle w:val="Normal"/>
        <w:numPr>
          <w:ilvl w:val="0"/>
          <w:numId w:val="8"/>
        </w:numPr>
        <w:rPr/>
      </w:pPr>
      <w:r>
        <w:rPr/>
        <w:t>4cm- podsypka cementowo –piaskowa</w:t>
      </w:r>
    </w:p>
    <w:p>
      <w:pPr>
        <w:pStyle w:val="Normal"/>
        <w:numPr>
          <w:ilvl w:val="0"/>
          <w:numId w:val="8"/>
        </w:numPr>
        <w:rPr/>
      </w:pPr>
      <w:r>
        <w:rPr/>
        <w:t>10cm- warstwa odsączająca z piask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rubość nawierzchni 20 cm.</w:t>
      </w:r>
    </w:p>
    <w:p>
      <w:pPr>
        <w:pStyle w:val="Normal"/>
        <w:jc w:val="both"/>
        <w:rPr>
          <w:rFonts w:ascii="Arial" w:hAnsi="Arial" w:cs="Arial"/>
        </w:rPr>
      </w:pPr>
      <w:r>
        <w:rPr>
          <w:u w:val="single"/>
        </w:rPr>
        <w:t>Z kostek betonowych formować ścieki usytuowane prostopadle do krawężnika w miejscach wylotu rynien spustowych odprowadzających wodę z posesji w kierunku ulicy.</w:t>
      </w:r>
    </w:p>
    <w:p>
      <w:pPr>
        <w:pStyle w:val="Tekstpodstawowy2"/>
        <w:rPr>
          <w:bCs/>
          <w:color w:val="FF0000"/>
          <w:u w:val="none"/>
        </w:rPr>
      </w:pPr>
      <w:r>
        <w:rPr>
          <w:u w:val="none"/>
        </w:rPr>
        <w:t>Zamiast warstw odsączających z piasku dopuszcza się ułożenie dodatkowych warstw podłoża nawierzchni z gruntu stabilizowanego spoiwem, jednak taka konstrukcja nawierzchni nie spełnia warunku mrozoodporności.</w:t>
      </w:r>
    </w:p>
    <w:p>
      <w:pPr>
        <w:pStyle w:val="Normal"/>
        <w:overflowPunct w:val="false"/>
        <w:autoSpaceDE w:val="false"/>
        <w:jc w:val="both"/>
        <w:rPr/>
      </w:pPr>
      <w:r>
        <w:rPr/>
        <w:t>Nawierzchnię jezdni i stanowisk postojowych obudować krawężnikiem betonowym 15 x 30 cm ustawionym na podsypce  cementowo-piaskowej i ławie betonowej z oporem B-10. Światło krawężnika 12 cm  Na przejściach dla pieszych światło krawężnika 0-2cm, na wjazdach bramowych 4cm. Na połączeniu ulicy Sikorskiego z ulicą Bema (droga krajowa nr 51) należy zastosować w warstwie ścieralnej taśmę asfaltowo-kauczukową.</w:t>
      </w:r>
    </w:p>
    <w:p>
      <w:pPr>
        <w:pStyle w:val="Normal"/>
        <w:jc w:val="both"/>
        <w:rPr/>
      </w:pPr>
      <w:r>
        <w:rPr/>
        <w:t>Nawierzchnię chodników obudować obrzeżem betonowym 20 x 6 cm ustawionym na podsypce piaskowej.</w:t>
      </w:r>
    </w:p>
    <w:p>
      <w:pPr>
        <w:pStyle w:val="Normal"/>
        <w:jc w:val="both"/>
        <w:rPr>
          <w:i/>
          <w:i/>
        </w:rPr>
      </w:pPr>
      <w:r>
        <w:rPr>
          <w:i/>
        </w:rPr>
        <w:t>Dobrać odpowiedni wzór i kolor kostki uzgodniony z Inwestore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. ROBOTY ZIEM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Na ulicy Popiełuszki </w:t>
      </w:r>
      <w:r>
        <w:rPr/>
        <w:t>powierzchnia objęta robotami ziemnymi wynosi 2700 m².</w:t>
      </w:r>
    </w:p>
    <w:p>
      <w:pPr>
        <w:pStyle w:val="Normal"/>
        <w:jc w:val="both"/>
        <w:rPr/>
      </w:pPr>
      <w:r>
        <w:rPr/>
        <w:t xml:space="preserve">Roboty ziemne obliczono programem MASYX, metodą przekrojów poprzecznych uwzględniając koryto pod jezdnią. Przekroje dowiązano do zaprojektowanych we wcześniejszych opracowaniach rzędnych parkingu. Roboty ziemne obliczono do rzędnych wykazanych na zaktualizowanej w pażdzierniku 2006r. mapie sytuacyjno-wysokościowej. Bilans przedstawia tabela. </w:t>
      </w:r>
      <w:r>
        <w:rPr>
          <w:u w:val="single"/>
        </w:rPr>
        <w:t xml:space="preserve">Roboty ziemne należy wykonać do rzędnych dna koryta. </w:t>
      </w:r>
    </w:p>
    <w:p>
      <w:pPr>
        <w:pStyle w:val="Normal"/>
        <w:jc w:val="both"/>
        <w:rPr>
          <w:bCs/>
        </w:rPr>
      </w:pPr>
      <w:r>
        <w:rPr/>
        <w:t>Ziemia urodzajna nie występuje.</w:t>
      </w:r>
    </w:p>
    <w:p>
      <w:pPr>
        <w:pStyle w:val="Normal"/>
        <w:jc w:val="both"/>
        <w:rPr/>
      </w:pPr>
      <w:r>
        <w:rPr/>
        <w:t>Na pozostałych ulicach nie projektuje się robót ziemnych, wyłącznie wykonanie koryta pod jezdniami i profilowanie pod chodnikami, stanowiskami postojowymi i wjazdami bramowymi. Nie przewiduje się zdjęcia ziemi urodzajnej.</w:t>
      </w:r>
    </w:p>
    <w:p>
      <w:pPr>
        <w:pStyle w:val="Normal"/>
        <w:jc w:val="both"/>
        <w:rPr>
          <w:b/>
          <w:b/>
        </w:rPr>
      </w:pPr>
      <w:r>
        <w:rPr/>
        <w:t>Roboty ziemne na terenach zielonych wykonać o 10 cm niżej od rzędnych projektowanych.</w:t>
      </w:r>
    </w:p>
    <w:p>
      <w:pPr>
        <w:pStyle w:val="Normal"/>
        <w:jc w:val="both"/>
        <w:rPr/>
      </w:pPr>
      <w:r>
        <w:rPr/>
        <w:t>Na terenach wolnych od nawierzchni należy wykonać trawniki dywanowe siewem przy uprawie ręcznej bez nawożenia. Grubość warstwy ziemi urodzajnej 10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center"/>
        <w:rPr/>
      </w:pPr>
      <w:r>
        <w:rPr/>
        <w:t>BILANS MAS ZIEMNYCH  Etap I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080"/>
        <w:gridCol w:w="1080"/>
        <w:gridCol w:w="1144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WYSZCZEGÓLNI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SYP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-N[m3]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programu MASY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u w:val="none"/>
              </w:rPr>
              <w:t>Profilowanie pod chodnikami</w:t>
            </w:r>
            <w:r>
              <w:rPr>
                <w:b w:val="false"/>
                <w:bCs/>
                <w:sz w:val="20"/>
                <w:u w:val="none"/>
              </w:rPr>
              <w:t xml:space="preserve"> 753*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 xml:space="preserve">Profilowanie pod stanowiskami postojowymi, wjazdam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* 0.36+25*0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niżenie rzędnych roboczych pod trawnikami</w:t>
            </w:r>
            <w:r>
              <w:rPr>
                <w:rFonts w:cs="Times New Roman" w:ascii="Times New Roman" w:hAnsi="Times New Roman"/>
                <w:sz w:val="20"/>
              </w:rPr>
              <w:t xml:space="preserve"> 390*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G Ó Ł E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Heading5"/>
        <w:jc w:val="center"/>
        <w:rPr/>
      </w:pPr>
      <w:r>
        <w:rPr/>
        <w:t>BILANS MAS ZIEMNYCH  Etap II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WYSZCZEGÓLNI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P[m3]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Korytowanie pod jezdniami</w:t>
            </w:r>
            <w:r>
              <w:rPr>
                <w:b w:val="false"/>
                <w:bCs w:val="false"/>
                <w:sz w:val="20"/>
              </w:rPr>
              <w:t xml:space="preserve"> 1763*0.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 xml:space="preserve">Profilowanie pod wjazdami bramowymi </w:t>
            </w:r>
            <w:r>
              <w:rPr>
                <w:rFonts w:cs="Times New Roman" w:ascii="Times New Roman" w:hAnsi="Times New Roman"/>
                <w:sz w:val="20"/>
              </w:rPr>
              <w:t>71*0.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Obniżenie rzędnych roboczych pod trawnikami</w:t>
            </w:r>
            <w:r>
              <w:rPr>
                <w:rFonts w:cs="Times New Roman" w:ascii="Times New Roman" w:hAnsi="Times New Roman"/>
                <w:sz w:val="20"/>
              </w:rPr>
              <w:t xml:space="preserve"> 1700*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G Ó Ł E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BILANS MAS ZIEMNYCH  Etap III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WYSZCZEGÓLNI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P[m3]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Korytowanie pod jezdniami</w:t>
            </w:r>
            <w:r>
              <w:rPr>
                <w:b w:val="false"/>
                <w:bCs w:val="false"/>
                <w:sz w:val="20"/>
              </w:rPr>
              <w:t xml:space="preserve"> 5546*(0.78-0.1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u w:val="none"/>
              </w:rPr>
              <w:t xml:space="preserve">Profilowanie pod chodnikami </w:t>
            </w:r>
            <w:r>
              <w:rPr>
                <w:b w:val="false"/>
                <w:bCs/>
                <w:sz w:val="20"/>
                <w:u w:val="none"/>
              </w:rPr>
              <w:t>3730*(0.20-0.0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 xml:space="preserve">Profilowanie pod stanowiskami postojowymi, wjazdami bramowymi </w:t>
            </w:r>
            <w:r>
              <w:rPr>
                <w:rFonts w:cs="Times New Roman" w:ascii="Times New Roman" w:hAnsi="Times New Roman"/>
                <w:sz w:val="20"/>
              </w:rPr>
              <w:t>(2981)*(0.36-0.15)+74*0.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Obniżenie rzędnych roboczych pod trawnikami</w:t>
            </w:r>
            <w:r>
              <w:rPr>
                <w:rFonts w:cs="Times New Roman" w:ascii="Times New Roman" w:hAnsi="Times New Roman"/>
                <w:sz w:val="20"/>
              </w:rPr>
              <w:t xml:space="preserve"> 1335*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G Ó Ł E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Heading5"/>
        <w:jc w:val="center"/>
        <w:rPr/>
      </w:pPr>
      <w:r>
        <w:rPr/>
        <w:t>BILANS MAS ZIEMNYCH  Etap IV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WYSZCZEGÓLNI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P[m3]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Korytowanie pod jezdniami</w:t>
            </w:r>
            <w:r>
              <w:rPr>
                <w:b w:val="false"/>
                <w:bCs w:val="false"/>
                <w:sz w:val="20"/>
              </w:rPr>
              <w:t xml:space="preserve"> 920*(0.72-0.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u w:val="none"/>
              </w:rPr>
              <w:t xml:space="preserve">Profilowanie pod chodnikami </w:t>
            </w:r>
            <w:r>
              <w:rPr>
                <w:b w:val="false"/>
                <w:bCs/>
                <w:sz w:val="20"/>
                <w:u w:val="none"/>
              </w:rPr>
              <w:t>300*(0.20-0.0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 xml:space="preserve">Profilowanie pod wjazdami bramowymi </w:t>
            </w:r>
            <w:r>
              <w:rPr>
                <w:rFonts w:cs="Times New Roman" w:ascii="Times New Roman" w:hAnsi="Times New Roman"/>
                <w:sz w:val="20"/>
              </w:rPr>
              <w:t>153*(0.36-0.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Obniżenie rzędnych roboczych pod trawnikami</w:t>
            </w:r>
            <w:r>
              <w:rPr>
                <w:rFonts w:cs="Times New Roman" w:ascii="Times New Roman" w:hAnsi="Times New Roman"/>
                <w:sz w:val="20"/>
              </w:rPr>
              <w:t xml:space="preserve"> 250*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G Ó Ł E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miar ziemi wywieżć w miejsce wskazane przez Inwestora.</w:t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 xml:space="preserve">VII. ROBOTY ROZBIÓRKOW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wierzchnię jezdni, wszystkie istniejące chodniki, istniejące stanowiska postojowe, wjazdy bramowe (w granicach pasa drogowego) , krawężniki, ze względu na bardzo zły stan oraz projektowaną budowę i przebudowę sieci przeznaczono do rozbiórki. </w:t>
      </w:r>
      <w:r>
        <w:rPr>
          <w:u w:val="single"/>
        </w:rPr>
        <w:t>Ogrodzenia posesji znajdujące się w pasie drogowym a kolidujące z projektowanymi chodnikami należy przestawić poza chodnik na koszt właściciela posesji</w:t>
      </w:r>
      <w:r>
        <w:rPr/>
        <w:t>. Należy zdemontować i przekazać właścicielowi elementy małej architektury znajdujące się na placyku zabaw dla dzieci przy budynku Sikorskiego nr 21 kolidujące z budową stanowisk postojowych.</w:t>
      </w:r>
    </w:p>
    <w:p>
      <w:pPr>
        <w:pStyle w:val="Normal"/>
        <w:jc w:val="both"/>
        <w:rPr/>
      </w:pPr>
      <w:r>
        <w:rPr/>
        <w:t>Kolidująca z przebudową ulicy Sikorskiego osłona śmietnikowa przy bud. nr 39-43 powinna zostać zdemontowana i przestawiona w miejsce wskazane na sytuacji lub wybudowana wg. rys. nr 30. Przyjęto wywóz gruzu i ziemi samochodami samowyładowczymi na odległość do 1 k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VIII. ODWODNIENIE ULICY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dwodnienie ulicy do wpustów deszczowych podłączonych do istniejącej i projektowanej kanalizacji  deszczowej. Jest to temat opracowania branżowego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IX. OŚWIETLENIE </w:t>
      </w:r>
      <w:r>
        <w:rPr/>
        <w:t>- według opracowania branż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X. ORGANIZACJA RUCH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ie jest zakresem opracowania i nie planuje się zmian w stosunku do istniejącej na osiedlu organizacji ruchu poza ustawieniem na skrzyżowaniu ulicy Popiełuszki i Chilmanowicza znaku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A-7 „ustąp pierwszeństwa” (ulica Popiełuszki podporządkowana) oraz na skrzyżowaniach ulicy Armii Krajowej z ulicami Szarych Szeregów i Sikorskiego znaków D-40 „ strefa zamieszkania” - szt.2 zgodnie z Rozporządzeniem MTiGM oraz SWiA z czerwca 1999r. "w sprawie znaków i sygnałów drogowych". </w:t>
      </w:r>
      <w:r>
        <w:rPr/>
        <w:t>W kosztach nie uwzględnia się nakładów na organizację ruch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ESTAWIENIE POWIERZCHN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1187"/>
        <w:gridCol w:w="1187"/>
        <w:gridCol w:w="1187"/>
        <w:gridCol w:w="1187"/>
      </w:tblGrid>
      <w:tr>
        <w:trPr/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sz w:val="36"/>
                <w:u w:val="none"/>
              </w:rPr>
            </w:pPr>
            <w:r>
              <w:rPr>
                <w:sz w:val="36"/>
                <w:u w:val="none"/>
              </w:rPr>
              <w:t>WYSZCZEGÓLNIENIE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/>
            </w:pPr>
            <w:r>
              <w:rPr>
                <w:sz w:val="36"/>
                <w:u w:val="none"/>
              </w:rPr>
              <w:t>POWIERZCHNIA [m</w:t>
            </w:r>
            <w:r>
              <w:rPr>
                <w:sz w:val="36"/>
                <w:u w:val="none"/>
                <w:vertAlign w:val="superscript"/>
              </w:rPr>
              <w:t>2</w:t>
            </w:r>
            <w:r>
              <w:rPr>
                <w:sz w:val="36"/>
                <w:u w:val="none"/>
              </w:rPr>
              <w:t>]</w:t>
            </w:r>
          </w:p>
        </w:tc>
      </w:tr>
      <w:tr>
        <w:trPr/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  <w:u w:val="none"/>
              </w:rPr>
            </w:pPr>
            <w:r>
              <w:rPr>
                <w:sz w:val="36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Etap 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Etap I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Etap II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Etap IV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awierzchnia jezdn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awierzchnia chodników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awierzchnia stanowisk postojowych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wierzchnia wjazdów bramowych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Trawnik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b/>
                <w:b/>
                <w:bCs/>
                <w:sz w:val="32"/>
                <w:u w:val="none"/>
              </w:rPr>
            </w:pPr>
            <w:r>
              <w:rPr>
                <w:b/>
                <w:bCs/>
                <w:sz w:val="32"/>
                <w:u w:val="none"/>
              </w:rPr>
              <w:t>O G Ó Ł E 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6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t>35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t>136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t>162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Opracowała:   mgr inż. W. Wojciechowic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0"/>
    <w:family w:val="roman"/>
    <w:pitch w:val="default"/>
  </w:font>
  <w:font w:name="Poster Bodoni CE ATT">
    <w:altName w:val="Dutch801 XBd B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WW8NumSt2z0">
    <w:name w:val="WW8NumSt2z0"/>
    <w:qFormat/>
    <w:rPr>
      <w:rFonts w:ascii="MT Symbol;Symbol" w:hAnsi="MT Symbol;Symbol" w:cs="MT Symbol;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u w:val="single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4:09:00Z</dcterms:created>
  <dc:creator/>
  <dc:description/>
  <dc:language>en-US</dc:language>
  <cp:lastModifiedBy>PPU "Olkom"</cp:lastModifiedBy>
  <cp:lastPrinted>2007-02-07T12:18:00Z</cp:lastPrinted>
  <dcterms:modified xsi:type="dcterms:W3CDTF">2007-04-11T09:41:00Z</dcterms:modified>
  <cp:revision>137</cp:revision>
  <dc:subject/>
  <dc:title>Ulica Warmińska</dc:title>
</cp:coreProperties>
</file>