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/>
        <w:t xml:space="preserve">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eastAsia="Tahoma" w:cs="Times New Roman" w:ascii="Times New Roman" w:hAnsi="Times New Roman"/>
          <w:kern w:val="0"/>
          <w:sz w:val="28"/>
          <w:szCs w:val="28"/>
        </w:rPr>
        <w:t>SST-T-001       PRZEBUDOWA  SIECI  TELEKOMUNIKACYJNEJ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V 45232000-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1.</w:t>
        <w:tab/>
      </w:r>
      <w:r>
        <w:rPr>
          <w:b/>
          <w:spacing w:val="80"/>
        </w:rPr>
        <w:t>WSTĘP</w:t>
      </w:r>
    </w:p>
    <w:p>
      <w:pPr>
        <w:pStyle w:val="Normal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</w:t>
        <w:tab/>
        <w:t>Przedmiot specyfikacji technicznej (SS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/>
        <w:tab/>
        <w:t>Przedmiotem niniejszej specyfikacji technicznej jest przebudowa sieci telekomunikacyjnej kolidującej z projektowaną budową i przebudową ul. Sikorskiego, Popiełuszki, Armii Krajowej w Bartoszycach</w:t>
      </w:r>
    </w:p>
    <w:p>
      <w:pPr>
        <w:pStyle w:val="Normal"/>
        <w:spacing w:lineRule="atLeast" w:line="36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.2</w:t>
        <w:tab/>
        <w:t>Zakres stosowania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Specyfikacja techniczna jest stosowana jako dokument przetargowy i kontraktowy przy zleca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3</w:t>
        <w:tab/>
        <w:t>Zakres robót objętych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stalenia zawarte w niniejszej specyfikacji SST dotyczą prowadzenia robót przy przebudowie infrastruktury telekomunikacyjnej  wymienionych w pkt. 1.1  i obejmują:</w:t>
      </w:r>
    </w:p>
    <w:p>
      <w:pPr>
        <w:pStyle w:val="Normal"/>
        <w:ind w:left="709" w:hanging="0"/>
        <w:jc w:val="both"/>
        <w:rPr/>
      </w:pPr>
      <w:r>
        <w:rPr/>
        <w:t>- przebudowie słupa telekomunikacyjnego</w:t>
      </w:r>
    </w:p>
    <w:p>
      <w:pPr>
        <w:pStyle w:val="Normal"/>
        <w:ind w:left="709" w:hanging="0"/>
        <w:jc w:val="both"/>
        <w:rPr/>
      </w:pPr>
      <w:r>
        <w:rPr/>
        <w:t xml:space="preserve">- na wymianie jednego przyłączą abonenckiego </w:t>
      </w:r>
    </w:p>
    <w:p>
      <w:pPr>
        <w:pStyle w:val="Normal"/>
        <w:ind w:left="709" w:hanging="0"/>
        <w:jc w:val="both"/>
        <w:rPr/>
      </w:pPr>
      <w:r>
        <w:rPr/>
        <w:t>- przewieszeniu jednego przyłącza abonenckiego</w:t>
      </w:r>
    </w:p>
    <w:p>
      <w:pPr>
        <w:pStyle w:val="Normal"/>
        <w:ind w:left="709" w:hanging="0"/>
        <w:jc w:val="both"/>
        <w:rPr/>
      </w:pPr>
      <w:r>
        <w:rPr/>
        <w:t>- zabezpieczeniu 2 kabli telekomunikacyjnych rurą Arot 110 P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4</w:t>
        <w:tab/>
        <w:t>Ogólne wymagania dotycząc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Wykonawca robót jest odpowiedzialny za jakość ich wykonania oraz za zgodność z Dokumentacją Projektowa, SST</w:t>
      </w:r>
    </w:p>
    <w:p>
      <w:pPr>
        <w:pStyle w:val="Normal"/>
        <w:jc w:val="both"/>
        <w:rPr/>
      </w:pPr>
      <w:r>
        <w:rPr/>
        <w:t>i poleceniami Inżyni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  <w:tab/>
      </w:r>
      <w:r>
        <w:rPr>
          <w:b/>
          <w:spacing w:val="80"/>
        </w:rPr>
        <w:t>MATERIAŁY</w:t>
      </w:r>
    </w:p>
    <w:p>
      <w:pPr>
        <w:pStyle w:val="Normal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</w:t>
        <w:tab/>
        <w:t>Wymagania ogólne stosowania materiał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Materiały do budowy kablowych linii telekomunikacyjnych muszą posiadać atesty wytwórcy stwierdzający zgodność jego wykonania z odpowiednimi norm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</w:t>
        <w:tab/>
        <w:t>Materiały got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1.</w:t>
        <w:tab/>
        <w:t>Kab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Typ kabli telekomunikacyjnych, ich pojemności i średnice żył zgodnie z opracowaną Dokumentacją Projektową uzgodnioną z TP S.A. Obszar Sieci w Olsztynie. Zastosowane kable powinny odpowiadać wymogom odpowiednich norm wg wykazu w punkcie 1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able telekomunikacyjne dostarczane są na bębnach drewnianych, których wielkości określone w normie PN-76/D-79353 zależą od średnicy kabla i jego powłoki. Każdy bęben jest nacechowany numerem wielkości i numerem ewidencyjnym oraz następującymi znakami i napisami:</w:t>
      </w:r>
    </w:p>
    <w:p>
      <w:pPr>
        <w:pStyle w:val="Normal"/>
        <w:jc w:val="both"/>
        <w:rPr/>
      </w:pPr>
      <w:r>
        <w:rPr/>
        <w:tab/>
        <w:t>- nazwą i znakiem fabrycznym producenta</w:t>
      </w:r>
    </w:p>
    <w:p>
      <w:pPr>
        <w:pStyle w:val="Normal"/>
        <w:jc w:val="both"/>
        <w:rPr/>
      </w:pPr>
      <w:r>
        <w:rPr/>
        <w:tab/>
        <w:t>- strzałką wskazującą kierunek obrotów bębna przy toczeniu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o jednej z tarcz bębna przymocowana jest tabliczka , na której podany jest typ kabla, jego długość i ciężar oraz produc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  <w:tab/>
      </w:r>
      <w:r>
        <w:rPr>
          <w:b/>
          <w:spacing w:val="80"/>
        </w:rPr>
        <w:t>SPRZĘT</w:t>
      </w:r>
    </w:p>
    <w:p>
      <w:pPr>
        <w:pStyle w:val="Normal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</w:t>
        <w:tab/>
        <w:t>Ogólne wymag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przęt używany przez wykonawcę powinien uzyskać akceptację Inżyniera. Liczba i wydajność sprzętu powinna gwarantować wykonanie robót zgodnie z zasadami określonymi w Dokumentacji Projektowej, SST i wskazaniach Inżyniera w terenie przewidzianym kontrak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</w:t>
        <w:tab/>
        <w:t>Sprzęt do budowy telekomunikacyjnych linii kabl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Wykonawca przystępujący do wykonywania budowy telekomunikacyjnych linii kablowych powinien wykazać się możliwością korzystania z następujących maszyn i sprzętu gwarantujących właściwą jakość robót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bijak spalin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amochód skrzyni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parko spychar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yczepa kablo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uraw samochod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egaomomier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ostek kablowy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4.</w:t>
        <w:tab/>
      </w:r>
      <w:r>
        <w:rPr>
          <w:b/>
          <w:spacing w:val="80"/>
        </w:rPr>
        <w:t>TRANSPORT</w:t>
      </w:r>
    </w:p>
    <w:p>
      <w:pPr>
        <w:pStyle w:val="Normal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</w:t>
        <w:tab/>
        <w:t>Wymagania ogól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Wykonawca jest obowiązany do stosowania jedynie takich środków transportu, które nie wpłyną niekorzystnie na jakość wykonanych robót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Liczba środków transportu powinna gwarantować prowadzenie robót zgodnie z zasadami określonymi w Dokumentacji Projektowej, SST i wskazaniach Inżyniera w terminie przewidzianym kontrak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2</w:t>
        <w:tab/>
        <w:t>Transport materiałów i element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Wykonawca przystępujący do budowy linii telekomunikacyjnych powinien wykazać się możliwością korzystania z następujących środków transportu w zależności od zakresu robó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samochód skrzyniowy,</w:t>
      </w:r>
    </w:p>
    <w:p>
      <w:pPr>
        <w:pStyle w:val="Normal"/>
        <w:jc w:val="both"/>
        <w:rPr/>
      </w:pPr>
      <w:r>
        <w:rPr/>
        <w:tab/>
        <w:t>- przyczepa do przewozu kab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Na środkach transportu przewożone materiały i elementy powinny być zabezpieczone przed ich przemieszczaniem, układane zgodnie z warunkami transportu wydanymi przez wytwórcę poszczególnych elem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  <w:tab/>
      </w:r>
      <w:r>
        <w:rPr>
          <w:b/>
          <w:spacing w:val="80"/>
        </w:rPr>
        <w:t>WYKONANIE ROBÓT</w:t>
      </w:r>
    </w:p>
    <w:p>
      <w:pPr>
        <w:pStyle w:val="Normal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</w:t>
        <w:tab/>
        <w:t>Ogólne zasady wykonywania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Kolidujący z projektowaną drogą słup telekomunikacyjny wraz z kablami należy przebudować z zachowaniem następującej kolejności robó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1428" w:leader="none"/>
        </w:tabs>
        <w:ind w:left="1068" w:hanging="360"/>
        <w:jc w:val="both"/>
        <w:rPr/>
      </w:pPr>
      <w:r>
        <w:rPr/>
        <w:t xml:space="preserve">wybudować nowy słup telekomunikacyj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1428" w:leader="none"/>
        </w:tabs>
        <w:ind w:left="1068" w:hanging="360"/>
        <w:jc w:val="both"/>
        <w:rPr/>
      </w:pPr>
      <w:r>
        <w:rPr/>
        <w:t>podwiesić na  nowo wybudowany słup odpowiednie odcinki kabli celem przełą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1428" w:leader="none"/>
        </w:tabs>
        <w:ind w:left="1068" w:hanging="360"/>
        <w:jc w:val="both"/>
        <w:rPr/>
      </w:pPr>
      <w:r>
        <w:rPr/>
        <w:t>wykonać przełączenie istniejących traktów kabl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1428" w:leader="none"/>
        </w:tabs>
        <w:ind w:left="1068" w:hanging="360"/>
        <w:jc w:val="both"/>
        <w:rPr/>
      </w:pPr>
      <w:r>
        <w:rPr/>
        <w:t>zlikwidować kolidujące ciągi kablowe wraz ze starym słupem</w:t>
      </w:r>
    </w:p>
    <w:p>
      <w:pPr>
        <w:pStyle w:val="Normal"/>
        <w:jc w:val="both"/>
        <w:rPr/>
      </w:pPr>
      <w:r>
        <w:rPr/>
        <w:t>Na ul. Armii Krajowej należy zabezpieczyć dwa istniejące w ziemi  kable telekomunikacyjne poprzez nałożenie na nie rur dwudzielnych Arot 110PS o dł. odpowiednio 6,0 m i 7,5 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oboty należy wykonywać zgodnie z normami i przepisami budowy, bezpieczeństwa i higieny pracy.</w:t>
      </w:r>
    </w:p>
    <w:p>
      <w:pPr>
        <w:pStyle w:val="Normal"/>
        <w:jc w:val="both"/>
        <w:rPr/>
      </w:pPr>
      <w:r>
        <w:rPr>
          <w:b/>
        </w:rPr>
        <w:t>5.1.2</w:t>
        <w:tab/>
        <w:t xml:space="preserve">Telekomunikacyjne kable miejscow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1.2.1</w:t>
        <w:tab/>
        <w:t>Uwagi</w:t>
      </w:r>
      <w:r>
        <w:rPr>
          <w:b/>
          <w:spacing w:val="20"/>
        </w:rPr>
        <w:t xml:space="preserve"> </w:t>
      </w:r>
      <w:r>
        <w:rPr>
          <w:b/>
        </w:rPr>
        <w:t>ogól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Zasady budowy telekomunikacyjnych kabli miejscowych, określają szczegółowo normy zakładowe ZN-96 TP S.A.-011, ZN-96 TP S.A.-012, ZN-96 TP S.A.-017, ZN-96 TP S.A.-020, ZN-96 TP S.A.-021, ZN-96 TP S.A.-022, ZN-96 TP S.A.-023, ZN-96 TP S.A.-027, ZN-96 TP S.A.-029, ZN-96 TP S.A.-030, ZN-96 TP S.A.-031, ZN-96 TP S.A.-04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1.2.2</w:t>
        <w:tab/>
        <w:t>Podwieszenie kab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able telekomunikacyjne w kanalizacji kablowej winny być podwieszone jak pokazano w Dokumentacji Projektowej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szystkie kable symetryczne winny być oznakowane opaskami wg BN-78/3233-13 zawierającymi numer kabla  wg ZN-96/TP S.A. -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  <w:tab/>
      </w:r>
      <w:r>
        <w:rPr>
          <w:b/>
          <w:spacing w:val="80"/>
        </w:rPr>
        <w:t>KONTROLA JAKOŚCI ROBÓT</w:t>
      </w:r>
    </w:p>
    <w:p>
      <w:pPr>
        <w:pStyle w:val="Normal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</w:t>
        <w:tab/>
        <w:t>Zasady wykonania kontrol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Celem kontroli jest stwierdzenie osiągnięcia założonej jakości wykonywanych robót. Wykonawca robót ma obowiązek wykonania pełnego zakresu badań na budowie w celu wykazania Inżynierowi zgodności dostarczonych materiałów i realizowanych robót z Dokumentacją Projektow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zed przystąpieniem do badania Wykonawca powinien powiadomić Inżyniera o rodzaju i  terminie badani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 wykonaniu badania Wykonawca przedstawia na piśmie wyniki badań do akceptacji Inżyniera. Wykonawca powiadamia pisemnie Inżyniera o zakończeniu każdej roboty zanikającej, którą może kontynuować dopiero po pisemnej akceptacji odbioru przez Inżynier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ntrola jakości robót telekomunikacyjnych powinna odbywać się w obecności przedstawiciela operatora sieci. Jakość robót musi uzyskać akceptację tych instytu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2</w:t>
        <w:tab/>
        <w:t xml:space="preserve">Telekomunikacyjne kable miejscow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Kontrola jakości wykonania przebudowy telekomunikacyjnych kabli miejscowych polega na sprawdzeniu:</w:t>
      </w:r>
    </w:p>
    <w:p>
      <w:pPr>
        <w:pStyle w:val="Normal"/>
        <w:jc w:val="both"/>
        <w:rPr/>
      </w:pPr>
      <w:r>
        <w:rPr/>
        <w:t>- montażu kabla i jego elementów poprzez oględziny,</w:t>
      </w:r>
    </w:p>
    <w:p>
      <w:pPr>
        <w:pStyle w:val="Normal"/>
        <w:jc w:val="both"/>
        <w:rPr/>
      </w:pPr>
      <w:r>
        <w:rPr/>
        <w:t>- wymiarów,</w:t>
      </w:r>
    </w:p>
    <w:p>
      <w:pPr>
        <w:pStyle w:val="Normal"/>
        <w:jc w:val="both"/>
        <w:rPr/>
      </w:pPr>
      <w:r>
        <w:rPr/>
        <w:t>- materiałów,</w:t>
      </w:r>
    </w:p>
    <w:p>
      <w:pPr>
        <w:pStyle w:val="Normal"/>
        <w:jc w:val="both"/>
        <w:rPr/>
      </w:pPr>
      <w:r>
        <w:rPr/>
        <w:t>- poprawności doboru średnic żył i pojemności jednostkowych,</w:t>
      </w:r>
    </w:p>
    <w:p>
      <w:pPr>
        <w:pStyle w:val="Normal"/>
        <w:jc w:val="both"/>
        <w:rPr/>
      </w:pPr>
      <w:r>
        <w:rPr/>
        <w:t>- ochrony przed uszkodzeniami mechanicznymi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nadto należy przeprowadzić próby badania i pomiary elektryczne zgodnie z Dokumentacją Projektową na zgodność z wymaganiami punktu 11 normy BN-89/8984-18 dla kabli symetrycznych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3</w:t>
        <w:tab/>
        <w:t>Ocena wyników bad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Przedstawioną do odbioru przebudowaną sieć telekomunikacyjną należy uznać za wykonaną zgodnie z wymaganiami normy, jeżeli sprawdzenia i pomiary podane w rozdziale 6 SST dały dodatni wy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  <w:tab/>
      </w:r>
      <w:r>
        <w:rPr>
          <w:b/>
          <w:spacing w:val="80"/>
        </w:rPr>
        <w:t>OBMIAR ROBÓT</w:t>
      </w:r>
    </w:p>
    <w:p>
      <w:pPr>
        <w:pStyle w:val="Normal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Obmiaru robót dokonać należy w oparciu o Dokumentację Projektową i ewentualnie dodatkowe ustalenia, wynikłe w czasie budowy akceptowane przez Inżynier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Jednostką obmiarową kablowych linii telekomunikacyjnych jest k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  <w:tab/>
      </w:r>
      <w:r>
        <w:rPr>
          <w:b/>
          <w:spacing w:val="80"/>
        </w:rPr>
        <w:t>ODBIÓR ROBÓT</w:t>
      </w:r>
    </w:p>
    <w:p>
      <w:pPr>
        <w:pStyle w:val="Normal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Po wykonaniu robót opisanych w SST w celu przekazania ww elementów do eksploatacji, wykonawca zobowiązany jest dostarczyć zamawiającemu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ktualną powykonawczą Dokumentację Projektową,</w:t>
      </w:r>
    </w:p>
    <w:p>
      <w:pPr>
        <w:pStyle w:val="Normal"/>
        <w:jc w:val="both"/>
        <w:rPr/>
      </w:pPr>
      <w:r>
        <w:rPr/>
        <w:t>- geodezyjną dokumentację powykonawczą,</w:t>
      </w:r>
    </w:p>
    <w:p>
      <w:pPr>
        <w:pStyle w:val="Normal"/>
        <w:jc w:val="both"/>
        <w:rPr/>
      </w:pPr>
      <w:r>
        <w:rPr/>
        <w:t>- protokoły z dokonanych pomiarów,</w:t>
      </w:r>
    </w:p>
    <w:p>
      <w:pPr>
        <w:pStyle w:val="Normal"/>
        <w:jc w:val="both"/>
        <w:rPr/>
      </w:pPr>
      <w:r>
        <w:rPr/>
        <w:t>- protokoły odbioru robót zanikających,</w:t>
      </w:r>
    </w:p>
    <w:p>
      <w:pPr>
        <w:pStyle w:val="Normal"/>
        <w:jc w:val="both"/>
        <w:rPr/>
      </w:pPr>
      <w:r>
        <w:rPr/>
        <w:t>- protokół odbioru robót dokonanego z operatorem sieci telekomunikacyjny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  <w:tab/>
      </w:r>
      <w:r>
        <w:rPr>
          <w:b/>
          <w:spacing w:val="80"/>
        </w:rPr>
        <w:t>PRZEPISY ZWIĄZANE</w:t>
      </w:r>
    </w:p>
    <w:p>
      <w:pPr>
        <w:pStyle w:val="Normal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1</w:t>
        <w:tab/>
        <w:t>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N-76 8984-09 - Telekomunikacyjne linie napowietrzne.</w:t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04 - Zbliżenia i skrzyżowania z innymi urządzeniami uzbrojenia terenowego.</w:t>
        <w:br/>
        <w:t>Ogólne wymagania i badania.</w:t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10 – Telekomunikacyjne linie kablowe. Osprzęt do instalowania kabli telekomunikacyjnych na podbudowie słupowej telekomunikacyjnej i energetycznej do 1 kV. Wymagania i badania.</w:t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11 – Telekomunikacyjna kanalizacja kablowa. Ogólne wymagania i badania.</w:t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12 – Telekomunikacyjna kanalizacja kablowa. Kanalizacja pierwotna. Wymagania i badania</w:t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15 – Telekomunikacyjna kanalizacja kablowa. Rury polipropylenowe (PP). Wymagania i badania.</w:t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18 – Telekomunikacyjna kanalizacja kablowa. Rury polietylenowe (RHDPEp) przepustowe. Wymagania i badania</w:t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19 – Telekomunikacyjna kanalizacja kablowa. Rury trudnopalne (RHDPEt). Wymagania i badania</w:t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20 – Telekomunikacyjna kanalizacja kablowa. Złączki rur. Wymagania i badania</w:t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21 – Telekomunikacyjna kanalizacja kablowa. Uszczelki końców rur. Wymagania i badania</w:t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25 – Telekomunikacyjne linie kablowe. Taśmy ostrzegawczo-lokalizacyjne. Wymagania i badania</w:t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N-96 TP S.A. - 027 – Telekomunikacyjne sieci miejscowe. Linie kablowe o żyłach metalowych. </w:t>
        <w:br/>
        <w:t>Wymagania i badania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28 – Tory kablowe abonenckie i międzycentralowe. Wymagania i badania.</w:t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29 – Telekomunikacyjne sieci miejscowe. Telekomunikacyjne kable miejscowe o izolacji i powłoce polietylenowej, wypełnione. Wymagania i badania</w:t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30 – Telekomunikacyjne sieci miejscowe. Łączniki żył. Wymagania i badania</w:t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31 – Telekomunikacyjne sieci miejscowe. Osłony złączowe. Wymagania i badania</w:t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32 – Telekomunikacyjne sieci miejscowe. Łączówki i głowice kablowe. Wymagania i badania</w:t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33 – Telekomunikacyjne sieci miejscowe. Obudowy zakończeń kablowych. Wymagania i badania</w:t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34 – Telekomunikacyjne sieci miejscowe. Łączówki i zespoły łączówkowe przełącznicowe. Wymagania i badania</w:t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N-96 TP S.A. - 035 – Telekomunikacyjne sieci miejscowe. Przyłącza abonencki i sieć przyłączeniowa. </w:t>
        <w:br/>
        <w:t>Wymagania i badania</w:t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36 – Telekomunikacyjne sieci miejscowe. Urządzenia ochrony ludzi i urządzeń przed przepięciami i przetężeniami (ochronniki). Wymagania i badania</w:t>
      </w:r>
    </w:p>
    <w:p>
      <w:pPr>
        <w:pStyle w:val="Tekstpodstawowywcity3"/>
        <w:widowControl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37 – Telekomunikacyjne sieci miejscowe. Systemy uziemiające obiektów telekomunikacyjnych. Wymagania i badania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</w:t>
        <w:tab/>
        <w:t>Inne dokumenty polsk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360" w:firstLine="66"/>
        <w:jc w:val="both"/>
        <w:rPr/>
      </w:pPr>
      <w:r>
        <w:rPr/>
        <w:t>Ustawa z dnia 23.11.1990 r. o łączności (Dz.U. nr 86, poz.504)</w:t>
      </w:r>
    </w:p>
    <w:p>
      <w:pPr>
        <w:pStyle w:val="Normal"/>
        <w:numPr>
          <w:ilvl w:val="0"/>
          <w:numId w:val="5"/>
        </w:numPr>
        <w:ind w:left="360" w:firstLine="66"/>
        <w:jc w:val="both"/>
        <w:rPr/>
      </w:pPr>
      <w:r>
        <w:rPr/>
        <w:t>Ustawa z dnia 7.07.1994 r. Prawo budowlane (Dz.U. nr 89, poz.414).</w:t>
      </w:r>
    </w:p>
    <w:p>
      <w:pPr>
        <w:pStyle w:val="Normal"/>
        <w:numPr>
          <w:ilvl w:val="0"/>
          <w:numId w:val="5"/>
        </w:numPr>
        <w:ind w:left="360" w:firstLine="66"/>
        <w:jc w:val="both"/>
        <w:rPr/>
      </w:pPr>
      <w:r>
        <w:rPr/>
        <w:t>Rozporządzenie Ministra Budownictwa i Przemysłu Maszyn Budowlanych w</w:t>
        <w:br/>
        <w:t xml:space="preserve"> </w:t>
        <w:tab/>
        <w:t>sprawie bezpieczeństwa i higieny pracy przy wykonywaniu robót budowlano-</w:t>
        <w:br/>
        <w:t xml:space="preserve"> </w:t>
        <w:tab/>
        <w:t>montażowych i rozbiórkowych (Dz.U. nr 13 z dnia10 kwietnia 1972 r.).</w:t>
      </w:r>
    </w:p>
    <w:sectPr>
      <w:footerReference w:type="default" r:id="rId2"/>
      <w:type w:val="nextPage"/>
      <w:pgSz w:w="11906" w:h="16838"/>
      <w:pgMar w:left="1417" w:right="848" w:gutter="0" w:header="0" w:top="1417" w:footer="1417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ixedsys">
    <w:altName w:val="Lucida Console"/>
    <w:charset w:val="ee"/>
    <w:family w:val="swiss"/>
    <w:pitch w:val="default"/>
  </w:font>
  <w:font w:name="Proxy 2"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90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180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70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Fixedsys" w:hAnsi="Fixedsys" w:cs="Fixedsy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80" w:after="80"/>
      <w:ind w:left="0" w:right="0" w:hanging="0"/>
      <w:outlineLvl w:val="4"/>
    </w:pPr>
    <w:rPr>
      <w:b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3z0">
    <w:name w:val="WW8Num3z0"/>
    <w:qFormat/>
    <w:rPr>
      <w:rFonts w:ascii="Fixedsys;Lucida Console" w:hAnsi="Fixedsys;Lucida Console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Proxy 2" w:hAnsi="Proxy 2" w:cs="StarSymbol;Arial Unicode MS"/>
      <w:sz w:val="18"/>
      <w:szCs w:val="18"/>
    </w:rPr>
  </w:style>
  <w:style w:type="character" w:styleId="WW8Num5z0">
    <w:name w:val="WW8Num5z0"/>
    <w:qFormat/>
    <w:rPr>
      <w:rFonts w:ascii="Fixedsys;Lucida Console" w:hAnsi="Fixedsys;Lucida Console" w:cs="StarSymbol;Arial Unicode MS"/>
      <w:sz w:val="18"/>
      <w:szCs w:val="18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Fixedsys;Lucida Console" w:hAnsi="Fixedsys;Lucida Console" w:cs="StarSymbol;Arial Unicode MS"/>
      <w:sz w:val="18"/>
      <w:szCs w:val="18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mallCap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</w:pPr>
    <w:rPr>
      <w:rFonts w:eastAsia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45:00Z</dcterms:created>
  <dc:creator>Krzysiek</dc:creator>
  <dc:description/>
  <cp:keywords/>
  <dc:language>en-US</dc:language>
  <cp:lastModifiedBy>Nazwisko</cp:lastModifiedBy>
  <cp:lastPrinted>2006-11-27T11:29:00Z</cp:lastPrinted>
  <dcterms:modified xsi:type="dcterms:W3CDTF">2007-04-12T08:45:00Z</dcterms:modified>
  <cp:revision>2</cp:revision>
  <dc:subject/>
  <dc:title>D-01</dc:title>
</cp:coreProperties>
</file>