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2</w:t>
        <w:tab/>
        <w:tab/>
        <w:tab/>
        <w:tab/>
        <w:tab/>
        <w:tab/>
        <w:tab/>
        <w:tab/>
        <w:tab/>
        <w:tab/>
        <w:tab/>
        <w:t>do siwz</w:t>
      </w:r>
    </w:p>
    <w:p>
      <w:pPr>
        <w:pStyle w:val="Normal"/>
        <w:spacing w:lineRule="auto" w:line="360" w:before="200" w:after="0"/>
        <w:ind w:left="2636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iotra Petrykowskiego</w:t>
        <w:tab/>
        <w:tab/>
        <w:tab/>
        <w:tab/>
        <w:t>Burmistrza Miasta Bartoszyce</w:t>
        <w:br/>
        <w:t>przy kontrasygnacie Jarosława Sielawy</w:t>
        <w:tab/>
        <w:tab/>
        <w:tab/>
        <w:t>Skarbnika Miasta Bartoszyce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Plac budo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przestrzeń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, przekazanie przedmiotu umowy w stanie gotowym do eksploatacji i użytkowania po pozytywnym zakończeniu odbiorów  częściowych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 xml:space="preserve">część wynagrodzenia przekazaną </w:t>
        <w:br/>
        <w:t>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left="680" w:hanging="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placu budowy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 kompletu dokumentacji w dniu przekazania placu budowy,</w:t>
      </w:r>
    </w:p>
    <w:p>
      <w:pPr>
        <w:pStyle w:val="Normal"/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mienie Wykonawcy zgromadzone </w:t>
        <w:br/>
        <w:t xml:space="preserve">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hanging="120"/>
        <w:rPr/>
      </w:pPr>
      <w:r>
        <w:rPr>
          <w:rFonts w:cs="Times New Roman" w:ascii="Times New Roman" w:hAnsi="Times New Roman"/>
          <w:sz w:val="24"/>
          <w:szCs w:val="24"/>
        </w:rPr>
        <w:t>3. Do obowiązków Wykonawcy należy:</w:t>
      </w:r>
    </w:p>
    <w:p>
      <w:pPr>
        <w:pStyle w:val="Normal"/>
        <w:spacing w:lineRule="auto" w:line="240"/>
        <w:ind w:left="320" w:hanging="285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3.1przyjęcie placu budowy,</w:t>
      </w:r>
    </w:p>
    <w:p>
      <w:pPr>
        <w:pStyle w:val="Normal"/>
        <w:spacing w:lineRule="auto" w:line="240"/>
        <w:ind w:left="320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3.2 zagospodarowanie  miejsca składowania oraz zapłata na rzecz Zamawiającego</w:t>
        <w:br/>
        <w:t xml:space="preserve">            kosztów zużycia wody i energii w okresie realizacji robót,     utrzymanie porządku,</w:t>
      </w:r>
    </w:p>
    <w:p>
      <w:pPr>
        <w:pStyle w:val="Normal"/>
        <w:spacing w:lineRule="auto" w:line="240"/>
        <w:ind w:left="320" w:hanging="2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ochrona mienia znajdującego się na terenie budowy,</w:t>
      </w:r>
    </w:p>
    <w:p>
      <w:pPr>
        <w:pStyle w:val="Normal"/>
        <w:spacing w:lineRule="auto" w:line="240"/>
        <w:ind w:left="975" w:hanging="2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przestrzeganie obowiązujących przepisów BHP i ppoż. w trakcie wykonywania robót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 wykonanie przedmiotu umowy zgodnie z przepisami prawa budowlanego, </w:t>
        <w:br/>
        <w:t xml:space="preserve">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   wykonanie powykonawczej dokumentacji technicznej i geodezyjnej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stosowanie materiałów i urządzeń posiadających odpowiednie dopuszczenia do stosowania w budownictwie i zapewniających sprawność eksploatacyjną wykonanego przedmiotu umowy.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15r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</w:t>
        <w:br/>
        <w:t xml:space="preserve">      przekazanie Zamawiającemu wszystkich znajdujących się w posiadaniu</w:t>
        <w:br/>
        <w:t xml:space="preserve">      Wykonawcy dokumentów, określonych co do rodzaju w § 6 niniejszej umowy.</w:t>
      </w:r>
    </w:p>
    <w:p>
      <w:pPr>
        <w:pStyle w:val="FR1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spacing w:before="200" w:after="0"/>
        <w:ind w:left="40" w:hanging="40"/>
        <w:rPr/>
      </w:pPr>
      <w:r>
        <w:rPr/>
        <w:t>1 Przedmiotem odbioru końcowego jest całość robót budowlanych i wykończeniowych po</w:t>
        <w:br/>
        <w:t xml:space="preserve"> 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0"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om częściowym podlegają roboty zanikowe lub elementy  robót według uzgodnień</w:t>
        <w:br/>
        <w:t xml:space="preserve">    na budowie albo zakończone etapy  robót ustalone zgodnie z harmonogramem.</w:t>
      </w:r>
    </w:p>
    <w:p>
      <w:pPr>
        <w:pStyle w:val="Normal"/>
        <w:spacing w:lineRule="auto" w:line="240"/>
        <w:ind w:left="582" w:right="-120" w:hanging="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0"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obowiązków Wykonawcy należy skompletowanie i przedstawienie Zamawiającemu</w:t>
        <w:br/>
        <w:t xml:space="preserve">    dokumentów  pozwalających na ocenę prawidłowego wykonania przedmiotu odbioru,</w:t>
        <w:br/>
        <w:t xml:space="preserve">    a w szczególności przekazanie: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biór końcowy lub częściowy robót zostanie przeprowadzony przez  przedstawicieli Zamawiającego i Wykonawcy w terminie  7 dni od daty zawiadomienia przez Wykonawcę o  gotowości do odbioru.</w:t>
      </w:r>
    </w:p>
    <w:p>
      <w:pPr>
        <w:pStyle w:val="Normal"/>
        <w:spacing w:lineRule="auto" w:line="240"/>
        <w:ind w:left="851" w:hanging="4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 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odbiór nie został dokonany z winy Zamawiającego w terminie ustalonym </w:t>
        <w:br/>
        <w:t>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lub przedstawiciela Urzędu Miasta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Zamawiający, mimo osiągnięcia gotowości przedmiotu umowy do odbioru </w:t>
        <w:br/>
        <w:t xml:space="preserve">i powiadomienia o tym  fakcie przez Wykonawcę nie przystąpi do czynności związanych z odbiorem w uzgodnionym obustronnie  terminie, Wykonawca może ustalić protokolarnie stan przedmiotu odbioru przez powołaną do tego komisję  </w:t>
        <w:br/>
        <w:t>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wykonanie przedmiotu umowy określonego w §2 umowy, Strony ustalają wynagrodzenie 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. </w:t>
      </w:r>
    </w:p>
    <w:p>
      <w:pPr>
        <w:pStyle w:val="Normal"/>
        <w:shd w:fill="FFFFFF" w:val="clear"/>
        <w:spacing w:lineRule="exact" w:line="245" w:before="62" w:after="0"/>
        <w:ind w:left="283" w:right="-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odtworzenia dróg </w:t>
        <w:br/>
        <w:t>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ykonawca zezwala Zamawiającemu na bezpośrednie rozliczanie się z podwykonawcami inwestycji ( po okazaniu faktur, wystawionych Wykonawcy przez Podwykonawców) </w:t>
        <w:br/>
        <w:t>i odpowiednie pomniejszenie z tego tytułu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-1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/>
        <w:ind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Zwrot zabezpieczenia odpowiadający 70 % wniesionej kaucji gwarancyjnej nastąpi </w:t>
        <w:br/>
        <w:t>w terminie 30 dni od    dnia wykonania i uznania za należyte wykonania przedmiotu umowy bez zastrzeżeń.  Pozostałe 30 % zostanie zwrócone w terminie 15 dni po upływie roszczeń z tytułu rękojmi za wady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</w:t>
        <w:br/>
        <w:t xml:space="preserve">    umowy.</w:t>
      </w:r>
    </w:p>
    <w:p>
      <w:pPr>
        <w:pStyle w:val="Normal"/>
        <w:numPr>
          <w:ilvl w:val="0"/>
          <w:numId w:val="7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z dokumentacją robót posiadać powinien. 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 Wykonawca niezwłocznie usunie wszystkie wady i usterki  wynikające </w:t>
        <w:br/>
        <w:t>z poprawnej eksploatacji przedmiotu umowy pojawiające się w okresie gwarancji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pojedyńczego urządzenia, Wykonawca zobowiązany jest do wymiany przedmiotu umowy  na nowy.  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 żądać usunięcia wady wyznaczając Wykonawcy odpowiedni termin, żądać zapłaty odszkodowania odpowiednio do poniesionych szkód i do utraconej wartości użytkowej, estetycznej i technicznej.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Zmawiający może usunąć w zastępstwie Wykonawcy, na jego koszt i ryzyko wady nieusunięte w ponownym  terminie ustalonym w protokołach odbioru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Jeżeli konieczność robót dodatkowych wynika z decyzji organów nadzoru budowlanego lub jest następstwem błędów lub zaniedbań Wykonawcy, prace takie zostaną wykonane przez Wykonawcę bez    dodatkowego wynagrodzenia  w terminach wynikających </w:t>
        <w:br/>
        <w:t>z niniejszej Umow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Roboty dodatkowe i zamienne lub nieprzewidziane, których potwierdzona przez Zamawiającego  konieczność wykonania wystąpi w toku realizacji przedmiotu umowy, </w:t>
        <w:br/>
        <w:t>a których zakres nie przekracza    uprawnień Zamawiającego z mocy przepisów Ustawy  Prawo zamówień  publicznych. Wykonawca zobowiązany jest wykonać przy 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</w:t>
        <w:br/>
        <w:t xml:space="preserve"> 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ind w:left="80" w:firstLine="645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 kosztorysie </w:t>
        <w:tab/>
        <w:tab/>
        <w:t xml:space="preserve">ofertowym ich </w:t>
        <w:tab/>
        <w:t>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ną pobrane z kosztorysu ofertowego,</w:t>
        <w:br/>
        <w:t xml:space="preserve">            a 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ind w:left="80" w:firstLine="645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b)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godnie z ust. 3 pkt a)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</w:t>
        <w:br/>
        <w:t xml:space="preserve">          w oparciu o następujące założenia:</w:t>
      </w:r>
    </w:p>
    <w:p>
      <w:pPr>
        <w:pStyle w:val="Normal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- 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ind w:left="720" w:firstLine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c)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>w oparciu o zapisy</w:t>
        <w:br/>
        <w:t xml:space="preserve"> w ust.3 pkt.  b, 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</w:t>
        <w:br/>
        <w:t xml:space="preserve">SE KOCENBUD   (jako średnie) za  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>podstawą do określenia nakładów rzeczowych będą 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wiednie pozycje KNR-ów; w przypadku 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KNNR-y, a następnie wycena </w:t>
      </w:r>
      <w:r>
        <w:rPr>
          <w:rFonts w:cs="Times New Roman" w:ascii="Times New Roman" w:hAnsi="Times New Roman"/>
          <w:spacing w:val="-7"/>
          <w:sz w:val="24"/>
          <w:szCs w:val="24"/>
        </w:rPr>
        <w:t>indywidualna Wykonawcy, zatwierdzona przez  Zamawiającego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 w:before="260" w:after="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Zamawiający może odstąpić od umowy w terminie 30 dni od powzięcia wiadomości </w:t>
        <w:br/>
        <w:t xml:space="preserve">o wystąpieniu istotnej zmiany okoliczności powodującej, że wykonanie umowy nie leży </w:t>
        <w:br/>
        <w:t xml:space="preserve">w interesie publicznym, czego nie można było przewidzieć w chwili zawarcia umowy. </w:t>
        <w:br/>
        <w:t>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, </w:t>
        <w:br/>
        <w:t xml:space="preserve">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,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81"/>
        <w:ind w:left="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6" w:hanging="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</w:t>
        <w:br/>
        <w:t xml:space="preserve">    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</w:t>
        <w:br/>
        <w:t xml:space="preserve">     przez Wykonawcę i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zatwierdzonych przez inspektora nadzoru i Zamawiającego przy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założeniu,</w:t>
        <w:br/>
        <w:t xml:space="preserve">    ż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</w:t>
        <w:br/>
        <w:t xml:space="preserve">   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230" w:hanging="2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§10 ust. 3 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</w:t>
        <w:br/>
        <w:t xml:space="preserve">   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iednie pozycje KNR-ów. W przypadku braku</w:t>
        <w:br/>
        <w:t xml:space="preserve">   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-</w:t>
        <w:br/>
        <w:t xml:space="preserve">  </w:t>
        <w:softHyphen/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ych prac nastąpi </w:t>
        <w:br/>
        <w:t xml:space="preserve">    na podstawie kosztorysów opracowanych zgod</w:t>
        <w:softHyphen/>
        <w:t>nie z §10 ust. 3 pkt b niniejszego paragraf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 za zwłokę w ukończeniu przedmiotu umowy, jak również za zwłokę </w:t>
        <w:br/>
        <w:t>w usunięciu wady stwierdzonej przy odbiorze końcowym robót, w przypadku dokonania odbioru, a także w okresie gwarancji - w wysokości 0,1 % wynagrodzenia Wykonawcy, o którym mowa w § 7 ust. 1 umowy za każdy dzień zwłoki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 za odstąpienie od umowy niespowodowane winą Zamawiającego w wysokości </w:t>
        <w:br/>
        <w:t>10 % wartości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zwłoki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zwłoki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pierwszy rozpoczęty dzień zwłoki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każdy następny rozpoczęty dzień zwłoki - odpowiednio w każdym z tych dni.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, jeżeli zostały przesłane za zwrotnym potwierdzeniem  odbioru przez drugą Stronę, listem  poleconym za potwierdzeniem odbioru lub innego potwierdzonego doręczenia pod następujący adres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ykonawca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Załączniki do umowy stanowią jej integralną część, do których zalicza się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spacing w:lineRule="auto" w:line="240"/>
        <w:ind w:left="993" w:right="200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WYKONAWCA</w:t>
        <w:tab/>
        <w:t xml:space="preserve">                                                                                  ZAMAWIAJĄCY</w:t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2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firstLine="8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Calibri" w:cs="Times New Roman"/>
      <w:sz w:val="22"/>
      <w:szCs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0">
    <w:name w:val="p0"/>
    <w:basedOn w:val="Normal"/>
    <w:qFormat/>
    <w:pPr>
      <w:widowControl/>
      <w:suppressAutoHyphens w:val="false"/>
      <w:autoSpaceDE w:val="true"/>
      <w:spacing w:lineRule="auto" w:line="240" w:before="100" w:after="100"/>
      <w:ind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13:00Z</dcterms:created>
  <dc:creator>Trzonkowski</dc:creator>
  <dc:description/>
  <dc:language>en-US</dc:language>
  <cp:lastModifiedBy>Kowalski Janusz</cp:lastModifiedBy>
  <cp:lastPrinted>2015-05-28T11:14:00Z</cp:lastPrinted>
  <dcterms:modified xsi:type="dcterms:W3CDTF">2015-05-28T09:15:00Z</dcterms:modified>
  <cp:revision>4</cp:revision>
  <dc:subject/>
  <dc:title>UMOWA Nr numer umowy</dc:title>
</cp:coreProperties>
</file>