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98" w:hanging="360"/>
        <w:jc w:val="right"/>
        <w:rPr/>
      </w:pPr>
      <w:r>
        <w:rPr>
          <w:rFonts w:cs="Tahoma" w:ascii="Tahoma" w:hAnsi="Tahoma"/>
          <w:i/>
          <w:sz w:val="16"/>
          <w:szCs w:val="16"/>
        </w:rPr>
        <w:t>Załącznik nr 2 do SIWZ</w:t>
      </w:r>
    </w:p>
    <w:p>
      <w:pPr>
        <w:pStyle w:val="Normal"/>
        <w:spacing w:lineRule="auto" w:line="360"/>
        <w:ind w:left="360" w:right="98" w:hanging="360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spacing w:lineRule="auto" w:line="360"/>
        <w:ind w:left="360" w:right="98" w:hanging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ZÓR UMOWY</w:t>
      </w:r>
    </w:p>
    <w:p>
      <w:pPr>
        <w:pStyle w:val="Normal"/>
        <w:spacing w:lineRule="auto" w:line="360"/>
        <w:ind w:left="360" w:right="98" w:hanging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right="98" w:hanging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spacing w:lineRule="auto" w:line="360" w:before="0" w:after="0"/>
        <w:ind w:left="0" w:right="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a w dniu ………………………………………… r. w Bartoszycach</w:t>
      </w:r>
    </w:p>
    <w:p>
      <w:pPr>
        <w:pStyle w:val="TextBodyIndent"/>
        <w:spacing w:lineRule="auto" w:line="360" w:before="0" w:after="0"/>
        <w:ind w:left="0" w:right="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iędzy:</w:t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rFonts w:cs="Tahoma" w:ascii="Tahoma" w:hAnsi="Tahoma"/>
          <w:b/>
        </w:rPr>
        <w:t xml:space="preserve">Gmina Miejską Bartoszyce z siedzibą ul. Boh. Monte Cassino 1, 11-200 Bartoszyce, </w:t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rFonts w:cs="Tahoma" w:ascii="Tahoma" w:hAnsi="Tahoma"/>
        </w:rPr>
        <w:t>zwaną dalej „Zamawiającym”</w:t>
      </w:r>
    </w:p>
    <w:p>
      <w:pPr>
        <w:pStyle w:val="Normal"/>
        <w:spacing w:lineRule="auto" w:line="360"/>
        <w:ind w:right="9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reprezentowaną przez: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98" w:hanging="0"/>
        <w:jc w:val="both"/>
        <w:rPr/>
      </w:pPr>
      <w:r>
        <w:rPr>
          <w:rFonts w:cs="Tahoma" w:ascii="Tahoma" w:hAnsi="Tahoma"/>
          <w:b/>
        </w:rPr>
        <w:t xml:space="preserve">Piotra Petrykowskiego </w:t>
        <w:tab/>
        <w:tab/>
        <w:tab/>
        <w:t>- Burmistrza Miasta Bartoszyce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98" w:hanging="0"/>
        <w:jc w:val="both"/>
        <w:rPr/>
      </w:pPr>
      <w:r>
        <w:rPr>
          <w:rFonts w:cs="Tahoma" w:ascii="Tahoma" w:hAnsi="Tahoma"/>
          <w:b/>
        </w:rPr>
        <w:t>przy kontrasygnacie Jarosława Sielawy</w:t>
        <w:tab/>
        <w:t>- Skarbnika Miasta Bartoszyce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spacing w:lineRule="auto" w:line="360"/>
        <w:ind w:right="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anym dalej „Wykonawcą”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w wyniku przeprowadzenia przez Zamawiającego wyboru oferty Wykonawcy w trybie przetargu nieograniczonego pn.: „Konserwacja, utrzymanie i pielęgnacja terenów zielonych”, zawiera się umowę następującej treści: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zedmiotem niniejszej umowy jest usługa konserwacji, utrzymania i pielęgnacji zielen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zedmiot umowy obejmuje następujący zakres prac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okresie letnim w razie konieczności:</w:t>
      </w:r>
    </w:p>
    <w:p>
      <w:pPr>
        <w:pStyle w:val="Normal"/>
        <w:spacing w:lineRule="auto" w:line="360" w:before="120" w:after="0"/>
        <w:ind w:left="709" w:hanging="283"/>
        <w:jc w:val="both"/>
        <w:rPr/>
      </w:pPr>
      <w:r>
        <w:rPr>
          <w:rFonts w:cs="Tahoma" w:ascii="Tahoma" w:hAnsi="Tahoma"/>
        </w:rPr>
        <w:t>1) usuwanie nieczystości z trawników i klombów (wygrabianie) tj. papierków, niedopałków tytoniowych, opadłych liści, piasku, błota, nieczystości pozostawionych przez zwierzęta,</w:t>
      </w:r>
    </w:p>
    <w:p>
      <w:pPr>
        <w:pStyle w:val="Normal"/>
        <w:spacing w:lineRule="auto" w:line="360" w:before="120" w:after="0"/>
        <w:ind w:left="709" w:hanging="283"/>
        <w:jc w:val="both"/>
        <w:rPr/>
      </w:pPr>
      <w:r>
        <w:rPr>
          <w:rFonts w:cs="Tahoma" w:ascii="Tahoma" w:hAnsi="Tahoma"/>
        </w:rPr>
        <w:t xml:space="preserve">2) usuwanie nieczystości z terenów utwardzonych znajdujących się w bezpośrednim sąsiedztwie </w:t>
        <w:br/>
        <w:t>z terenami zielonymi(tj. zamiatanie placów, chodników, podjazdów inwalidzkich, parkingów),</w:t>
      </w:r>
    </w:p>
    <w:p>
      <w:pPr>
        <w:pStyle w:val="Normal"/>
        <w:spacing w:lineRule="auto" w:line="360" w:before="120" w:after="0"/>
        <w:ind w:left="426" w:hanging="0"/>
        <w:jc w:val="both"/>
        <w:rPr/>
      </w:pPr>
      <w:r>
        <w:rPr>
          <w:rFonts w:cs="Tahoma" w:ascii="Tahoma" w:hAnsi="Tahoma"/>
        </w:rPr>
        <w:t>3) usuwanie opadłych liści z trawników oraz ich wywóz,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4) pielęgnacja trawników tj. wiosenna wertykulacja, nawożenie, odchwaszczanie, nawadnianie,</w:t>
        <w:br/>
        <w:t xml:space="preserve">       koszenie trawników, usuwanie pokosu;</w:t>
      </w:r>
    </w:p>
    <w:p>
      <w:pPr>
        <w:pStyle w:val="Normal"/>
        <w:widowControl w:val="false"/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5) pielęgnacja kwietników tj. wg. potrzeb uzupełnianie lub wymiana ziemi, obsadzanie kwiatami jednorocznymi zakupionymi na koszt Zamawiającego rabat/gazonów, nawożenie, odchwaszczanie, nawadnianie, posezonowa likwidacja kwiatów;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6) pielęgnacja drzew i krzewów tj. wykonywanie cięć sanitarnych, formujących, prześwietlających, odmładzających, nawożenie, odchwaszczanie, nawadnianie, okresowe opryski przeciw szkodnikom, korowanie nasadzeń.</w:t>
      </w:r>
    </w:p>
    <w:p>
      <w:pPr>
        <w:pStyle w:val="Normal"/>
        <w:spacing w:lineRule="auto" w:line="360" w:before="120" w:after="0"/>
        <w:ind w:left="426" w:hanging="0"/>
        <w:jc w:val="both"/>
        <w:rPr/>
      </w:pPr>
      <w:r>
        <w:rPr>
          <w:rFonts w:cs="Tahoma" w:ascii="Tahoma" w:hAnsi="Tahoma"/>
          <w:b/>
        </w:rPr>
        <w:t>w okresie zimowym</w:t>
      </w:r>
      <w:r>
        <w:rPr>
          <w:rFonts w:cs="Tahoma" w:ascii="Tahoma" w:hAnsi="Tahoma"/>
        </w:rPr>
        <w:t xml:space="preserve"> w razie konieczności, w zależności od warunków atmosferycznych: </w:t>
      </w:r>
    </w:p>
    <w:p>
      <w:pPr>
        <w:pStyle w:val="Normal"/>
        <w:spacing w:lineRule="auto" w:line="360"/>
        <w:ind w:left="900" w:hanging="180"/>
        <w:jc w:val="both"/>
        <w:rPr/>
      </w:pPr>
      <w:r>
        <w:rPr>
          <w:rFonts w:cs="Tahoma" w:ascii="Tahoma" w:hAnsi="Tahoma"/>
        </w:rPr>
        <w:t>7) odśnieżanie, odladzanie i zabezpieczanie przed oblodzeniem poprzez posypanie mieszanką piaskowo - solną terenów utwardzonych znajdujących się w bezpośrednim sąsiedztwie z terenami zielonymi  (tj. placów, chodników, parkingów, schodów zewnętrznych),</w:t>
      </w:r>
    </w:p>
    <w:p>
      <w:pPr>
        <w:pStyle w:val="Normal"/>
        <w:spacing w:lineRule="auto" w:line="360"/>
        <w:ind w:left="900" w:hanging="180"/>
        <w:jc w:val="both"/>
        <w:rPr/>
      </w:pPr>
      <w:r>
        <w:rPr>
          <w:rFonts w:cs="Tahoma" w:ascii="Tahoma" w:hAnsi="Tahoma"/>
        </w:rPr>
        <w:t>8)  wywóz nagromadzonego śniegu,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</w:rPr>
        <w:t xml:space="preserve">9) usuwanie błota po roztopach z terenów utwardzonych znajdujących się w bezpośrednim sąsiedztwie (tj. placów, chodników, podjazdów   inwalidzkich, parkingów, podwórza, schodów zewnętrznych), </w:t>
      </w:r>
    </w:p>
    <w:p>
      <w:pPr>
        <w:pStyle w:val="Normal"/>
        <w:spacing w:lineRule="auto" w:line="360"/>
        <w:ind w:left="900" w:hanging="180"/>
        <w:jc w:val="both"/>
        <w:rPr/>
      </w:pPr>
      <w:r>
        <w:rPr>
          <w:rFonts w:cs="Tahoma" w:ascii="Tahoma" w:hAnsi="Tahoma"/>
        </w:rPr>
        <w:t>10)  odkuwanie i wywóz lodu.</w:t>
      </w:r>
    </w:p>
    <w:p>
      <w:pPr>
        <w:pStyle w:val="Normal"/>
        <w:spacing w:lineRule="auto" w:line="360"/>
        <w:ind w:left="900" w:hanging="19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Wykonawca będzie świadczył usługi na podstawie pojedynczego zlecenia określającego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dzaj usługi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zar jej wykonani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będzie wykonywał całość usługi za pomocą własnego sprzętu, wyposażenia i środków zgodnie z wymogami Bezpieczeństwa i Higieny Pracy oraz zapewni wykonywanie wszystkich prac przez odpowiednio wykwalifikowany i wyszkolony persone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świadcza, iż posiada uprawnienia do wykonywania określonej działalności lub czynności, objętej przedmiotem niniejszej umowy, posiada niezbędną wiedzę i doświadczenie oraz dysponuje potencjałem technicznym i osobami zdolnymi do wykonania umowy, znajduje się w sytuacji ekonomicznej i finansowej zapewniającej wykonanie przedmiotu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świadcza, że zapoznał się z terenem objętym przedmiotową umową i nie wnosi żadnych zastrzeżeń.</w:t>
      </w:r>
    </w:p>
    <w:p>
      <w:pPr>
        <w:pStyle w:val="Normal"/>
        <w:spacing w:lineRule="auto" w:line="36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Umowa obowiązuje od dnia …………… r. do dnia …………………… r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e określone w § 1 ust. 2 pkt. 7) będą realizowane ponadto w trybie awaryjnym na wezwanie Zamawiającego w ciągu 1 godziny od powiadomienia. Zamawiający powiadomi Wykonawcę w jeden z następujących sposobów:</w:t>
      </w:r>
    </w:p>
    <w:p>
      <w:pPr>
        <w:pStyle w:val="TextBody"/>
        <w:spacing w:lineRule="auto" w:line="360" w:before="0" w:after="0"/>
        <w:ind w:firstLine="360"/>
        <w:jc w:val="both"/>
        <w:rPr/>
      </w:pPr>
      <w:r>
        <w:rPr>
          <w:rFonts w:cs="Tahoma" w:ascii="Tahoma" w:hAnsi="Tahoma"/>
        </w:rPr>
        <w:t xml:space="preserve">1) </w:t>
        <w:tab/>
        <w:t>pisemnie (fax) – numer faxu: …………………………</w:t>
      </w:r>
    </w:p>
    <w:p>
      <w:pPr>
        <w:pStyle w:val="TextBody"/>
        <w:spacing w:lineRule="auto" w:line="360" w:before="0" w:after="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</w:t>
        <w:tab/>
        <w:t xml:space="preserve">telefonicznie - numer tel. ……………………… – pracownik: ……………………….               </w:t>
      </w:r>
    </w:p>
    <w:p>
      <w:pPr>
        <w:pStyle w:val="TextBody"/>
        <w:spacing w:lineRule="auto" w:line="360" w:before="0" w:after="0"/>
        <w:ind w:firstLine="360"/>
        <w:jc w:val="both"/>
        <w:rPr/>
      </w:pPr>
      <w:r>
        <w:rPr>
          <w:rFonts w:cs="Tahoma" w:ascii="Tahoma" w:hAnsi="Tahoma"/>
        </w:rPr>
        <w:t>3)  drogą elektroniczną – adres e-mail: …………………………………………………..</w:t>
      </w:r>
    </w:p>
    <w:p>
      <w:pPr>
        <w:pStyle w:val="TextBody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W przypadku braku wykonania wymienionych w </w:t>
      </w:r>
      <w:r>
        <w:rPr>
          <w:rFonts w:cs="Tahoma" w:ascii="Tahoma" w:hAnsi="Tahoma"/>
          <w:bCs/>
        </w:rPr>
        <w:t>§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1 ust. 2</w:t>
      </w:r>
      <w:r>
        <w:rPr>
          <w:rFonts w:cs="Tahoma" w:ascii="Tahoma" w:hAnsi="Tahoma"/>
        </w:rPr>
        <w:t xml:space="preserve"> prac w wyznaczonym terminie, Zamawiający ma prawo zlecić wykonanie tej usługi osobie trzeciej przy jednoczesnym obciążeniu kosztami jej wykonania Wykonawcy, co nie wyklucza zastosowania wobec Wykonawcy kar umownych wynikających </w:t>
        <w:br/>
        <w:t xml:space="preserve">z </w:t>
      </w:r>
      <w:r>
        <w:rPr>
          <w:rFonts w:cs="Tahoma" w:ascii="Tahoma" w:hAnsi="Tahoma"/>
          <w:bCs/>
        </w:rPr>
        <w:t>§ 5 ust. 1 umowy.</w:t>
      </w:r>
    </w:p>
    <w:p>
      <w:pPr>
        <w:pStyle w:val="TextBody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 xml:space="preserve">Wykonawca zobowiązuje się do przyjmowania i uwzględnienia reklamacji Zamawiającego dotyczącej prawidłowej realizacji przedmiotu umowy określonego w § 1. Reklamacja winna być zgłoszona telefonicznie, przesłana faksem bądź mailem. Wykonawca zobowiązuje się do usunięcia zgłoszonych nieprawidłowości w terminie podanym przez Zamawiającego. Przedstawiciel Wykonawcy upoważniony do przyjęcia reklamacji jest zobowiązany stawić się na wezwanie Zamawiającego w ciągu 2 godzin od powiadomienia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2.</w:t>
        <w:tab/>
        <w:t>Osobą odpowiedzialną za kontakt jest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ab/>
        <w:t>1)</w:t>
        <w:tab/>
        <w:t>ze strony Zamawiającego: ……………………………………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r telefonu: …………………………………………………………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2)</w:t>
        <w:tab/>
        <w:t>ze strony Wykonawcy: ……………………..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r telefonu: …………………………………………………………..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zgodnie ustalają wysokość wynagrodzenia za zakres prac objętych umową i zleconych na kwotę: nie większą niż……………………………….złotych brutto (słownie: …………………………….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za  poszczególne czynności wykonane  na zlecenie zamawiającego następować będzie na podstawie kosztorysu powykonawczego gdzie ceny jednostkowe będą brane z kosztorysu cenowego który jest załącznikiem nr 1 do umowy, a ilości z książki obmiarów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3403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leżność z tytułu wykonywania umowy płatna będzie jeden raz w miesiącu na podstawie faktury VAT wystawionej przez Wykonawcę po zakończeniu miesiąca, w którym usługa została wykonana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3403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ność z tytułu wykonania przedmiotu umowy będzie przekazana przelewem w terminie 21 dni od daty otrzymania prawidłowo wystawionej faktury VAT.  W przypadku błędnie wystawionej faktury, termin płatności zostanie przesunięty do czasu rozpatrzenia reklamacji.</w:t>
      </w:r>
    </w:p>
    <w:p>
      <w:pPr>
        <w:pStyle w:val="List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Za datę zapłaty strony ustalają dzień, w którym Zamawiający wydał swojemu bankowi polecenie przelewu na rachunek Wykonawcy.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TextBody"/>
        <w:widowControl w:val="false"/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lang w:bidi="zxx"/>
        </w:rPr>
        <w:t>1. Zamawiającemu przysługuje prawo naliczania i egzekwowania kar umownych w następujących   przypadkach i wysokości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</w:rPr>
        <w:t xml:space="preserve">1)  za niewykonanie przedmiotu umowy określonego w § 1 ust. 2 pkt. w terminie określonym w zleceniu, Wykonawcy zostanie naliczona kara umowna w wysokości 0,2% wynagrodzenia miesięcznego brutto, </w:t>
      </w:r>
      <w:r>
        <w:rPr>
          <w:rFonts w:cs="Tahoma" w:ascii="Tahoma" w:hAnsi="Tahoma"/>
          <w:lang w:bidi="zxx"/>
        </w:rPr>
        <w:t xml:space="preserve">o którym mowa w § 4 ust. 1 </w:t>
      </w:r>
      <w:r>
        <w:rPr>
          <w:rFonts w:cs="Tahoma" w:ascii="Tahoma" w:hAnsi="Tahoma"/>
        </w:rPr>
        <w:t>za każdą godzinę opóźnienia, licząc od upływu terminu wskazanego w  zleceniu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a prawo do rozwiązania umowy, w trybie natychmiastowym, w przypadku nienależytego (tj. bez wymaganego efektu) jej realizowania w szczególności w przypadku: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</w:tabs>
        <w:spacing w:lineRule="auto" w:line="360" w:before="0" w:after="0"/>
        <w:ind w:left="720" w:hanging="360"/>
        <w:jc w:val="both"/>
        <w:rPr/>
      </w:pPr>
      <w:r>
        <w:rPr>
          <w:rFonts w:cs="Tahoma" w:ascii="Tahoma" w:hAnsi="Tahoma"/>
        </w:rPr>
        <w:t xml:space="preserve">1) zgłoszenia powyżej 3 reklamacji w miesiącu, zgłoszonych przez upoważnionego przedstawiciela Zamawiającego (bez względu na to czy zgłoszone nieprawidłowości zostały usunięte), 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720" w:hanging="360"/>
        <w:jc w:val="both"/>
        <w:rPr/>
      </w:pPr>
      <w:r>
        <w:rPr>
          <w:rFonts w:cs="Tahoma" w:ascii="Tahoma" w:hAnsi="Tahoma"/>
        </w:rPr>
        <w:t xml:space="preserve">2)  w przypadku gdy liczba uwag w kolejnych 3 miesiącach przekroczy liczbę 10 (bez względu na to czy zgłoszone nieprawidłowości zostały usunięte)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Rozwiązanie umowy w trybie o którym mowa  w ust. 2 nie ogranicza prawa Zamawiającego do żądania kary umownej na podstawie ust. 1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emu przysługuje prawo do dochodzenia odszkodowania przewyższającego karę umowną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wystąpienia istotnej zmiany okoliczności powodującej, że wykonanie umowy nie  leży w interesie publicznym, czego nie można było przewidzieć w chwili zawarcia umowy, Zamawiający może odstąpić od umowy w terminie 30 dni od powzięcia wiadomości  o powyższych okolicznościach. W takim wypadku Wykonawca może żądać wyłącznie wynagrodzenia należnego mu z tytułu już wykonanej części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ponosi pełną odpowiedzialność materialną za szkody wyrządzone przez osoby wykonujące usługi, w szczególności z tytułu niewykonania lub nienależytego wykonania tych usług, chyba że udokumentuje fakt, iż niewykonanie lub nienależyte wykonanie jest następstwem okoliczności, za które nie ponosi odpowiedzialn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nieprawidłowe wykonywanie usług spowodowało powstanie szkody z winy Wykonawcy, Zamawiający jest uprawniony do odmowy wypłaty Wykonawcy wynagrodzenia, o którym mowa w </w:t>
      </w:r>
      <w:r>
        <w:rPr>
          <w:rFonts w:cs="Tahoma" w:ascii="Tahoma" w:hAnsi="Tahoma"/>
          <w:bCs/>
        </w:rPr>
        <w:t>§ 4 ust. 1</w:t>
      </w:r>
      <w:r>
        <w:rPr>
          <w:rFonts w:cs="Tahoma" w:ascii="Tahoma" w:hAnsi="Tahoma"/>
        </w:rPr>
        <w:t xml:space="preserve"> w kwocie odpowiadającej wielkości szkod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any jest do posiadania ubezpieczenia od odpowiedzialności cywilnej w zakresie prowadzonej działalności związanej z przedmiotem zamówienia i przedstawi kopię Zamawiającemu. Jeżeli Wykonawca posiada ubezpieczenie, którego okres kończy się w okresie trwania niniejszej umowy, Wykonawca zobowiązuje się do kontynuacji ubezpieczenia na własny koszt i dostarczenia do Zamawiającego kopii kolejnej polisy (oryginał do wglądu) w terminie  7 dni od daty zakończenia okresu ubezpieczenia. 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a prawo potrącać przysługujące mu kary z wynagrodzenia Wykonawcy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 w:before="240" w:after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6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szelkie zmiany, uzupełnienia i oświadczenia składane w związku z niniejszą Umową wymagają pisemnej zgody stron Umowy, pod rygorem ich nieważności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 w:before="240" w:after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7</w:t>
      </w:r>
    </w:p>
    <w:p>
      <w:pPr>
        <w:pStyle w:val="Tekstpodstawowy21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sprawach nie unormowanych niniejszą umową mają zastosowanie przepisy </w:t>
      </w:r>
      <w:r>
        <w:rPr>
          <w:rFonts w:cs="Tahoma" w:ascii="Tahoma" w:hAnsi="Tahoma"/>
          <w:sz w:val="20"/>
          <w:szCs w:val="20"/>
        </w:rPr>
        <w:t>ustawy z dnia 29 stycznia 2004 r. Prawo zamówień publicznych (Dz. U. z 2010 r. Nr 113, poz. 759 ze zm.) o</w:t>
      </w:r>
      <w:r>
        <w:rPr>
          <w:rFonts w:cs="Tahoma" w:ascii="Tahoma" w:hAnsi="Tahoma"/>
          <w:color w:val="000000"/>
          <w:spacing w:val="-1"/>
          <w:sz w:val="20"/>
          <w:szCs w:val="20"/>
        </w:rPr>
        <w:t>raz  Kodeksu Cywilnego.</w:t>
      </w:r>
    </w:p>
    <w:p>
      <w:pPr>
        <w:pStyle w:val="Normal"/>
        <w:spacing w:lineRule="auto" w:line="360" w:before="240" w:after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8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pory mogące wyniknąć w związku z realizacją postanowień niniejszej umowy strony zobowiązują się rozstrzygać na drodze wzajemnych negocjacji, a dopiero w przypadku ich niepowodzenia przed sądem powszechnym właściwym dla siedziby Zamawiającego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>Umowa została sporządzona w czterech jednobrzmiących egzemplarzach: trzy otrzymuje Zamawiający, jeden Wykonawca.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360" w:right="9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</w:t>
        <w:tab/>
        <w:tab/>
        <w:tab/>
        <w:tab/>
        <w:tab/>
        <w:tab/>
        <w:tab/>
        <w:tab/>
        <w:tab/>
        <w:t xml:space="preserve">ZAMAWIAJĄCY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9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84"/>
        </w:tabs>
        <w:ind w:left="984" w:hanging="624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pacing w:lineRule="exact" w:line="240" w:before="0" w:after="120"/>
    </w:pPr>
    <w:rPr>
      <w:rFonts w:ascii="Verdana" w:hAnsi="Verdana" w:cs="Verdana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44:00Z</dcterms:created>
  <dc:creator>WUW</dc:creator>
  <dc:description/>
  <cp:keywords/>
  <dc:language>en-US</dc:language>
  <cp:lastModifiedBy>Kowalski Janusz</cp:lastModifiedBy>
  <cp:lastPrinted>2015-07-02T10:52:00Z</cp:lastPrinted>
  <dcterms:modified xsi:type="dcterms:W3CDTF">2015-07-02T09:39:00Z</dcterms:modified>
  <cp:revision>4</cp:revision>
  <dc:subject/>
  <dc:title>WZÓR UMOWY</dc:title>
</cp:coreProperties>
</file>