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 xml:space="preserve">Wykonawca wyłoniony po przeprowadzeniu postępowaniu o udzielenie zamówienia publicznego w trybie przetargu nieograniczonego na podstawie przepisów ustawy z dnia 29 stycznia 2004r. Prawo zamówień publicznych (Dz. U. z 2013 poz. 907 z póz. zm.) zobowiązuje się do wykonania na rzecz Zamawiającego projektów budowlanych </w:t>
        <w:br/>
        <w:t>i wykonawczych przebudowy ul Moniuszki w Bartoszy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pozwolenie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 xml:space="preserve">w wysokości ………….. zł (słownie: …………….)  łącznie ……… zł brutto (słownie: ……………) zgodnie ze złożoną ofert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 xml:space="preserve">3. Zwrot zabezpieczenia odpowiadający 70 % wniesionej kaucji gwarancyjnej nastąpi </w:t>
        <w:br/>
        <w:t>w terminie 30 dni od    dnia wykonania i uznania za należyte przedmiotu umowy.  Pozostałe 30 % zostanie zwrócone w terminie 15 dni po uzyskaniu pozwolenia na budow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 xml:space="preserve">Zamawiający będzie miał prawo do jego użytkowania i sporządzania kopii jedynie </w:t>
        <w:br/>
        <w:t>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17:00Z</dcterms:created>
  <dc:creator>Janusz Kowalski</dc:creator>
  <dc:description/>
  <cp:keywords/>
  <dc:language>en-US</dc:language>
  <cp:lastModifiedBy>Kowalski Janusz</cp:lastModifiedBy>
  <cp:lastPrinted>2015-07-21T13:57:00Z</cp:lastPrinted>
  <dcterms:modified xsi:type="dcterms:W3CDTF">2015-07-21T11:59:00Z</dcterms:modified>
  <cp:revision>9</cp:revision>
  <dc:subject/>
  <dc:title>UMOWA NR OA342/11/2005r</dc:title>
</cp:coreProperties>
</file>