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Załącznik nr 2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a Petrykowskiego</w:t>
        <w:tab/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 zmianie sposobu użytkowania budynku mieszkalnego na usługowy położonego </w:t>
        <w:br/>
        <w:t>w Bartoszycach przy ul. Mazurskiej 17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zakres robót Wykonawcy został określony w projekcie budowlanym, przedmiarach oraz specyfikacji technicznej wykonania i odbioru robót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ą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*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zastrzeżeń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5 ust. 1.2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a tych umów od ich akceptacji i zgody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sady i termin udzielania gwarancji lub rękojmi w umowie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głoszenie pisemnych zastrzeżeń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, podwykonawca lub dalszy podwykonawca przedkłada Zamawiającemu poświadczoną (przez siebie) za zgodność z oryginałem kopię zawartej umowy </w:t>
        <w:br/>
        <w:t>o podwykonawstwo której przedmiotem są roboty budowlane, w terminie 7 dni od dnia jej zawarc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 terminie 7 dni, zgłasza pisemny sprzeciw do przedłożonej umowy </w:t>
        <w:br/>
        <w:t xml:space="preserve">o podwykonawstwo, której przedmiotem są roboty budowlane, w przypadkach, </w:t>
        <w:br/>
        <w:t>o których mowa w ust. 7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głoszenie pisemnego sprzeciwu do przedłożonej umowy o podwykonawstwo, której przedmiotem są roboty budowlane w przypadkach, o których mowa ust. 7, </w:t>
        <w:br/>
        <w:t>w terminie określonym w ust. 10, uważa się za akceptację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dostarczenia przez Wykonawcę kopii przelewu lub oświadczenia, </w:t>
        <w:br/>
        <w:t>o których mowa w ust. 11, Zamawiający nie dokona zapłaty wynagrodzenia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st. 4 – 12 stosuje się odpowiednio do zmian umów o podwykonawstwo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16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6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>W przypadku zgłoszenia przez Wykonawcę uwag, o których mowa w ust. 19 niniejszego paragrafu, we wskazanym przez Zamawiającego terminie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6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odstąpić od umowy w przypadku konieczności wielokrotnego dokonywania bezpośredniej zapłaty podwykonawcy lub dalszemu podwykonawcy, </w:t>
        <w:br/>
        <w:t>o której mowa o którym mowa w ust. 16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4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do 24.12.2015r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robót nastąpi w terminie do trzech dni liczonych od dnia podpisania umowy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17.12.2015r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 W odbiorach uczestniczą: przedstawiciele Urzędu Miasta Zamawiającego </w:t>
        <w:br/>
        <w:t>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bowiązków Wykonawcy należy skompletowanie i przedstawienie Zamawiającemu dokumentów  pozwalających na ocenę prawidłowego wykonania przedmiotu odbioru, </w:t>
        <w:br/>
        <w:t>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czynności odbioru sporządza się protokół, który powinien zawierać ustalenia poczynione w toku odbioru. Odbiór końcowy jest dokonany po złożeniu stosownego oświadczenia przez  Inspektora nadzoru lub przedstawiciela Urzędu Miasta  </w:t>
        <w:br/>
        <w:t>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żeli Zamawiający, mimo osiągnięcia gotowości przedmiotu umowy do odbioru </w:t>
        <w:br/>
        <w:t xml:space="preserve">i powiadomienia o tym  fakcie przez Wykonawcę nie przystąpi do czynności związanych z odbiorem w uzgodnionym obustronnie  terminie, Wykonawca może ustalić protokolarnie stan przedmiotu odbioru przez powołaną do tego komisję  </w:t>
        <w:br/>
        <w:t>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 nr………………………… 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odtworzenia dróg </w:t>
        <w:br/>
        <w:t>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geodezyjnej, wykonania projektu organizacji ruch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6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10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Wykonawca niezwłocznie usunie wszystkie wady i usterki  wynikające </w:t>
        <w:br/>
        <w:t>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jest następstwem błędów lub zaniedbań Wykonawcy, prace takie zostaną wykonane przez Wykonawcę bez    dodatkowego wynagrodzenia 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lub zamienne, których potwierdzona przez Zamawiającego  konieczność wykonania wystąpi w toku realizacji przedmiotu umowy, Wykonawca zobowiązany jest wykonać je przy 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 xml:space="preserve">nych przez wykonawcę, </w:t>
        <w:br/>
        <w:t>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ind w:left="80" w:firstLine="645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ną pobrane z kosztorysu ofertowego,</w:t>
        <w:br/>
        <w:t xml:space="preserve">            a 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opóźnienie w ukończeniu przedmiotu umowy, jak również za opóźnienie </w:t>
        <w:br/>
        <w:t>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sztorys wykonawcy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 formularz ofertowy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426" w:right="200" w:hanging="426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8:00Z</dcterms:created>
  <dc:creator>Trzonkowski</dc:creator>
  <dc:description/>
  <cp:keywords/>
  <dc:language>en-US</dc:language>
  <cp:lastModifiedBy>Kowalski Janusz</cp:lastModifiedBy>
  <cp:lastPrinted>2015-10-08T09:38:00Z</cp:lastPrinted>
  <dcterms:modified xsi:type="dcterms:W3CDTF">2015-10-08T09:43:00Z</dcterms:modified>
  <cp:revision>6</cp:revision>
  <dc:subject/>
  <dc:title>UMOWA Nr numer umowy</dc:title>
</cp:coreProperties>
</file>