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owodami, o których mowa powyżej są poświadczenie lub inne dokumenty - jeżeli </w:t>
        <w:br/>
        <w:t>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roboty budowlane wykazane w wykazie zostały wykonane na rzez Zamawiającego, którym jest Urząd Miasta Bartoszyce, Wykonawca nie ma obowiązku przedkładania dowodów, </w:t>
        <w:br/>
        <w:t>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- 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- 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-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05:00Z</dcterms:created>
  <dc:creator>Kowalski Janusz</dc:creator>
  <dc:description/>
  <cp:keywords/>
  <dc:language>en-US</dc:language>
  <cp:lastModifiedBy>Kowalski Janusz</cp:lastModifiedBy>
  <dcterms:modified xsi:type="dcterms:W3CDTF">2015-10-07T11:14:00Z</dcterms:modified>
  <cp:revision>3</cp:revision>
  <dc:subject/>
  <dc:title/>
</cp:coreProperties>
</file>