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1134"/>
        <w:gridCol w:w="136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 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kol.3xkol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x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ozsypywanie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bez użycia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z użyciem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trzymanie chodnika techniką odśnieżania i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Razem x 10 cykli </w:t>
              <w:br/>
              <w:t>umowna wartość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z pozycji Razem x10 cykli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szystkie roboty wykonywane ręcznie oraz pozimowe uprzątniecie odpadu należy ująć </w:t>
        <w:br/>
        <w:t xml:space="preserve">w kosztach ogóln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09:00Z</dcterms:created>
  <dc:creator>Janusz Kowalski</dc:creator>
  <dc:description/>
  <cp:keywords/>
  <dc:language>en-US</dc:language>
  <cp:lastModifiedBy>Kowalski Janusz</cp:lastModifiedBy>
  <cp:lastPrinted>2015-11-06T08:04:00Z</cp:lastPrinted>
  <dcterms:modified xsi:type="dcterms:W3CDTF">2015-11-06T07:04:00Z</dcterms:modified>
  <cp:revision>17</cp:revision>
  <dc:subject/>
  <dc:title/>
</cp:coreProperties>
</file>