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. 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RYZYK i OFEROWANYCH ROZWIĄZAŃ ZARADCZ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              ................................................</w:t>
        <w:tab/>
        <w:tab/>
        <w:t xml:space="preserve">       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347"/>
        <w:gridCol w:w="1486"/>
        <w:gridCol w:w="1878"/>
        <w:gridCol w:w="2816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Etap realizacj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Opis ryzyka i częstotliwości jego możliwego wystąpienia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Oferowane działania zaradcze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94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7:29:00Z</dcterms:created>
  <dc:creator>Kowalski Janusz</dc:creator>
  <dc:description/>
  <cp:keywords/>
  <dc:language>en-US</dc:language>
  <cp:lastModifiedBy>Kowalski Janusz</cp:lastModifiedBy>
  <cp:lastPrinted>2016-02-23T08:41:00Z</cp:lastPrinted>
  <dcterms:modified xsi:type="dcterms:W3CDTF">2016-02-23T07:45:00Z</dcterms:modified>
  <cp:revision>3</cp:revision>
  <dc:subject/>
  <dc:title/>
</cp:coreProperties>
</file>