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76" w:before="0" w:after="386"/>
        <w:ind w:hanging="0"/>
        <w:rPr>
          <w:b/>
          <w:b/>
          <w:sz w:val="24"/>
        </w:rPr>
      </w:pPr>
      <w:r>
        <w:rPr>
          <w:rStyle w:val="Teksttreci2"/>
          <w:b/>
          <w:color w:val="000000"/>
          <w:sz w:val="24"/>
        </w:rPr>
        <w:t>FAKULTATYWNE WARUNKI UBEZPIECZENIA</w: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8735" cy="7620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762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tabs>
                                <w:tab w:val="clear" w:pos="708"/>
                                <w:tab w:val="left" w:pos="8083" w:leader="underscore"/>
                              </w:tabs>
                              <w:spacing w:lineRule="exact" w:line="240"/>
                              <w:jc w:val="both"/>
                              <w:rPr>
                                <w:rStyle w:val="Podpistabeli"/>
                                <w:color w:val="000000"/>
                              </w:rPr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 xml:space="preserve">Tam gdzie limity obowiązuje zapis na jedno i wszystkie zdarzenia na wszystkie zgłoszone lokalizacje </w:t>
                            </w:r>
                          </w:p>
                          <w:p>
                            <w:pPr>
                              <w:pStyle w:val="Podpistabeli11"/>
                              <w:shd w:fill="auto" w:val="clear"/>
                              <w:tabs>
                                <w:tab w:val="clear" w:pos="708"/>
                                <w:tab w:val="left" w:pos="8083" w:leader="underscore"/>
                              </w:tabs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Style w:val="Podpistabeli1"/>
                                <w:color w:val="000000"/>
                              </w:rPr>
                              <w:t>A. Ubezpieczenie mienia od wszystkich ryzyk - 13 %</w:t>
                            </w:r>
                            <w:r>
                              <w:rPr>
                                <w:rStyle w:val="Podpistabeli"/>
                                <w:color w:val="000000"/>
                              </w:rPr>
                              <w:tab/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7618"/>
                              <w:gridCol w:w="854"/>
                              <w:gridCol w:w="1148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arunek fakultatywny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lania w wyniku złego stanu technicznego dachu (w tym nieszczelności), rynien, okien oraz niezabezpieczonych otworów dachowych lub innych elementów budynku bez limitu - w ramach wysokości sum ubezpiecze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Podwyższenie limitu dewastacji w związku z kradzieżą lub bez takiego związku rozumianą jako rozmyślne zniszczenie przedmiotu ubezpieczenie przez osoby trzecie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- limit 200.000 zł oraz podwyższenie limitu graffiti - limit 50.000 zł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mieszki, niepokoje społeczne, rozruchy, strajki, lokauty, protesty, ataki terrorystyczne zwiększenie limitu odpowiedzialności z 500 000 zł na 1 000 000 zł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ranszyza integralna 0,00 zł dla zdarzeń losowych, ryzyk kradzieżowych i wandalizmu oraz szyb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ranszyza integralna 200,00 zł dla zdarzeń losowych, ryzyk kradzieżowych i wandalizmu oraz 50,00 zł dla ubezpieczenia szyb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atastrofa budowlana zwiększenie limitu odpowiedzialności z 1 000 000,00 zł na                   2 000 000,00 zł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przypadku wyczerpania limitów odpowiedzialności ubezpieczający będzie miał prawo do wystąpienia o uzupełnienie limitów na warunkach zawartej umowy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Prace remontowo-budowlane zwiększenie limitu odpowiedzialności z 500 000,00 zł na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000 000,00 zł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bjęcie ochroną kradzieży zwykłej z dodatkowym limitem 20.000 zł na wszystkie lokalizacje pod warunkiem zgłoszenia tego faktu na policję przez ubezpieczającego/uprawnionego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tałe elementy budynków, budowli, urządzenia, wyposażenia oraz mienie zainstalowane poza budynkami np. ogrodzenia, kraty, rynny, kratki ściekowe, pokrywy, wpusty, elementy małej architektury itp.; zwiększenie limitu odpowiedzialności z 50 000,00 zł na 100 000,00 zł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łącznie do ochrony ubezpieczeniowej kosztów usunięcia awarii urządzeń będących przyczyną powstania szkody w limicie 50 000 zł na wszystkie lokalizacj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0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1"/>
                              <w:shd w:fill="auto" w:val="clear"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>* - zaznacz wybór X - w przypadku braku oznaczenia wyboru Zamawiający przyjmuje brak akceptacji (i tym samym nie nalicza punktó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600.05pt;mso-wrap-distance-left:0pt;mso-wrap-distance-right:0pt;mso-wrap-distance-top:0pt;mso-wrap-distance-bottom:0pt;margin-top:0.05pt;mso-position-vertical-relative:text;margin-left:-24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tabs>
                          <w:tab w:val="clear" w:pos="708"/>
                          <w:tab w:val="left" w:pos="8083" w:leader="underscore"/>
                        </w:tabs>
                        <w:spacing w:lineRule="exact" w:line="240"/>
                        <w:jc w:val="both"/>
                        <w:rPr>
                          <w:rStyle w:val="Podpistabeli"/>
                          <w:color w:val="000000"/>
                        </w:rPr>
                      </w:pPr>
                      <w:r>
                        <w:rPr>
                          <w:rStyle w:val="Podpistabeli"/>
                          <w:color w:val="000000"/>
                        </w:rPr>
                        <w:t xml:space="preserve">Tam gdzie limity obowiązuje zapis na jedno i wszystkie zdarzenia na wszystkie zgłoszone lokalizacje </w:t>
                      </w:r>
                    </w:p>
                    <w:p>
                      <w:pPr>
                        <w:pStyle w:val="Podpistabeli11"/>
                        <w:shd w:fill="auto" w:val="clear"/>
                        <w:tabs>
                          <w:tab w:val="clear" w:pos="708"/>
                          <w:tab w:val="left" w:pos="8083" w:leader="underscore"/>
                        </w:tabs>
                        <w:spacing w:lineRule="exact" w:line="240"/>
                        <w:jc w:val="both"/>
                        <w:rPr/>
                      </w:pPr>
                      <w:r>
                        <w:rPr>
                          <w:rStyle w:val="Podpistabeli1"/>
                          <w:color w:val="000000"/>
                        </w:rPr>
                        <w:t>A. Ubezpieczenie mienia od wszystkich ryzyk - 13 %</w:t>
                      </w:r>
                      <w:r>
                        <w:rPr>
                          <w:rStyle w:val="Podpistabeli"/>
                          <w:color w:val="000000"/>
                        </w:rPr>
                        <w:tab/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7618"/>
                        <w:gridCol w:w="854"/>
                        <w:gridCol w:w="1148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arunek fakultatywny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iczb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kt.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lania w wyniku złego stanu technicznego dachu (w tym nieszczelności), rynien, okien oraz niezabezpieczonych otworów dachowych lub innych elementów budynku bez limitu - w ramach wysokości sum ubezpiecze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Podwyższenie limitu dewastacji w związku z kradzieżą lub bez takiego związku rozumianą jako rozmyślne zniszczenie przedmiotu ubezpieczenie przez osoby trzecie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- limit 200.000 zł oraz podwyższenie limitu graffiti - limit 50.000 zł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mieszki, niepokoje społeczne, rozruchy, strajki, lokauty, protesty, ataki terrorystyczne zwiększenie limitu odpowiedzialności z 500 000 zł na 1 000 000 zł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ranszyza integralna 0,00 zł dla zdarzeń losowych, ryzyk kradzieżowych i wandalizmu oraz szyb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ranszyza integralna 200,00 zł dla zdarzeń losowych, ryzyk kradzieżowych i wandalizmu oraz 50,00 zł dla ubezpieczenia szyb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atastrofa budowlana zwiększenie limitu odpowiedzialności z 1 000 000,00 zł na                   2 000 000,00 zł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przypadku wyczerpania limitów odpowiedzialności ubezpieczający będzie miał prawo do wystąpienia o uzupełnienie limitów na warunkach zawartej umowy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Prace remontowo-budowlane zwiększenie limitu odpowiedzialności z 500 000,00 zł na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000 000,00 zł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bjęcie ochroną kradzieży zwykłej z dodatkowym limitem 20.000 zł na wszystkie lokalizacje pod warunkiem zgłoszenia tego faktu na policję przez ubezpieczającego/uprawnionego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82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tałe elementy budynków, budowli, urządzenia, wyposażenia oraz mienie zainstalowane poza budynkami np. ogrodzenia, kraty, rynny, kratki ściekowe, pokrywy, wpusty, elementy małej architektury itp.; zwiększenie limitu odpowiedzialności z 50 000,00 zł na 100 000,00 zł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łącznie do ochrony ubezpieczeniowej kosztów usunięcia awarii urządzeń będących przyczyną powstania szkody w limicie 50 000 zł na wszystkie lokalizacj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0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Podpistabeli11"/>
                        <w:shd w:fill="auto" w:val="clear"/>
                        <w:spacing w:lineRule="exact" w:line="283"/>
                        <w:jc w:val="both"/>
                        <w:rPr/>
                      </w:pPr>
                      <w:r>
                        <w:rPr>
                          <w:rStyle w:val="Podpistabeli"/>
                          <w:color w:val="000000"/>
                        </w:rPr>
                        <w:t>* - zaznacz wybór X - w przypadku braku oznaczenia wyboru Zamawiający przyjmuje brak akceptacji (i tym samym nie nalicza punktów)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9445</wp:posOffset>
                </wp:positionH>
                <wp:positionV relativeFrom="paragraph">
                  <wp:posOffset>-140335</wp:posOffset>
                </wp:positionV>
                <wp:extent cx="6193790" cy="48939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489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1"/>
                                <w:color w:val="000000"/>
                              </w:rPr>
                              <w:t>B. Ubezpieczenie sprzętu elektronicznego od wszystkich ryzyk - 5%.</w:t>
                            </w:r>
                          </w:p>
                          <w:tbl>
                            <w:tblPr>
                              <w:tblW w:w="97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"/>
                              <w:gridCol w:w="6970"/>
                              <w:gridCol w:w="806"/>
                              <w:gridCol w:w="1387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arunek fakultatywny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iczba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franszyzy redukcyjne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ranszyza redukcyjna w wysokości 300 zł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bjęcie ochroną szkód powstałych wskutek działania wirusów komputerowych oraz hakerów z limitem w wysokości 30 000 zł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łączenie do ochrony ubezpieczeniowej zwiększonych kosztów działalności w limicie 50 000 zł dla kosztów proporcjonalnych i 50 000 zł dla kosztów nieproporcjonalnych (w szczególności pokrycie przez ubezpieczyciela następujących kosztów: wynajęcia zewnętrznego systemu komputerowego lub urządzeń informatycznych itp. w przypadku awarii własnego, dodatkowe koszty pracy ludzi celem wprowadzenia danych, powierzeniu profesjonalnemu wykonawcy zlecenia odzyskania danych, dodatkowe koszty transportu związane z przywróceniem do pracy utraconego sprzętu, itp.).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kutki ataku terrorystycznego, strajków i zamieszek, niepokojów społecznych, protestów, rozruchów, lokautów również poprzez działanie władz w celu stłumienia lub zminimalizowania niepokoju społecznego i jego negatywnych następstw szkód w mieniu - zwiększenie limitu odpowiedzialności z 50 000,00 zł na 200 000,00 zł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  <w:cantSplit w:val="true"/>
                              </w:trPr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łączenie klauzuli szybkiej likwidacji szkód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  <w:cantSplit w:val="true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 klauzul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łączenie kradzieży zwykłej z dodatkowym limitem 10 000 zł na wszystkie lokalizacje pod warunkiem zgłoszenia tego faktu na policję przez ubezpieczonego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7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1"/>
                              <w:shd w:fill="auto" w:val="clear"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>* - zaznacz wybór X - w przypadku braku oznaczenia wyboru Zamawiający przyjmuje brak akceptacji (i tym samym nie nalicza punktó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385.35pt;mso-wrap-distance-left:0pt;mso-wrap-distance-right:0pt;mso-wrap-distance-top:0pt;mso-wrap-distance-bottom:0pt;margin-top:-11.05pt;mso-position-vertical-relative:text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1"/>
                          <w:color w:val="000000"/>
                        </w:rPr>
                        <w:t>B. Ubezpieczenie sprzętu elektronicznego od wszystkich ryzyk - 5%.</w:t>
                      </w:r>
                    </w:p>
                    <w:tbl>
                      <w:tblPr>
                        <w:tblW w:w="97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"/>
                        <w:gridCol w:w="6970"/>
                        <w:gridCol w:w="806"/>
                        <w:gridCol w:w="1387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arunek fakultatywny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iczba pkt.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franszyzy redukcyjne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ranszyza redukcyjna w wysokości 300 zł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bjęcie ochroną szkód powstałych wskutek działania wirusów komputerowych oraz hakerów z limitem w wysokości 30 000 zł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łączenie do ochrony ubezpieczeniowej zwiększonych kosztów działalności w limicie 50 000 zł dla kosztów proporcjonalnych i 50 000 zł dla kosztów nieproporcjonalnych (w szczególności pokrycie przez ubezpieczyciela następujących kosztów: wynajęcia zewnętrznego systemu komputerowego lub urządzeń informatycznych itp. w przypadku awarii własnego, dodatkowe koszty pracy ludzi celem wprowadzenia danych, powierzeniu profesjonalnemu wykonawcy zlecenia odzyskania danych, dodatkowe koszty transportu związane z przywróceniem do pracy utraconego sprzętu, itp.).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68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kutki ataku terrorystycznego, strajków i zamieszek, niepokojów społecznych, protestów, rozruchów, lokautów również poprzez działanie władz w celu stłumienia lub zminimalizowania niepokoju społecznego i jego negatywnych następstw szkód w mieniu - zwiększenie limitu odpowiedzialności z 50 000,00 zł na 200 000,00 zł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  <w:cantSplit w:val="true"/>
                        </w:trPr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łączenie klauzuli szybkiej likwidacji szkód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  <w:cantSplit w:val="true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 klauzul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łączenie kradzieży zwykłej z dodatkowym limitem 10 000 zł na wszystkie lokalizacje pod warunkiem zgłoszenia tego faktu na policję przez ubezpieczonego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7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Podpistabeli11"/>
                        <w:shd w:fill="auto" w:val="clear"/>
                        <w:spacing w:lineRule="exact" w:line="283"/>
                        <w:jc w:val="both"/>
                        <w:rPr/>
                      </w:pPr>
                      <w:r>
                        <w:rPr>
                          <w:rStyle w:val="Podpistabeli"/>
                          <w:color w:val="000000"/>
                        </w:rPr>
                        <w:t>* - zaznacz wybór X - w przypadku braku oznaczenia wyboru Zamawiający przyjmuje brak akceptacji (i tym samym nie nalicza punktów)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8695" cy="37439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1"/>
                                <w:color w:val="000000"/>
                              </w:rPr>
                              <w:t>C. Ubezpieczenie OC z tytułu prowadzonej działalności i posiadanego mienia - 10%.</w:t>
                            </w:r>
                          </w:p>
                          <w:tbl>
                            <w:tblPr>
                              <w:tblW w:w="9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1"/>
                              <w:gridCol w:w="6970"/>
                              <w:gridCol w:w="624"/>
                              <w:gridCol w:w="1382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arunek fakultatywny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iczba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ranszyza integralna w szkodach rzeczowych równa zero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ranszyza integralna w szkodach rzeczowych w wysokości 200 zł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łączenie ryzyka szkód osobowych, do naprawienia których zobowiązany jest ubezpieczający w oparciu o zasadę słusznośc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>
                                      <w:rStyle w:val="Teksttreci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Włączenie do ochrony ubezpieczeniowej odpowiedzialności za szkody powstałe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wyniku bójki, rozboju i niepokojów w czasie organizowanych wystaw, szkoleń, targów itp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odwyższenie podstawowej sumy gwarancyjnej do kwoty 800 000 zł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18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lauzula odtworzenia sumy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18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iniejszym postanowieniem strony uzgadniają, że suma ubezpieczenia/gwarancyjna/limit odpowiedzialności będzie odtworzony na wniosek Ubezpieczonego w przypadku szkody do maksymalnej wysokości 100%limitów wyznaczonych w wymaganych warunkach ubezpieczenia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1"/>
                              <w:shd w:fill="auto" w:val="clear"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>* - zaznacz wybór X - w przypadku braku oznaczenia wyboru Zamawiający przyjmuje brak akceptacji (i tym samym nie nalicza punktó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294.8pt;mso-wrap-distance-left:0pt;mso-wrap-distance-right:0pt;mso-wrap-distance-top:0pt;mso-wrap-distance-bottom:0pt;margin-top:0.05pt;mso-position-vertical-relative:text;margin-left:-1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1"/>
                          <w:color w:val="000000"/>
                        </w:rPr>
                        <w:t>C. Ubezpieczenie OC z tytułu prowadzonej działalności i posiadanego mienia - 10%.</w:t>
                      </w:r>
                    </w:p>
                    <w:tbl>
                      <w:tblPr>
                        <w:tblW w:w="9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1"/>
                        <w:gridCol w:w="6970"/>
                        <w:gridCol w:w="624"/>
                        <w:gridCol w:w="1382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arunek fakultatywny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iczba pkt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ranszyza integralna w szkodach rzeczowych równa zero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ranszyza integralna w szkodach rzeczowych w wysokości 200 zł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łączenie ryzyka szkód osobowych, do naprawienia których zobowiązany jest ubezpieczający w oparciu o zasadę słusznośc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>
                                <w:rStyle w:val="Teksttreci2"/>
                                <w:color w:val="000000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Włączenie do ochrony ubezpieczeniowej odpowiedzialności za szkody powstałe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wyniku bójki, rozboju i niepokojów w czasie organizowanych wystaw, szkoleń, targów itp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odwyższenie podstawowej sumy gwarancyjnej do kwoty 800 000 zł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68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1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lauzula odtworzenia sumy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18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iniejszym postanowieniem strony uzgadniają, że suma ubezpieczenia/gwarancyjna/limit odpowiedzialności będzie odtworzony na wniosek Ubezpieczonego w przypadku szkody do maksymalnej wysokości 100%limitów wyznaczonych w wymaganych warunkach ubezpieczenia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Podpistabeli11"/>
                        <w:shd w:fill="auto" w:val="clear"/>
                        <w:spacing w:lineRule="exact" w:line="283"/>
                        <w:jc w:val="both"/>
                        <w:rPr/>
                      </w:pPr>
                      <w:r>
                        <w:rPr>
                          <w:rStyle w:val="Podpistabeli"/>
                          <w:color w:val="000000"/>
                        </w:rPr>
                        <w:t>* - zaznacz wybór X - w przypadku braku oznaczenia wyboru Zamawiający przyjmuje brak akceptacji (i tym samym nie nalicza punktów)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48266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482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1"/>
                                <w:color w:val="000000"/>
                              </w:rPr>
                              <w:t>D. Ubezpieczenia komunikacyjne - 2%.</w:t>
                            </w:r>
                          </w:p>
                          <w:tbl>
                            <w:tblPr>
                              <w:tblW w:w="96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1"/>
                              <w:gridCol w:w="6970"/>
                              <w:gridCol w:w="811"/>
                              <w:gridCol w:w="1243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arunek fakultatywny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lość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ranszyza integralna w ubezpieczeniu autocasco równa 0,00 zł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ranszyza integralna w ubezpieczeniu autocasco w wysokości do 200,00 zł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miana zakresu ochrony ubezpieczeniowej z ryzyk nazwanych w AC na system all risk z uwzględnieniem zakresu obligatoryjnego siwz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warantowana suma ubezpieczenia przez każdy roczny okres ubezpieczenia pojazdów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ozszerzenie w ramach usługi assistance ze zwiększonymi limitami o 100% odpowiedzialności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łączenie wyłączenia konsumpcji sum ubezpie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łączenie do ochrony winy umyślnej w autocasco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łączenie do ochrony klauzuli badań technicznych - Wykonawca wypłaci odszkodowanie za szkodę zaistniałą z ubezpieczenia Autocasco, jeżeli pojazd nie posiadał ważnego okresowego badania technicznego w momencie powstania szkody, jeśli w odniesieniu do tego pojazdu obowiązuje wymóg dokonywania okresowych badań technicznych, pod warunkiem, że stan techniczny pojazdu nie miał wpływu na zajście wypadku ubezpieczeniowego.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rak rozszer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1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>* - zaznacz wybór X - w przypadku braku oznaczenia wyboru Zamawiający przyjmuje brak akceptacji (i tym samym nie nalicza punktó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380.05pt;mso-wrap-distance-left:0pt;mso-wrap-distance-right:0pt;mso-wrap-distance-top:0pt;mso-wrap-distance-bottom:0pt;margin-top:0.05pt;mso-position-vertical-relative:text;margin-left:-1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1"/>
                          <w:color w:val="000000"/>
                        </w:rPr>
                        <w:t>D. Ubezpieczenia komunikacyjne - 2%.</w:t>
                      </w:r>
                    </w:p>
                    <w:tbl>
                      <w:tblPr>
                        <w:tblW w:w="96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1"/>
                        <w:gridCol w:w="6970"/>
                        <w:gridCol w:w="811"/>
                        <w:gridCol w:w="1243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arunek fakultatywny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lość pkt.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ranszyza integralna w ubezpieczeniu autocasco równa 0,00 zł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ranszyza integralna w ubezpieczeniu autocasco w wysokości do 200,00 zł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miana zakresu ochrony ubezpieczeniowej z ryzyk nazwanych w AC na system all risk z uwzględnieniem zakresu obligatoryjnego siwz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warantowana suma ubezpieczenia przez każdy roczny okres ubezpieczenia pojazdów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ozszerzenie w ramach usługi assistance ze zwiększonymi limitami o 100% odpowiedzialności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łączenie wyłączenia konsumpcji sum ubezpie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łączenie do ochrony winy umyślnej w autocasco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78" w:hRule="exact"/>
                          <w:cantSplit w:val="true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łączenie do ochrony klauzuli badań technicznych - Wykonawca wypłaci odszkodowanie za szkodę zaistniałą z ubezpieczenia Autocasco, jeżeli pojazd nie posiadał ważnego okresowego badania technicznego w momencie powstania szkody, jeśli w odniesieniu do tego pojazdu obowiązuje wymóg dokonywania okresowych badań technicznych, pod warunkiem, że stan techniczny pojazdu nie miał wpływu na zajście wypadku ubezpieczeniowego.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rak rozszer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Podpistabeli11"/>
                        <w:shd w:fill="auto" w:val="clear"/>
                        <w:spacing w:lineRule="exact" w:line="278"/>
                        <w:jc w:val="both"/>
                        <w:rPr/>
                      </w:pPr>
                      <w:r>
                        <w:rPr>
                          <w:rStyle w:val="Podpistabeli"/>
                          <w:color w:val="000000"/>
                        </w:rPr>
                        <w:t>* - zaznacz wybór X - w przypadku braku oznaczenia wyboru Zamawiający przyjmuje brak akceptacji (i tym samym nie nalicza punktów)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2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48D9D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30:00Z</dcterms:created>
  <dc:creator>abbroker - Zbigniew Kubicki</dc:creator>
  <dc:description/>
  <dc:language>en-US</dc:language>
  <cp:lastModifiedBy>Kowalski Janusz</cp:lastModifiedBy>
  <dcterms:modified xsi:type="dcterms:W3CDTF">2016-05-25T05:30:00Z</dcterms:modified>
  <cp:revision>2</cp:revision>
  <dc:subject/>
  <dc:title/>
</cp:coreProperties>
</file>