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170" w:before="0" w:after="386"/>
        <w:ind w:left="6500" w:hanging="0"/>
        <w:jc w:val="left"/>
        <w:rPr>
          <w:b/>
          <w:b/>
        </w:rPr>
      </w:pPr>
      <w:r>
        <w:rPr>
          <w:rStyle w:val="Teksttreci2"/>
          <w:b/>
          <w:color w:val="000000"/>
        </w:rPr>
        <w:t>WYKAZ POJAZDÓW</w: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5810" cy="4448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5810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8"/>
                              <w:gridCol w:w="1339"/>
                              <w:gridCol w:w="1133"/>
                              <w:gridCol w:w="1699"/>
                              <w:gridCol w:w="1277"/>
                              <w:gridCol w:w="1133"/>
                              <w:gridCol w:w="994"/>
                              <w:gridCol w:w="869"/>
                              <w:gridCol w:w="691"/>
                              <w:gridCol w:w="883"/>
                              <w:gridCol w:w="566"/>
                              <w:gridCol w:w="1104"/>
                              <w:gridCol w:w="989"/>
                              <w:gridCol w:w="994"/>
                              <w:gridCol w:w="1008"/>
                            </w:tblGrid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azwa jednostki / Właściciel pojazdu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ejestracyjny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arka/Model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azdu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rodukcji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emność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oc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Ładownoś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iejsc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ubezpieczenia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AC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OC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N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95HR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UPTF 48C24W19955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DAEWOO LANOS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34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 900,00 z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7-0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7-0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7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16JW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1ZZZ2KZAX01523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COMBI, CADD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89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3 000,00 z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8-0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8-0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8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86R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T 305008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KUBOT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1-1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P736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4X0033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RANSPORTER T5 1.9 TDI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8 000,00 z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1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1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U699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0ZXX05338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 transporter 2,4 D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73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7K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1-1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1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iejski Ośrodek Pomocy Społecznej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66RU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DX00649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7 hc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 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68cm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0K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99k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64 900,00 z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0-2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0-2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0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92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S26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FA2230000526302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Fiat Dobl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2"/>
                                      <w:szCs w:val="12"/>
                                    </w:rPr>
                                    <w:t>19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00 k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08-1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LP277U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332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SPEC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0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03XS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9267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0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60LJ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DB9036132R71421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ercedes-Benz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14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6k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6-0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T51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00099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MF 23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5K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2-3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2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T46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317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D-47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rolnicz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6-12-3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499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Autosan D-73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0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767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9967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0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1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6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2-1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r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KTO1620000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koparko-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ładowark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trówek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ojaz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olnobieżn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2017-02-1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3pt;height:350.25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2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8"/>
                        <w:gridCol w:w="1339"/>
                        <w:gridCol w:w="1133"/>
                        <w:gridCol w:w="1699"/>
                        <w:gridCol w:w="1277"/>
                        <w:gridCol w:w="1133"/>
                        <w:gridCol w:w="994"/>
                        <w:gridCol w:w="869"/>
                        <w:gridCol w:w="691"/>
                        <w:gridCol w:w="883"/>
                        <w:gridCol w:w="566"/>
                        <w:gridCol w:w="1104"/>
                        <w:gridCol w:w="989"/>
                        <w:gridCol w:w="994"/>
                        <w:gridCol w:w="1008"/>
                      </w:tblGrid>
                      <w:tr>
                        <w:trPr>
                          <w:trHeight w:val="69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azwa jednostki / Właściciel pojazdu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r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ejestracyjny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arka/Model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dzaj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azdu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k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rodukcji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emność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oc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Ładownoś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iczb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iejsc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Sum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ubezpieczenia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AC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OC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NNW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95HR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UPTF 48C24W19955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DAEWOO LANOS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34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 900,00 z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7-0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7-0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7-05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16JW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1ZZZ2KZAX01523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COMBI, CADD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89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3 000,00 z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8-0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8-0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8-05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86RK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T 305008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KUBOTA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1-1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P736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4X0033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RANSPORTER T5 1.9 TDI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8 000,00 z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1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1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12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U699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0ZXX05338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 transporter 2,4 D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73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7K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1-1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1-15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iejski Ośrodek Pomocy Społecznej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66RU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DX00649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7 hc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 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68cm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0K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99k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64 900,00 z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0-2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0-2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0-25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92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S26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FA2230000526302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Fiat Doblo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2"/>
                                <w:szCs w:val="12"/>
                              </w:rPr>
                              <w:t>19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00 k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08-1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LP277U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332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SPEC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0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03XS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9267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0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60LJ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DB9036132R71421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ercedes-Benz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14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6k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6-0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T51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00099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MF 23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5K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2-3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2-31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T46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317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D-47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rolnicz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6-12-3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5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499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Autosan D-73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0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767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9967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0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1-08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6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7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2-1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rak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KTO1620000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koparko-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ładowark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trówek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ojaz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olnobieżn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2017-02-1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0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93CD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2:00Z</dcterms:created>
  <dc:creator>abbroker</dc:creator>
  <dc:description/>
  <dc:language>en-US</dc:language>
  <cp:lastModifiedBy>Kowalski Janusz</cp:lastModifiedBy>
  <cp:lastPrinted>2016-05-10T17:14:00Z</cp:lastPrinted>
  <dcterms:modified xsi:type="dcterms:W3CDTF">2016-05-24T12:22:00Z</dcterms:modified>
  <cp:revision>2</cp:revision>
  <dc:subject/>
  <dc:title/>
</cp:coreProperties>
</file>