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……………………………………</w:t>
      </w:r>
      <w:r>
        <w:rPr>
          <w:rFonts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(nazwa Wykonawcy, adres, tel. fa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pl-PL"/>
        </w:rPr>
        <w:t xml:space="preserve">Oświadczeni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pl-PL"/>
        </w:rPr>
        <w:t>o spełnianiu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kładając ofertę w postępowaniu o udzielenie zamówienia publicznego w trybie przetargu nieograniczo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„Ubezpieczenie majątku, odpowiedzialności cywilnej i pojazdów mechanicznych Gminy Miejskiej w Bartoszycach i jej jednostek organizacyjnych”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/y, że spełniam/y warunki udziału w postępowaniu o udzielenie zamówienia publicznego, określone  w art. 22 ust. 1 ustawy Prawo zamówień publicznych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(tekst jednolity Dz.U. z 2015 r., poz. 2164)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otycz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iadania uprawnień do wykonywania określonej działalności lub czynności, jeżeli przepisy prawa nakładają obowiązek ich posiada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iadania wiedzy i doświadc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ysponowania odpowiednim potencjałem technicznym oraz osobami zdolnymi do wykonania zamówie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ytuacji ekonomicznej i finansow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  <w:lang w:eastAsia="pl-PL"/>
        </w:rPr>
        <w:t>..</w:t>
        <w:tab/>
        <w:tab/>
        <w:tab/>
        <w:tab/>
        <w:t>……………………………………………</w:t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do występowania w imieniu Wykonawcy</w:t>
      </w:r>
      <w:r>
        <w:rPr>
          <w:rFonts w:cs="Times New Roman" w:ascii="Times New Roman" w:hAnsi="Times New Roman"/>
          <w:lang w:eastAsia="pl-PL"/>
        </w:rPr>
        <w:t>*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*  Uwaga! Pożądany czytelny podpis lub podpis i pieczątka z imieniem i nazwiskiem</w:t>
      </w:r>
      <w:r>
        <w:rPr>
          <w:rFonts w:cs="Times New Roman" w:ascii="Times New Roman" w:hAnsi="Times New Roman"/>
          <w:color w:val="FF00FF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ałącznik Nr 2</w:t>
    </w:r>
  </w:p>
  <w:p>
    <w:pPr>
      <w:pStyle w:val="Head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7CB7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6:00Z</dcterms:created>
  <dc:creator>abbroker - Zbigniew Kubicki</dc:creator>
  <dc:description/>
  <dc:language>en-US</dc:language>
  <cp:lastModifiedBy>Kowalski Janusz</cp:lastModifiedBy>
  <dcterms:modified xsi:type="dcterms:W3CDTF">2016-05-24T11:56:00Z</dcterms:modified>
  <cp:revision>2</cp:revision>
  <dc:subject/>
  <dc:title>Załącznik Nr 3 do SIWZ</dc:title>
</cp:coreProperties>
</file>