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eksttreci2"/>
          <w:b/>
        </w:rPr>
        <w:t>DANE DO UBEZPIECZENIA SPRZĘTU ELEKTRONICZNEGO OD WSZYSTKICH RYZYK</w:t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63310" cy="64255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642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0"/>
                              <w:gridCol w:w="3960"/>
                              <w:gridCol w:w="1901"/>
                              <w:gridCol w:w="1819"/>
                              <w:gridCol w:w="1435"/>
                            </w:tblGrid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Nazwa jednostki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przęt stacjonarny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przęt przenośny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 742 222,79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8 806,09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 771 028,88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iejska Biblioteka Publiczna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 142,73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 403,72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7 546,45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artoszycki Ośrodek Sportu i Rekreacji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 728,5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 844,72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 573,22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artoszycki Dom Kultury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0 290,27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1 649,56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11 939,83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Miejski Ośrodek Pomocy Społecznej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39 981,03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5 460,27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65 441,3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akład Usług Komunalny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 740,0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 74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Zespół Administracyjny Oświaty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3 987,8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 219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7 206,8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Zespół Szkół nr 1 im. Romualda Traugutta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3 500,25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7 788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91 288,25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3 im. Tadeusza Kościuszki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 692,0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 045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5 737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Zespół Szkolno-Przedszkolny nr 1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a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4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8 626,16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 593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2 219,16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b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e Publiczne nr 6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307,56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 298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 605,56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7 im. Józefa Wybickiego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5 438,68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3 387,55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8 826,23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Szkół z Ukraińskim Językiem Nauczania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6 958,73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3 547,72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0 506,45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Gimnazjum Nr 2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3 135,2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2 075,02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95 210,22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e Publiczne nr 2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 056,0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 169,01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3 225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Integracyjne Przedszkole Publiczne nr 4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 684,6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 684,6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e Publiczne nr 9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 589,0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 237,39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 826,39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exact"/>
                              </w:trPr>
                              <w:tc>
                                <w:tcPr>
                                  <w:tcW w:w="4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ŁĄCZNIE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 291 081,3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40 524,05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eastAsia="Verdana" w:cs="Verdana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4 631 605,35 z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505.95pt;mso-wrap-distance-left:0pt;mso-wrap-distance-right:0pt;mso-wrap-distance-top:0pt;mso-wrap-distance-bottom:0pt;margin-top:0.05pt;mso-position-vertical-relative:text;margin-left:-15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0"/>
                        <w:gridCol w:w="3960"/>
                        <w:gridCol w:w="1901"/>
                        <w:gridCol w:w="1819"/>
                        <w:gridCol w:w="1435"/>
                      </w:tblGrid>
                      <w:tr>
                        <w:trPr>
                          <w:trHeight w:val="590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Nazwa jednostki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przęt stacjonarny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przęt przenośny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 742 222,79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8 806,09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 771 028,88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iejska Biblioteka Publiczna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 142,73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 403,72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7 546,45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artoszycki Ośrodek Sportu i Rekreacji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 728,5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 844,72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 573,22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artoszycki Dom Kultury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0 290,27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1 649,56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11 939,83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Miejski Ośrodek Pomocy Społecznej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39 981,03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5 460,27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65 441,30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akład Usług Komunalny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 740,0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 740,00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Zespół Administracyjny Oświaty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3 987,8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 219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7 206,80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Zespół Szkół nr 1 im. Romualda Traugutta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3 500,25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7 788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91 288,25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3 im. Tadeusza Kościuszki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 692,0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 045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5 737,00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Zespół Szkolno-Przedszkolny nr 1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a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4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8 626,16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 593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2 219,16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b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e Publiczne nr 6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307,56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 298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 605,56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7 im. Józefa Wybickiego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5 438,68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3 387,55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8 826,23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Szkół z Ukraińskim Językiem Nauczania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6 958,73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3 547,72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0 506,45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Gimnazjum Nr 2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3 135,2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2 075,02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95 210,22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e Publiczne nr 2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 056,0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 169,01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3 225,00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Integracyjne Przedszkole Publiczne nr 4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 684,6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 684,60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e Publiczne nr 9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 589,0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 237,39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 826,39 zł</w:t>
                            </w:r>
                          </w:p>
                        </w:tc>
                      </w:tr>
                      <w:tr>
                        <w:trPr>
                          <w:trHeight w:val="325" w:hRule="exact"/>
                        </w:trPr>
                        <w:tc>
                          <w:tcPr>
                            <w:tcW w:w="4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ŁĄCZNIE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 291 081,3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40 524,05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rFonts w:eastAsia="Verdana" w:cs="Verdana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4 631 605,35 z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273"/>
        <w:gridCol w:w="61"/>
        <w:gridCol w:w="2971"/>
        <w:gridCol w:w="1311"/>
        <w:gridCol w:w="1348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Wykaz sprzętu 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lektronicznego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jednostki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, typ lub mode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k produkcji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księgowa brutto w zł.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2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737,3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 Mias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e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26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48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26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77,64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26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48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26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28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266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8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27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4,28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271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7,06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27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376,56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tianalyzer 100C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27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500,01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27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7,58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276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7,58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277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7,58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278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7,58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279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7,58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WITCH NETGEAR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28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847,5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WITCH NETGEAR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281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847,5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296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8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8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01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8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0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2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0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41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0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06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07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1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9,12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1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9,12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1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9,12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1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9,12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16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9,12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17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9,12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18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9,12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7,88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7,88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2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4,84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TGEAR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28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966,74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TGEAR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29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966,74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3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8,26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31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cz awaryjny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3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348,05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3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0,76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36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53,33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37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0,76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39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0,76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0,76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1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0,76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0,76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0,76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0,76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9,9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6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9,9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7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9,9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8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9,9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9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9,9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9,9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1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9,9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918,88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 191,7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aner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6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237,79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7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8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90,34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9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3,8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68,8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1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59,84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81,96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14,1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14,1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14,1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6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14,1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7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14,1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8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14,1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9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433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7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270,8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71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270,8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7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270,8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7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270,8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/04-049-0491-0001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224,48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/04-049-0491-0001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224,48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/04-049-0491-0001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224,49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/04-049-0491-00016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94,96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/04-049-0491-0002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9,3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3/2011/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899,99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3/2014/1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5,11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toradar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0/2015/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 98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1/259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64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1/26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648,99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tebook 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1/2011/27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30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tebook 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3/29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26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tebook 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4/32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85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tebook 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4/33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15,05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tebook 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3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15,05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tebook 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7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566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deoprojekto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2/2013/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758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itoring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ć szerokopasmowa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3/2012/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84 702,74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monitoringu wizyjnego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3/2012/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75 603,64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ablowanie strukturalne budynku UM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3/2014/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 985,0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THER IV/VIII/45/2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,14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pute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NOVO H IV/VIII/45/2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7,4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ka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NOVO H IV/VIII/45/2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7,4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ka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mpc-j6910dw  IV/VIII/45/2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2,2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Bartoszycach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ER V223HQVb IV/VII/45/2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,85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ER V223HQVb IV/VII/45/3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,85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ero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EROX WORKCENTRE 5019B IV/VIII/45/3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3,9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NOVO D186/WDE 18.5'' IV/VIII.46/3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79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THER DCP-195C IV/VIII/46/3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,1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THER DCP-195C IV/VIII/46/3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,1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AMSUNG IV/VIII/46/3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P PRODESK 400 IV/VIII/46/3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THER DCP-J100 IV/VIII/46/4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CD/LED24"DellE2414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VOSTRO IV/VIII/45/27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29,5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pute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N5040 IV/VIII/45/12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29,5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 serwe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LINK DNS-32a SHARECENTER IV/VIII/46/3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168,5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SHIBA C 850 IV/VIII/46/3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263,2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fotograficzn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/V/14/6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cyfrow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NN IV/V/14/6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9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cyfrow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KON IV/V/14/6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49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fotograficzn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KON D 53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699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krofon bezprzewodowy podwójn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7,02 zł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ki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rodek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mputer + monito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/ LENOVO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0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tu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28,5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Rekreacji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erokopiarka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SHIB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9</w:t>
            </w:r>
          </w:p>
        </w:tc>
        <w:tc>
          <w:tcPr>
            <w:tcW w:w="13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0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30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shiba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44,72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serokopiarka 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ivetti MF 2501d-color,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 303,7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ki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VL 26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857,28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m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VL 26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857,28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ltury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sor głośnikow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DSP 6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97,5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 /fax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asonic KX-MB 202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5.99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66,01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 Laser Jet 11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9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sor dynamiki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BX 160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3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sor dynamiki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BX 166 XS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37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ektor graficzn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BX 223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85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sor efektów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xicon MX4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35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D8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D8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D8A</w:t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D8A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mpa błyskowa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kon SB 91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28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iektyw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kon 55-3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98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zmacniacz mocy 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 12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238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twarzacz CD/USB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ark MP10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9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sor głośnikow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 DSP 6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97,5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zmacniacz mocy 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X 3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888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wofer pasywn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 2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61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wofer pasywn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 2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61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 Laser Jet 11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5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twarzacz CD/USB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MNITRONIC XDP-2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59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zmacniacz mocy 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X2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VL6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45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VL6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45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lumna monitorowa 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CXM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0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ec kręgowy z programatorem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amic A125/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05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shiba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429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 x 6</w:t>
            </w:r>
          </w:p>
        </w:tc>
        <w:tc>
          <w:tcPr>
            <w:tcW w:w="30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ure SM58</w:t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y x3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4041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07,35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rd piano 2HA**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RD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70.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kurzacz przemysłowy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i XL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magnetofon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V-NB100BE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49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  instr. X2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nnheiser E-606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8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ystem bezprzewodowy cyfrowy x2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ure glxd 58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78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łuchawki studyjne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yerdynamic DT77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liter dmx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owtec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y instrumentalne x2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ure 57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krofony pojemnościowe x2 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dio -Technica M35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64,8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bezprzewodowy x4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TW-T341 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838,8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liter antenowy 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dio-Technica aktywny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292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anten bi dipol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dio -Technica 440-900 MHz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55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łowice ruchome 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owtec Expression 5000 x4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228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stwy led bar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howtec 8 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49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zyna do dymu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que 2,1 Hazer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5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chome głowy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hantom 140 Led Spot x4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 0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wórna bramka szumów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BX 1074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265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wórny kompresor limiter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BX 1046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245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duktor sprzężenia zwrotnego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S 224 DBX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82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wójny 31-torowy korektor x2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BX 1231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712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rownik oświetlenia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ator 1024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59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tor cyfrowy dimmerpack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lite DPMX-1216 MP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5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flektor prowadzący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lite SL-12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56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arat fotograficzny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kon D30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55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ser analogow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undcraft Signature 1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65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 instrumentalny x2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ure SM5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6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krofon instrumentalny  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ennheiser E-6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5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 instrumentaln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nnheiser E-90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9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 pomiarow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onus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9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 lte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sung Galaxy y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34,6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sung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77,01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ute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link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,00 zł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VIII/334/1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108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ki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VIII/350/11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138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rodek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VIII/350/11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138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y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VIII/352/12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459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łecznej</w:t>
            </w:r>
          </w:p>
        </w:tc>
        <w:tc>
          <w:tcPr>
            <w:tcW w:w="2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estaw Komputerowy</w:t>
            </w:r>
          </w:p>
        </w:tc>
        <w:tc>
          <w:tcPr>
            <w:tcW w:w="30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DS.VIII/369/1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07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Bartoszycach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wizor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DS.VIII/377/1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0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wizo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DS.VIII/378/12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831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 AIO Lenovo C440</w:t>
            </w:r>
          </w:p>
        </w:tc>
        <w:tc>
          <w:tcPr>
            <w:tcW w:w="30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DS.VIII/412/1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69,01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estaw komputerowy Idea Centre C440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DS.VIII/408/1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69,01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wielofunkcyjne HP 6525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DS.VIII/440/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estaw komputerowy Idea Centre C440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DS.VIII/431/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estaw komputerowy Idea Centre C440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DS.VIII/431/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rukarka laserowa HP LJ 500 Color M551N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DS.VIII/434/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zutnik Benq MX662+WIFI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DS.VIII/439/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ran rozwijany elektryczn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DS.VIII/441/20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 Idea Centre C 440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DS.VIII/443/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69,01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cja robocza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 VIII/389/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999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taw komputerowy 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VIII/390/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5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HP Laser</w:t>
            </w:r>
          </w:p>
        </w:tc>
        <w:tc>
          <w:tcPr>
            <w:tcW w:w="30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VIII/388/14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0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VIII/395/1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 + Office 2013 OEM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DzP.VIII/404/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374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 + Office 2013 OEM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 VIII /404/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374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 + Office 2013 OEM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VIII/404/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374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 + Office 2013 OEM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VIII/404/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374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estaw komputerowy + Office 2013 OEM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VIII/404/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374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 + Office 2013 OEM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VIII/404/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374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 + Office 2013 OEM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VIII/404/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374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 + Office 2013 OEM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DzP.VIII/404/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374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 + Office 2013 OEM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VIII/404/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374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 + Office 2013 OEM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VIII/404/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374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laserowa Konica Minolta c3100p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VIII/406/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349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mera wew.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VIII/409/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mera zew.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VIII/410/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wizor LCD SW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SW/8/11/2015/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ran rozwijan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SW/8/11/2015/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0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wizor LCD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DS.VIII/486/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369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głośnienie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DSW/8/12/20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5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 SW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SW/8/13/20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9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 SW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SW/8/13/20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9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DS.VIII/491/1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65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VIII/417/1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65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estaw komputerow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VIII/417/1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65,00 zł</w:t>
            </w:r>
          </w:p>
        </w:tc>
      </w:tr>
      <w:tr>
        <w:trPr>
          <w:trHeight w:val="387" w:hRule="atLeast"/>
        </w:trPr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VIII/417/1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65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wer MicroTec + Windows Server 2012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1/201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750,19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ero Kyocera 6525MFP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2/201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249,81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DzP.VIII/356/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-1/20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92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DS.VIII/396/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401,23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uchawki bezprzewodowe EH 133 - 7 szt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,04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mera Sony HDR-PJ320E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DS.VIII/433/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Sony Alpha SLT-A58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DS.VIII/438/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book Asus X550VB - XO002H+ Office 2013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DS.VIII/432/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DD Zewnętrzny External 1TB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Ds.VIII/442/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Lenovo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zP.VIII/405/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5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zutnik Benq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SW/8/11/2015/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000,00 zł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ład Usług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estaw komputerowy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AX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611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alnych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rządzenie wielofunkcyjne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ser Jet  15336 MFP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01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rządzenie wielofunkcyjne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ser Jet M 15336 DNF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110,0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wer 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PE R210 II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kop dell VOSTRO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68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ministracyjny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wielofunkcyjne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P 652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ty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kop dell VOSTRO 27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54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Bartoszycach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G LCD 21,5"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parat cyfrowy PANASONIC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MC -  TZ 3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367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aner klisz, slajdów, zdjęć 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DF-S 330 PRO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19"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56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puter 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760D E8400 WIH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,84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puter 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760D E8400 WIH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,84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rukarka HP 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aserJet PRO 400 M4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4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19"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56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19"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book /Laptop 14,1"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219,0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telewizji dozorowej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/62/620/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 064,54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espół Szkół Nr 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Traugut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e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HP Compaq (zestaw)                                        nr 00044-325-321-019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. I. nr 7 Dz. III K - 5 poz. 2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BENQ MP - 515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 I. nr 13 Dz. III K - 6 poz. 1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mputer HP Compaq (zestaw)                                        nr 00044-325-321-019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. I. nr 18 Dz. III K - 5 poz. 3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HP Compaq (zestaw)                                        nr 00044-325-321-021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. I. nr 19 Dz. III K - 5 poz. 28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HP Compaq (zestaw)                                        nr 00044-325-321-026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 I. nr 19 Dz. III K - 5 poz. 29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HP Compaq (zestaw)                                        nr 00044-325-321-023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. I. nr 19 Dz. III K - 5 poz. 30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HP Compaq (zestaw)                                        nr 00044-325-321-017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. I. nr 19 Dz. III K - 5 poz. 31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mputer HP Compaq (zestaw)                                        nr 00044-325-321-020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. I. nr 19 Dz. III K - 5 poz. 32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HP Compaq (zestaw)                                        nr 00044-325-321-014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. I. nr 19 Dz. III K - 5 poz. 33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mputer HP Compaq (zestaw)                                        nr 00044-325-321-016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. I. nr 19 Dz. III K - 5 poz. 34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HP Compaq (zestaw)                                        nr 00044-325-321-02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. I. nr 19 Dz. III K - 5 poz. 35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mputer HP Compaq (zestaw)                                        nr 00044-325-321-01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. I. nr 19 Dz. III K - 5 poz. 36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HP Compaq (zestaw)                                        nr 00044-325-321-01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. I. nr 19 Dz. III K - 5 poz. 37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2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HP Compaq (zestaw)                                        nr 00044-325-321-02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. I. nr 19 Dz. III K - 5 poz. 38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HP Compaq (zestaw)                                        nr 00044-325-321-02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. I. nr 19 Dz. III K - 5 poz. 39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BENQ T 50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 I. nr 19 Dz. III K - 5 poz. 4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iarka  cyfrowa KYOCERA KM - 2050/165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. I. nr 27 Dz. III K - 5 poz. 1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SAMSUNG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 I. nr 27 Dz. III K - 5 poz. 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79,98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ATH.2.0.+ WINDOWSXP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 I. nr 27 Dz. III K - 5 poz. 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74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nitor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 I. nr 27 Dz. III K - 5 poz. 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iarka cyfrowa KYOCERA MITA KM 256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 I. nr 27 Dz. III K - 5 poz. 6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3,2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karka laserowa KYOCERA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 I. nr 27 Dz. III K - 5 poz. 7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23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HP Compaq (zestaw)                                        nr 00044-325-321-02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. I. nr 28 Dz. III K - 5 poz. 2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iarka cyfrowa KM 163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. I. nr 29 Dz. III K - 5 poz. 47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53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a interaktywna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 I. nr 4 Dz. III K - 5/F poz. 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9,9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a interaktywna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 I. nr 5 Dz. III K - 5/F poz. 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719,5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a interaktywna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 I. nr 6 Dz. III K - 5/F poz. 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9,9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a interaktywna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 I. nr 7 Dz. III K - 5/F poz. 6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199,99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X113PH DLP SVGA/ 3000AL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 I. nr 7 Dz. III K - 5/F poz. 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69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AcerX 1273 DLP XGA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 I. nr 10 Dz. III K - 5/F poz. 1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58,5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BENQ MS 524 DLP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 I. nr 11 Dz. III K - 5/F poz. 5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4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ACERX1273DLP XGA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 I. nr 19 Dz. III K - 5/F poz. 51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58,5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OPTOMA X305ST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 I. nr 21 Dz. III K - 5/F poz. 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nitor LG  LCD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 I. nr 31 Dz. III K - 5/F poz. 1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0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mputer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 I. nr 31 Dz. III K - 5/F poz. 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74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 I. nr 32 Dz. III K - 5/F poz. 8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00,01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BENQ MS 524 DLP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 I. nr 32 Dz. III K - 5/F poz. 1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95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estaw komputerowy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 I. nr 37 Dz. III K - 5 poz. 1-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24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book ASUS X550 LC-XO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7 Dz. III K - 5 poz. 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 r.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2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LENOWO G50-3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4 Dz. III K - 5 poz. 1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LENOWO G50-3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8 Dz. III K - 5 poz. 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LENOWO G50-3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 poz. 4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LENOWO G50-3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2 Dz. III K - 5 poz. 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IDEA PAD P580Gi3-3121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7 Dz. III K - 5 poz. 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book ACER 5336-902G32 nr 0341828181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9 Dz. III K - 5 poz. 4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LENOWO essential b 59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9 Dz. III K - 5 poz. 49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1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BENQ 21,5"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9 Dz. III K - 5 poz. 5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PC PENTIUM G2130+Win. 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9 Dz. III K - 5 poz. 51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ptop TOSHIBA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9 Dz. III K - 5 poz. 5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C m: NP-V260G s: 01150725 2841260EE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0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ła Podstaw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 Bartoszyce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C m: NP-V260G s: 01150725 2841265EE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0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C m: NP-V260G s: 01150725 2841276EE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0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WER KOPII ZAPASOWEJ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S D-LINK DNS-320 s: PVRM4D600035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1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NQ m: MS524 s: PDGAE02443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4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l Core i3 4150 3,5 GHz BOX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71,01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-H81M-S2PV/Intel Pentium G3258 3,2 GHz BOX/DDR3 4GB Crucial 1600MHz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30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-H81M-S2PV/Intel Pentium G3258 3,2 GHz BOX/DDR3 4GB HyperX 1600MHz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300,01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2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NOVO Essenntial B590 s:WB13108584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25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2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NOVO G50-30 m: 80G0 s: PF032SUU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20,0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ktor BenQ 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504 R-4100438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4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Szkolno -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313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szkolny 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448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 Bartoszyce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321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P Nr 4)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204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216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5X40982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409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459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282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306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442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55D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N4Y3J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Optiplex 74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FT6L3J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Optiplex 74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TTV33J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P4753J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9G53J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CT2Z2J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LTM53J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N53J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99G53J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LLW73J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G53J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4NV2J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Laserowa HP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651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55D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KP4Y3J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erokopiarka SHARP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-6020N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9,99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Laserowa HP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1102 CE651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ktor BenQ MS504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DDSF04506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4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erokopiarka SHARP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-561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Laserowa HP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NF7Q9223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55D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WL3Y3J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55D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GP4Y3J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Samsung 19”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X19HMBQA34430J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80D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YZVS4J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,56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HP 19”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NC135POJY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61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HP 19”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NC127Q9DL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.61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ktor BenQ MS504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DK3E51779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book Dell E5500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P32LB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5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tebook Toshiba 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537647K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5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DELL E542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S095906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9,0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espół Szkolno Przedszkoln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1 Bartoszy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Przedszkol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6 )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80D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MQTQ4J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,56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/1/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75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ła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XXIII/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85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utnik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2/5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3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 Bartoszyce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utnik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2/57/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3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5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47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59</w:t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47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6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0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6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8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utnik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/1/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5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XI/1/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5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X/1/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39,84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X/1/1/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39,84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utnik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X/1/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erokopiarka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6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98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erokopiarka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2/5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9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/1/2</w:t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25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multimedialny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/1/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01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2/5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8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6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9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6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93,31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/1/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5,12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X/1/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5,12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III/1/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99,0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Szkó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Ukraińskim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Arial CE"/>
                <w:color w:val="000000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Ekran elektryczny 310x32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010 r.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3 172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ęzyki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ania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Tablica interaktywna Retum Sta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010 r.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4 20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e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Piloty do tablicy interaktywnej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010 r.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3 001,81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Piloty do tablicy interaktywnej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010 r.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157,99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Sieciowe urządzenia wielofunkcyjne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HP PR04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012 r.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3 23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 xml:space="preserve">Ekran elektryczny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012 r.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92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Ekran ścienny Nobo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175x13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013 r.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68,99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Ekran Bueno Scren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00x 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013 r.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3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 xml:space="preserve">Drukarka Brother MPC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013 r.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86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Drukarka Samsung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SCX3405W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93,99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Kserokopiarka Canon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IR25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3 446,31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Niszczarka Fellowers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DS.-50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37,49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Kuchenka mikrofalowa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Zelmer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19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Projektor ACER 3 szt. 1459zł/szt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1383WH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4 377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Projektor NEC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VE281X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1 59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 xml:space="preserve">Mikroskop komputerowy Easy Seope 3 szt.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738,15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Arial CE"/>
                <w:color w:val="000000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 xml:space="preserve">Notebook 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FUJITSU V655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010 r.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10 917,5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 xml:space="preserve">Notebook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FUJITSU V655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010 r.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 183,22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Projekt Optoma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EX525S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010 r.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11 712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Projekt Optoma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EX531p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010 r.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4 026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Przenośny komputer dla nauczyciela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NP310 E5C-A01PL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012 r.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8 40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Przenośny komputer dla ucznia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HP65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012 r.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40 95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Projekto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EB-x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012 r.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 35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Wizuarlizer AVER F30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012 r.</w:t>
            </w:r>
          </w:p>
        </w:tc>
        <w:tc>
          <w:tcPr>
            <w:tcW w:w="13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 40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Odkurzacz elektrolux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99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Opalarka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HL5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2015 r.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2"/>
                <w:szCs w:val="22"/>
              </w:rPr>
            </w:pPr>
            <w:r>
              <w:rPr>
                <w:rFonts w:cs="Arial CE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mnazju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 Bartoszyce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Arial CE"/>
                <w:color w:val="000000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Monitor Benq 17"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model: ET-0005-B SN:ETF7B04492SL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3.04.201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48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Zestaw. Komp. Intel Core Duo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 Matematyka/206/31.2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3.04.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 04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Wzmaczniacz Peavey PVI 20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SN:0059812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4.12.20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 205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Mikser Soundcraft Efx 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SN:RW575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4.12.20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 26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Rejestrator LC-1616 H264 +dysk twardy 2T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Biura/Monitoring/64.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6.02.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 212,6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Projektor Benq DLP (2szt)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J.Polski/204/21.12 k.inw.Matematyka/108/1.16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8.01.2013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 74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Ekran ścienny video 270x202,5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 Hala sport./pok.naucz/2.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1.12.201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735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amera LC-1220+obudowa+zasilacz (2szt)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Biura/64.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5.10.20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 439,1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 xml:space="preserve">Kserokopiarka Olivetti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Model: d-COPIA 1800 k.inw.Biura/101/36.2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2.10.20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 952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omputer Lenovo M58 (15 szt.)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Informatyka/211/3.20/1-15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07.09.2015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6 75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Drukarka Brother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 xml:space="preserve">model: MFC-J591 ODW k.inw.Biura/005/23.20 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2.10.201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739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Drukarka HPLJ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Model:P2055D k.inw.Informatyka/211/1.1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3.06.20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92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Drukarka Samsung (2szt)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model ML-2165W SN-Z7D3B8GC902ST SN-Z7D3B8GC902SW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8.12.2012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 131,6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Projektor Benq MS517 z mocowaniem  (3 szt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J.Polski/205/31.24 k.inw.J.Obcy/105/1.18 k.inw.Historia/208/1.12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6.12.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4 949,97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Monitor 21,5" LG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2.12.2013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499,99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Projektor Benq MS521P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Matematyka/110/21.19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2.04.20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 68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Mikroskop Genetic Pro A (4 szt.)</w:t>
            </w:r>
          </w:p>
        </w:tc>
        <w:tc>
          <w:tcPr>
            <w:tcW w:w="2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Biologia/104/21.26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05.07.2013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3 396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Mikroskop Stereoskopowy NTX-3C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Biologia/104/21.27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05.07.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52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Zestaw komputerowy 4 rdzenie</w:t>
            </w:r>
          </w:p>
        </w:tc>
        <w:tc>
          <w:tcPr>
            <w:tcW w:w="2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Biura/004/21.34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2.12.2013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 62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Zestaw komputerowy Intel 4GB RAM DDR3 HDD 1T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 III Piętro/303/1.26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6.05.20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 55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Zestaw Komputerowy HDD1T z monitorem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 Biura/102/52.15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8.12.201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 64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 xml:space="preserve">Kosiarka spalinowa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Collector 46B k.inw. Konserwatosrzy/P08/2.45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4.04.201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86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Mikroskop DOGenetic ProA (4szt)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Calibri" w:hAnsi="Calibri"/>
                <w:sz w:val="20"/>
                <w:szCs w:val="20"/>
              </w:rPr>
              <w:t>k. inwe. Biologia/104/22.31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2.12.201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3 34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Mikroskop Stereoskopowy NTX-3C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Calibri" w:hAnsi="Calibri"/>
                <w:sz w:val="20"/>
                <w:szCs w:val="20"/>
              </w:rPr>
              <w:t>k. inw.Biologia/104/22.32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2.12.201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58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Rejestrator BCS-NVRO80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e.Informatyka/211/3.17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0.12.201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86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amera BCS-DMIP 4100 IRE (3szt)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Informatyka/211/3.18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0.12.2014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 485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amera BCS-DMIP 113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Informatyka/211/3.19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0.12.20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59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amera IP BCS- trip 4200 ai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 Biura/monitoring/64.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7.02.2015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78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Projektor Benq MS 521P+HDMI +mocowanie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IIIP/302/22.3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8.11.201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 68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Projektor Benq MS 521P (2szt)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Szkoła/006/1.10 k.inw.Szkoła/012/11.3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8.12.201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3 420,00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Niszczarka Wallner FXD85B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 Biura/005/23.2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7.10.21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343,17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Niszczarka Wallner C8AO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 Biura/004/21.4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7.10.201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736,77 zł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Arial CE"/>
                <w:color w:val="000000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Notebook Asus 15,6"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model:A53E SN:B9N0AS52971038E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5.12.201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 75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amera HDC-SDT750EP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SN:VQL2E2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05.04.20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3 534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Notebook Fujitsu (2szt)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model E752 SN-DSCU010397 SN-DSCU0104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9.11.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6 548,52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Projektor ACER (2szt)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model:K130 SN-EYJE601001231AB4CE SN-EYJE601001231AB4D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8.12.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3 571,92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amera cyfrowa Samsung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Model:HMX-F80BP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8.12.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 629,65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Analizator składu ciała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Model Tanit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8.12.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5 164,75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 xml:space="preserve">Aparat Nikon D5100 </w:t>
            </w:r>
            <w:r>
              <w:rPr>
                <w:rFonts w:cs="Arial CE" w:ascii="Calibri" w:hAnsi="Calibri"/>
                <w:sz w:val="16"/>
                <w:szCs w:val="16"/>
              </w:rPr>
              <w:t>(obiektyw 55-200, obiektyw 18-55, torba Tarmac, kartaSDAC)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 Biura/004/21.3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2.12.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 59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 xml:space="preserve">Osuszacz powietrza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 </w:t>
            </w:r>
            <w:r>
              <w:rPr>
                <w:rFonts w:cs="Arial CE" w:ascii="Calibri" w:hAnsi="Calibri"/>
                <w:sz w:val="20"/>
                <w:szCs w:val="20"/>
              </w:rPr>
              <w:t>FralDry Digit 20LCD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5.02.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78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 xml:space="preserve">Kamera Sony FHD </w:t>
            </w:r>
          </w:p>
        </w:tc>
        <w:tc>
          <w:tcPr>
            <w:tcW w:w="2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model:  HDR-CX105B8G k.inw.Szkoła/011/5.19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08.11.2013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 854,18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arta pamięci Sony MS-MT 16GB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Szkoła/011/5.2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08.11.201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39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Akumulator Sony NP.-FV7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Szkoła/011/5.2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08.11.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395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Notebook Dell Inspiron 15.6"</w:t>
            </w:r>
          </w:p>
        </w:tc>
        <w:tc>
          <w:tcPr>
            <w:tcW w:w="2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Biologia/104/22.33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0.01.2015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3 39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Notebook Samsung 15,6" (3szt.)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J.Polski/205/31.24 k.inw.J.Obcy/105/1.18 k.inw.Historia/208/1.1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6.12.201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5 40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Dell Inspiron 3521 15,6"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 Biura/005/23.2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1.10.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 71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Notebook Lenovo 15.4" (2szt)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.inw.Szkoła/006/1.11 k.inw.Szkoła/012/11.3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8.12.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3 340,0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Arial CE"/>
                <w:color w:val="000000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 xml:space="preserve">projektor 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Benq MX 613 S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3 46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zkole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tablica interaktywna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IQ Board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4 758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bliczne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 xml:space="preserve">projektor 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NECV311X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 85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 Bartoszyce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omputer+ monito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DEELLVostro3800S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 118,25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drukarka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Canon MF- 4430 laser Je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 0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765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drukarka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laser Je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 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455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tablica interaktywna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QOMO Hita Vision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3 495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Arial CE"/>
                <w:color w:val="000000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laptop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HP Pavilon 7-219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3490.01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Aparat cyfrowy</w:t>
            </w:r>
          </w:p>
        </w:tc>
        <w:tc>
          <w:tcPr>
            <w:tcW w:w="2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sony DSCH 3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679,0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zkole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Arial CE"/>
                <w:color w:val="000000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 xml:space="preserve">projektor 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Benq MX 613 S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3 460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bliczne Nr 4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tablica interaktywna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IQ Board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4 758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e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 xml:space="preserve">projektor 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NECV260X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 478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omputer+ monito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 846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omputer +monito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3 647,6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tablica interaktywna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QOMO Hita Vision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0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3 495,0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szkole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Arial CE"/>
                <w:color w:val="000000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SL2008/1137, Dz.II P-2, nr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008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73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bliczne Nr 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e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Zestaw komputerowy- szt. 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55eMini Tower, Dz.II p-2, nr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00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0 657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 xml:space="preserve">Komputer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DZ.II P-2, nr 2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0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 589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Arial CE"/>
                <w:color w:val="000000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Laptop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ACER,Dz.II P-2, nr 18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01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 638,00</w:t>
            </w:r>
          </w:p>
        </w:tc>
      </w:tr>
      <w:tr>
        <w:trPr/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Laptop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Samsung Dz.II P-2,nr 2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20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E"/>
                <w:sz w:val="20"/>
                <w:szCs w:val="20"/>
              </w:rPr>
            </w:pPr>
            <w:r>
              <w:rPr>
                <w:rFonts w:cs="Arial CE" w:ascii="Calibri" w:hAnsi="Calibri"/>
                <w:sz w:val="20"/>
                <w:szCs w:val="20"/>
              </w:rPr>
              <w:t>1 599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 xml:space="preserve">Załącznik Nr 8a </w:t>
    </w:r>
  </w:p>
  <w:p>
    <w:pPr>
      <w:pStyle w:val="Normal"/>
      <w:rPr>
        <w:rFonts w:ascii="Arial Narrow" w:hAnsi="Arial Narrow" w:cs="Times New Roman"/>
        <w:i/>
        <w:i/>
        <w:color w:val="000000"/>
        <w:sz w:val="2"/>
      </w:rPr>
    </w:pPr>
    <w:r>
      <w:rPr>
        <w:rFonts w:cs="Times New Roman" w:ascii="Arial Narrow" w:hAnsi="Arial Narrow"/>
        <w:i/>
        <w:color w:val="000000"/>
        <w:sz w:val="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Stopka">
    <w:name w:val="Stopka_"/>
    <w:qFormat/>
    <w:rPr>
      <w:rFonts w:ascii="Verdana" w:hAnsi="Verdana" w:cs="Verdana"/>
      <w:i/>
      <w:sz w:val="17"/>
      <w:u w:val="none"/>
    </w:rPr>
  </w:style>
  <w:style w:type="character" w:styleId="Teksttreci2Exact">
    <w:name w:val="Tekst treści (2) Exact"/>
    <w:qFormat/>
    <w:rPr>
      <w:rFonts w:ascii="Verdana" w:hAnsi="Verdana" w:cs="Verdana"/>
      <w:sz w:val="17"/>
      <w:u w:val="none"/>
    </w:rPr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Nagweklubstopka">
    <w:name w:val="Nagłówek lub stopka_"/>
    <w:qFormat/>
    <w:rPr>
      <w:rFonts w:ascii="Verdana" w:hAnsi="Verdana" w:cs="Verdana"/>
      <w:b/>
      <w:i/>
      <w:spacing w:val="-20"/>
      <w:sz w:val="19"/>
      <w:u w:val="none"/>
    </w:rPr>
  </w:style>
  <w:style w:type="character" w:styleId="NagweklubstopkaCalibri">
    <w:name w:val="Nagłówek lub stopka + Calibri"/>
    <w:qFormat/>
    <w:rPr>
      <w:rFonts w:ascii="Calibri" w:hAnsi="Calibri" w:cs="Calibri"/>
      <w:b/>
      <w:i/>
      <w:spacing w:val="0"/>
      <w:sz w:val="22"/>
      <w:u w:val="none"/>
    </w:rPr>
  </w:style>
  <w:style w:type="character" w:styleId="Nagweklubstopka1">
    <w:name w:val="Nagłówek lub stopka"/>
    <w:qFormat/>
    <w:rPr>
      <w:rFonts w:ascii="Verdana" w:hAnsi="Verdana" w:cs="Verdana"/>
      <w:b/>
      <w:i/>
      <w:spacing w:val="-20"/>
      <w:sz w:val="19"/>
      <w:u w:val="none"/>
    </w:rPr>
  </w:style>
  <w:style w:type="character" w:styleId="NagweklubstopkaGaramond">
    <w:name w:val="Nagłówek lub stopka + Garamond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lubstopkaGaramond3">
    <w:name w:val="Nagłówek lub stopka + Garamond3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1">
    <w:name w:val="Nagłówek #1_"/>
    <w:qFormat/>
    <w:rPr>
      <w:rFonts w:ascii="Calibri" w:hAnsi="Calibri" w:cs="Calibri"/>
      <w:b/>
      <w:sz w:val="32"/>
      <w:u w:val="none"/>
    </w:rPr>
  </w:style>
  <w:style w:type="character" w:styleId="Teksttreci21">
    <w:name w:val="Tekst treści (2)"/>
    <w:qFormat/>
    <w:rPr>
      <w:rFonts w:ascii="Verdana" w:hAnsi="Verdana" w:cs="Verdana"/>
      <w:sz w:val="17"/>
      <w:u w:val="none"/>
    </w:rPr>
  </w:style>
  <w:style w:type="character" w:styleId="Teksttreci2Kursywa">
    <w:name w:val="Tekst treści (2) + Kursywa"/>
    <w:qFormat/>
    <w:rPr>
      <w:rFonts w:ascii="Verdana" w:hAnsi="Verdana" w:cs="Verdana"/>
      <w:i/>
      <w:sz w:val="17"/>
      <w:u w:val="none"/>
    </w:rPr>
  </w:style>
  <w:style w:type="character" w:styleId="StrongEmphasis">
    <w:name w:val="Strong"/>
    <w:qFormat/>
    <w:rPr>
      <w:rFonts w:ascii="Calibri" w:hAnsi="Calibri" w:cs="Calibri"/>
      <w:b/>
      <w:sz w:val="15"/>
      <w:u w:val="none"/>
    </w:rPr>
  </w:style>
  <w:style w:type="character" w:styleId="Podpistabeli">
    <w:name w:val="Podpis tabeli_"/>
    <w:qFormat/>
    <w:rPr>
      <w:rFonts w:ascii="Verdana" w:hAnsi="Verdana" w:cs="Verdana"/>
      <w:sz w:val="17"/>
      <w:u w:val="none"/>
    </w:rPr>
  </w:style>
  <w:style w:type="character" w:styleId="Podpistabeli1">
    <w:name w:val="Podpis tabeli"/>
    <w:qFormat/>
    <w:rPr>
      <w:rFonts w:ascii="Verdana" w:hAnsi="Verdana" w:cs="Verdana"/>
      <w:sz w:val="17"/>
      <w:u w:val="single"/>
    </w:rPr>
  </w:style>
  <w:style w:type="character" w:styleId="Spistreci">
    <w:name w:val="Spis treści_"/>
    <w:qFormat/>
    <w:rPr>
      <w:rFonts w:ascii="Verdana" w:hAnsi="Verdana" w:cs="Verdana"/>
      <w:sz w:val="17"/>
      <w:u w:val="none"/>
    </w:rPr>
  </w:style>
  <w:style w:type="character" w:styleId="Teksttreci3">
    <w:name w:val="Tekst treści (3)_"/>
    <w:qFormat/>
    <w:rPr>
      <w:rFonts w:ascii="Verdana" w:hAnsi="Verdana" w:cs="Verdana"/>
      <w:i/>
      <w:sz w:val="17"/>
      <w:u w:val="none"/>
    </w:rPr>
  </w:style>
  <w:style w:type="character" w:styleId="Teksttreci3Exact">
    <w:name w:val="Tekst treści (3) Exact"/>
    <w:qFormat/>
    <w:rPr>
      <w:rFonts w:ascii="Verdana" w:hAnsi="Verdana" w:cs="Verdana"/>
      <w:i/>
      <w:sz w:val="17"/>
      <w:u w:val="none"/>
    </w:rPr>
  </w:style>
  <w:style w:type="character" w:styleId="Teksttreci4">
    <w:name w:val="Tekst treści (4)_"/>
    <w:qFormat/>
    <w:rPr>
      <w:rFonts w:ascii="Calibri" w:hAnsi="Calibri" w:cs="Calibri"/>
      <w:b/>
      <w:i/>
      <w:sz w:val="21"/>
      <w:u w:val="none"/>
    </w:rPr>
  </w:style>
  <w:style w:type="character" w:styleId="Teksttreci41">
    <w:name w:val="Tekst treści (4)"/>
    <w:qFormat/>
    <w:rPr>
      <w:rFonts w:ascii="Calibri" w:hAnsi="Calibri" w:cs="Calibri"/>
      <w:b/>
      <w:i/>
      <w:sz w:val="21"/>
      <w:u w:val="none"/>
    </w:rPr>
  </w:style>
  <w:style w:type="character" w:styleId="Nagwek2">
    <w:name w:val="Nagłówek #2_"/>
    <w:qFormat/>
    <w:rPr>
      <w:rFonts w:ascii="Verdana" w:hAnsi="Verdana" w:cs="Verdana"/>
      <w:sz w:val="17"/>
      <w:u w:val="none"/>
    </w:rPr>
  </w:style>
  <w:style w:type="character" w:styleId="Nagwek21">
    <w:name w:val="Nagłówek #2"/>
    <w:qFormat/>
    <w:rPr>
      <w:rFonts w:ascii="Verdana" w:hAnsi="Verdana" w:cs="Verdana"/>
      <w:sz w:val="17"/>
      <w:u w:val="single"/>
    </w:rPr>
  </w:style>
  <w:style w:type="character" w:styleId="Teksttreci22">
    <w:name w:val="Tekst treści (2)2"/>
    <w:qFormat/>
    <w:rPr>
      <w:rFonts w:ascii="Verdana" w:hAnsi="Verdana" w:cs="Verdana"/>
      <w:sz w:val="17"/>
      <w:u w:val="single"/>
    </w:rPr>
  </w:style>
  <w:style w:type="character" w:styleId="NagweklubstopkaCalibri1">
    <w:name w:val="Nagłówek lub stopka + Calibri1"/>
    <w:qFormat/>
    <w:rPr>
      <w:rFonts w:ascii="Calibri" w:hAnsi="Calibri" w:cs="Calibri"/>
      <w:b/>
      <w:i/>
      <w:spacing w:val="0"/>
      <w:sz w:val="22"/>
      <w:u w:val="none"/>
    </w:rPr>
  </w:style>
  <w:style w:type="character" w:styleId="NagweklubstopkaGaramond2">
    <w:name w:val="Nagłówek lub stopka + Garamond2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lubstopkaGaramond1">
    <w:name w:val="Nagłówek lub stopka + Garamond1"/>
    <w:qFormat/>
    <w:rPr>
      <w:rFonts w:ascii="Garamond" w:hAnsi="Garamond" w:cs="Garamond"/>
      <w:b/>
      <w:i/>
      <w:spacing w:val="0"/>
      <w:sz w:val="21"/>
      <w:u w:val="none"/>
    </w:rPr>
  </w:style>
  <w:style w:type="character" w:styleId="Teksttreci26pt">
    <w:name w:val="Tekst treści (2) + 6 pt"/>
    <w:qFormat/>
    <w:rPr>
      <w:rFonts w:ascii="Verdana" w:hAnsi="Verdana" w:cs="Verdana"/>
      <w:sz w:val="12"/>
      <w:u w:val="none"/>
    </w:rPr>
  </w:style>
  <w:style w:type="character" w:styleId="Teksttreci27">
    <w:name w:val="Tekst treści (2) + 7"/>
    <w:qFormat/>
    <w:rPr>
      <w:rFonts w:ascii="Verdana" w:hAnsi="Verdana" w:cs="Verdana"/>
      <w:sz w:val="15"/>
      <w:u w:val="none"/>
    </w:rPr>
  </w:style>
  <w:style w:type="character" w:styleId="StopkaZnak">
    <w:name w:val="Stopka Znak"/>
    <w:qFormat/>
    <w:rPr>
      <w:rFonts w:ascii="Verdana" w:hAnsi="Verdana" w:eastAsia="Times New Roman" w:cs="Times New Roman"/>
      <w:i/>
      <w:sz w:val="17"/>
      <w:szCs w:val="24"/>
      <w:shd w:fill="FFFFFF" w:val="clear"/>
    </w:rPr>
  </w:style>
  <w:style w:type="character" w:styleId="NagwekZnak">
    <w:name w:val="Nagłówek Znak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FFFFFF" w:val="clear"/>
      <w:spacing w:lineRule="atLeast" w:line="240"/>
    </w:pPr>
    <w:rPr>
      <w:rFonts w:ascii="Verdana" w:hAnsi="Verdana" w:cs="Times New Roman"/>
      <w:i/>
      <w:color w:val="000000"/>
      <w:sz w:val="17"/>
    </w:rPr>
  </w:style>
  <w:style w:type="paragraph" w:styleId="Teksttreci21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240"/>
    </w:pPr>
    <w:rPr>
      <w:rFonts w:ascii="Verdana" w:hAnsi="Verdana" w:cs="Times New Roman"/>
      <w:b/>
      <w:i/>
      <w:color w:val="000000"/>
      <w:spacing w:val="-20"/>
      <w:sz w:val="19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540" w:after="0"/>
      <w:jc w:val="center"/>
      <w:outlineLvl w:val="0"/>
    </w:pPr>
    <w:rPr>
      <w:rFonts w:ascii="Calibri" w:hAnsi="Calibri" w:cs="Times New Roman"/>
      <w:b/>
      <w:color w:val="000000"/>
      <w:sz w:val="32"/>
    </w:rPr>
  </w:style>
  <w:style w:type="paragraph" w:styleId="Podpistabeli11">
    <w:name w:val="Podpis tabeli1"/>
    <w:basedOn w:val="Normal"/>
    <w:qFormat/>
    <w:pPr>
      <w:shd w:fill="FFFFFF" w:val="clear"/>
      <w:spacing w:lineRule="atLeast" w:line="240"/>
    </w:pPr>
    <w:rPr>
      <w:rFonts w:ascii="Verdana" w:hAnsi="Verdana" w:cs="Times New Roman"/>
      <w:color w:val="000000"/>
      <w:sz w:val="17"/>
    </w:rPr>
  </w:style>
  <w:style w:type="paragraph" w:styleId="Spistreci1">
    <w:name w:val="Spis treści"/>
    <w:basedOn w:val="Normal"/>
    <w:qFormat/>
    <w:pPr>
      <w:shd w:fill="FFFFFF" w:val="clear"/>
      <w:spacing w:lineRule="exact" w:line="307" w:before="120" w:after="0"/>
      <w:jc w:val="both"/>
    </w:pPr>
    <w:rPr>
      <w:rFonts w:ascii="Verdana" w:hAnsi="Verdana" w:cs="Times New Roman"/>
      <w:color w:val="000000"/>
      <w:sz w:val="17"/>
    </w:rPr>
  </w:style>
  <w:style w:type="paragraph" w:styleId="Teksttreci31">
    <w:name w:val="Tekst treści (3)"/>
    <w:basedOn w:val="Normal"/>
    <w:qFormat/>
    <w:pPr>
      <w:shd w:fill="FFFFFF" w:val="clear"/>
      <w:spacing w:lineRule="exact" w:line="269" w:before="120" w:after="0"/>
    </w:pPr>
    <w:rPr>
      <w:rFonts w:ascii="Verdana" w:hAnsi="Verdana" w:cs="Times New Roman"/>
      <w:i/>
      <w:color w:val="000000"/>
      <w:sz w:val="17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240" w:before="0" w:after="120"/>
      <w:jc w:val="center"/>
    </w:pPr>
    <w:rPr>
      <w:rFonts w:ascii="Calibri" w:hAnsi="Calibri" w:cs="Times New Roman"/>
      <w:b/>
      <w:i/>
      <w:color w:val="000000"/>
      <w:sz w:val="21"/>
    </w:rPr>
  </w:style>
  <w:style w:type="paragraph" w:styleId="Nagwek211">
    <w:name w:val="Nagłówek #21"/>
    <w:basedOn w:val="Normal"/>
    <w:qFormat/>
    <w:pPr>
      <w:shd w:fill="FFFFFF" w:val="clear"/>
      <w:spacing w:lineRule="atLeast" w:line="240" w:before="0" w:after="240"/>
      <w:ind w:hanging="720"/>
      <w:jc w:val="center"/>
      <w:outlineLvl w:val="1"/>
    </w:pPr>
    <w:rPr>
      <w:rFonts w:ascii="Verdana" w:hAnsi="Verdana" w:cs="Times New Roman"/>
      <w:color w:val="000000"/>
      <w:sz w:val="17"/>
    </w:rPr>
  </w:style>
  <w:style w:type="paragraph" w:styleId="Header">
    <w:name w:val="Header"/>
    <w:basedOn w:val="Normal"/>
    <w:pPr>
      <w:widowControl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82BFE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18:00Z</dcterms:created>
  <dc:creator>abbroker</dc:creator>
  <dc:description/>
  <dc:language>en-US</dc:language>
  <cp:lastModifiedBy>Kowalski Janusz</cp:lastModifiedBy>
  <dcterms:modified xsi:type="dcterms:W3CDTF">2016-05-24T12:18:00Z</dcterms:modified>
  <cp:revision>2</cp:revision>
  <dc:subject/>
  <dc:title/>
</cp:coreProperties>
</file>