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-299085</wp:posOffset>
                </wp:positionV>
                <wp:extent cx="9277985" cy="543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543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"/>
                                <w:b/>
                                <w:color w:val="000000"/>
                              </w:rPr>
                              <w:t>INFORMACJE DO UBEZPIECZENIA ODPOWIEDZIALNOŚCI CYWILNEJ</w:t>
                            </w:r>
                          </w:p>
                          <w:tbl>
                            <w:tblPr>
                              <w:tblW w:w="142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16"/>
                              <w:gridCol w:w="3986"/>
                              <w:gridCol w:w="1480"/>
                              <w:gridCol w:w="1638"/>
                              <w:gridCol w:w="1210"/>
                              <w:gridCol w:w="1343"/>
                              <w:gridCol w:w="853"/>
                            </w:tblGrid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ełna nazwa jednostki organizacyjnej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trudnienie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tym nauczyciele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czni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mina Miejska Bartoszyce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62-67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74348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00-07-729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052432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23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72-74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110238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Jagiellończyka 1/2, 11- 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98-20-5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38362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Warszawy 1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72-83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132380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i Ośrodek Pomocy Społecznej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Pieniężnego 10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2-32-37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51805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Struga 12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0-02-70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30614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Administracyjny Oświaty 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Kętrzyńska 22B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12-396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955706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nr 1 im. Romualda Traugutt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Traugutta 23, 11 - 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6-94-48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89124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rksa 18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9-58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071653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olno-Przedszkolny nr 1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owowiejskiego 3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20-25-86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151311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Gen. Bema 35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54-57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01106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z Ukraińskim Językiem Nauczani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Leśna1, 11-200 Bartoszyce.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8-596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137506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35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8-15-7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946896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         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rksa 4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5-86-27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58101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ntegracyjne Przedszkole Publiczne nr 4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49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9-56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66087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ad Łyną 5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8-61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58100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428.3pt;mso-wrap-distance-left:0pt;mso-wrap-distance-right:0pt;mso-wrap-distance-top:0pt;mso-wrap-distance-bottom:0pt;margin-top:-23.5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Podpistabeli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"/>
                          <w:b/>
                          <w:color w:val="000000"/>
                        </w:rPr>
                        <w:t>INFORMACJE DO UBEZPIECZENIA ODPOWIEDZIALNOŚCI CYWILNEJ</w:t>
                      </w:r>
                    </w:p>
                    <w:tbl>
                      <w:tblPr>
                        <w:tblW w:w="142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16"/>
                        <w:gridCol w:w="3986"/>
                        <w:gridCol w:w="1480"/>
                        <w:gridCol w:w="1638"/>
                        <w:gridCol w:w="1210"/>
                        <w:gridCol w:w="1343"/>
                        <w:gridCol w:w="853"/>
                      </w:tblGrid>
                      <w:tr>
                        <w:trPr>
                          <w:trHeight w:val="55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ełna nazwa jednostki organizacyjnej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trudnienie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tym nauczyciele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lość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czniów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mina Miejska Bartoszyce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62-67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74348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00-07-729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052432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23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72-74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110238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Jagiellończyka 1/2, 11- 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98-20-52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38362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Warszawy 1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72-83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132380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i Ośrodek Pomocy Społecznej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Pieniężnego 10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2-32-37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51805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Struga 12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0-02-70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30614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Administracyjny Oświaty 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Kętrzyńska 22B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12-396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9557063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nr 1 im. Romualda Traugutt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Traugutta 23, 11 - 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6-94-48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89124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71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rksa 18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9-58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071653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74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olno-Przedszkolny nr 1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owowiejskiego 3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20-25-86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151311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1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Gen. Bema 35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54-57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01106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91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z Ukraińskim Językiem Nauczani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Leśna1, 11-200 Bartoszyce.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8-596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137506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3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35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8-15-7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946896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99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         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rksa 4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5-86-27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581014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7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ntegracyjne Przedszkole Publiczne nr 4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49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9-56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66087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ad Łyną 5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8-61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58100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color w:val="5B9BD5"/>
        <w:sz w:val="24"/>
        <w:szCs w:val="24"/>
      </w:rPr>
    </w:pPr>
    <w:r>
      <w:rPr>
        <w:rFonts w:eastAsia="Calibri" w:cs="Calibri"/>
        <w:color w:val="5B9BD5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Załącznik nr 6a</w:t>
    </w:r>
  </w:p>
  <w:p>
    <w:pPr>
      <w:pStyle w:val="Header"/>
      <w:rPr>
        <w:color w:val="5B9BD5"/>
        <w:sz w:val="24"/>
        <w:szCs w:val="24"/>
      </w:rPr>
    </w:pPr>
    <w:r>
      <w:rPr>
        <w:color w:val="5B9BD5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Podpistabeli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C6BF7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7:00Z</dcterms:created>
  <dc:creator>abbroker - Zbigniew Kubicki</dc:creator>
  <dc:description/>
  <dc:language>en-US</dc:language>
  <cp:lastModifiedBy>Kowalski Janusz</cp:lastModifiedBy>
  <dcterms:modified xsi:type="dcterms:W3CDTF">2016-05-24T12:07:00Z</dcterms:modified>
  <cp:revision>2</cp:revision>
  <dc:subject/>
  <dc:title/>
</cp:coreProperties>
</file>