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5368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536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b/>
                                <w:color w:val="000000"/>
                              </w:rPr>
                              <w:t>DANE DO UBEZPIECZENIA MIENIA OD OGNIA I INNYCH ZDARZEŃ LOSOWYCH</w:t>
                            </w:r>
                          </w:p>
                          <w:tbl>
                            <w:tblPr>
                              <w:tblW w:w="150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3600"/>
                              <w:gridCol w:w="1862"/>
                              <w:gridCol w:w="1757"/>
                              <w:gridCol w:w="1800"/>
                              <w:gridCol w:w="1963"/>
                              <w:gridCol w:w="1579"/>
                              <w:gridCol w:w="1915"/>
                            </w:tblGrid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ki wartość księgowa brutto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ki wartość odtworzeniow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owle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aszyny, urządzenia   i wyposażenie * (wartość księgowa brutto)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sięgozbiór***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ne (podać jak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4 398 301,74 z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5 504 860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 718 888,63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94 565,95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a Biblioteka Publiczn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274 426,62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5 573,72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50 953,44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3 355 204,25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 138 984,76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8 722,22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21 040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 325,11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8 328,79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i Ośrodek Pomocy Społecznej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87 430,22 z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 046 708,48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3 256,87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537 777,72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20 057,00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6 787,27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Administracyjny Oświaty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4 292,46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 079 406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332 872,29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2 504,38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5 206,03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 009 493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143 925,09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82 228,05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1 182,85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-Przedszkolny nr 1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4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 552,00 z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 718 054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409 031,11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5 397,36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 409,93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5 657,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monitoring, sza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b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rzedszkole Publiczne nr 6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148 702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 694,88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4 810,74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 377 970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4 650,72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0 697,27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8 117,92 monitoring, szorowarka au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028 412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59 864,27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7 224,00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 436,52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ystem telewizji dozorowej (22 000 zł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22.7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b/>
                          <w:color w:val="000000"/>
                        </w:rPr>
                        <w:t>DANE DO UBEZPIECZENIA MIENIA OD OGNIA I INNYCH ZDARZEŃ LOSOWYCH</w:t>
                      </w:r>
                    </w:p>
                    <w:tbl>
                      <w:tblPr>
                        <w:tblW w:w="150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3600"/>
                        <w:gridCol w:w="1862"/>
                        <w:gridCol w:w="1757"/>
                        <w:gridCol w:w="1800"/>
                        <w:gridCol w:w="1963"/>
                        <w:gridCol w:w="1579"/>
                        <w:gridCol w:w="1915"/>
                      </w:tblGrid>
                      <w:tr>
                        <w:trPr>
                          <w:trHeight w:val="1051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Jednostka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ki wartość księgowa brutto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ki wartość odtworzeniow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owle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aszyny, urządzenia   i wyposażenie * (wartość księgowa brutto)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sięgozbiór***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ne (podać jakie)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4 398 301,74 z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5 504 860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 718 888,63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94 565,95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a Biblioteka Publiczn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274 426,62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5 573,72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50 953,44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3 355 204,25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 138 984,76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8 722,22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21 040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 325,11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8 328,79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i Ośrodek Pomocy Społecznej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87 430,22 z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 046 708,48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3 256,87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537 777,72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20 057,00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6 787,27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Administracyjny Oświaty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4 292,46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nr 1 im. Romualda Traugutta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 079 406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332 872,29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2 504,38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5 206,03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 009 493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143 925,09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82 228,05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1 182,85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-Przedszkolny nr 1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4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 552,00 z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 718 054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409 031,11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5 397,36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 409,93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5 657,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monitoring, szafa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10b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rzedszkole Publiczne nr 6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148 702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 694,88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4 810,74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 377 970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4 650,72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0 697,27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8 117,92 monitoring, szorowarka aut.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028 412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59 864,27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7 224,00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 436,52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ystem telewizji dozorowej (22 000 zł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34" w:right="896" w:gutter="0" w:header="0" w:top="1475" w:footer="3" w:bottom="18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17748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3600"/>
                              <w:gridCol w:w="1862"/>
                              <w:gridCol w:w="1757"/>
                              <w:gridCol w:w="1800"/>
                              <w:gridCol w:w="1963"/>
                              <w:gridCol w:w="1579"/>
                              <w:gridCol w:w="1915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768 232,30 z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014 596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343 086,63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90 644,32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9 779,26 z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243 310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3 849,87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 461,99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 Przedszkole Publiczne nr 4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690 904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0 165,28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8 92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977 500,00 z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 228,70 z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3 263,43 z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9 715 720,5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2 035 382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 117 065,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6 831 398,4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 022 665,3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84 497,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Monitoring- sieć szerokopasmowa oraz system monitoringu wizyj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139.7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3600"/>
                        <w:gridCol w:w="1862"/>
                        <w:gridCol w:w="1757"/>
                        <w:gridCol w:w="1800"/>
                        <w:gridCol w:w="1963"/>
                        <w:gridCol w:w="1579"/>
                        <w:gridCol w:w="1915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5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768 232,30 z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26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014 596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343 086,63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90 644,32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2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9 779,26 z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243 310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3 849,87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 461,99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 Przedszkole Publiczne nr 4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690 904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0 165,28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8 920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977 500,00 z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 228,70 zł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3 263,43 z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9 715 720,5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92 035 382,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21 117 065,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6 831 398,4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1 022 665,3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84 497,34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Monitoring- sieć szerokopasmowa oraz system monitoringu wizyjnego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1"/>
        <w:shd w:fill="auto" w:val="clear"/>
        <w:spacing w:lineRule="exact" w:line="170" w:before="0" w:after="386"/>
        <w:ind w:left="240" w:hanging="0"/>
        <w:rPr>
          <w:b/>
          <w:b/>
        </w:rPr>
      </w:pPr>
      <w:r>
        <w:rPr>
          <w:rStyle w:val="Teksttreci2"/>
          <w:b/>
          <w:color w:val="000000"/>
        </w:rPr>
        <w:t>OPIS BUDYNKÓW</w: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310</wp:posOffset>
                </wp:positionH>
                <wp:positionV relativeFrom="paragraph">
                  <wp:posOffset>248920</wp:posOffset>
                </wp:positionV>
                <wp:extent cx="10082530" cy="57956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2530" cy="579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7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133"/>
                              <w:gridCol w:w="595"/>
                              <w:gridCol w:w="106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588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KI (KŚT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znaczenie (rodzaj) budynku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owy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ndygnacj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wierzchni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żytkow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ku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(księgowa brutt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tworzeniowa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nstrukcj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kryci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u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bezpieczenia p.poż. budy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cia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u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aśnic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hydra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ast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araż 2-boksow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łowackiego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627,6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ministracyj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3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504 860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GC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 9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8 782,01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miennikown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Chilmanowicz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 147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Toalet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olnostoją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 977,99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sz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Toalet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olnostoją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lac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worcow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0 806,28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sz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epubliczn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66 062,65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zaplecza CAS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orczak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79 465,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Budynek  użytkowy (punkt opieki nad dziećmi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zursk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88 04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ma Lidzbarsk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l.Konst.3 Maj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6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90 334,61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użytkowy - 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9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92 332,43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ampingow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ilim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 634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ampingow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ilim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955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ampingow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ilim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 626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etonow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DADA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ilim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3 517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9pt;height:456.35pt;mso-wrap-distance-left:0pt;mso-wrap-distance-right:0pt;mso-wrap-distance-top:0pt;mso-wrap-distance-bottom:0pt;margin-top:19.6pt;mso-position-vertical-relative:text;margin-left:5.3pt;mso-position-horizontal-relative:page">
                <v:fill opacity="0f"/>
                <v:textbox inset="0in,0in,0in,0in">
                  <w:txbxContent>
                    <w:tbl>
                      <w:tblPr>
                        <w:tblW w:w="158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7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133"/>
                        <w:gridCol w:w="595"/>
                        <w:gridCol w:w="106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588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KI (KŚT 1)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Jednostka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znaczenie (rodzaj) budynku*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o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owy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ndygnacji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wierzchni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żytkow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ku</w:t>
                            </w:r>
                          </w:p>
                        </w:tc>
                        <w:tc>
                          <w:tcPr>
                            <w:tcW w:w="1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tość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(księgowa brutto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tość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tworzeniowa</w:t>
                            </w:r>
                          </w:p>
                        </w:tc>
                        <w:tc>
                          <w:tcPr>
                            <w:tcW w:w="2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nstrukcja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kryci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u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bezpieczenia p.poż. budynku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cian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u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aśnic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hydrantów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ast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araż 2-boksow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łowackiego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627,6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ministracyj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3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504 860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GC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 9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8 782,01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miennikown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Chilmanowicz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 147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Toalet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olnostoją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 977,99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sz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Toalet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olnostoją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lac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worcow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0 806,28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sz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epubliczn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66 062,65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zaplecza CAS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orczak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79 465,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Budynek  użytkowy (punkt opieki nad dziećmi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zursk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88 04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ma Lidzbarsk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l.Konst.3 Maj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6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90 334,61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użytkowy - 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9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92 332,43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ampingow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ilim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 634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ampingow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ilim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955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ampingow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ilim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 626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etonow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DADAJ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ilim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3 517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835</wp:posOffset>
                </wp:positionH>
                <wp:positionV relativeFrom="paragraph">
                  <wp:posOffset>1905</wp:posOffset>
                </wp:positionV>
                <wp:extent cx="10076815" cy="59366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593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1"/>
                              <w:gridCol w:w="1489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133"/>
                              <w:gridCol w:w="595"/>
                              <w:gridCol w:w="1056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ibliotek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2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45r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76,5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21 387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274 426,62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gła pełn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ramiczn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środ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połeczn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ministracyjno - biurow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 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36,57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310 795,29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872 845,44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z cegł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ceramiczn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pełnej 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bloczkó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gazobetono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ych, w częśc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biurow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ję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stanow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szkielet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żelbetow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 płyt korytkowych, żelbetonowych, wentylowany oparty na stropie DZ - 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termozgrze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lna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ocowan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echani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zni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wnętrzne ( dotyczy całej posesji MOP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3" w:hRule="exact"/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ministracyjno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ocjal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 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52,7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14 380,94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31 558,4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 cegł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ramiczn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ełnej 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oczkó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azobetono wych, w cześc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iurow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nstrukcję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tanow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ielet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w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z płyt żelbeto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nowych oparty na stropie DZ 3  , spadki na stropodachu wykonane z żużlu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ranulowane go z warstwą wyrównawczą 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cementową, docieplony w 2000r. płytami styropianowym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rFonts w:eastAsia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anymi ,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dwukrotnie pokryty papą termozgrzew alną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tołówk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 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71,5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08 373,02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634 799,36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 cegły ceramicznej pełnej i bloczków gazobetono w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z płyt korytkowych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żelbetonowychdrobnowymiarowych, wentylowany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wukrotnie pokryty papą termozgrzew alną, I -sza tw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467.45pt;mso-wrap-distance-left:0pt;mso-wrap-distance-right:0pt;mso-wrap-distance-top:0pt;mso-wrap-distance-bottom:0pt;margin-top:0.15pt;mso-position-vertical-relative:text;margin-left:6.05pt;mso-position-horizontal-relative:page">
                <v:fill opacity="0f"/>
                <v:textbox inset="0in,0in,0in,0in">
                  <w:txbxContent>
                    <w:tbl>
                      <w:tblPr>
                        <w:tblW w:w="15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1"/>
                        <w:gridCol w:w="1489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133"/>
                        <w:gridCol w:w="595"/>
                        <w:gridCol w:w="1056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ibliotek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2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45r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76,5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21 387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274 426,62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gła pełna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ramiczn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  <w:cantSplit w:val="true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środ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moc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połeczn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ministracyjno - biurow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 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36,57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310 795,29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872 845,44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z cegł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ceramiczn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pełnej 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bloczkó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gazobetono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ych, w częśc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biurow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ję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stanow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szkielet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żelbetow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płyt korytkowych, żelbetonowych, wentylowany oparty na stropie DZ - 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termozgrze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lna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ocowan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mechani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zni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wnętrzne ( dotyczy całej posesji MOPS)</w:t>
                            </w:r>
                          </w:p>
                        </w:tc>
                      </w:tr>
                      <w:tr>
                        <w:trPr>
                          <w:trHeight w:val="3523" w:hRule="exact"/>
                          <w:cantSplit w:val="true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ministracyjno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ocjal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 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52,7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14 380,94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31 558,4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 cegł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ramiczn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ełnej 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oczkó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azobetono wych, w cześc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iurow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nstrukcję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tanow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ielet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w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z płyt żelbeto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nowych oparty na stropie DZ 3  , spadki na stropodachu wykonane z żużlu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granulowane go z warstwą wyrównawczą 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cementową, docieplony w 2000r. płytami styropianowym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rFonts w:eastAsia="Verdana" w:cs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anymi ,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dwukrotnie pokryty papą termozgrzew alną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  <w:cantSplit w:val="true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tołówk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 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71,5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08 373,02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634 799,36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 cegły ceramicznej pełnej i bloczków gazobetono w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z płyt korytkowych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żelbetonowychdrobnowymiarowych, wentylowany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wukrotnie pokryty papą termozgrzew alną, I -sza tw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3985</wp:posOffset>
                </wp:positionH>
                <wp:positionV relativeFrom="paragraph">
                  <wp:posOffset>-26670</wp:posOffset>
                </wp:positionV>
                <wp:extent cx="10076815" cy="67640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676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2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226"/>
                              <w:gridCol w:w="502"/>
                              <w:gridCol w:w="1056"/>
                            </w:tblGrid>
                            <w:tr>
                              <w:trPr>
                                <w:trHeight w:val="2573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ch,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wetylowany, oparty na stropie DZ 3, stropdach prefabrykowany, docieplony w latach 2006</w:t>
                                    <w:softHyphen/>
                                    <w:t>2007 płytami styropianowymi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stwa mocowana mechanicznie do podłoża poprzez warstwę styropianu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agazynowo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arażow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 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ata 60-t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8,49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4 000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317 758,08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 cegły ceramicznej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both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stropodach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both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jednospadowy z żelbetowych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both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łyt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panwiowych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1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 dla Bezdomnych, niepodpiwniczo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 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86.60m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, w tym : część mieszkalna - 494,9m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4"/>
                                      <w:szCs w:val="14"/>
                                    </w:rPr>
                                    <w:t>1.313.091,05 zł 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4"/>
                                      <w:szCs w:val="14"/>
                                    </w:rPr>
                                    <w:t>dodatkowo: - przyłącze kanalizacji deszczowej 23.320,63zł, - przyłącze kanalizacji sanitarnej 15.727,28zł, - przyłącze energetyczne - 6.267,23zł, - przyłącze wodociągowe 12.594,51zł, - przyłącze co. i cwu 59.478,65zł, sieć wodociągowa w budynku 26 275,84 droga wewnętrzna przy  budynku 114 782,21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989 747,2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left="16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układ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yjny mieszany złożony z murowanych ścian nośnych z bloczków betonu komórkowego, ściany fundamento we z betonowych bloczków, na których opierane są płyt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stropowe i dach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4"/>
                                      <w:szCs w:val="14"/>
                                    </w:rPr>
                                    <w:t>czterospadowy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4"/>
                                      <w:szCs w:val="14"/>
                                    </w:rPr>
                                    <w:t>blachodachówka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ewnętr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środ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połecznej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daptacja pomieszczeń na potrzeby Dziennego Domu „Senior - Wigor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360" w:hanging="20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360" w:hanging="20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7 430,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532.6pt;mso-wrap-distance-left:0pt;mso-wrap-distance-right:0pt;mso-wrap-distance-top:0pt;mso-wrap-distance-bottom:0pt;margin-top:-2.1pt;mso-position-vertical-relative:text;margin-left:10.55pt;mso-position-horizontal-relative:page">
                <v:fill opacity="0f"/>
                <v:textbox inset="0in,0in,0in,0in">
                  <w:txbxContent>
                    <w:tbl>
                      <w:tblPr>
                        <w:tblW w:w="15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2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226"/>
                        <w:gridCol w:w="502"/>
                        <w:gridCol w:w="1056"/>
                      </w:tblGrid>
                      <w:tr>
                        <w:trPr>
                          <w:trHeight w:val="2573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ch,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wetylowany, oparty na stropie DZ 3, stropdach prefabrykowany, docieplony w latach 2006</w:t>
                              <w:softHyphen/>
                              <w:t>2007 płytami styropianowymi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stwa mocowana mechanicznie do podłoża poprzez warstwę styropianu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agazynowo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arażow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 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ata 60-t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8,49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4 000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317 758,08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 cegły ceramicznej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stropodach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jednospadowy z żelbetowych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 xml:space="preserve">płyt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panwiowych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1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 dla Bezdomnych, niepodpiwniczo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 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86.60m</w:t>
                            </w:r>
                            <w:r>
                              <w:rPr>
                                <w:rStyle w:val="Teksttreci2"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, w tym : część mieszkalna - 494,9m</w:t>
                            </w:r>
                            <w:r>
                              <w:rPr>
                                <w:rStyle w:val="Teksttreci2"/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4"/>
                                <w:szCs w:val="14"/>
                              </w:rPr>
                              <w:t>1.313.091,05 zł 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4"/>
                                <w:szCs w:val="14"/>
                              </w:rPr>
                              <w:t>dodatkowo: - przyłącze kanalizacji deszczowej 23.320,63zł, - przyłącze kanalizacji sanitarnej 15.727,28zł, - przyłącze energetyczne - 6.267,23zł, - przyłącze wodociągowe 12.594,51zł, - przyłącze co. i cwu 59.478,65zł, sieć wodociągowa w budynku 26 275,84 droga wewnętrzna przy  budynku 114 782,21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989 747,2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left="16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układ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yjny mieszany złożony z murowanych ścian nośnych z bloczków betonu komórkowego, ściany fundamento we z betonowych bloczków, na których opierane są płyt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stropowe i dach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4"/>
                                <w:szCs w:val="14"/>
                              </w:rPr>
                              <w:t>czterospadowy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4"/>
                                <w:szCs w:val="14"/>
                              </w:rPr>
                              <w:t>blachodachówka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ewnętrzne</w:t>
                            </w:r>
                          </w:p>
                        </w:tc>
                      </w:tr>
                      <w:tr>
                        <w:trPr>
                          <w:trHeight w:val="1283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środ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moc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połecznej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Adaptacja pomieszczeń na potrzeby Dziennego Domu „Senior - Wigor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360" w:hanging="20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360" w:hanging="20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187 430,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6835</wp:posOffset>
                </wp:positionH>
                <wp:positionV relativeFrom="paragraph">
                  <wp:posOffset>-88900</wp:posOffset>
                </wp:positionV>
                <wp:extent cx="10401935" cy="59823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935" cy="598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2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133"/>
                              <w:gridCol w:w="595"/>
                              <w:gridCol w:w="1056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  <w:t>Zakład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  <w:t>Komunalnych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Budynek wynajmowa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158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Administracyjny Oświaty w Bartoszycach zajmuje pomieszczenia znajdujące się w budynku Urzędu Miasta w Bartoszycach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główny, łącznik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ala gimnastycz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 23 11 - 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ata 20 - t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biegłego wieku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81,9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 795 247,78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 079 406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ciany i ścianki działowe: cegła pełna i dziurawka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ciany zewnętrzne: cegła pełna i kamień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dstawowa Nr 3 im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Tadeusz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ściusz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kol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artoszyce ul. Marksa 1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-1, 1, 2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888,59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320 282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 009 493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cian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wnętrzne z cegły wap- piaskowej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Elewacj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cieplon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tyropianem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tyn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ienkowarstwowy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wa - łupin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efabryko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ne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kryci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ow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owa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 -Przedszkolny nr 1 w 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koln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owowiejskiego 31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97,0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 919 378,28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718 054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cieplan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tyropianem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now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ospodarcz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owowiejskiego 31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,25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 552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 552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now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4 lutego 26,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1 147,1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148 702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now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tłownia CO + instalacj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owowiejskiego 31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6 324,42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dstawowa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koł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9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i 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775,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027 910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014 596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 z cegł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ramiczn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05pt;height:471.05pt;mso-wrap-distance-left:0pt;mso-wrap-distance-right:0pt;mso-wrap-distance-top:0pt;mso-wrap-distance-bottom:0pt;margin-top:-7pt;mso-position-vertical-relative:text;margin-left:6.05pt;mso-position-horizontal-relative:page">
                <v:fill opacity="0f"/>
                <v:textbox inset="0in,0in,0in,0in">
                  <w:txbxContent>
                    <w:tbl>
                      <w:tblPr>
                        <w:tblW w:w="15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2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133"/>
                        <w:gridCol w:w="595"/>
                        <w:gridCol w:w="1056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  <w:t>Zakład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  <w:t>Komunalnych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Budynek wynajmowa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</w:trPr>
                        <w:tc>
                          <w:tcPr>
                            <w:tcW w:w="158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Administracyjny Oświaty w Bartoszycach zajmuje pomieszczenia znajdujące się w budynku Urzędu Miasta w Bartoszycach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nr 1 im. Romualda Traugutta w 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główny, łącznik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ala gimnastyczn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 23 11 - 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ata 20 - t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biegłego wieku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81,9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 795 247,78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 079 406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ciany i ścianki działowe: cegła pełna i dziurawka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ciany zewnętrzne: cegła pełna i kamień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 szt.</w:t>
                            </w:r>
                          </w:p>
                        </w:tc>
                      </w:tr>
                      <w:tr>
                        <w:trPr>
                          <w:trHeight w:val="2267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dstawowa Nr 3 im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Tadeusz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ściusz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kol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artoszyce ul. Marksa 1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-1, 1, 2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888,59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320 282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 009 493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cian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wnętrzne z cegły wap- piaskowej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Elewacj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cieplon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tyropianem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tyn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ienkowarstwowy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wa - łupin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efabryko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ne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kryci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ow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owa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 -Przedszkolny nr 1 w 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koln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owowiejskiego 31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97,0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1 919 378,28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718 054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cieplan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tyropianem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now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ospodarcz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owowiejskiego 31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,25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 552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 552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now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4 lutego 26,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1 147,1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148 702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now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tłownia CO + instalacj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owowiejskiego 31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6 324,42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dstawowa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koł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9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i 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775,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027 910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014 596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 z cegł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ramiczn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3985</wp:posOffset>
                </wp:positionH>
                <wp:positionV relativeFrom="paragraph">
                  <wp:posOffset>1905</wp:posOffset>
                </wp:positionV>
                <wp:extent cx="10344785" cy="50126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785" cy="501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2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133"/>
                              <w:gridCol w:w="595"/>
                              <w:gridCol w:w="1341"/>
                            </w:tblGrid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r 7 im. Józefa Wybickiego 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  <w:cantSplit w:val="true"/>
                              </w:trPr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ali gimnastycz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left="340" w:hanging="1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958 198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363 374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cegła ceramiczna i gazobetonow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talowo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ramiczn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kraińskim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Językiem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auczani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-c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koł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40" w:hanging="14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Leśna 1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340" w:hanging="1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266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31 332,1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028 412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glan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+2 skrzynki hydrantowe wewnętr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6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koł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96r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podpiwniczon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775,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067 712,81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014 596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yjne i działowe z cegł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ceramicznej pełnej. Stropy nad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piwnicami z cegły na belkach stalowych dwuteowych, stropy między piętrami drewniane belkowe za ślepym pułapem i podsufitką z desek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wuspadow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onstrukcj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 ceramiczna ułożoną na łatach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55pt;height:394.7pt;mso-wrap-distance-left:0pt;mso-wrap-distance-right:0pt;mso-wrap-distance-top:0pt;mso-wrap-distance-bottom:0pt;margin-top:0.15pt;mso-position-vertical-relative:text;margin-left:10.55pt;mso-position-horizontal-relative:page">
                <v:fill opacity="0f"/>
                <v:textbox inset="0in,0in,0in,0in">
                  <w:txbxContent>
                    <w:tbl>
                      <w:tblPr>
                        <w:tblW w:w="161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2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133"/>
                        <w:gridCol w:w="595"/>
                        <w:gridCol w:w="1341"/>
                      </w:tblGrid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r 7 im. Józefa Wybickiego 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  <w:cantSplit w:val="true"/>
                        </w:trPr>
                        <w:tc>
                          <w:tcPr>
                            <w:tcW w:w="114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ali gimnastycznej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left="340" w:hanging="14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958 198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363 374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cegła ceramiczna i gazobetonowa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talowo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ramiczn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kraińskim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Językiem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auczani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-c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koł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40" w:hanging="14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Leśna 1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340" w:hanging="14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266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31 332,1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028 412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glane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+2 skrzynki hydrantowe wewnętrzne</w:t>
                            </w:r>
                          </w:p>
                        </w:tc>
                      </w:tr>
                      <w:tr>
                        <w:trPr>
                          <w:trHeight w:val="4416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koł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96r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podpiwniczon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775,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067 712,81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014 596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yjne i działowe z cegł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ceramicznej pełnej. Stropy nad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piwnicami z cegły na belkach stalowych dwuteowych, stropy między piętrami drewniane belkowe za ślepym pułapem i podsufitką z desek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wuspadow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onstrukcj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 ceramiczna ułożoną na łatach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76815" cy="60090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600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2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230"/>
                              <w:gridCol w:w="1041"/>
                              <w:gridCol w:w="595"/>
                              <w:gridCol w:w="1056"/>
                            </w:tblGrid>
                            <w:tr>
                              <w:trPr>
                                <w:trHeight w:val="662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Hala sportow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20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02.01.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left="20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2004r.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Modern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zacja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-zach. część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18,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768 232,3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Bryła gł. bud.- ścian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yjne z cegły cermicznej pełnej, gr.51cm. Brył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zach. bud.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ścian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yjne (gr.51cm) i działowe (gr.12cm) z cegł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ceramicznej pełnej. Bryła wsch. bud.- ścian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yjne -pustaki ceramiczne3 (gr.38cm) ścianki działowe - pustaki ceramiczne (gr12cm). Strop- belki drewniane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Bryła gł. bud.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wuspadowy , konstrukcja drewniana,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5"/>
                                      <w:szCs w:val="15"/>
                                    </w:rPr>
                                    <w:t>trójwieszakowy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Bryła zach. bud.- jednospadowy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left="16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j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drewniana.  Brył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wsch. bud.-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jednospadowy,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konstrukcj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drewniana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yła główna 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ch. budynku. - pokrycie dachówką ceramiczną ułożoną na łatach. Bryła wsch. bud. - pokryta blachą trapezową ocynkowaną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rzedszkole Publiczne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r 2 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 ul. Marksa 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953/19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41 772,18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243 310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a ce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 i dachówka ceramiczn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 i 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rzedszkole Publiczne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r 4 B - ce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Bema 49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74,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410 027,8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690 904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egła pełna i kratkówka, klasy 15 na zaprawie cementowo- wapniowej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łaski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473.1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2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230"/>
                        <w:gridCol w:w="1041"/>
                        <w:gridCol w:w="595"/>
                        <w:gridCol w:w="1056"/>
                      </w:tblGrid>
                      <w:tr>
                        <w:trPr>
                          <w:trHeight w:val="6624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Hala sportow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20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02.01.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left="20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2004r.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Modern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zacja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-zach. część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18,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768 232,3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Bryła gł. bud.- ścian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yjne z cegły cermicznej pełnej, gr.51cm. Brył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zach. bud.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ścian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yjne (gr.51cm) i działowe (gr.12cm) z cegł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ceramicznej pełnej. Bryła wsch. bud.- ścian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yjne -pustaki ceramiczne3 (gr.38cm) ścianki działowe - pustaki ceramiczne (gr12cm). Strop- belki drewniane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Bryła gł. bud.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dwuspadowy , konstrukcja drewniana,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5"/>
                                <w:szCs w:val="15"/>
                              </w:rPr>
                              <w:t>trójwieszakowy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  Bryła zach. bud.- jednospadowy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left="16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j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drewniana.  Brył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wsch. bud.-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jednospadowy,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konstrukcj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drewniana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yła główna 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ch. budynku. - pokrycie dachówką ceramiczną ułożoną na łatach. Bryła wsch. bud. - pokryta blachą trapezową ocynkowaną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19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rzedszkole Publiczne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r 2 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 ul. Marksa 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6"/>
                                <w:szCs w:val="16"/>
                              </w:rPr>
                              <w:t>1953/19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41 772,18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243 310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a ce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 i dachówka ceramiczn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2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 i 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rzedszkole Publiczne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r 4 B - ce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Bema 49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74,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410 027,8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690 904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egła pełna i kratkówka, klasy 15 na zaprawie cementowo- wapniowej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łaski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663" w:right="298" w:gutter="0" w:header="0" w:top="883" w:footer="3" w:bottom="11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76815" cy="756031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2"/>
                              <w:gridCol w:w="1618"/>
                              <w:gridCol w:w="1560"/>
                              <w:gridCol w:w="936"/>
                              <w:gridCol w:w="1157"/>
                              <w:gridCol w:w="1224"/>
                              <w:gridCol w:w="1589"/>
                              <w:gridCol w:w="1560"/>
                              <w:gridCol w:w="1162"/>
                              <w:gridCol w:w="1138"/>
                              <w:gridCol w:w="1133"/>
                              <w:gridCol w:w="595"/>
                              <w:gridCol w:w="1056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rzedszkole Publiczne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r 9 w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ach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ad Łyną 5a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50 310,9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977 500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łyt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żelbetow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beton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ultury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domu kultur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oh. Warszawy 11;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2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82,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69 218,13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 807 160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 z cegły ceramicznej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drewniana wieszarow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chówka ceramiczn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ultury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mieszczenie gospodarcze - gara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oh. Warszawy 11; 11-200 Bartoszy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5,9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 760,53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3 880,00 z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e z cegł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Budynek oraz dobudowa budynku sanitarnego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 szatn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Limanowskiego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-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299 070,77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o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szatni oraz wejście na teren basen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Limanowskiego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-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7 227,44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o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technologii basenow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Limanowskiego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-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3 818,91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o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przy stadionie miejski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Sportow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 - 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0 455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udynek przy kąpielisku Miejski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ętrzyńsk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 - 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6 356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araż 2 boksow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łowackiego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 - 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379,00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Hala Fitnes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Ul. Limanowskiego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-200 B-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456 897,13 z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80" w:hanging="0"/>
                                    <w:jc w:val="left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urowany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"/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lachodachówk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Teksttreci2"/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595.3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2"/>
                        <w:gridCol w:w="1618"/>
                        <w:gridCol w:w="1560"/>
                        <w:gridCol w:w="936"/>
                        <w:gridCol w:w="1157"/>
                        <w:gridCol w:w="1224"/>
                        <w:gridCol w:w="1589"/>
                        <w:gridCol w:w="1560"/>
                        <w:gridCol w:w="1162"/>
                        <w:gridCol w:w="1138"/>
                        <w:gridCol w:w="1133"/>
                        <w:gridCol w:w="595"/>
                        <w:gridCol w:w="1056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rzedszkole Publiczne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r 9 w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ach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ad Łyną 5a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50 310,9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977 500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łyt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żelbetowe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beton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ultury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domu kultur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oh. Warszawy 11;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2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82,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69 218,13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 807 160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 z cegły ceramicznej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drewniana wieszarow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chówka ceramiczn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om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ultury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mieszczenie gospodarcze - gara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oh. Warszawy 11; 11-200 Bartoszy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5,9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 760,53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3 880,00 z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e z cegł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Budynek oraz dobudowa budynku sanitarnego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 szatn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Limanowskiego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-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299 070,77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o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szatni oraz wejście na teren basen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Limanowskiego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-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7 227,44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o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technologii basenowej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Limanowskiego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-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3 818,91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o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przy stadionie miejski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Sportow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 - 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0 455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1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udynek przy kąpielisku Miejski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ętrzyńsk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 - 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6 356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araż 2 boksow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łowackiego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 - 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379,00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Hala Fitnes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Ul. Limanowskiego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-200 B-c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456 897,13 z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left="180" w:hanging="0"/>
                              <w:jc w:val="left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urowany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"/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lachodachówk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Teksttreci2"/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7"/>
        <w:jc w:val="center"/>
        <w:rPr>
          <w:rFonts w:ascii="Calibri,Bold;Arial" w:hAnsi="Calibri,Bold;Arial" w:eastAsia="Calibri" w:cs="Calibri,Bold;Arial"/>
          <w:b/>
          <w:b/>
          <w:bCs/>
          <w:color w:val="000000"/>
          <w:sz w:val="2"/>
          <w:lang w:eastAsia="en-US"/>
        </w:rPr>
      </w:pPr>
      <w:r>
        <w:rPr>
          <w:rFonts w:eastAsia="Calibri" w:cs="Calibri,Bold;Arial" w:ascii="Calibri,Bold;Arial" w:hAnsi="Calibri,Bold;Arial"/>
          <w:b/>
          <w:bCs/>
          <w:color w:val="000000"/>
          <w:sz w:val="2"/>
          <w:lang w:eastAsia="en-US"/>
        </w:rPr>
      </w:r>
    </w:p>
    <w:p>
      <w:pPr>
        <w:pStyle w:val="Normal"/>
        <w:spacing w:lineRule="exact" w:line="207"/>
        <w:jc w:val="center"/>
        <w:rPr>
          <w:rFonts w:ascii="Calibri,Bold;Arial" w:hAnsi="Calibri,Bold;Arial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Calibri,Bold;Arial" w:hAnsi="Calibri,Bold;Arial"/>
          <w:b/>
          <w:bCs/>
          <w:color w:val="000000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75" w:right="1067" w:gutter="0" w:header="0" w:top="56" w:footer="3" w:bottom="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7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7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7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Verdana" w:hAnsi="Verdana" w:cs="Verdana"/>
      <w:i/>
      <w:sz w:val="17"/>
      <w:u w:val="none"/>
    </w:rPr>
  </w:style>
  <w:style w:type="character" w:styleId="Teksttreci2Exact">
    <w:name w:val="Tekst treści (2) Exact"/>
    <w:qFormat/>
    <w:rPr>
      <w:rFonts w:ascii="Verdana" w:hAnsi="Verdana" w:cs="Verdana"/>
      <w:sz w:val="17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1">
    <w:name w:val="Nagłówek lub stopka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Garamond">
    <w:name w:val="Nagłówek lub stopka + Garamond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3">
    <w:name w:val="Nagłówek lub stopka + Garamond3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1">
    <w:name w:val="Nagłówek #1_"/>
    <w:qFormat/>
    <w:rPr>
      <w:rFonts w:ascii="Calibri" w:hAnsi="Calibri" w:cs="Calibri"/>
      <w:b/>
      <w:sz w:val="32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Teksttreci2Kursywa">
    <w:name w:val="Tekst treści (2) + Kursywa"/>
    <w:qFormat/>
    <w:rPr>
      <w:rFonts w:ascii="Verdana" w:hAnsi="Verdana" w:cs="Verdana"/>
      <w:i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character" w:styleId="Teksttreci3Exact">
    <w:name w:val="Tekst treści (3) Exact"/>
    <w:qFormat/>
    <w:rPr>
      <w:rFonts w:ascii="Verdana" w:hAnsi="Verdana" w:cs="Verdana"/>
      <w:i/>
      <w:sz w:val="17"/>
      <w:u w:val="none"/>
    </w:rPr>
  </w:style>
  <w:style w:type="character" w:styleId="Teksttreci4">
    <w:name w:val="Tekst treści (4)_"/>
    <w:qFormat/>
    <w:rPr>
      <w:rFonts w:ascii="Calibri" w:hAnsi="Calibri" w:cs="Calibri"/>
      <w:b/>
      <w:i/>
      <w:sz w:val="21"/>
      <w:u w:val="none"/>
    </w:rPr>
  </w:style>
  <w:style w:type="character" w:styleId="Teksttreci41">
    <w:name w:val="Tekst treści (4)"/>
    <w:qFormat/>
    <w:rPr>
      <w:rFonts w:ascii="Calibri" w:hAnsi="Calibri" w:cs="Calibri"/>
      <w:b/>
      <w:i/>
      <w:sz w:val="21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Calibri" w:hAnsi="Calibri" w:cs="Times New Roman"/>
      <w:b/>
      <w:color w:val="000000"/>
      <w:sz w:val="32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Spistreci1">
    <w:name w:val="Spis treści"/>
    <w:basedOn w:val="Normal"/>
    <w:qFormat/>
    <w:pPr>
      <w:shd w:fill="FFFFFF" w:val="clear"/>
      <w:spacing w:lineRule="exact" w:line="307" w:before="120" w:after="0"/>
      <w:jc w:val="both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9" w:before="120" w:after="0"/>
    </w:pPr>
    <w:rPr>
      <w:rFonts w:ascii="Verdana" w:hAnsi="Verdana" w:cs="Times New Roman"/>
      <w:i/>
      <w:color w:val="000000"/>
      <w:sz w:val="17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0" w:after="120"/>
      <w:jc w:val="center"/>
    </w:pPr>
    <w:rPr>
      <w:rFonts w:ascii="Calibri" w:hAnsi="Calibri" w:cs="Times New Roman"/>
      <w:b/>
      <w:i/>
      <w:color w:val="000000"/>
      <w:sz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7236F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0:00Z</dcterms:created>
  <dc:creator>abbroker</dc:creator>
  <dc:description/>
  <dc:language>en-US</dc:language>
  <cp:lastModifiedBy>Kowalski Janusz</cp:lastModifiedBy>
  <dcterms:modified xsi:type="dcterms:W3CDTF">2016-05-25T05:30:00Z</dcterms:modified>
  <cp:revision>2</cp:revision>
  <dc:subject/>
  <dc:title/>
</cp:coreProperties>
</file>