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 do Umowy sprzedaży energii elektrycznej dot. przetargu nieograniczonego pn. „ Dostawa energii elektrycznej dla potrzeb Gminy    Miejskiej Bartoszyce oraz reprezentowanych  jednostek w 2016/2017 r.”</w:t>
      </w:r>
    </w:p>
    <w:p>
      <w:pPr>
        <w:pStyle w:val="Normal"/>
        <w:jc w:val="center"/>
        <w:rPr/>
      </w:pPr>
      <w:r>
        <w:rPr/>
        <w:t>WYKAZ PUNKTÓW POBORU</w:t>
      </w:r>
    </w:p>
    <w:tbl>
      <w:tblPr>
        <w:tblW w:w="15754" w:type="dxa"/>
        <w:jc w:val="left"/>
        <w:tblInd w:w="-10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912"/>
        <w:gridCol w:w="33"/>
        <w:gridCol w:w="2201"/>
        <w:gridCol w:w="11"/>
        <w:gridCol w:w="1681"/>
        <w:gridCol w:w="967"/>
        <w:gridCol w:w="21"/>
        <w:gridCol w:w="14"/>
        <w:gridCol w:w="18"/>
        <w:gridCol w:w="15"/>
        <w:gridCol w:w="789"/>
        <w:gridCol w:w="54"/>
        <w:gridCol w:w="115"/>
        <w:gridCol w:w="878"/>
        <w:gridCol w:w="856"/>
        <w:gridCol w:w="1551"/>
        <w:gridCol w:w="8"/>
        <w:gridCol w:w="63"/>
        <w:gridCol w:w="1498"/>
        <w:gridCol w:w="1134"/>
        <w:gridCol w:w="709"/>
        <w:gridCol w:w="24"/>
        <w:gridCol w:w="15"/>
        <w:gridCol w:w="14"/>
        <w:gridCol w:w="913"/>
        <w:gridCol w:w="10"/>
        <w:gridCol w:w="866"/>
      </w:tblGrid>
      <w:tr>
        <w:trPr>
          <w:trHeight w:val="808" w:hRule="atLeast"/>
        </w:trPr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ne obiektu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nioskowane   parametry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e zużycie energii elektrycznej       [KWh/rok]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biorca/Płatnik</w:t>
            </w:r>
          </w:p>
        </w:tc>
        <w:tc>
          <w:tcPr>
            <w:tcW w:w="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miana sprzedawcy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kres dostaw</w:t>
            </w:r>
          </w:p>
        </w:tc>
      </w:tr>
      <w:tr>
        <w:trPr>
          <w:trHeight w:val="96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.p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obiektu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PPE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licznika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c umowna/zabezp.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a taryfowa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</w:t>
            </w:r>
          </w:p>
        </w:tc>
        <w:tc>
          <w:tcPr>
            <w:tcW w:w="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</w:t>
            </w:r>
          </w:p>
        </w:tc>
      </w:tr>
      <w:tr>
        <w:trPr>
          <w:trHeight w:val="56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ndersa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47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42062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5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94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30293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b/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82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00969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3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74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572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34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887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ębowa b/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390553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1761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ąbrowskiego 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447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280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Emilii Plat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62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56035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Gdańsk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73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617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Grota Rowecki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889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301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ajk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94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316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Konopnickiej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84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243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205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71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lejow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447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0437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rasicki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718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360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(garaż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23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8525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- Strefow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2254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2421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85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0868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263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82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wiatowa 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962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1458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imanowskiego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912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2117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rongowiusza 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57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4068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oniuszki 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77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1005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566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063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29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9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8185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6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739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0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76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53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117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356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201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9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8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720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rusa dz.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81339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2214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rajbera  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67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943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ymanowskiego 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80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6687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64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5318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 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427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929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63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2135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b/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89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4125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99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7836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mińsk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344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72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165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208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 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63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917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70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8836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2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Boh. Monte Cassino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12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4517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UM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425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0258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UM SM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Bartoszyce, ul. Boh. Monte Cassino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62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8630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055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041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azyn OC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468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898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ntann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3778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3383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29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ntann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-go Maja 13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27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231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idełko- depta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4776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8103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alet miejski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792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6321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mentarz komunal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3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629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3717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mentarz komunal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eśna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49945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4086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ama- muzeum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nstytucji 3 Maja 1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87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3205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aleta publiczn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. 11 Listopad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6858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79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 Inf. Turystycz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9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1437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54833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gnaliza.. świetln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2/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79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6285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przedszkol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zurska 1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257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7316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usługow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546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4094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Maja 1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06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744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Maja 2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16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426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62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 wiz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           (dz.4-15/1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32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22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6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11 Listopad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73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52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7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83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9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ilińskiego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42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6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. bazowa monitoring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lac Wolności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9142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79316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oring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ac. Boh. Westerplatte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9152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60012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rodek wypoczyn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Wilimy, 11-310 Czerwon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5012791007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30366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1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78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6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Robotnicza 4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125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43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ompownia ścieków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cz. dz. 107/1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144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91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42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571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aderewskiego 2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52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14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24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36455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1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34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708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44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714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758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852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7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4122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4112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go Maja 1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57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0783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72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2284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82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93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3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9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517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03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4137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odociągowo- Ciepłownicza Sp. z o.o. COWIK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13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6416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. Piłsud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23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985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33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6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52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9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8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2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62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1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2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983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7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22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1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1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60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6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68401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grodowa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20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2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2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22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31126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7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0983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5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83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4132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1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676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58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Bartoszyce, ul. Warszawska 1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8040746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60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ickiewicza 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58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788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Chilmanowicza 2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12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61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3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93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2623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2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03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672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1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50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87888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92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69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99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ymanowskiego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3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8745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0" w:hRule="atLeast"/>
        </w:trPr>
        <w:tc>
          <w:tcPr>
            <w:tcW w:w="157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budynek głów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eniężnego 10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43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6082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i Ośrodek Pomocy Społecznej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ieniężnego 10 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23237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 dla bezdomny ch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eniężnego 10 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83540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3244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i Ośrodek Pomocy Społecznej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ieniężnego 10 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23237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ch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eniężnego 10 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60561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625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/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i Ośrodek Pomocy Społecznej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ieniężnego 10 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23237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152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59815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5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65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3996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26024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95372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022" w:right="814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Cynkowa 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277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1521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Hubalczyków 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435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7119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06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67037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96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0480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ajki 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570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68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2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2469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02227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29-3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226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1357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ilińskiego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56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55816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307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0406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lejowa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620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9327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10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12048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7605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1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458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8036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łynarska 3-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36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9755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954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3753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rzeszkowej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55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1355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rzeszkowej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65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3599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rzemysłowa 10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93672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5834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722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82617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732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3505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Robotnicza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418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27238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łowackiego 1C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37620105562137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6934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łowackiego 1D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56244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4263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3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2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954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3699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5373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9381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535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9318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7111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816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7101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3696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91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1/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05007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5941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104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en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imanowskiego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819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728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-V: 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-VIII: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X-XII:28) /200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8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dion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portow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930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974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do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0 Bartoszyce, ul. Korczak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84055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879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-II:90 III-XI:28 XII:90)/ 1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Nowowiejskiego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47966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1069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05670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9900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9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10378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4589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982052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wiec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4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1760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65968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/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, 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 D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08816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4393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 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 C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24837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82636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 klatka schod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E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99092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2226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r miejsk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1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609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335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 Komunalnych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truga 12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00270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 ZU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1262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659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 Komunalnych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truga 12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00270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1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509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75635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3 im. Tadeusza Kościuszki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arksa 18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958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3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42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155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olno- Przedszkolny Nr 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wiejskiego 3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202586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4-go lutego 2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02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5317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olno- Przedszkolny Nr 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owowiejskiego 3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202586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eśna 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5991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3470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ół z Ukraińskim Językiem Nauczani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eśna 1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8596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 2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6190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4089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ół Nr 1 im. Romualda Traugutt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Traugutta 23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69448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9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6067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91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7 im. Józefa Wybicki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5457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2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- sala sporto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6572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72240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7 im. Józefa Wybickiego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54578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98817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78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zjum Nr 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8157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arksa 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3778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623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 Publiczne nr 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Marksa 4,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8627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4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748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7745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gracyjne Przedszkole  Publiczne nr 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9,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9561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576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7339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 Publiczne nr 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Nad Łyną 5A,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58610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 kultur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1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03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65588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Dom Kultury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Warszawy 11,                   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72834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5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blioteka-Główn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2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35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6877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a Biblioteka Publiczn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23,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72745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blioteka- Oddzia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grodowa 1A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85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77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a Biblioteka Publiczn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23,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7274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2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c imprez masowych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Boh. Westerplatte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6890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6447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-IV-30, V- 50, VI-VII- 160, VIII- 50, IX-30//3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    11-200 Bartos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F0"/>
                <w:sz w:val="16"/>
                <w:szCs w:val="16"/>
              </w:rPr>
              <w:t>pierwsza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0.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2017</w:t>
            </w:r>
          </w:p>
        </w:tc>
      </w:tr>
      <w:tr>
        <w:trPr>
          <w:trHeight w:val="435" w:hRule="atLeast"/>
        </w:trPr>
        <w:tc>
          <w:tcPr>
            <w:tcW w:w="8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800</w:t>
            </w:r>
          </w:p>
        </w:tc>
        <w:tc>
          <w:tcPr>
            <w:tcW w:w="6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-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:</w:t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1FE2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8:00Z</dcterms:created>
  <dc:creator>Sekita Czesław</dc:creator>
  <dc:description/>
  <dc:language>en-US</dc:language>
  <cp:lastModifiedBy>Kowalski Janusz</cp:lastModifiedBy>
  <cp:lastPrinted>2016-06-06T12:23:00Z</cp:lastPrinted>
  <dcterms:modified xsi:type="dcterms:W3CDTF">2016-06-21T08:58:00Z</dcterms:modified>
  <cp:revision>2</cp:revision>
  <dc:subject/>
  <dc:title/>
</cp:coreProperties>
</file>