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/>
      </w:pPr>
      <w:r>
        <w:rPr/>
        <w:t>Załącznik nr 12</w:t>
      </w:r>
    </w:p>
    <w:p>
      <w:pPr>
        <w:pStyle w:val="Normal"/>
        <w:rPr/>
      </w:pPr>
      <w:r>
        <w:rPr/>
        <w:t>Częstotliwość odbioru zmieszanych odpadów komunalnych z poszczególnych obudów i altan.</w:t>
      </w:r>
    </w:p>
    <w:tbl>
      <w:tblPr>
        <w:tblW w:w="7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3"/>
        <w:gridCol w:w="1844"/>
        <w:gridCol w:w="1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iejsce ustawienia obudów, altan i pojem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r posesj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zęstotliwość odbioru w tygodn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-go Listopad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Asny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Monte Cassi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-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9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ohaterów Warsz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Brzeszc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hilmanow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urie-Skłodows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Cynk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milii Plat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Gen. Andersa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Gen. Anders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-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Bem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Puła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en. Sikor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rota-Rowe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-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Grota-Roweckiego/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80"/>
              <w:jc w:val="center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etmana Gosi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Hubalczy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Jarosława Dąbr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Jarosława Dąbr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jk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rdynała Wys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azimierza Jagiellończy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-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ętrzyń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ili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lej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lej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nopnicki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perni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owa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rót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/Korcza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Księcia Poniat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Li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-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rk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azur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Mickiewicz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Młynar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ad Łyn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owowiej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Nowowiej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fiar Oświęcim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grod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krze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rzesz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-1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Orzesz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-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8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5-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adere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enięż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8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iłsud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/Cich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/Rzeź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l. Konstytucji 3-go Maj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3-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ru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Przemysło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0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Robotnicz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łowa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łowac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tarzyń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trug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C, 12D, 12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Szymanow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Tartacz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Traugutt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3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arszaws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ito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7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jska P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jska P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14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Wolski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18" w:h="16854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80" w:after="28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280" w:after="280"/>
      <w:ind w:left="720" w:hanging="0"/>
      <w:contextualSpacing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F8492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7:00Z</dcterms:created>
  <dc:creator>serwis</dc:creator>
  <dc:description/>
  <cp:keywords/>
  <dc:language>en-US</dc:language>
  <cp:lastModifiedBy>Kowalski Janusz</cp:lastModifiedBy>
  <cp:lastPrinted>2013-04-04T11:52:00Z</cp:lastPrinted>
  <dcterms:modified xsi:type="dcterms:W3CDTF">2016-11-09T06:27:00Z</dcterms:modified>
  <cp:revision>3</cp:revision>
  <dc:subject/>
  <dc:title/>
</cp:coreProperties>
</file>