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OŚWIADCZENIE O WYRAŻENIU ZGODY NA PRZEPROWADZENIE  KONTROLI ZDOLNOŚCI PRODUKCYJNYCH LUB ZDOLNOŚCI TECHNICZNYCH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Oświadczam, że wyrażam zgodę na przeprowadzenie kontroli zdolności  technicznych, a w razie konieczności także dostępnych mi środków kontroli jakości, z których będę korzystać - </w:t>
        <w:br/>
        <w:t xml:space="preserve">w przypadku gdy przedmiot zamówienia obejmuje usługi o złożonym charakterze, lub </w:t>
        <w:br/>
        <w:t>o szczególnym przeznaczeniu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Jeżeli wykonawca polega na zdolnościach lub sytuacji innych podmiotów na zasadach określonych w art. 22a ustawy Pzp obowiązują uregulowania pkt VII</w:t>
      </w:r>
      <w:r>
        <w:rPr>
          <w:rFonts w:cs="Arial" w:ascii="Arial" w:hAnsi="Arial"/>
          <w:color w:val="000000"/>
          <w:highlight w:val="white"/>
          <w:lang w:val="en-US"/>
        </w:rPr>
        <w:t>.11</w:t>
      </w:r>
      <w:r>
        <w:rPr>
          <w:rFonts w:cs="Arial" w:ascii="Arial" w:hAnsi="Arial"/>
          <w:color w:val="000000"/>
          <w:lang w:val="en-US"/>
        </w:rPr>
        <w:t xml:space="preserve"> Specyfikacji istotnych warunków zamówienia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5EB9B93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9:55:00Z</dcterms:created>
  <dc:creator>Kowalski Janusz</dc:creator>
  <dc:description/>
  <cp:keywords/>
  <dc:language>en-US</dc:language>
  <cp:lastModifiedBy>Kowalski Janusz</cp:lastModifiedBy>
  <dcterms:modified xsi:type="dcterms:W3CDTF">2016-10-21T11:19:00Z</dcterms:modified>
  <cp:revision>2</cp:revision>
  <dc:subject/>
  <dc:title/>
</cp:coreProperties>
</file>