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Załącznik nr 1</w:t>
      </w:r>
      <w:r>
        <w:rPr>
          <w:rFonts w:cs="Arial" w:ascii="Arial" w:hAnsi="Arial"/>
          <w:sz w:val="16"/>
          <w:szCs w:val="16"/>
        </w:rPr>
        <w:t xml:space="preserve"> do SIWZ </w:t>
      </w:r>
    </w:p>
    <w:p>
      <w:pPr>
        <w:pStyle w:val="Bezodstpw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Zakup i dostawa paliw płynnych oraz najem zbiornika na 2017”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 xml:space="preserve">Numer sprawy: </w:t>
      </w:r>
      <w:r>
        <w:rPr>
          <w:rFonts w:cs="Arial" w:ascii="Arial" w:hAnsi="Arial"/>
          <w:b/>
          <w:color w:val="000000"/>
          <w:sz w:val="16"/>
          <w:szCs w:val="16"/>
        </w:rPr>
        <w:t>ZGO-ZP/01/2016/PN</w:t>
      </w:r>
      <w:r>
        <w:rPr>
          <w:rFonts w:cs="Arial" w:ascii="Arial" w:hAnsi="Arial"/>
          <w:color w:val="FF0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W TRYBIE PRZETARGU NIEOGRANICZONEGO</w:t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 </w:t>
      </w:r>
      <w:r>
        <w:rPr>
          <w:rFonts w:cs="Arial" w:ascii="Arial" w:hAnsi="Arial"/>
          <w:b/>
          <w:color w:val="000000"/>
          <w:sz w:val="20"/>
          <w:szCs w:val="20"/>
        </w:rPr>
        <w:t>WARTOŚCI SZACUNKOWEJ PONIŻEJ 209 000 EURO</w:t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ne dotyczące Wykonawcy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…………………………………………………………………………………………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GOSPODARKI ODPADAMI SP. Z O.O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Zbożowa 8  11-200 BARTOSZYCE</w:t>
      </w:r>
    </w:p>
    <w:p>
      <w:pPr>
        <w:pStyle w:val="Bezodstpw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P 743-197-73-29  REGON 280358173 </w:t>
      </w:r>
      <w:r>
        <w:rPr>
          <w:rFonts w:cs="Arial" w:ascii="Arial" w:hAnsi="Arial"/>
          <w:sz w:val="20"/>
          <w:szCs w:val="20"/>
        </w:rPr>
        <w:t>TEL./FAX 089-761-06-50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@zgobartoszyce.p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szystkie niewypełnione pozycje należy zakreślić w sposób uniemożliwiający ich wypełnienie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Nawiązując do ogłoszenia o przetargu nieograniczonym oferujemy wykonanie zamówienia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zakresie określonym w Specyfikacji Istotnych Warunków Zamówienia, zgodnie z warunkami </w:t>
      </w:r>
    </w:p>
    <w:p>
      <w:pPr>
        <w:pStyle w:val="Bezodstpw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mowy załączonej do SIWZ za kwotę brutto ............................................................. złoty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łownie złotych 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 cen jednostkowych podanych w tabeli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23"/>
        <w:gridCol w:w="1276"/>
        <w:gridCol w:w="1174"/>
        <w:gridCol w:w="1260"/>
        <w:gridCol w:w="1099"/>
        <w:gridCol w:w="1241"/>
        <w:gridCol w:w="127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zczególnienie (nazwa producenta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ali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enta net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producent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 zmiany cen 3:4 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enta bru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w litrach/        m-c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ogółem w złot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ej napędow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.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lina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.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zbiorn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skaźnik należy podać z dokładnością do trzech miejsc po przecin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świadczamy, że stacja paliw znajduje się w miejscowości …..………………………………..…,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dres …………………………………………………………………………………….……………….…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Kalkulację ceny przeprowadzono w oparciu o ceny z dnia </w:t>
      </w:r>
      <w:r>
        <w:rPr>
          <w:rFonts w:cs="Arial" w:ascii="Arial" w:hAnsi="Arial"/>
          <w:b/>
          <w:color w:val="000000"/>
          <w:sz w:val="20"/>
          <w:szCs w:val="20"/>
        </w:rPr>
        <w:t>15.12.2016</w:t>
      </w:r>
      <w:r>
        <w:rPr>
          <w:rFonts w:cs="Arial" w:ascii="Arial" w:hAnsi="Arial"/>
          <w:color w:val="000000"/>
          <w:sz w:val="20"/>
          <w:szCs w:val="20"/>
        </w:rPr>
        <w:t xml:space="preserve"> r. publikowane na stronach internetowych przez 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Oświadczamy, że zapoznaliśmy się z SIWZ oraz jej załącznikami, nie wnosimy żadnych zastrzeżeń  i zawarte w niej warunki zostały przez nas zaakceptowa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) Oświadczamy, że jesteśmy związani ofertą przez czas określony w SIWZ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) Zgodnie z art. 91 ust. 3a ustawy Pzp informujemy, że wybór naszej oferty będzie */ nie będzie* prowadzić do powstania po stronie Zamawiającego obowiązku podatkow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  powstanie obowiązku podatkowego dotyczy …………………………………………………………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podać nazwę (rodzaj) towaru lub usługi, których dostawa lub świadczenie będzie prowadzić do powstania obowiązku podatkow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  wartość towaru lub usługi określonych w ppkt A, bez podatku od towarów i usług, który miałby obowiązek rozliczyć Zamawiający wynosi …………………………………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; brak skreślenia i niewypełnienie pola oznaczać będzie, że po stronie Zamawiającego nie powstanie obowiązek podatkowy, o którym mowa w art. 91 ust. 3 a ustawy Pz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wierdzenie spełnienia wymagań do oferty załącza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e ofer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informacje oferent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 xml:space="preserve">imię i nazwisko)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 uprawnionego przedstawiciela Wykonawcy 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55pt" filled="f" o:ole="">
          <v:imagedata r:id="rId2" o:title=""/>
        </v:shape>
        <o:OLEObject Type="Embed" ProgID="" ShapeID="ole_rId1" DrawAspect="Content" ObjectID="_91124539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12:00Z</dcterms:created>
  <dc:creator>b</dc:creator>
  <dc:description/>
  <dc:language>en-US</dc:language>
  <cp:lastModifiedBy>Asia</cp:lastModifiedBy>
  <cp:lastPrinted>2013-11-06T13:02:00Z</cp:lastPrinted>
  <dcterms:modified xsi:type="dcterms:W3CDTF">2016-12-14T10:12:00Z</dcterms:modified>
  <cp:revision>2</cp:revision>
  <dc:subject/>
  <dc:title/>
</cp:coreProperties>
</file>