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69000" cy="1401445"/>
            <wp:effectExtent l="0" t="0" r="0" b="0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witalizacja Starego Miasta Bartoszyce - Etap I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8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zba zatrudnionych pracowników…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zba zatrudnionych z terenu Gminy Miejskiej Bartoszyce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6837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2:00Z</dcterms:created>
  <dc:creator>Kowalski Janusz</dc:creator>
  <dc:description/>
  <dc:language>en-US</dc:language>
  <cp:lastModifiedBy>Kowalski Janusz</cp:lastModifiedBy>
  <dcterms:modified xsi:type="dcterms:W3CDTF">2017-04-13T10:52:00Z</dcterms:modified>
  <cp:revision>2</cp:revision>
  <dc:subject/>
  <dc:title/>
</cp:coreProperties>
</file>