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 xml:space="preserve">Modrnizacja budynku położonego </w:t>
        <w:br/>
        <w:t>w Bartoszycach przy ul. Cynkowj 2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5/2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 liczonych od dnia podpisania umowy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 (wyrażony w liczbie dni)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 umowy został przez nas zaakceptowany bez zastrzeżeń i zobowiązujemy się </w:t>
        <w:br/>
        <w:t xml:space="preserve">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E064C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08:00Z</dcterms:created>
  <dc:creator>Kowalski Janusz</dc:creator>
  <dc:description/>
  <cp:keywords/>
  <dc:language>en-US</dc:language>
  <cp:lastModifiedBy>Kowalski Janusz</cp:lastModifiedBy>
  <dcterms:modified xsi:type="dcterms:W3CDTF">2017-05-02T09:09:00Z</dcterms:modified>
  <cp:revision>4</cp:revision>
  <dc:subject/>
  <dc:title/>
</cp:coreProperties>
</file>