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585</wp:posOffset>
                </wp:positionH>
                <wp:positionV relativeFrom="paragraph">
                  <wp:posOffset>-299085</wp:posOffset>
                </wp:positionV>
                <wp:extent cx="9277985" cy="5439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543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>
                                <w:rStyle w:val="Podpistabeli"/>
                                <w:b/>
                                <w:color w:val="000000"/>
                              </w:rPr>
                              <w:t>INFORMACJE DO UBEZPIECZENIA ODPOWIEDZIALNOŚCI CYWILNEJ</w:t>
                            </w:r>
                          </w:p>
                          <w:tbl>
                            <w:tblPr>
                              <w:tblW w:w="142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16"/>
                              <w:gridCol w:w="3986"/>
                              <w:gridCol w:w="1480"/>
                              <w:gridCol w:w="1638"/>
                              <w:gridCol w:w="1210"/>
                              <w:gridCol w:w="1343"/>
                              <w:gridCol w:w="853"/>
                            </w:tblGrid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ełna nazwa jednostki organizacyjnej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EGON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trudnienie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 tym nauczyciele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czni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mina Miejska Bartoszyce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Monte Cassino 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62-67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74348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Monte Cassino 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00-07-729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052432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a Biblioteka Publiczna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23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72-74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110238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Jagiellończyka 1/2, 11- 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98-20-52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38362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oh. Warszawy 1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72-83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132380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Miejski Ośrodek Pomocy Społecznej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Pieniężnego 10A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2-32-37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51805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Struga 12A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0-02-70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30614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Administracyjny Oświaty     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Kętrzyńska 22B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12-396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955706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nr 1 im. Romualda Traugutta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Traugutta 23, 11 - 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6-94-48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89124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3 im. Tadeusza Kościuszki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Marksa 18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9-584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0071653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olno-Przedszkolny nr 1    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Nowowiejskiego 31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20-25-86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1513115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ła Podstawowa nr 7 im. Józefa Wybickiego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Gen. Bema 35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-54-578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01106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Zespół Szkół z Ukraińskim Językiem Nauczania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Leśna1, 11-200 Bartoszyce.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8-596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137506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Gimnazjum Nr 2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35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88-15-75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946896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2                   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Marksa 4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5-86-27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581014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Integracyjne Przedszkole Publiczne nr 4  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Bema 49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9-561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1066087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Przedszkole Publiczne nr 9 w Bartoszycach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l. Nad Łyną 5a, 11-200 Bartoszyc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743-17-58-610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8058100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428.3pt;mso-wrap-distance-left:0pt;mso-wrap-distance-right:0pt;mso-wrap-distance-top:0pt;mso-wrap-distance-bottom:0pt;margin-top:-23.55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Podpistabeli1"/>
                        <w:shd w:fill="auto" w:val="clear"/>
                        <w:spacing w:lineRule="exact" w:line="170"/>
                        <w:rPr/>
                      </w:pPr>
                      <w:r>
                        <w:rPr>
                          <w:rStyle w:val="Podpistabeli"/>
                          <w:b/>
                          <w:color w:val="000000"/>
                        </w:rPr>
                        <w:t>INFORMACJE DO UBEZPIECZENIA ODPOWIEDZIALNOŚCI CYWILNEJ</w:t>
                      </w:r>
                    </w:p>
                    <w:tbl>
                      <w:tblPr>
                        <w:tblW w:w="142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16"/>
                        <w:gridCol w:w="3986"/>
                        <w:gridCol w:w="1480"/>
                        <w:gridCol w:w="1638"/>
                        <w:gridCol w:w="1210"/>
                        <w:gridCol w:w="1343"/>
                        <w:gridCol w:w="853"/>
                      </w:tblGrid>
                      <w:tr>
                        <w:trPr>
                          <w:trHeight w:val="55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ełna nazwa jednostki organizacyjnej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EGON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trudnienie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 tym nauczyciele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lość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czniów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mina Miejska Bartoszyce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Monte Cassino 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62-67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74348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Monte Cassino 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00-07-729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052432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a Biblioteka Publiczna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23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72-74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110238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Jagiellończyka 1/2, 11- 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98-20-52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38362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oh. Warszawy 1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72-83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132380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Miejski Ośrodek Pomocy Społecznej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Pieniężnego 10A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2-32-37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51805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Struga 12A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0-02-70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30614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Administracyjny Oświaty     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Kętrzyńska 22B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12-396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9557063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nr 1 im. Romualda Traugutta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Traugutta 23, 11 - 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6-94-48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89124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612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3 im. Tadeusza Kościuszki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Marksa 18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9-584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0071653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4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olno-Przedszkolny nr 1    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Nowowiejskiego 31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20-25-86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1513115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48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ła Podstawowa nr 7 im. Józefa Wybickiego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Gen. Bema 35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-54-578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01106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91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Zespół Szkół z Ukraińskim Językiem Nauczania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Leśna1, 11-200 Bartoszyce.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8-596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137506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6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Gimnazjum Nr 2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35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88-15-75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946896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482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2                   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Marksa 4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5-86-27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581014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7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245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Integracyjne Przedszkole Publiczne nr 4  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Bema 49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9-561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1066087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Przedszkole Publiczne nr 9 w Bartoszycach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l. Nad Łyną 5a, 11-200 Bartoszyc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743-17-58-610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8058100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color w:val="5B9BD5"/>
        <w:sz w:val="24"/>
        <w:szCs w:val="24"/>
      </w:rPr>
    </w:pPr>
    <w:r>
      <w:rPr>
        <w:rFonts w:eastAsia="Calibri" w:cs="Calibri"/>
        <w:color w:val="5B9BD5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24"/>
        <w:szCs w:val="24"/>
      </w:rPr>
      <w:t>Załącznik nr 6a</w:t>
    </w:r>
  </w:p>
  <w:p>
    <w:pPr>
      <w:pStyle w:val="Header"/>
      <w:rPr>
        <w:color w:val="5B9BD5"/>
        <w:sz w:val="24"/>
        <w:szCs w:val="24"/>
      </w:rPr>
    </w:pPr>
    <w:r>
      <w:rPr>
        <w:color w:val="5B9BD5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lubstopka">
    <w:name w:val="Nagłówek lub stopka_"/>
    <w:qFormat/>
    <w:rPr>
      <w:rFonts w:ascii="Verdana" w:hAnsi="Verdana" w:cs="Verdana"/>
      <w:b/>
      <w:i/>
      <w:spacing w:val="-20"/>
      <w:sz w:val="19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NagweklubstopkaCalibri1">
    <w:name w:val="Nagłówek lub stopka + Calibri1"/>
    <w:qFormat/>
    <w:rPr>
      <w:rFonts w:ascii="Calibri" w:hAnsi="Calibri" w:cs="Calibri"/>
      <w:b/>
      <w:i/>
      <w:spacing w:val="0"/>
      <w:sz w:val="22"/>
      <w:u w:val="none"/>
    </w:rPr>
  </w:style>
  <w:style w:type="character" w:styleId="NagweklubstopkaGaramond2">
    <w:name w:val="Nagłówek lub stopka + Garamond2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lubstopkaGaramond1">
    <w:name w:val="Nagłówek lub stopka + Garamond1"/>
    <w:qFormat/>
    <w:rPr>
      <w:rFonts w:ascii="Garamond" w:hAnsi="Garamond" w:cs="Garamond"/>
      <w:b/>
      <w:i/>
      <w:spacing w:val="0"/>
      <w:sz w:val="21"/>
      <w:u w:val="none"/>
    </w:rPr>
  </w:style>
  <w:style w:type="character" w:styleId="NagwekZnak">
    <w:name w:val="Nagłówek Znak"/>
    <w:qFormat/>
    <w:rPr>
      <w:rFonts w:eastAsia="Times New Roman" w:cs="Times New Roman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lubstopka1">
    <w:name w:val="Nagłówek lub stopka1"/>
    <w:basedOn w:val="Normal"/>
    <w:qFormat/>
    <w:pPr>
      <w:shd w:fill="FFFFFF" w:val="clear"/>
      <w:spacing w:lineRule="atLeast" w:line="240"/>
    </w:pPr>
    <w:rPr>
      <w:rFonts w:ascii="Verdana" w:hAnsi="Verdana" w:cs="Times New Roman"/>
      <w:b/>
      <w:i/>
      <w:color w:val="000000"/>
      <w:spacing w:val="-20"/>
      <w:sz w:val="19"/>
    </w:rPr>
  </w:style>
  <w:style w:type="paragraph" w:styleId="Podpistabeli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37A45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58:00Z</dcterms:created>
  <dc:creator>abbroker - Zbigniew Kubicki</dc:creator>
  <dc:description/>
  <dc:language>en-US</dc:language>
  <cp:lastModifiedBy>Kowalski Janusz</cp:lastModifiedBy>
  <dcterms:modified xsi:type="dcterms:W3CDTF">2017-06-05T11:58:00Z</dcterms:modified>
  <cp:revision>2</cp:revision>
  <dc:subject/>
  <dc:title/>
</cp:coreProperties>
</file>