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eksttreci2"/>
          <w:b/>
        </w:rPr>
        <w:t>DANE DO UBEZPIECZENIA SPRZĘTU ELEKTRONICZNEGO OD WSZYSTKICH RYZYK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ragraph">
                  <wp:posOffset>81915</wp:posOffset>
                </wp:positionV>
                <wp:extent cx="6163310" cy="6425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642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0"/>
                              <w:gridCol w:w="3960"/>
                              <w:gridCol w:w="1901"/>
                              <w:gridCol w:w="1819"/>
                              <w:gridCol w:w="1435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azwa jednostki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przęt stacjonarny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przęt przenośny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731 499,99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 107,1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754 607,09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iejska Biblioteka Publiczna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9 067,26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 504,38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8 571,64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artoszycki Ośrodek Sportu i Rekreacji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 028,5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 844,72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 873,22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artoszycki Dom Kultury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17 781,62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3 787,21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1 568,83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Miejski Ośrodek Pomocy Społecznej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5 119,09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 960,26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84 079,35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kład Usług Komunalny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740,0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 740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Zespół Administracyjny Oświaty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 287,8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 219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 506,8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Zespół Szkół nr 1 im. Romualda Traugutta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5 572,25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6 178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1 750,25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3 im. Tadeusza Kościuszki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2 246,02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 040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7 286,02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Zespół Szkolno-Przedszkolny nr 1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a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4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7 611,18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634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9 245,18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0b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6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307,56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07,56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7 im. Józefa Wybickiego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7 316,68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 387,55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0 704,23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ół z Ukraińskim Językiem Nauczania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0 715,93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8 155,58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98 871,51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imnazjum Nr 2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9 757,5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9 991,02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9 748,52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2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3 763,72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79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4 442,72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Integracyjne Przedszkole Publiczne nr 4 </w:t>
                                  </w:r>
                                </w:p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7 273,0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980,00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 253,0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9 w Bartoszycach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599,39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 599,39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4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ŁĄCZNIE</w:t>
                                  </w:r>
                                </w:p>
                              </w:tc>
                              <w:tc>
                                <w:tcPr>
                                  <w:tcW w:w="1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 328 088,10 zł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90 067,21 z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 xml:space="preserve">4 618 155,31 </w:t>
                                  </w:r>
                                  <w:r>
                                    <w:rPr>
                                      <w:rStyle w:val="Teksttreci2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505.95pt;mso-wrap-distance-left:0pt;mso-wrap-distance-right:0pt;mso-wrap-distance-top:0pt;mso-wrap-distance-bottom:0pt;margin-top:6.45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97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0"/>
                        <w:gridCol w:w="3960"/>
                        <w:gridCol w:w="1901"/>
                        <w:gridCol w:w="1819"/>
                        <w:gridCol w:w="1435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Nazwa jednostki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przęt stacjonarny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Sprzęt przenośny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731 499,99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3 107,1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754 607,09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Miejska Biblioteka Publiczna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9 067,26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 504,38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8 571,64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artoszycki Ośrodek Sportu i Rekreacji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 028,5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 844,72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 873,22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Bartoszycki Dom Kultury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17 781,62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3 787,21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Teksttreci2"/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01 568,83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Miejski Ośrodek Pomocy Społecznej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5 119,09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 960,26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84 079,35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kład Usług Komunalny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740,0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 740,0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Zespół Administracyjny Oświaty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 287,8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 219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 506,8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Zespół Szkół nr 1 im. Romualda Traugutta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5 572,25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6 178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1 750,25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3 im. Tadeusza Kościuszki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2 246,02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 040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7 286,02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Zespół Szkolno-Przedszkolny nr 1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a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4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7 611,18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634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9 245,18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0b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6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307,56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07,56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7 im. Józefa Wybickiego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7 316,68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 387,55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0 704,23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ół z Ukraińskim Językiem Nauczania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0 715,93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8 155,58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98 871,51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imnazjum Nr 2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9 757,5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9 991,02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9 748,52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2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3 763,72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79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4 442,72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Integracyjne Przedszkole Publiczne nr 4 </w:t>
                            </w:r>
                          </w:p>
                          <w:p>
                            <w:pPr>
                              <w:pStyle w:val="Teksttreci21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7 273,0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980,00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20"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 253,00 zł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9 w Bartoszycach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599,39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 599,39 zł</w:t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4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ŁĄCZNIE</w:t>
                            </w:r>
                          </w:p>
                        </w:tc>
                        <w:tc>
                          <w:tcPr>
                            <w:tcW w:w="1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 328 088,10 zł</w:t>
                            </w:r>
                          </w:p>
                        </w:tc>
                        <w:tc>
                          <w:tcPr>
                            <w:tcW w:w="1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90 067,21 z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 xml:space="preserve">4 618 155,31 </w:t>
                            </w:r>
                            <w:r>
                              <w:rPr>
                                <w:rStyle w:val="Teksttreci2"/>
                                <w:color w:val="000000"/>
                                <w:sz w:val="16"/>
                                <w:szCs w:val="16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272"/>
        <w:gridCol w:w="61"/>
        <w:gridCol w:w="2969"/>
        <w:gridCol w:w="1318"/>
        <w:gridCol w:w="1345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Wykaz sprzętu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lektronicznego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4546A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jednostki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, typ lub mode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k produkcji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księgowa brutto w zł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2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758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 Mias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68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68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82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 419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90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90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90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69,12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69,12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69,12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69,12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69,12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69,12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69,12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7,88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7,88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4,84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TGEA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966,74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TGEA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966,74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38,2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89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cz awaryj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049-0491-003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348,05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153,33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3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80,7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9,9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9,9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9,9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9,9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9,9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9,9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49,9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79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6 918,88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4 191,7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an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 237,79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19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690,34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5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523,8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 968,8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259,84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181,96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214,1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214,1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214,1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214,1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214,1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214,1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 433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270,8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7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270,8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7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270,8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1/2015/37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270,8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/04-049-0491-00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89,3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3/2014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895,11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torada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0/2015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32 980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3/2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 269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1/2014/3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 385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4/3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615,05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615,05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tebook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1/2015/37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566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deoprojek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2/2013/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758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1/2016/37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3 899,00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itoring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ć szerokopasmow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3/2012/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 684 702,74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 monitoringu wizyjnego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3/2012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741 148,99    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ablowanie strukturalne budynku U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3/2014/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8 985,00   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drukarka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SUNG IV/VIII/46/38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P PRODESK 400 IV/VIII/46/3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blioteka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ROTHER DCP-J100 IV/VIII/46/4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ka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/LED24" Dell E2414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artoszyca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THER DCP-J4120DW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4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CUS IN116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OTHER DCP-9020CDW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990T i5 WIN7 P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9,4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PREC T1650 i5 WIN7 PRO CO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9,58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790D i3 WIN7 PRO CO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1,63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790D i3 WIN7 PRO CO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1,63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790D i3 WIN7 PRO CO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1,63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790D i3 WIN7 PRO CO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1,63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L 24" U241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9,71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śniki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L AS501/AX51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,67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rta sieciowa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P-LINK WIFI USB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1,78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ute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SUS RT-AC66U (1750/s a/b/g/n/ac, 2xUSB 3G/4G)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8,9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itch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TP-LINK 8p TL-SG1008D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L 22" P221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0,6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ELL 22" P221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0,6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śniki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L AS501/AX51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śniki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L AS501/AX51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,1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aparat fotograficz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/V/14/6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cyf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Y IV/V/14/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cyf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IKON IV/V/14/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94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arat folograficz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KON D 53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6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fon bezprzewodowy podwój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G WMS 40 PRO MINI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7,02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book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ELL LATITUDE E6530 WIN7 PRO COA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2,36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mpa błyskow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KON SB-7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199,00 zł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ki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rodek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+ monitor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/ LENOVO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tu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28,5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shiba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44,72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serokopiarka 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livetti MF 2501d-color,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 303,7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ki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VL 2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57,28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m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VL 2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857,28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ltur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 głośnik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DSP 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97,5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66,01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Laser Jet 11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D8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D8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D8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D8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mpa błyskow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kon SB 9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28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iektyw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kor 55-3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98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zmacniacz mocy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 1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38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twarzacz CD/USB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ark MP1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 głośnik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 DSP 6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97,5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zmacniacz mocy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X 3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888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wofer pasyw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 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6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wofer pasyw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B 2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6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PLaser Jet 110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twarzacz CD/USB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MNITRONIC XDP-28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5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zmacniacz mocy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X2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VL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4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dwudrożn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VL6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4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lumna monitorowa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CXM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ec kręgowy z programator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amic A125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0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ser analog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len&amp;Heath ZED 60-10FX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7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macniacz moc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nacord LX2200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9,35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shib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42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d piano 2HA**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70.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kurzacz przemysł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i X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magnetofon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V-NB100B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4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 instr. X2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nnheiser E-6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8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bezprzewodowy cyfrowy x2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ure glxd 5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78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łuchawki studyjn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yerdynamic DT7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liter dmx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owtec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y instrumentalne x2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ure 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krofony pojemnościowe x2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o -Technica M3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64,8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bezprzewodowy x4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TW-T341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838,8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liter antenowy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o-Technica aktywn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92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anten bi dipol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o -Technica 440-900 MHz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5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łowice ruchome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owtec Expression 5000 x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228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stwy led ba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howtec 8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4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szyna do dymu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que 2,1 Haz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chome gł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hantom 140 Led Spot x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wórna bramka szumów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BX 107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wórny kompresor limi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BX 10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24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duktor sprzężenia zwrotnego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S 224 DB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82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wójny 31-torowy korektor x2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BX 12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712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ownik oświetleni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tor 10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95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gulator cyfrowy dimmerpack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lite DPMX-1216 M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lektor prowadząc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lite SL-1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56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ser analog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undcraft Signature 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instrumentalny x2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ure SM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6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mikrofon instrumentalny 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nnheiser E-6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instrumental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nnheiser E-9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1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fon pomia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sonu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LT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sung Galaxy y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34,6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sun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77,01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link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5,00 zł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wiz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DS.VIII/377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ki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wiz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DS.VIII/378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831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rodek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AIO Lenovo C44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12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9,01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Idea Centre C44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ŚDS.VIII/408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9,01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łecznej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 HP 6525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40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artoszyca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estaw komputerowy Idea Centre C44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31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estaw komputerowy Idea Centre C44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31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laserowa HP LJ 500 Color M551N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34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 Benq MX662+WIFI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39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ran rozwijany elektrycz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41/20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Idea Centre C 44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43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9,01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cja robocz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 VIII/389/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taw komputerowy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390/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HP Las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388/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395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+ Office 2013 OE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4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laserowa Konica Minolta c3100p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6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4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wew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9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zew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10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wizor LCD SW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1/2015/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ran rozwija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1/2015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wizor LCD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DS.VIII/486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6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głośnieni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2/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5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SW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3/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SW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3/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SW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3/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DS.VIII/491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17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17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17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6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er MicroTec + Windows Server 2012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1/20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750,19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sero Kyocera 6525MFP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2/20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249,81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e XEROX 3325VDNI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6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29,00 zł</w:t>
            </w:r>
          </w:p>
        </w:tc>
      </w:tr>
      <w:tr>
        <w:trPr>
          <w:trHeight w:val="387" w:hRule="atLeast"/>
        </w:trPr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laserowa KYOCERA p3050dn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507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45,53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2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01,8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DzP.VIII/441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8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1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8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1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8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1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8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.VIII/16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09,73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witch 48 port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43/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356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-1/20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92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396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01,23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łuchawki bezprzewodowe EH 133 - 7 szt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5,04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mera Sony HDR-PJ320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33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parat Sony Alpha SLT-A5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38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otebook Asus X550VB - XO002H+ Office 2013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32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DD Zewnętrzny External 1TB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Ds.VIII/442/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Lenovo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zP.VIII/405/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 Benq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/8/11/2015/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 Dell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DSW.VIII/17/20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9,99 zł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ład Usług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3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AX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611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alny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aser Jet  15336 MF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1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ser Jet M 15336 DNF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10,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kop dell VOST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96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e wielofunkcyjne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P 65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ministracyjn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ute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skop dell VOSTRO 2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4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t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G LCD 21,5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artoszycach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 cyfrowy PANASONIC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MC -  TZ 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367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aner klisz,slajdów, zdjęć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DF-S 330 PR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19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56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uter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760D E8400 WIH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,84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uter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760D E8400 WIH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,84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karka HP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erJet PRO 400 M4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4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19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,56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19"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rwer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L POWEREDGE RH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 /Laptop 14,1"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219,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telewizji dozorowej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/62/620/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 064,54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pół Szkół Nr 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Traugut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19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7 Dz. III K - 5 poz. 2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18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8 Dz. III K - 5 poz. 3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1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28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6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3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17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1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0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2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14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3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16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4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5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5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6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1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7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8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19 Dz. III K - 5 poz. 39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BENQ T 50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9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HP LaserJet Pro M 12 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I. nr  24 Dz. III K - 5 poz. 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7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arka  cyfrowa KYOCERA KM - 2050/16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27 Dz. III K - 5 poz. 1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2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6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SAMSUNG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9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79,98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ATH.2.0.+ WINDOWSX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6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6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arka cyfrowa KYOCERA MITA KM 256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6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3,2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ukarka laserowa KYOCERA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6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3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HP Compaq (zestaw)                                        nr 00044-325-321-02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28 Dz. III K - 5 poz. 2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05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interaktyw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4 Dz. III K - 5/F poz. 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12.2015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9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interaktyw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5 Dz. III K - 5/F poz. 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3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719,5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interaktyw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6 Dz. III K - 5/F poz. 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12.2015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499,9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interaktyw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7 Dz. III K - 5/F poz. 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12.2015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199,99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X113PH DLP SVGA/ 3000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7 Dz. III K - 5/F poz. 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08.2016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6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AcerX 1273 DLP XG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0 Dz. III K - 5/F poz. 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858,5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BENQ MS 524 DL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1 Dz. III K - 5/F poz.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4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ACERX1273DLP XG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/F poz. 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858,5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OPTOMA X305S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1 Dz. III K - 5/F poz.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03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wielofunkcyjne CANON MG535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I. nr 29 Dz. III K - 5 poz. 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03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arka cyfrowa KM 163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. I. nr 29 Dz. III K - 5 poz. 47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05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53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komputerowy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I. nr 29 Dzi. III K - 5 poz. 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16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417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komputerowy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I. nr 29 Dzi. III K - 5 poz. 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16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417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LG  LCD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31 Dz. III K - 5/F poz. 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6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0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puter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31 Dz. III K - 5/F poz.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06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74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32 Dz. III K - 5/F poz. 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00,01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r BENQ MS 524 DL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32 Dz. III K - 5/F poz. 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tebook ASUS X550 LC-XO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7 Dz. III K - 5 poz. 3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08.2014 r.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2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0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4 Dz. III K - 5 poz. 1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0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8 Dz. III K - 5 poz. 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0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19 Dz. III K - 5 poz. 4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G50-31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2 Dz. III K - 5 poz. 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12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IDEA PAD P580Gi3-31214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7 Dz. III K - 5 poz. 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09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LENOWO essential b 59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4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03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1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BENQ 21,5"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4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PC PENTIUM G2130+Win. 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4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ptop TOSHIBA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. I. nr 29 Dz. III K - 5 poz. 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05.2014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C m: NP-V260G s: 01150725 2841260E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ła Podstaw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3 Bartoszyc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C m: NP-V260G s: 01150725 2841265E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C m: NP-V260G s: 01150725 2841276E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ER KOPII ZAPASOWE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AS D-LINK DNS-320 s: PVRM4D60003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1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ENQ m: MS524 s: PDGAE02443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4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ntel Core i3 4150 3,5 GHz BO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71,01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A-H81M-S2PV/Intel Pentium G3258 3,2 GHz BOX/DDR3 4GB Crucial 1600MHz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3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A-H81M-S2PV/Intel Pentium G3258 3,2 GHz BOX/DDR3 4GB HyperX 1600MHz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300,01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ROTHER Laser DCP-L8400CDNYJ1,</w:t>
              <w:br/>
              <w:t>KI 22/VID p.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ENQ MS527, KI 26/III10L p. 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1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PSON EB-W04, KI 26/III10L p. 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9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yBoard 84C, KI 10/III5 p.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1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ENOVO Essenntial B590 s:WB1310858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2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ENOVO G50-30 m: 80G0 s: PF032SU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2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LENOVO 100-15IBD, KI 26/III10L p.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95,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BenQ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S504 R-410043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24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Szkolno -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31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zkolny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44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 Bartoszyc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32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P Nr 4)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20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21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5X4098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40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45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28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306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12-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Fujitsu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W5044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12-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N4Y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Optiplex 74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FT6L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12-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Optiplex 74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TTV3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12-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P475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G5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CT2Z2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LTM5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N5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99G5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LLW7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G5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4NV2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-02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Laserowa H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651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06-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KP4Y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erokopiarka SHAR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-6020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-11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9,99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Laserowa H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1102 CE651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BenQ MS504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DDSF04506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11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4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erokopiarka SHAR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-56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Laserowa H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NF7Q9223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L3Y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GP4Y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Samsung 19”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X19HMBQA34430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-12-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80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YZVS4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11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56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HP 19”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NC135POJ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11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1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HP 19”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NC127Q9D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11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.61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tor BenQ MS504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DK3E51779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08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SFF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CDD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06-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55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VYRR3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06-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-02-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7,38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-02-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komputerow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-02-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1,64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ebook Dell E550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P32LB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-06-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ptop DELL E542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S09590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10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pół Szkolno Przedszkoln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1 Bartoszy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Przedszkol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6 )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DELL 780D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MQTQ4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11-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56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/1/3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7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ła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XIII/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8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2/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3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7 Bartoszyc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2/57/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3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5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47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5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47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8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/1/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5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I/1/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/1/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39,84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/1/1/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39,84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utni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/1/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5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erokopiar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9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erokopiar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2/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7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/1/2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2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multimedialny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/1/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01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2/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/3/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93,31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/1/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5,12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k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X/1/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95,12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III/1/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99,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pół Szkó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Ukraińskim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ieciowe urządzenia wielofunkcyjn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P PR0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2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23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ęzykie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ania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kran elektryczny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2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ran ścienny Nobo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x1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6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8,99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ran Bueno Scre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x 2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7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ukarka Brother MPC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3.06.2013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 Samsung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X3405W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3,99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serokopiarka Canon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25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446,31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szczarka Fellowers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S.-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,49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chenka mikrofalow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lm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r ACER 3 szt. 1459zł/sz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3W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377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r NEC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281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5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skop komputerowy Easy Seope 3 szt. 246,05/sz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8,1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imatyzacja - dostawa, montaż wraz z położeniem nowej instalacji elektrycznej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DE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29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zenośny komputer dla nauczyciela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P310 E5C-A01PL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2.2012 r.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4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nośny komputer dla uczni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P6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2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 9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B-x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2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3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zuarlizer AVER F3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2.2012 r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4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kurzacz elektrolu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9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alar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L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ita młotowiertar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R2630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kurzacz przemysłowy Makit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C 3011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7,58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ptop H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P250XOP41E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9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mnazju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 Bartoszyc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głośnikow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RM 350 k.inw. Biuro/008/59.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2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jestrator Video H 26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C-1616 AHD 16 HDN                          k.inw. Biura/Monitoring/64.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99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Benq DLP (2szt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J.Polski/204/21.12 k.inw.Matematyka/108/1.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01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74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erokopiarka UTAX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 Utax 1855 MFP k.inw.Biura/101/38.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198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Lenovo M58 (15 szt.)</w:t>
            </w:r>
          </w:p>
        </w:tc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Informatyka/211/3.20/1-1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.09.201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7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Broth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del: MFC-J591 ODW k.inw.Biura/005/23.2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10.20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 Broth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 MFC-J 200 k.inw.Biuro/004/22.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9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Samsung (2szt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 ML-2165W SN-Z7D3B8GC902ST SN-Z7D3B8GC902SW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2.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31,6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Benq MS517 z mocowaniem  (3 szt.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J.Polski/205/31.24 k.inw.J.Obcy/105/1.18 k.inw.Historia/208/1.1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12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949,97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21,5" LG</w:t>
            </w:r>
          </w:p>
        </w:tc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12.2013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9,99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Benq MS521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Matematyka/110/21.19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04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8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skop Genetic Pro A (4 szt.)</w:t>
            </w:r>
          </w:p>
        </w:tc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Biologia/104/21.26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7.2013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96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skop Stereoskopowy NTX-3C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Biologia/104/21.27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7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4 rdzenie</w:t>
            </w:r>
          </w:p>
        </w:tc>
        <w:tc>
          <w:tcPr>
            <w:tcW w:w="2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Biura/004/21.34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12.2013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2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Intel 4GB RAM DDR3 HDD 1T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 III Piętro/303/1.26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05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5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HDD1T z monitorem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 Biura/102/52.15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2.201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4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siarka spalinowa 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lector 46B k.inw. Konserwatosrzy/P08/2.45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04.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skop DOGenetic ProA (4szt)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e.Biologia/104/22.31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12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4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skop Stereoskopowy NTX-3C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Biologia/104/22.32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12.201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jestrator BCS-NVRO80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e.Informatyka/211/3.17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2.201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6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BCS-DMIP 4100 IRE (3szt)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Informatyka/211/3.18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2.2014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85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BCS-DMIP 1130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Informatyka/211/3.19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2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Kamera IP BCS- trip 4200 ai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 Biura/monitoring/64.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02.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Benq MS 521P+HDMI +mocowanie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IIIP/302/22.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1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8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Benq MS 521P (2szt)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Szkoła/006/1.10 k.inw.Szkoła/012/11.3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2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20,00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zczarka Wallner FXD85B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 Biura/005/23.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10.2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3,17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zczarka Wallner C8AO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 Biura/004/21.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10.20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6,77 zł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 Ace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 ES 11                                                k. Inw. Biuro/004/21.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 Lenovo 15,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ideb Pad 110                                               k. Inw. J. Obcy/110/21.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 Fujitsu Lifebook (2szt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 E752 SN-DSCU010397 SN-DSCU0104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11.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548,52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ACER (2szt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K130 SN-EYJE601001231AB4CE SN-EYJE601001231AB4D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2.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571,92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mera cyfrowa Samsung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HMX-F80B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2.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629,6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izator składu ciał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 Tanit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2.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164,7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parat Nikon D5100 </w:t>
            </w:r>
            <w:r>
              <w:rPr>
                <w:rStyle w:val="Font271"/>
              </w:rPr>
              <w:t>(obiektyw 55-200, obiektyw 18-55, torba Tarmac, kartaSDAC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 Biura/004/21.3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12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59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uszacz powietrza FralDry Digit 20LCD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02.201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mera Sony FHD 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:  HDR-CX105B8G k.inw.Szkoła/011/5.1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11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54,18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rta pamięci Sony MS-MT 16GB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Szkoła/011/5.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11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umulator Sony NP.-FV70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Szkoła/011/5.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11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 Dell Inspiron 15.6"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Biologia/104/22.3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01.2015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9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 Samsung 15,6" (3szt.)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J.Polski/205/31.24 k.inw.J.Obcy/105/1.18 k.inw.Historia/208/1.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12.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4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ll Inspiron 3521 15,6"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 Biura/005/23.21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10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71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tebook Lenovo 15.4" (2szt)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.inw.Szkoła/006/1.11 k.inw.Szkoła/012/11.3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2.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40,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jektor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CV311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5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zkol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+ monitor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ELLVostro3800S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18,25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liczn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ser Je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5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2 Bartoszyc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ica interaktyw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OMO Hita Vis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arat cyfrowy</w:t>
            </w:r>
          </w:p>
        </w:tc>
        <w:tc>
          <w:tcPr>
            <w:tcW w:w="29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ny DSCH 3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9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itoring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ing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845,47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stacjonar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szkole</w:t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 laserwoy" Kosmos"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6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2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liczne Nr 4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rządzenie interaktywn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ajemnicza wysp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100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jektor  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ECV260X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478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ablica inteaktywn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OMO Hita Vis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495,00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otebook</w:t>
            </w:r>
          </w:p>
        </w:tc>
        <w:tc>
          <w:tcPr>
            <w:tcW w:w="2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novo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980,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zęt przenośny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szkole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sung DZ.II P-2, nr 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99,39</w:t>
            </w:r>
          </w:p>
        </w:tc>
      </w:tr>
      <w:tr>
        <w:trPr/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liczne Nr 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oszyce</w:t>
            </w:r>
          </w:p>
        </w:tc>
        <w:tc>
          <w:tcPr>
            <w:tcW w:w="2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 xml:space="preserve">Załącznik Nr 8a </w:t>
    </w:r>
  </w:p>
  <w:p>
    <w:pPr>
      <w:pStyle w:val="Normal"/>
      <w:rPr>
        <w:rFonts w:ascii="Arial Narrow" w:hAnsi="Arial Narrow" w:cs="Times New Roman"/>
        <w:i/>
        <w:i/>
        <w:color w:val="000000"/>
        <w:sz w:val="2"/>
      </w:rPr>
    </w:pPr>
    <w:r>
      <w:rPr>
        <w:rFonts w:cs="Times New Roman" w:ascii="Arial Narrow" w:hAnsi="Arial Narrow"/>
        <w:i/>
        <w:color w:val="000000"/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opka">
    <w:name w:val="Stopka_"/>
    <w:qFormat/>
    <w:rPr>
      <w:rFonts w:ascii="Verdana" w:hAnsi="Verdana" w:cs="Verdana"/>
      <w:i/>
      <w:sz w:val="17"/>
      <w:u w:val="none"/>
    </w:rPr>
  </w:style>
  <w:style w:type="character" w:styleId="Teksttreci2Exact">
    <w:name w:val="Tekst treści (2) Exact"/>
    <w:qFormat/>
    <w:rPr>
      <w:rFonts w:ascii="Verdana" w:hAnsi="Verdana" w:cs="Verdana"/>
      <w:sz w:val="17"/>
      <w:u w:val="none"/>
    </w:rPr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lubstopka">
    <w:name w:val="Nagłówek lub stopka_"/>
    <w:qFormat/>
    <w:rPr>
      <w:rFonts w:ascii="Verdana" w:hAnsi="Verdana" w:cs="Verdana"/>
      <w:b/>
      <w:i/>
      <w:spacing w:val="-20"/>
      <w:sz w:val="19"/>
      <w:u w:val="none"/>
    </w:rPr>
  </w:style>
  <w:style w:type="character" w:styleId="NagweklubstopkaCalibri">
    <w:name w:val="Nagłówek lub stopka + Calibri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lubstopka1">
    <w:name w:val="Nagłówek lub stopka"/>
    <w:qFormat/>
    <w:rPr>
      <w:rFonts w:ascii="Verdana" w:hAnsi="Verdana" w:cs="Verdana"/>
      <w:b/>
      <w:i/>
      <w:spacing w:val="-20"/>
      <w:sz w:val="19"/>
      <w:u w:val="none"/>
    </w:rPr>
  </w:style>
  <w:style w:type="character" w:styleId="NagweklubstopkaGaramond">
    <w:name w:val="Nagłówek lub stopka + Garamond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lubstopkaGaramond3">
    <w:name w:val="Nagłówek lub stopka + Garamond3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1">
    <w:name w:val="Nagłówek #1_"/>
    <w:qFormat/>
    <w:rPr>
      <w:rFonts w:ascii="Calibri" w:hAnsi="Calibri" w:cs="Calibri"/>
      <w:b/>
      <w:sz w:val="32"/>
      <w:u w:val="none"/>
    </w:rPr>
  </w:style>
  <w:style w:type="character" w:styleId="Teksttreci21">
    <w:name w:val="Tekst treści (2)"/>
    <w:qFormat/>
    <w:rPr>
      <w:rFonts w:ascii="Verdana" w:hAnsi="Verdana" w:cs="Verdana"/>
      <w:sz w:val="17"/>
      <w:u w:val="none"/>
    </w:rPr>
  </w:style>
  <w:style w:type="character" w:styleId="Teksttreci2Kursywa">
    <w:name w:val="Tekst treści (2) + Kursywa"/>
    <w:qFormat/>
    <w:rPr>
      <w:rFonts w:ascii="Verdana" w:hAnsi="Verdana" w:cs="Verdana"/>
      <w:i/>
      <w:sz w:val="17"/>
      <w:u w:val="none"/>
    </w:rPr>
  </w:style>
  <w:style w:type="character" w:styleId="StrongEmphasis">
    <w:name w:val="Strong"/>
    <w:qFormat/>
    <w:rPr>
      <w:rFonts w:ascii="Calibri" w:hAnsi="Calibri" w:cs="Calibri"/>
      <w:b/>
      <w:sz w:val="15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Podpistabeli1">
    <w:name w:val="Podpis tabeli"/>
    <w:qFormat/>
    <w:rPr>
      <w:rFonts w:ascii="Verdana" w:hAnsi="Verdana" w:cs="Verdana"/>
      <w:sz w:val="17"/>
      <w:u w:val="single"/>
    </w:rPr>
  </w:style>
  <w:style w:type="character" w:styleId="Spistreci">
    <w:name w:val="Spis treści_"/>
    <w:qFormat/>
    <w:rPr>
      <w:rFonts w:ascii="Verdana" w:hAnsi="Verdana" w:cs="Verdana"/>
      <w:sz w:val="17"/>
      <w:u w:val="none"/>
    </w:rPr>
  </w:style>
  <w:style w:type="character" w:styleId="Teksttreci3">
    <w:name w:val="Tekst treści (3)_"/>
    <w:qFormat/>
    <w:rPr>
      <w:rFonts w:ascii="Verdana" w:hAnsi="Verdana" w:cs="Verdana"/>
      <w:i/>
      <w:sz w:val="17"/>
      <w:u w:val="none"/>
    </w:rPr>
  </w:style>
  <w:style w:type="character" w:styleId="Teksttreci3Exact">
    <w:name w:val="Tekst treści (3) Exact"/>
    <w:qFormat/>
    <w:rPr>
      <w:rFonts w:ascii="Verdana" w:hAnsi="Verdana" w:cs="Verdana"/>
      <w:i/>
      <w:sz w:val="17"/>
      <w:u w:val="none"/>
    </w:rPr>
  </w:style>
  <w:style w:type="character" w:styleId="Teksttreci4">
    <w:name w:val="Tekst treści (4)_"/>
    <w:qFormat/>
    <w:rPr>
      <w:rFonts w:ascii="Calibri" w:hAnsi="Calibri" w:cs="Calibri"/>
      <w:b/>
      <w:i/>
      <w:sz w:val="21"/>
      <w:u w:val="none"/>
    </w:rPr>
  </w:style>
  <w:style w:type="character" w:styleId="Teksttreci41">
    <w:name w:val="Tekst treści (4)"/>
    <w:qFormat/>
    <w:rPr>
      <w:rFonts w:ascii="Calibri" w:hAnsi="Calibri" w:cs="Calibri"/>
      <w:b/>
      <w:i/>
      <w:sz w:val="21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Nagwek21">
    <w:name w:val="Nagłówek #2"/>
    <w:qFormat/>
    <w:rPr>
      <w:rFonts w:ascii="Verdana" w:hAnsi="Verdana" w:cs="Verdana"/>
      <w:sz w:val="17"/>
      <w:u w:val="single"/>
    </w:rPr>
  </w:style>
  <w:style w:type="character" w:styleId="Teksttreci22">
    <w:name w:val="Tekst treści (2)2"/>
    <w:qFormat/>
    <w:rPr>
      <w:rFonts w:ascii="Verdana" w:hAnsi="Verdana" w:cs="Verdana"/>
      <w:sz w:val="17"/>
      <w:u w:val="single"/>
    </w:rPr>
  </w:style>
  <w:style w:type="character" w:styleId="NagweklubstopkaCalibri1">
    <w:name w:val="Nagłówek lub stopka + Calibri1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lubstopkaGaramond2">
    <w:name w:val="Nagłówek lub stopka + Garamond2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lubstopkaGaramond1">
    <w:name w:val="Nagłówek lub stopka + Garamond1"/>
    <w:qFormat/>
    <w:rPr>
      <w:rFonts w:ascii="Garamond" w:hAnsi="Garamond" w:cs="Garamond"/>
      <w:b/>
      <w:i/>
      <w:spacing w:val="0"/>
      <w:sz w:val="21"/>
      <w:u w:val="none"/>
    </w:rPr>
  </w:style>
  <w:style w:type="character" w:styleId="Teksttreci26pt">
    <w:name w:val="Tekst treści (2) + 6 pt"/>
    <w:qFormat/>
    <w:rPr>
      <w:rFonts w:ascii="Verdana" w:hAnsi="Verdana" w:cs="Verdana"/>
      <w:sz w:val="12"/>
      <w:u w:val="none"/>
    </w:rPr>
  </w:style>
  <w:style w:type="character" w:styleId="Teksttreci27">
    <w:name w:val="Tekst treści (2) + 7"/>
    <w:qFormat/>
    <w:rPr>
      <w:rFonts w:ascii="Verdana" w:hAnsi="Verdana" w:cs="Verdana"/>
      <w:sz w:val="15"/>
      <w:u w:val="none"/>
    </w:rPr>
  </w:style>
  <w:style w:type="character" w:styleId="StopkaZnak">
    <w:name w:val="Stopka Znak"/>
    <w:qFormat/>
    <w:rPr>
      <w:rFonts w:ascii="Verdana" w:hAnsi="Verdana" w:eastAsia="Times New Roman" w:cs="Times New Roman"/>
      <w:i/>
      <w:sz w:val="17"/>
      <w:szCs w:val="24"/>
      <w:shd w:fill="FFFFFF" w:val="clear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Font271">
    <w:name w:val="font27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spacing w:lineRule="atLeast" w:line="240"/>
    </w:pPr>
    <w:rPr>
      <w:rFonts w:ascii="Verdana" w:hAnsi="Verdana" w:cs="Times New Roman"/>
      <w:i/>
      <w:color w:val="000000"/>
      <w:sz w:val="17"/>
    </w:rPr>
  </w:style>
  <w:style w:type="paragraph" w:styleId="Teksttreci21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240"/>
    </w:pPr>
    <w:rPr>
      <w:rFonts w:ascii="Verdana" w:hAnsi="Verdana" w:cs="Times New Roman"/>
      <w:b/>
      <w:i/>
      <w:color w:val="000000"/>
      <w:spacing w:val="-20"/>
      <w:sz w:val="19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540" w:after="0"/>
      <w:jc w:val="center"/>
      <w:outlineLvl w:val="0"/>
    </w:pPr>
    <w:rPr>
      <w:rFonts w:ascii="Calibri" w:hAnsi="Calibri" w:cs="Times New Roman"/>
      <w:b/>
      <w:color w:val="000000"/>
      <w:sz w:val="32"/>
    </w:rPr>
  </w:style>
  <w:style w:type="paragraph" w:styleId="Podpistabeli1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Spistreci1">
    <w:name w:val="Spis treści"/>
    <w:basedOn w:val="Normal"/>
    <w:qFormat/>
    <w:pPr>
      <w:shd w:fill="FFFFFF" w:val="clear"/>
      <w:spacing w:lineRule="exact" w:line="307" w:before="120" w:after="0"/>
      <w:jc w:val="both"/>
    </w:pPr>
    <w:rPr>
      <w:rFonts w:ascii="Verdana" w:hAnsi="Verdana" w:cs="Times New Roman"/>
      <w:color w:val="000000"/>
      <w:sz w:val="17"/>
    </w:rPr>
  </w:style>
  <w:style w:type="paragraph" w:styleId="Teksttreci31">
    <w:name w:val="Tekst treści (3)"/>
    <w:basedOn w:val="Normal"/>
    <w:qFormat/>
    <w:pPr>
      <w:shd w:fill="FFFFFF" w:val="clear"/>
      <w:spacing w:lineRule="exact" w:line="269" w:before="120" w:after="0"/>
    </w:pPr>
    <w:rPr>
      <w:rFonts w:ascii="Verdana" w:hAnsi="Verdana" w:cs="Times New Roman"/>
      <w:i/>
      <w:color w:val="000000"/>
      <w:sz w:val="17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240" w:before="0" w:after="120"/>
      <w:jc w:val="center"/>
    </w:pPr>
    <w:rPr>
      <w:rFonts w:ascii="Calibri" w:hAnsi="Calibri" w:cs="Times New Roman"/>
      <w:b/>
      <w:i/>
      <w:color w:val="000000"/>
      <w:sz w:val="21"/>
    </w:rPr>
  </w:style>
  <w:style w:type="paragraph" w:styleId="Nagwek21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Header">
    <w:name w:val="Header"/>
    <w:basedOn w:val="Normal"/>
    <w:pPr>
      <w:widowControl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D2665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01:00Z</dcterms:created>
  <dc:creator>abbroker</dc:creator>
  <dc:description/>
  <dc:language>en-US</dc:language>
  <cp:lastModifiedBy>Kowalski Janusz</cp:lastModifiedBy>
  <dcterms:modified xsi:type="dcterms:W3CDTF">2017-06-05T12:01:00Z</dcterms:modified>
  <cp:revision>2</cp:revision>
  <dc:subject/>
  <dc:title/>
</cp:coreProperties>
</file>