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exact" w:line="170" w:before="0" w:after="386"/>
        <w:ind w:left="6500" w:hanging="0"/>
        <w:jc w:val="left"/>
        <w:rPr>
          <w:b/>
          <w:b/>
        </w:rPr>
      </w:pPr>
      <w:r>
        <w:rPr>
          <w:rStyle w:val="Teksttreci2"/>
          <w:b/>
          <w:color w:val="000000"/>
        </w:rPr>
        <w:t>WYKAZ POJAZDÓW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394970</wp:posOffset>
                </wp:positionV>
                <wp:extent cx="9655810" cy="43630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5810" cy="436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2"/>
                              <w:gridCol w:w="1324"/>
                              <w:gridCol w:w="1120"/>
                              <w:gridCol w:w="1680"/>
                              <w:gridCol w:w="1263"/>
                              <w:gridCol w:w="1120"/>
                              <w:gridCol w:w="983"/>
                              <w:gridCol w:w="859"/>
                              <w:gridCol w:w="683"/>
                              <w:gridCol w:w="873"/>
                              <w:gridCol w:w="559"/>
                              <w:gridCol w:w="1092"/>
                              <w:gridCol w:w="978"/>
                              <w:gridCol w:w="983"/>
                              <w:gridCol w:w="997"/>
                            </w:tblGrid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Nazwa jednostki / Właściciel pojazdu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Nr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rejestracyjny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VIN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Marka/Mode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Rodzaj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pojazdu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produkcji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pojemność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Moc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Ładowność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Liczb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miejsc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Suma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ubezpieczenia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Data końca AC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Data końca OC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000000"/>
                                    </w:rPr>
                                    <w:t>data końca NN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Urząd Miasta Bartoszyce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 95HR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UPTF 48C24W199555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DAEWOO LANO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mochód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obow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34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3 900,00 zł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07-0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07-0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07-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 16JW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V1ZZZ2KZAX015230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VOLKSWAGEN, COMBI, CADDY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mochód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obow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89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 000,00 zł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08-0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08-05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08-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Bartoszycki Ośrodek Sportu i Rekreacj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 86RK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T 305008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ągnik KUBOT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ągnik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498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11-12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17-11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P73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V2ZZZ7HZ4X003323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TRANSPORTER T5 1.9 TD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ĘŻAROW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7 000,00 zł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8-01-12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8-01-12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8-01-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exac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Bartoszycki Dom Kultury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U699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V2ZZZ70ZXX05338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Volkswagen transporter 2,4 D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obow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730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7KM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/>
                                      <w:color w:val="000000"/>
                                      <w:sz w:val="1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8-01-1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8-01-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Miejski Ośrodek Pomocy Społecznej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 66R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V2ZZZ7HZDX00649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Volkswagen, 7 hc.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7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T 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mochód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obow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68cm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40KM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899kg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8 000,00 zł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10-24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10-2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10-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92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  <w:szCs w:val="12"/>
                                    </w:rPr>
                                    <w:t>NBA96X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  <w:szCs w:val="12"/>
                                    </w:rPr>
                                    <w:t>710111605207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-pa Metal-Fach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T710/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Teksttreci26pt"/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8600 kG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07-2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Zakład Usług Komunalnych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  <w:t>NBA95X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703A111600719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-pa Metal-Fach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703A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000 kg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07-2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  <w:t>NBA94X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2"/>
                                      <w:szCs w:val="12"/>
                                    </w:rPr>
                                    <w:t>UUJ07541212160436</w:t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>
                                      <w:rFonts w:ascii="Verdana" w:hAnsi="Verdana"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rFonts w:eastAsia="Verdana" w:cs="Verdana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Ursus C-3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iągnik rol.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17-07-27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  <w:t>2017-07-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S26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ZFA22300005263028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Fiat Doblo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obow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Teksttreci26pt"/>
                                      <w:rFonts w:ascii="Verdana" w:hAnsi="Verdana" w:cs="Times New Roman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2"/>
                                      <w:szCs w:val="12"/>
                                    </w:rPr>
                                    <w:t>19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imes New Roman"/>
                                      <w:color w:val="000000"/>
                                      <w:sz w:val="1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Verdana" w:hAnsi="Verdana"/>
                                      <w:color w:val="000000"/>
                                      <w:sz w:val="10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100 kg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08-19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hanging="0"/>
                                    <w:jc w:val="left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08-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T51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00099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Ursus MF 23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ężarow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50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5KM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12-3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12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T46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73171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nok D-47B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rzyczepa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000 kg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7-12-3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LP277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3328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nok SPEC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rzyczepa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000 kg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8-01-07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03XS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9267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Ursus C-360-3P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ągnik rolnicz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50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8-01-07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5"/>
                                      <w:szCs w:val="15"/>
                                    </w:rPr>
                                    <w:t>2018-01-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E76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59967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Ursus C-360-3P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ągnik rolnicz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50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8-01-0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8-01-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E505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499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Autosan D-73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rzyczepa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4000 kg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8-01-0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brak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KTO16200001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9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Ostrówek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6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olnobieżn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8-02-1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>
                                      <w:rStyle w:val="Teksttreci26pt"/>
                                      <w:color w:val="0000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E50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176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Sam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przyczepa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8-02-14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brak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JCB3CXTTCG244847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Koparko-łado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wolnobieżn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5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18-03-1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napToGrid w:val="false"/>
                                    <w:spacing w:lineRule="exact" w:line="120" w:before="0" w:after="0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NBA60LJ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WDB9036132R71421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Mercedes-Benz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ciężarowy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2148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96km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2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Teksttreci26pt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8-06-0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1"/>
                                    <w:shd w:fill="auto" w:val="clear"/>
                                    <w:spacing w:lineRule="exact" w:line="15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color w:val="000000"/>
                                    </w:rPr>
                                    <w:t>2018-06-0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3pt;height:343.55pt;mso-wrap-distance-left:0pt;mso-wrap-distance-right:0pt;mso-wrap-distance-top:0pt;mso-wrap-distance-bottom:0pt;margin-top:31.1pt;mso-position-vertical-relative:text;margin-left:42.6pt;mso-position-horizontal-relative:page">
                <v:fill opacity="0f"/>
                <v:textbox inset="0in,0in,0in,0in">
                  <w:txbxContent>
                    <w:tbl>
                      <w:tblPr>
                        <w:tblW w:w="150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2"/>
                        <w:gridCol w:w="1324"/>
                        <w:gridCol w:w="1120"/>
                        <w:gridCol w:w="1680"/>
                        <w:gridCol w:w="1263"/>
                        <w:gridCol w:w="1120"/>
                        <w:gridCol w:w="983"/>
                        <w:gridCol w:w="859"/>
                        <w:gridCol w:w="683"/>
                        <w:gridCol w:w="873"/>
                        <w:gridCol w:w="559"/>
                        <w:gridCol w:w="1092"/>
                        <w:gridCol w:w="978"/>
                        <w:gridCol w:w="983"/>
                        <w:gridCol w:w="997"/>
                      </w:tblGrid>
                      <w:tr>
                        <w:trPr>
                          <w:trHeight w:val="714" w:hRule="exac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Nazwa jednostki / Właściciel pojazdu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Nr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rejestracyjny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VIN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Marka/Mode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Rodzaj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pojazdu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Rok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produkcji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pojemność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Moc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Ładowność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Liczb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miejsc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Suma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ubezpieczenia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Data końca AC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Data końca OC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data końca NNW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Urząd Miasta Bartoszyce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 95HR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UPTF 48C24W199555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DAEWOO LANO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mochód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obow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34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3 900,00 zł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07-0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07-0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07-05</w:t>
                            </w:r>
                          </w:p>
                        </w:tc>
                      </w:tr>
                      <w:tr>
                        <w:trPr>
                          <w:trHeight w:val="445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 16JW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V1ZZZ2KZAX015230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VOLKSWAGEN, COMBI, CADDY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mochód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obow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896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 000,00 zł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08-0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08-05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08-05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Bartoszycki Ośrodek Sportu i Rekreacj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 86RK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T 305008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ągnik KUBOT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ągnik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498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11-12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17-11-12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P73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V2ZZZ7HZ4X003323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TRANSPORTER T5 1.9 TD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ĘŻAROW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7 000,00 zł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8-01-12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8-01-12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8-01-12</w:t>
                            </w:r>
                          </w:p>
                        </w:tc>
                      </w:tr>
                      <w:tr>
                        <w:trPr>
                          <w:trHeight w:val="532" w:hRule="exac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Bartoszycki Dom Kultury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U699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V2ZZZ70ZXX05338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Volkswagen transporter 2,4 D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obow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730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7KM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eastAsia="Microsoft Sans Serif" w:cs="Microsoft Sans Serif"/>
                                <w:color w:val="000000"/>
                                <w:sz w:val="10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8-01-13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8-01-15</w:t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Miejski Ośrodek Pomocy Społecznej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 66R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V2ZZZ7HZDX006494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Volkswagen, 7 hc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97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T 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mochód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obow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68cm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40KM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899kg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8 000,00 zł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10-24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10-2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10-24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92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  <w:szCs w:val="12"/>
                              </w:rPr>
                              <w:t>NBA96X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  <w:szCs w:val="12"/>
                              </w:rPr>
                              <w:t>710111605207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-pa Metal-Fach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T710/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Teksttreci26pt"/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8600 kG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07-2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Zakład Usług Komunalnych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Fonts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>NBA95X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703A111600719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-pa Metal-Fach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703A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000 kg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07-2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Fonts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>NBA94X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Calibri" w:ascii="Verdana" w:hAnsi="Verdana"/>
                                <w:sz w:val="12"/>
                                <w:szCs w:val="12"/>
                              </w:rPr>
                              <w:t>UUJ07541212160436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>
                                <w:rFonts w:ascii="Verdana" w:hAnsi="Verdana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rFonts w:eastAsia="Verdana" w:cs="Verdana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Style w:val="Teksttreci26pt"/>
                                <w:color w:val="000000"/>
                              </w:rPr>
                              <w:t>Ursus C-38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iągnik rol.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7-07-27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>
                                <w:rFonts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>2017-07-2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S26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ZFA22300005263028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Fiat Doblo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obow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Teksttreci26pt"/>
                                <w:rFonts w:ascii="Verdana" w:hAnsi="Verdana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2"/>
                                <w:szCs w:val="12"/>
                              </w:rPr>
                              <w:t>19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imes New Roman"/>
                                <w:color w:val="000000"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color w:val="000000"/>
                                <w:sz w:val="10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100 kg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08-19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50" w:before="0" w:after="0"/>
                              <w:ind w:hanging="0"/>
                              <w:jc w:val="left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08-19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T51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00099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Ursus MF 23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ężarow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50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5KM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12-31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12-31</w:t>
                            </w:r>
                          </w:p>
                        </w:tc>
                      </w:tr>
                      <w:tr>
                        <w:trPr>
                          <w:trHeight w:val="304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T46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73171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nok D-47B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rzyczepa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000 kg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7-12-31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LP277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3328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nok SPEC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rzyczepa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000 kg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8-01-07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03XS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92674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Ursus C-360-3P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ągnik rolnicz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50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8-01-07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>
                                <w:rFonts w:ascii="Calibri" w:hAnsi="Calibri" w:cs="Calibri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5"/>
                                <w:szCs w:val="15"/>
                              </w:rPr>
                              <w:t>2018-01-07</w:t>
                            </w:r>
                          </w:p>
                        </w:tc>
                      </w:tr>
                      <w:tr>
                        <w:trPr>
                          <w:trHeight w:val="267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E76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59967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Ursus C-360-3P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ągnik rolnicz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50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8-01-08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8-01-08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E505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499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Autosan D-73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rzyczepa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4000 kg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8-01-08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brak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KTO16200001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9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Ostrówek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6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olnobieżn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8-02-1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>
                                <w:rStyle w:val="Teksttreci26pt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E50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176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Sam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przyczepa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8-02-14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brak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JCB3CXTTCG2448474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Koparko-łado.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wolnobieżn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left="160"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5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8-03-1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2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napToGrid w:val="false"/>
                              <w:spacing w:lineRule="exact" w:line="120" w:before="0" w:after="0"/>
                              <w:ind w:right="20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NBA60LJ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WDB9036132R71421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Mercedes-Benz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ciężarowy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2148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96km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2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Teksttreci26pt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8-06-08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1"/>
                              <w:shd w:fill="auto" w:val="clear"/>
                              <w:spacing w:lineRule="exact" w:line="15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>2018-06-0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color w:val="000000"/>
          <w:sz w:val="2"/>
        </w:rPr>
      </w:pPr>
      <w:r>
        <w:rPr>
          <w:rFonts w:cs="Times New Roman"/>
          <w:b/>
          <w:color w:val="000000"/>
          <w:sz w:val="2"/>
        </w:rPr>
      </w:r>
    </w:p>
    <w:p>
      <w:pPr>
        <w:pStyle w:val="Normal"/>
        <w:rPr>
          <w:rFonts w:cs="Times New Roman"/>
          <w:color w:val="000000"/>
          <w:sz w:val="2"/>
        </w:rPr>
      </w:pPr>
      <w:r>
        <w:rPr>
          <w:rFonts w:cs="Times New Roman"/>
          <w:color w:val="000000"/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Przetarg nieograniczony Gmina Miejska Bartoszyce</w:t>
    </w:r>
  </w:p>
  <w:p>
    <w:pPr>
      <w:pStyle w:val="Foot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10a</w:t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Verdana" w:hAnsi="Verdana" w:cs="Verdana"/>
      <w:sz w:val="17"/>
      <w:u w:val="none"/>
    </w:rPr>
  </w:style>
  <w:style w:type="character" w:styleId="StrongEmphasis">
    <w:name w:val="Strong"/>
    <w:qFormat/>
    <w:rPr>
      <w:rFonts w:ascii="Calibri" w:hAnsi="Calibri" w:cs="Calibri"/>
      <w:b/>
      <w:sz w:val="15"/>
      <w:u w:val="none"/>
    </w:rPr>
  </w:style>
  <w:style w:type="character" w:styleId="Teksttreci26pt">
    <w:name w:val="Tekst treści (2) + 6 pt"/>
    <w:qFormat/>
    <w:rPr>
      <w:rFonts w:ascii="Verdana" w:hAnsi="Verdana" w:cs="Verdana"/>
      <w:sz w:val="12"/>
      <w:u w:val="none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 w:before="0" w:after="1020"/>
      <w:ind w:hanging="760"/>
      <w:jc w:val="center"/>
    </w:pPr>
    <w:rPr>
      <w:rFonts w:ascii="Verdana" w:hAnsi="Verdana" w:cs="Times New Roman"/>
      <w:color w:val="000000"/>
      <w:sz w:val="17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A49B8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04:00Z</dcterms:created>
  <dc:creator>abbroker</dc:creator>
  <dc:description/>
  <dc:language>en-US</dc:language>
  <cp:lastModifiedBy>Kowalski Janusz</cp:lastModifiedBy>
  <cp:lastPrinted>2016-05-10T17:14:00Z</cp:lastPrinted>
  <dcterms:modified xsi:type="dcterms:W3CDTF">2017-06-05T12:04:00Z</dcterms:modified>
  <cp:revision>2</cp:revision>
  <dc:subject/>
  <dc:title/>
</cp:coreProperties>
</file>