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76" w:before="0" w:after="118"/>
        <w:ind w:left="80" w:hanging="0"/>
        <w:rPr>
          <w:rFonts w:ascii="Times New Roman" w:hAnsi="Times New Roman" w:cs="Times New Roman"/>
          <w:b/>
          <w:b/>
          <w:sz w:val="24"/>
        </w:rPr>
      </w:pPr>
      <w:r>
        <w:rPr>
          <w:rStyle w:val="Nagwek2"/>
          <w:rFonts w:cs="Times New Roman" w:ascii="Times New Roman" w:hAnsi="Times New Roman"/>
          <w:b/>
          <w:color w:val="000000"/>
          <w:sz w:val="24"/>
        </w:rPr>
        <w:t>DOTYCHCZASOWY PRZEBIEG UBEZPIECZENIA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both"/>
        <w:rPr>
          <w:rStyle w:val="Nagwek2"/>
          <w:color w:val="000000"/>
        </w:rPr>
      </w:pPr>
      <w:bookmarkStart w:id="0" w:name="bookmark128"/>
      <w:r>
        <w:rPr>
          <w:rStyle w:val="Nagwek2"/>
          <w:color w:val="000000"/>
        </w:rPr>
        <w:t xml:space="preserve">Informacje na temat szkodowości Gminy Miejskiej Bartoszce i jej jednostek organizacyjnych za okres </w:t>
      </w:r>
    </w:p>
    <w:p>
      <w:pPr>
        <w:pStyle w:val="Nagwek21"/>
        <w:keepNext w:val="true"/>
        <w:keepLines/>
        <w:shd w:fill="auto" w:val="clear"/>
        <w:spacing w:lineRule="exact" w:line="302" w:before="0" w:after="166"/>
        <w:ind w:hanging="0"/>
        <w:jc w:val="left"/>
        <w:rPr/>
      </w:pPr>
      <w:bookmarkStart w:id="1" w:name="bookmark128"/>
      <w:r>
        <w:rPr>
          <w:rStyle w:val="Nagwek2"/>
          <w:color w:val="000000"/>
        </w:rPr>
        <w:t>2013r – 2017r.</w:t>
      </w:r>
      <w:bookmarkEnd w:id="1"/>
    </w:p>
    <w:p>
      <w:pPr>
        <w:pStyle w:val="Nagwek21"/>
        <w:keepNext w:val="true"/>
        <w:keepLines/>
        <w:shd w:fill="auto" w:val="clear"/>
        <w:spacing w:lineRule="exact" w:line="170" w:before="0" w:after="566"/>
        <w:ind w:hanging="0"/>
        <w:jc w:val="left"/>
        <w:rPr/>
      </w:pPr>
      <w:r>
        <w:rPr>
          <w:rStyle w:val="Nagwek2"/>
          <w:color w:val="000000"/>
        </w:rPr>
        <w:t>Stan szkód na dzień 30.04.2017r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62635</wp:posOffset>
                </wp:positionH>
                <wp:positionV relativeFrom="paragraph">
                  <wp:posOffset>491490</wp:posOffset>
                </wp:positionV>
                <wp:extent cx="6087110" cy="6639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663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5"/>
                              <w:gridCol w:w="2966"/>
                              <w:gridCol w:w="1145"/>
                              <w:gridCol w:w="1466"/>
                              <w:gridCol w:w="1603"/>
                            </w:tblGrid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bookmarkStart w:id="2" w:name="bookmark129"/>
                                  <w:bookmarkEnd w:id="2"/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Nazwa jednostki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yzyko ubezpieczeniow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szkody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Wysokość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szkodowania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ezer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radzież z włamaniem i rabune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5.08.201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 094,7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7.06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521,64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6.10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 977,1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05.08.2014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304,41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Kradzież z włamaniem i rabune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0.03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33,1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26.03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5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 0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6.08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26,0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09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92,0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8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4953,1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6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803,1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Ubezpieczenie mienia od wszystkich ryzyk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.1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938,9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08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115,88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9.10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4551,3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1.02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472,2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a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.11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6.04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733,4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ogień i inne zdarzeni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7.06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81,5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C - komunikacyjn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2084,2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C - komunikacyjn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2.05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 4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C - komunikacj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2.09.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257,5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przęt elektroniczn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 1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7"/>
                                      <w:szCs w:val="17"/>
                                    </w:rPr>
                                    <w:t>11 140,72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>
                                      <w:rFonts w:ascii="Verdana" w:hAnsi="Verdana"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6 411,73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Sprzęt elektroniczn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 900,00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Mienie od wszystkich ryzy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 092,57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Odpowiedzialność cywiln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62,05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37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"/>
                                      <w:color w:val="000000"/>
                                    </w:rPr>
                                    <w:t>111 767,59 zł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522.8pt;mso-wrap-distance-left:0pt;mso-wrap-distance-right:0pt;mso-wrap-distance-top:0pt;mso-wrap-distance-bottom:0pt;margin-top:38.7pt;mso-position-vertical-relative:text;margin-left:60.05pt;mso-position-horizontal-relative:page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5"/>
                        <w:gridCol w:w="2966"/>
                        <w:gridCol w:w="1145"/>
                        <w:gridCol w:w="1466"/>
                        <w:gridCol w:w="1603"/>
                      </w:tblGrid>
                      <w:tr>
                        <w:trPr>
                          <w:trHeight w:val="55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bookmarkStart w:id="3" w:name="bookmark129"/>
                            <w:bookmarkEnd w:id="3"/>
                            <w:r>
                              <w:rPr>
                                <w:rStyle w:val="Teksttreci2"/>
                                <w:color w:val="000000"/>
                              </w:rPr>
                              <w:t>Nazwa jednostki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yzyko ubezpieczeniow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szkody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Wysokość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szkodowania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ezerwa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radzież z włamaniem i rabune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5.08.2013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 094,7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7.06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521,64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6.10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 977,1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05.08.2014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304,41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Kradzież z włamaniem i rabune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0.03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33,1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26.03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5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.0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0 0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6.08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826,0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0.09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592,0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8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4953,1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6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8803,1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Ubezpieczenie mienia od wszystkich ryzyk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0.1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3938,9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7.08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115,88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9.10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4551,3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1.02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472,2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a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1.11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2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6.04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733,4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ogień i inne zdarzeni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17.06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81,5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C - komunikacyjn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9.06.201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2084,2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C - komunikacyjn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02.05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 4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AC - komunikacj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22.09.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257,5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przęt elektroniczn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 1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7"/>
                                <w:szCs w:val="17"/>
                              </w:rPr>
                              <w:t>11 140,72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>
                                <w:rFonts w:ascii="Verdana" w:hAnsi="Verdana" w:cs="Times New Roman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16 411,73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Sprzęt elektroniczn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2 900,00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Mienie od wszystkich ryzy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9 092,57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exact"/>
                        </w:trPr>
                        <w:tc>
                          <w:tcPr>
                            <w:tcW w:w="2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Odpowiedzialność cywiln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/>
                              <w:t>2017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>762,05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5371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Teksttreci2"/>
                                <w:color w:val="000000"/>
                              </w:rPr>
                              <w:t>111 767,59 zł</w:t>
                            </w:r>
                          </w:p>
                        </w:tc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70" w:before="0" w:after="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392" w:right="923" w:gutter="0" w:header="0" w:top="1472" w:footer="3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4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Nagwek2">
    <w:name w:val="Nagłówek #2_"/>
    <w:qFormat/>
    <w:rPr>
      <w:rFonts w:ascii="Verdana" w:hAnsi="Verdana" w:cs="Verdana"/>
      <w:sz w:val="17"/>
      <w:u w:val="none"/>
    </w:rPr>
  </w:style>
  <w:style w:type="character" w:styleId="Teksttreci27">
    <w:name w:val="Tekst treści (2) + 7"/>
    <w:qFormat/>
    <w:rPr>
      <w:rFonts w:ascii="Verdana" w:hAnsi="Verdana" w:cs="Verdana"/>
      <w:sz w:val="15"/>
      <w:u w:val="non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Nagwek21">
    <w:name w:val="Nagłówek #21"/>
    <w:basedOn w:val="Normal"/>
    <w:qFormat/>
    <w:pPr>
      <w:shd w:fill="FFFFFF" w:val="clear"/>
      <w:spacing w:lineRule="atLeast" w:line="240" w:before="0" w:after="240"/>
      <w:ind w:hanging="720"/>
      <w:jc w:val="center"/>
      <w:outlineLvl w:val="1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3E8DC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6:00Z</dcterms:created>
  <dc:creator>abbroker - Zbigniew Kubicki</dc:creator>
  <dc:description/>
  <dc:language>en-US</dc:language>
  <cp:lastModifiedBy>Kowalski Janusz</cp:lastModifiedBy>
  <cp:lastPrinted>2017-06-01T12:07:00Z</cp:lastPrinted>
  <dcterms:modified xsi:type="dcterms:W3CDTF">2017-06-05T12:06:00Z</dcterms:modified>
  <cp:revision>2</cp:revision>
  <dc:subject/>
  <dc:title/>
</cp:coreProperties>
</file>