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76" w:before="0" w:after="118"/>
        <w:ind w:left="80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</w:rPr>
        <w:t>DOTYCHCZASOWY PRZEBIEG UBEZPIECZENIA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both"/>
        <w:rPr>
          <w:rStyle w:val="Nagwek2"/>
          <w:color w:val="000000"/>
        </w:rPr>
      </w:pPr>
      <w:bookmarkStart w:id="0" w:name="bookmark128"/>
      <w:r>
        <w:rPr>
          <w:rStyle w:val="Nagwek2"/>
          <w:color w:val="000000"/>
        </w:rPr>
        <w:t xml:space="preserve">Informacje na temat szkodowości Gminy Miejskiej Bartoszce i jej jednostek organizacyjnych za okres 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left"/>
        <w:rPr/>
      </w:pPr>
      <w:bookmarkStart w:id="1" w:name="bookmark128"/>
      <w:r>
        <w:rPr>
          <w:rStyle w:val="Nagwek2"/>
          <w:color w:val="000000"/>
        </w:rPr>
        <w:t>2013r – 2017r.</w:t>
      </w:r>
      <w:bookmarkEnd w:id="1"/>
    </w:p>
    <w:p>
      <w:pPr>
        <w:pStyle w:val="Nagwek21"/>
        <w:keepNext w:val="true"/>
        <w:keepLines/>
        <w:shd w:fill="auto" w:val="clear"/>
        <w:spacing w:lineRule="exact" w:line="170" w:before="0" w:after="566"/>
        <w:ind w:hanging="0"/>
        <w:jc w:val="left"/>
        <w:rPr/>
      </w:pPr>
      <w:r>
        <w:rPr>
          <w:rStyle w:val="Nagwek2"/>
          <w:color w:val="000000"/>
        </w:rPr>
        <w:t>Stan szkód na dzień 30.04.2017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491490</wp:posOffset>
                </wp:positionV>
                <wp:extent cx="6087110" cy="5868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5"/>
                              <w:gridCol w:w="2966"/>
                              <w:gridCol w:w="1145"/>
                              <w:gridCol w:w="1466"/>
                              <w:gridCol w:w="160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bookmarkStart w:id="2" w:name="bookmark129"/>
                                  <w:bookmarkEnd w:id="2"/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yzyko ubezpieczeniow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d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sok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szkodowani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zer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094,7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7.06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1,6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6.10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77,1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4,4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5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 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26,0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9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9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8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5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803,1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bezpieczenie mienia od wszystkich ryzyk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.1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938,9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15,8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9.10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4551,3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2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472,2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1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6.04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33,4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6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1,5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 1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1 140,7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 411,73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 9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 092,5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6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37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9 026,3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462.1pt;mso-wrap-distance-left:0pt;mso-wrap-distance-right:0pt;mso-wrap-distance-top:0pt;mso-wrap-distance-bottom:0pt;margin-top:38.7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5"/>
                        <w:gridCol w:w="2966"/>
                        <w:gridCol w:w="1145"/>
                        <w:gridCol w:w="1466"/>
                        <w:gridCol w:w="160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bookmarkStart w:id="3" w:name="bookmark129"/>
                            <w:bookmarkEnd w:id="3"/>
                            <w:r>
                              <w:rPr>
                                <w:rStyle w:val="Teksttreci2"/>
                                <w:color w:val="000000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yzyko ubezpieczeniow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d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sok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szkodowani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zerwa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094,7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7.06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1,6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6.10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77,1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4,4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5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0 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6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26,0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9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9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8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95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6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803,1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Ubezpieczenie mienia od wszystkich ryzyk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0.1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3938,9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7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115,8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9.10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4551,3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.02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472,2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.1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2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6.04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733,4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7.06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81,5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 1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1 140,7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6 411,73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 9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 092,5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76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371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9 026,3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3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86B6B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8:00Z</dcterms:created>
  <dc:creator>abbroker - Zbigniew Kubicki</dc:creator>
  <dc:description/>
  <dc:language>en-US</dc:language>
  <cp:lastModifiedBy>Kowalski Janusz</cp:lastModifiedBy>
  <cp:lastPrinted>2017-06-22T07:37:00Z</cp:lastPrinted>
  <dcterms:modified xsi:type="dcterms:W3CDTF">2017-06-22T05:38:00Z</dcterms:modified>
  <cp:revision>2</cp:revision>
  <dc:subject/>
  <dc:title/>
</cp:coreProperties>
</file>