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ksttreci2"/>
          <w:b/>
        </w:rPr>
        <w:t>DANE DO UBEZPIECZENIA SPRZĘTU ELEKTRONICZNEGO OD WSZYSTKICH RYZYK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81915</wp:posOffset>
                </wp:positionV>
                <wp:extent cx="6163310" cy="642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3960"/>
                              <w:gridCol w:w="1901"/>
                              <w:gridCol w:w="1819"/>
                              <w:gridCol w:w="1435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31 499,9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 107,1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54 607,0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 067,26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 504,38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8 571,64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028,5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 844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 873,2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7 781,6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3 787,2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1 568,8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i Ośrodek Pomocy Społecznej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5 119,0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 960,26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4 079,3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Administracyjny Oświaty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287,8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1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 506,8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ół nr 1 im. Romualda Traugutt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5 572,25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 178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1 750,2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 246,0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04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 286,0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olno-Przedszkolny nr 1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 611,1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634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 245,1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b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307,56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7,5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 316,6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 387,55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0 704,2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0 715,9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8 155,58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8 871,51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 757,5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 991,0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9 748,5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 763,7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7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 442,7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Integracyjne Przedszkole Publiczne nr 4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 273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8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 253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599,39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599,3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 328 088,1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0 067,2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4 618 155,31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5.95pt;mso-wrap-distance-left:0pt;mso-wrap-distance-right:0pt;mso-wrap-distance-top:0pt;mso-wrap-distance-bottom:0pt;margin-top:6.4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3960"/>
                        <w:gridCol w:w="1901"/>
                        <w:gridCol w:w="1819"/>
                        <w:gridCol w:w="1435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31 499,9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 107,1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54 607,09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 067,26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 504,38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8 571,64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028,5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 844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 873,2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7 781,6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3 787,2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1 568,8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i Ośrodek Pomocy Społecznej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5 119,0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 960,26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4 079,3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Administracyjny Oświaty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287,8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1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 506,8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ół nr 1 im. Romualda Traugutt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5 572,25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 178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1 750,2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 246,0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04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 286,0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olno-Przedszkolny nr 1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 611,1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634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 245,1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b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307,56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7,5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 316,6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 387,55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0 704,2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0 715,9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8 155,58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8 871,51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 757,5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 991,0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9 748,5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 763,7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7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 442,7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Integracyjne Przedszkole Publiczne nr 4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 273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8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 253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599,39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599,39 zł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 328 088,1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0 067,2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4 618 155,31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272"/>
        <w:gridCol w:w="61"/>
        <w:gridCol w:w="2969"/>
        <w:gridCol w:w="1318"/>
        <w:gridCol w:w="134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Wykaz sprzętu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ektronicznego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jednost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, typ lub mode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księgowa brutto w zł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5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ia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6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6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2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41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7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7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4,8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966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966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38,2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8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waryj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348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153,33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7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6 918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4 191,7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237,79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1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90,3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23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968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59,8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181,9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433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1/2015/3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9,3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3/2014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95,11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rad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/2015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32 98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3/2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26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1/2014/3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385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4/3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15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15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566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deo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/2013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75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1/2016/3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89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ing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szerokopasm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2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84 702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monitoringu wizyjneg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3/2012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741 148,99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ablowanie strukturalne budynku U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4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8 985,00 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SUNG IV/VIII/46/3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 PRODESK 400 IV/VIII/46/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OTHER DCP-J100 IV/VIII/46/4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a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/LED24" Dell E2414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THER DCP-J4120D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4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CUS IN116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THER DCP-9020CD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PREC T1650 i5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9,5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4" U24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,7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7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sieciow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P-LINK WIFI USB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7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US RT-AC66U (1750/s a/b/g/n/ac, 2xUSB 3G/4G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P-LINK 8p TL-SG1008D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fotografi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/V/14/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Y IV/V/14/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KON IV/V/14/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9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folografi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KON D 5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6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fon bezprzewodowy podwój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G WMS 40 PRO MINI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,02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book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LATITUDE E6530 WIN7 PRO COA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2,3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błysk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KON SB-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199,00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/ LENOVO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u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8,5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4,7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serokopiarka 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livetti MF 2501d-color,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303,7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SP 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6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Laser Jet 11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błysk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SB 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2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y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r 55-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3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ark MP1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 DSP 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 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8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Laser Jet 11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NITRONIC XDP-2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2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umna monitorowa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CXM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 kręgowy z programator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amic A125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en&amp;Heath ZED 60-10FX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macniacz moc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LX220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35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2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 piano 2HA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70.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kurzacz przemysł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 X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V-NB100B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 instr.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cyfrowy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glxd 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stud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yerdynamic DT7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iter dmx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y instrumentalne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y pojemnościowe x2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M3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4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x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W-T34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38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liter antenow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-Technica aktywn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9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anten bi dipol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440-900 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5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owice ruchome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 Expression 5000 x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22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y led b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howtec 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do dymu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que 2,1 Haz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ome gł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antom 140 Led Spot x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a bramka szumó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BX 10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y kompresor limi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0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ktor sprzężenia zwrotneg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S 224 DB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8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ójny 31-torowy korektor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2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1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oświetleni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or 10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gulator cyfrowy dimmerpac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DPMX-1216 M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lektor prowadząc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SL-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undcraft Signature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6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 instrumentalny 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pomia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on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LT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Galaxy y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4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77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lin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,00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377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378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31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AIO Lenovo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1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DS.VIII/408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ej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HP 6525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1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1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HP LJ 500 Color M551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4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 Benq MX662+WIFI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9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rozwijany elektry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1/20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dea Centre C 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3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cja robocz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 VIII/389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komputerow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90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HP Las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88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95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onica Minolta c3100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6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wew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9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zew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0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rozwija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48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6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głośnieni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2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49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MicroTec + Windows Server 201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1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750,1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sero Kyocera 6525MF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2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49,8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e XEROX 3325VDNI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9,00 zł</w:t>
            </w:r>
          </w:p>
        </w:tc>
      </w:tr>
      <w:tr>
        <w:trPr>
          <w:trHeight w:val="38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p3050d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50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5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2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01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9,7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witch 48 por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3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56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-1/2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396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1,2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bezprzewodowe EH 133 - 7 sz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5,04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mera Sony HDR-PJ320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3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parat Sony Alpha SLT-A5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8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otebook Asus X550VB - XO002H+ Office 201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D Zewnętrzny External 1T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Lenov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5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 Benq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Dell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7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99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Usług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X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1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ser Jet  15336 MF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1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 Jet M 15336 DNF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kop dell VOST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6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65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cyjn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kop dell VOSTRO 2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 LCD 21,5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cyfrowy PANASONIC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C -  TZ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aner klisz,slajdów, zdjęć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DF-S 330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karka HP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erJet PRO 400 M4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w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POWEREDGE RH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/Laptop 14,1"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19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telewizji dozorowej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/62/620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064,54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ół Nr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raugut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7 Dz. III K - 5 poz. 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8 Dz. III K - 5 poz. 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1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2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6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7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6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5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6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9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BENQ T 50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HP LaserJet Pro M 12 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 24 Dz. III K - 5 poz.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7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 cyfrowa KYOCERA KM - 2050/16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7 Dz. III K - 5 poz. 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2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6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79,9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ATH.2.0.+ WINDOWSX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YOCERA MITA KM 25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3,2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laserowa KYOCERA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8 Dz. III K - 5 poz. 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4 Dz. III K - 5/F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5 Dz. III K - 5/F poz.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719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6 Dz. III K - 5/F poz.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99,9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X113PH DLP SVGA/ 3000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8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6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 1273 DLP XG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0 Dz. III K - 5/F poz.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1 Dz. III K - 5/F poz.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1273DLP XG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/F poz.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OPTOMA X305S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1 Dz. III K - 5/F poz.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 CANON MG53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. III K - 5 poz.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3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M 163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9 Dz. III K - 5 poz. 4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53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LG  LCD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tebook ASUS X550 LC-XO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 poz. 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8.2014 r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4 Dz. III K - 5 poz. 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8 Dz. III K - 5 poz. 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1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2 Dz. III K - 5 poz. 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IDEA PAD P580Gi3-31214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essential b 5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BENQ 21,5"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C PENTIUM G2130+Win.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TOSHIBA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5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0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Podstaw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5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76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KOPII ZAPASOW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S D-LINK DNS-320 s: PVRM4D60003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: MS524 s: PDGAE0244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l Core i3 4150 3,5 GHz BO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71,0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Crucial 1600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HyperX 1600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ROTHER Laser DCP-L8400CDNYJ1,</w:t>
              <w:br/>
              <w:t>KI 22/VID p.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S527, KI 26/III10L p.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1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SON EB-W04, KI 26/III10L p.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yBoard 84C, KI 10/III5 p.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Essenntial B590 s:WB131085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G50-30 m: 80G0 s: PF032SU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100-15IBD, KI 26/III10L p.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5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504 R-410043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4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olno 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1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ny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2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P Nr 4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0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1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5X4098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0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5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8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0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N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FT6L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TTV3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P47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CT2Z2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TM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N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9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LW7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4NV2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651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06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KP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6020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9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102 CE651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DSF04506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56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F7Q922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L3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GP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X19HMBQA34430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YZVS4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35POJ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27Q9D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6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K3E51779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08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SFF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CDD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VYRR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7,3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1,6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Dell E55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32LB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06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 E54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09590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10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olno Przedszkol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1 Bartoszy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rzedszko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6 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MQTQ4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7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XIII/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8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/1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I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9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multimedial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3,3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III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Ukraińskim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ieciowe urządzenia wielofunkcyj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 PR0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kran elektryczn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ścienny Nob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x1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Bueno Scre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x 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7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ukarka Brother MPC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X3405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erokopiarka Cano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25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446,3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zczarka Fellower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.-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4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chenka mikrofalow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lm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ACER 3 szt. 1459zł/sz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3W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37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NE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281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5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kop komputerowy Easy Seope 3 szt. 246,05/sz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,1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 - dostawa, montaż wraz z położeniem nowej instalacji elektryczn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DE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2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enośny komputer dla nauczyciela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310 E5C-A01PL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nośny komputer dla uczni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9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B-x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rlizer AVER F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urzacz elektrolu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l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ita młotowiert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R2630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urzacz przemysłowy Makit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 3011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7,5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250XOP41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ju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głośnikow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RM 350 k.inw. Biuro/008/59.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ator Video H 26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C-1616 AHD 16 HDN                          k.inw. Biura/Monitoring/64.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DLP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4/21.12 k.inw.Matematyka/108/1.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 UTA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Utax 1855 MFP k.inw.Biura/101/38.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Lenovo M58 (15 szt.)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20/1-1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9.20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7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Broth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l: MFC-J591 ODW k.inw.Biura/005/23.2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0.20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Broth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MFC-J 200 k.inw.Biuro/004/22.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Samsung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ML-2165W SN-Z7D3B8GC902ST SN-Z7D3B8GC902S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31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517 z mocowaniem  (3 szt.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49,9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21,5" LG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9,9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521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Matematyka/110/21.1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4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Genetic Pro A (4 szt.)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1.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6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1.2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4 rdzenie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ura/004/21.3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ntel 4GB RAM DDR3 HDD 1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III Piętro/303/1.2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5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HDD1T z monitorem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102/52.15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iarka spalinowa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ector 46B k.inw. Konserwatosrzy/P08/2.45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04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DOGenetic ProA (4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e.Biologia/104/22.31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2.32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ator BCS-NVRO80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e.Informatyka/211/3.17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BCS-DMIP 4100 IRE (3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18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8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BCS-DMIP 113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19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amera IP BCS- trip 4200 ai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monitoring/64.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2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1P+HDMI +mocowani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IIP/302/22.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1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1P (2szt)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06/1.10 k.inw.Szkoła/012/11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Wallner FXD85B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5/23.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.2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3,1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Wallner C8AO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4/21.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,7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Ac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ES 11                                                k. Inw. Biuro/004/21.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Lenovo 15,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deb Pad 110                                               k. Inw. J. Obcy/110/21.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Fujitsu Lifebook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E752 SN-DSCU010397 SN-DSCU010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11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548,5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ACER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K130 SN-EYJE601001231AB4CE SN-EYJE601001231AB4D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71,9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cyfrowa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HMX-F80B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9,6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tor składu ciał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Tani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64,7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arat Nikon D5100 </w:t>
            </w:r>
            <w:r>
              <w:rPr>
                <w:rStyle w:val="Font271"/>
              </w:rPr>
              <w:t>(obiektyw 55-200, obiektyw 18-55, torba Tarmac, kartaSDAC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4/21.3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9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uszacz powietrza FralDry Digit 20LCD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2.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mera Sony FHD 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 HDR-CX105B8G k.inw.Szkoła/011/5.1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4,1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pamięci Sony MS-MT 16GB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11/5.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umulator Sony NP.-FV70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11/5.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Dell Inspiron 15.6"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2.3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1.201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Samsung 15,6" (3szt.)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 Inspiron 3521 15,6"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5/23.2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0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1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Lenovo 15.4" (2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06/1.11 k.inw.Szkoła/012/11.3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V311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ELLVostro3800S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18,2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 Je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cyfrowy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y DSCH 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i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ing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845,47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 laserwoy" Kosmos"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4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rządzenie interaktyw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jemnicza wysp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1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r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ECV260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7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blica inte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novo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8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e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DZ.II P-2, nr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9,3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Załącznik Nr 8a </w:t>
    </w:r>
  </w:p>
  <w:p>
    <w:pPr>
      <w:pStyle w:val="Normal"/>
      <w:rPr>
        <w:rFonts w:ascii="Arial Narrow" w:hAnsi="Arial Narrow" w:cs="Times New Roman"/>
        <w:i/>
        <w:i/>
        <w:color w:val="000000"/>
        <w:sz w:val="2"/>
      </w:rPr>
    </w:pPr>
    <w:r>
      <w:rPr>
        <w:rFonts w:cs="Times New Roman" w:ascii="Arial Narrow" w:hAnsi="Arial Narrow"/>
        <w:i/>
        <w:color w:val="000000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Verdana" w:hAnsi="Verdana" w:cs="Verdana"/>
      <w:i/>
      <w:sz w:val="17"/>
      <w:u w:val="none"/>
    </w:rPr>
  </w:style>
  <w:style w:type="character" w:styleId="Teksttreci2Exact">
    <w:name w:val="Tekst treści (2) Exact"/>
    <w:qFormat/>
    <w:rPr>
      <w:rFonts w:ascii="Verdana" w:hAnsi="Verdana" w:cs="Verdana"/>
      <w:sz w:val="17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1">
    <w:name w:val="Nagłówek lub stopka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Garamond">
    <w:name w:val="Nagłówek lub stopka + Garamond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3">
    <w:name w:val="Nagłówek lub stopka + Garamond3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1">
    <w:name w:val="Nagłówek #1_"/>
    <w:qFormat/>
    <w:rPr>
      <w:rFonts w:ascii="Calibri" w:hAnsi="Calibri" w:cs="Calibri"/>
      <w:b/>
      <w:sz w:val="32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Teksttreci2Kursywa">
    <w:name w:val="Tekst treści (2) + Kursywa"/>
    <w:qFormat/>
    <w:rPr>
      <w:rFonts w:ascii="Verdana" w:hAnsi="Verdana" w:cs="Verdana"/>
      <w:i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character" w:styleId="Teksttreci3Exact">
    <w:name w:val="Tekst treści (3) Exact"/>
    <w:qFormat/>
    <w:rPr>
      <w:rFonts w:ascii="Verdana" w:hAnsi="Verdana" w:cs="Verdana"/>
      <w:i/>
      <w:sz w:val="17"/>
      <w:u w:val="none"/>
    </w:rPr>
  </w:style>
  <w:style w:type="character" w:styleId="Teksttreci4">
    <w:name w:val="Tekst treści (4)_"/>
    <w:qFormat/>
    <w:rPr>
      <w:rFonts w:ascii="Calibri" w:hAnsi="Calibri" w:cs="Calibri"/>
      <w:b/>
      <w:i/>
      <w:sz w:val="21"/>
      <w:u w:val="none"/>
    </w:rPr>
  </w:style>
  <w:style w:type="character" w:styleId="Teksttreci41">
    <w:name w:val="Tekst treści (4)"/>
    <w:qFormat/>
    <w:rPr>
      <w:rFonts w:ascii="Calibri" w:hAnsi="Calibri" w:cs="Calibri"/>
      <w:b/>
      <w:i/>
      <w:sz w:val="21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Font271">
    <w:name w:val="font27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Calibri" w:hAnsi="Calibri" w:cs="Times New Roman"/>
      <w:b/>
      <w:color w:val="000000"/>
      <w:sz w:val="32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Spistreci1">
    <w:name w:val="Spis treści"/>
    <w:basedOn w:val="Normal"/>
    <w:qFormat/>
    <w:pPr>
      <w:shd w:fill="FFFFFF" w:val="clear"/>
      <w:spacing w:lineRule="exact" w:line="307" w:before="120" w:after="0"/>
      <w:jc w:val="both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9" w:before="120" w:after="0"/>
    </w:pPr>
    <w:rPr>
      <w:rFonts w:ascii="Verdana" w:hAnsi="Verdana" w:cs="Times New Roman"/>
      <w:i/>
      <w:color w:val="000000"/>
      <w:sz w:val="17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0" w:after="120"/>
      <w:jc w:val="center"/>
    </w:pPr>
    <w:rPr>
      <w:rFonts w:ascii="Calibri" w:hAnsi="Calibri" w:cs="Times New Roman"/>
      <w:b/>
      <w:i/>
      <w:color w:val="000000"/>
      <w:sz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98B5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4:00Z</dcterms:created>
  <dc:creator>abbroker</dc:creator>
  <dc:description/>
  <dc:language>en-US</dc:language>
  <cp:lastModifiedBy>Kowalski Janusz</cp:lastModifiedBy>
  <cp:lastPrinted>2017-06-22T07:33:00Z</cp:lastPrinted>
  <dcterms:modified xsi:type="dcterms:W3CDTF">2017-06-22T05:34:00Z</dcterms:modified>
  <cp:revision>2</cp:revision>
  <dc:subject/>
  <dc:title/>
</cp:coreProperties>
</file>