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drawing>
          <wp:inline distT="0" distB="0" distL="0" distR="0">
            <wp:extent cx="6443980" cy="1513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98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 xml:space="preserve">Udzielenie i obsługa kredytu długoterminowego 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22.2017</w:t>
      </w:r>
      <w:r>
        <w:rPr>
          <w:rFonts w:cs="Arial" w:ascii="Arial" w:hAnsi="Arial"/>
          <w:color w:val="000000"/>
        </w:rPr>
        <w:t xml:space="preserve">, oferujemy wykonanie zamówienia, zgodnie z wymogami Specyfikacji Istotnych Warunków Zamówienia, gdzie </w:t>
      </w:r>
      <w:r>
        <w:rPr>
          <w:rFonts w:cs="Arial" w:ascii="Arial" w:hAnsi="Arial"/>
        </w:rPr>
        <w:t>całkowity koszt obsługi kredytu obejmuje: kwotę odsetek za okres kredytowania (liczonych w oparciu o 1M WIBOR) , marżę bankową, stopę prowizji przygotowawczych, prowizji bankowych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miesięcy): 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łata kapitału będzie odbywała się w okresach miesięcznych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stala się dzień spłaty raty kapitału na 20 dzień każdego miesiąca począwszy od stycznia 2018 r., ostatnia rata płatna ………………….r. 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</w:rPr>
        <w:t xml:space="preserve">- w przypadku kiedy 20 dzień miesiąca jest dniem wolnym od pracy spłata raty nastąpi </w:t>
        <w:br/>
        <w:t>w pierwszym dniu roboczym po okresie wolnym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2. Oświadczamy, że uważamy się za związanych z ofertą </w:t>
      </w:r>
      <w:r>
        <w:rPr>
          <w:rFonts w:cs="Arial" w:ascii="Arial" w:hAnsi="Arial"/>
        </w:rPr>
        <w:t>z uwzględnieniem zmiany 1M WIBOR-u</w:t>
      </w:r>
      <w:r>
        <w:rPr>
          <w:sz w:val="24"/>
        </w:rPr>
        <w:t xml:space="preserve"> </w:t>
      </w:r>
      <w:r>
        <w:rPr>
          <w:rFonts w:cs="Arial" w:ascii="Arial" w:hAnsi="Arial"/>
          <w:color w:val="000000"/>
        </w:rPr>
        <w:t>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e do specyfikacji istotnych warunków zamówienia ogólne postanowienia umowy zostały przez nas zaakceptowane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6. </w:t>
      </w:r>
      <w:r>
        <w:rPr>
          <w:rFonts w:cs="Arial" w:ascii="Arial" w:hAnsi="Arial"/>
        </w:rPr>
        <w:t>Postawienie środków do dyspozycji zamawiającego nastąpi w terminie 7 dni od dnia pisemnego wezwa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Nie będziemy pobierali prowizji i opła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od kredytu wykorzystywanego w formie gotówk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b) za przelewy środków na rachunek bieżący Zamawiającego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od zmian warunków umowy kredytowej dodatkowej prowizji i odsetek od kwoty zapłaconego kredytu,</w:t>
      </w:r>
    </w:p>
    <w:p>
      <w:pPr>
        <w:pStyle w:val="TextBody"/>
        <w:spacing w:lineRule="auto" w:line="240"/>
        <w:ind w:left="284" w:hanging="284"/>
        <w:rPr/>
      </w:pPr>
      <w:r>
        <w:rPr>
          <w:rFonts w:cs="Arial" w:ascii="Arial" w:hAnsi="Arial"/>
          <w:sz w:val="22"/>
          <w:szCs w:val="22"/>
        </w:rPr>
        <w:t>d) w przypadku przedterminowych spłat kapitału bądź odsetek, Zamawiający będzie miał prawo zmiany terminów dotyczących spłat kapitału bez dodatkowych kosztów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7. Po</w:t>
      </w:r>
      <w:r>
        <w:rPr>
          <w:rFonts w:cs="Arial" w:ascii="Arial" w:hAnsi="Arial"/>
          <w:color w:val="000000"/>
          <w:highlight w:val="white"/>
        </w:rPr>
        <w:t>świadczam wniesienie wadium w wysokości: 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E9A61C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36:00Z</dcterms:created>
  <dc:creator>Kowalski Janusz</dc:creator>
  <dc:description/>
  <cp:keywords/>
  <dc:language>en-US</dc:language>
  <cp:lastModifiedBy>Kowalski Janusz</cp:lastModifiedBy>
  <dcterms:modified xsi:type="dcterms:W3CDTF">2017-06-12T08:21:00Z</dcterms:modified>
  <cp:revision>3</cp:revision>
  <dc:subject/>
  <dc:title/>
</cp:coreProperties>
</file>