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3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GÓLNE  POSTANOWIENIA UMOWY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Kredyt powinien być postawiony do dyspozycji Zamawiającego w terminie siedmiu dni liczonych od dnia pisemnego wezwania ze strony Zamawiającego. 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Kredyt będzie uruchamiany w  transzach w terminie siedmiu dni liczonych od dnia otrzymania pisemnego wniosku kredytobiorcy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3. Kredyt powinien być wpłacony na rachunek wskazany przez zamawiającego (zamawiający nie przewiduje otwarcia rachunku bankowego w banku który udzielił kredytu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4. Okres karencji w spłacie kredytu wynosi  do 19 styczeń 2018r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Spłatę pierwszej raty przewidziano na  20 stycznia 2018r.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Kredyt będzie podlegał spłacie z dochodów własnych Gminy Miejskiej Bartoszyce w latach 2018-2027.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Odsetki od wykorzystanego kredytu naliczane będą w okresach miesięcznych i stają się należne dla banku w 20 dniu  następnego miesiąca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8. W przypadku kiedy 20 dzień miesiąca jest dniem wolnym od pracy spłata raty nastąpi</w:t>
        <w:br/>
        <w:t>w     pierwszym dniu roboczym po okresie wolnym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Raty kapitałowe płatne będą do 20 dnia następnego miesiąca z zastrzeżeniem pkt.8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10. Spłatę kapitału należy przyjąć w równych ratach miesięcznych z zaokrągleniem do 1PLN. W przypadku kiedy nie można przyjąć równych rat ostatnia ratę należy przyjąć jako wyrównującą z zaokrągleniem do 1 PLN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Zabezpieczeniem kredytu będzie weksel in blanco wraz z deklaracja  wekslową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12. Zamawiający zastrzega sobie możliwość bez obowiązku ponoszenia dodatkowych kosztów: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-  prawo wcześniejszej spłaty kredytu,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- prawo spłaty większej raty kredytu niż rata kapitałowa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awo niewykorzystania w pełnej wysokości transz kredytu lub rezygnacji z części kredytu przed jego wykorzystaniem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3. Wykonawca nie może pobierać opłat i prowizji od: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kredytu wykorzystanego w formie gotówki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zelewu środków na rachunek bieżący zamawiającego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zmian umowy kredytowej </w:t>
      </w:r>
    </w:p>
    <w:p>
      <w:pPr>
        <w:pStyle w:val="Akapitzlist"/>
        <w:spacing w:before="0" w:after="20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- przedterminowych spłat rat kapitału bądź odset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B0DF3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2:00Z</dcterms:created>
  <dc:creator>Janusz Kowalski</dc:creator>
  <dc:description/>
  <dc:language>en-US</dc:language>
  <cp:lastModifiedBy>Kowalski Janusz</cp:lastModifiedBy>
  <dcterms:modified xsi:type="dcterms:W3CDTF">2017-06-23T07:22:00Z</dcterms:modified>
  <cp:revision>2</cp:revision>
  <dc:subject/>
  <dc:title/>
</cp:coreProperties>
</file>