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Zgodnie z zaproszeniem do złożenia oferty na pelnienie n</w:t>
      </w:r>
      <w:r>
        <w:rPr>
          <w:rFonts w:cs="Arial" w:ascii="Arial" w:hAnsi="Arial"/>
          <w:color w:val="000000"/>
          <w:highlight w:val="white"/>
        </w:rPr>
        <w:t xml:space="preserve">adzoru inwestorskiego podczas rewitalizacji Starego Miasta Bartoszyce 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27.2017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danie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pektor nadzoru branży drogowej – koordynator zespołu inspektorów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danie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pektor nadzoru branży instalacji sieci co, cwu, deszczowej, sanitarnej oraz gazowe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danie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pektor nadzoru branży instalacji elektrycznych i słaboprądowy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bór oferty będzie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iadam …………….letnie doświadczenie w pracy zawodowej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został przez nas zaakceptowane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8AE4FB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23:00Z</dcterms:created>
  <dc:creator>Kowalski Janusz</dc:creator>
  <dc:description/>
  <cp:keywords/>
  <dc:language>en-US</dc:language>
  <cp:lastModifiedBy>Kowalski Janusz</cp:lastModifiedBy>
  <dcterms:modified xsi:type="dcterms:W3CDTF">2017-08-01T05:32:00Z</dcterms:modified>
  <cp:revision>4</cp:revision>
  <dc:subject/>
  <dc:title/>
</cp:coreProperties>
</file>