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47740" cy="1018540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Załącznik Nr.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danie nr 1 – Zakup oprogramowania oraz niezbędnej infrastruktury sprzętowej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950"/>
        <w:gridCol w:w="870"/>
        <w:gridCol w:w="1070"/>
        <w:gridCol w:w="1979"/>
      </w:tblGrid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rzedmiot dostawy i usług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46" w:right="-52" w:hanging="246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ena jedn. brutt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tawka podatku VA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artość zamówienia        (ilość x cena jedn. brutto )</w:t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worzenie Elektronicznego Biura Obsługi Interesanta (EBO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ykonanie i uruchomienie aktywnych formularz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tworzenie i wdrożenie mechanizmu płatności on-lin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ykonanie prac integracyjnych w systemach informatyczn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ruchomienie mechanizmu rozliczeń finansowych na podstawie indywidualnych rachunków bankow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i wdrożenie systemu elektronicznego obiegu dokumentów (EOD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i wdrożenie oprogramowania do rekrutacji on-line (e-rekrutacja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i wdrożenie oprogramowania do prowadzenia elektronicznego dziennika ucznia (e-dziennik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i wdrożenie oprogramowania do gromadzenia, rejestrowania i wypożyczania zbiorów bibliotecznych (e-biblioteka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i wdrożenie systemu do planowania i zatwierdzania organizacji jednostek oświatow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usług szkoleniowych w zakresie dostarczanych rozwiąz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0 osó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infrastruktury serwerowej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– zakup serwerów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znaczenie producenta i modelu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Zakup infrastruktury serwerowej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 zakup macierzy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znaczenie producenta i modelu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infrastruktury serwerowej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– zakup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oprogramowania do wirtualizacj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zwa: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infrastruktury serwerowej – zakup oprogramowania do backup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zwa: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infrastruktury serwerowej – zakup oprogramowania zarządzającego serwerem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zwa:</w:t>
            </w:r>
          </w:p>
          <w:p>
            <w:pPr>
              <w:pStyle w:val="Akapitzlist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danie nr 2 – Zakup sprzętu do uruchomienia EOD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950"/>
        <w:gridCol w:w="870"/>
        <w:gridCol w:w="1070"/>
        <w:gridCol w:w="1979"/>
      </w:tblGrid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rzedmiot dostawy i usług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46" w:right="-52" w:hanging="246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ena jedn. brutt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tawka podatku VA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artość zamówienia        (ilość x cena jedn. brutto )</w:t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stacji roboc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drukarek laserow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skanerów dokument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drukarek etykiet/kodów kreskow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czytników kodów kreskow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*</w:t>
      </w:r>
      <w:r>
        <w:rPr>
          <w:rFonts w:cs="Arial" w:ascii="Arial" w:hAnsi="Arial"/>
          <w:sz w:val="20"/>
          <w:szCs w:val="20"/>
        </w:rPr>
        <w:t>Wykonawca wypełnia tylko te punkty w zakresie części zamówienia, na którą/które składa ofertę. W przypadku, gdy Wykonawca nie składa oferty na wszystkie części zamówienia, zobowiązany jest wpisać „Nie dotyczy” w punkcie dotyczącym części, na którą nie skład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30277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52:00Z</dcterms:created>
  <dc:creator>Kowalski Janusz</dc:creator>
  <dc:description/>
  <cp:keywords/>
  <dc:language>en-US</dc:language>
  <cp:lastModifiedBy>Kowalski Janusz</cp:lastModifiedBy>
  <dcterms:modified xsi:type="dcterms:W3CDTF">2017-08-24T12:42:00Z</dcterms:modified>
  <cp:revision>3</cp:revision>
  <dc:subject/>
  <dc:title/>
</cp:coreProperties>
</file>