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emont elewacji Budynku Urzędu Miasta Bartoszyce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9/2.2017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 kalendarzowych):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30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, że uważam się za związanego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, że załączony do specyfikacji istotnych warunków zamówienia projekt umowy został przezemnie zaakceptowany bez zastrzeżeń i zobowiązuje się w przypadku wyboru mojej 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8D836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0:00Z</dcterms:created>
  <dc:creator>Kowalski Janusz</dc:creator>
  <dc:description/>
  <cp:keywords/>
  <dc:language>en-US</dc:language>
  <cp:lastModifiedBy>Kowalski Janusz</cp:lastModifiedBy>
  <dcterms:modified xsi:type="dcterms:W3CDTF">2017-06-30T04:47:00Z</dcterms:modified>
  <cp:revision>3</cp:revision>
  <dc:subject/>
  <dc:title/>
</cp:coreProperties>
</file>