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25"/>
        <w:gridCol w:w="992"/>
        <w:gridCol w:w="1134"/>
        <w:gridCol w:w="136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 m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 zł/mb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zł kol.3xkol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 8% z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 z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ozsypywanie materiałów do zwalczania śliskości jez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6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dśnieżanie bez użycia materiałów do zwalczania śliskości jez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6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dśnieżanie z użyciem materiałów do zwalczania śliskości jez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6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Utrzymanie chodnika techniką odśnież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3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Utrzymanie chodnika techniką posyp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3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Utrzymanie chodnika techniką odśnieżania i posyp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3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Wywóz 10m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śniegu we wskazane miejsce do 3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Razem x 10 cykli dla poz 1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Pozimowe uprzatniecie ulic, chodnikow, parkingów i zatok przystankow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(przyjąć 1raz)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Razem umowna wartość oferty </w:t>
            </w:r>
            <w:r>
              <w:rPr>
                <w:rFonts w:cs="Arial" w:ascii="Arial" w:hAnsi="Arial"/>
                <w:color w:val="000000"/>
                <w:sz w:val="28"/>
                <w:szCs w:val="28"/>
                <w:highlight w:val="white"/>
              </w:rPr>
              <w:t>poz 8+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8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Wartość z pozycji Raz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AE845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14:00Z</dcterms:created>
  <dc:creator>Janusz Kowalski</dc:creator>
  <dc:description/>
  <cp:keywords/>
  <dc:language>en-US</dc:language>
  <cp:lastModifiedBy>Kowalski Janusz</cp:lastModifiedBy>
  <cp:lastPrinted>2015-11-06T08:04:00Z</cp:lastPrinted>
  <dcterms:modified xsi:type="dcterms:W3CDTF">2017-10-17T05:20:00Z</dcterms:modified>
  <cp:revision>3</cp:revision>
  <dc:subject/>
  <dc:title/>
</cp:coreProperties>
</file>