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47740" cy="1018540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Załącznik Nr.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adanie nr 2 – Zakup sprzętu do uruchomienia EOD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950"/>
        <w:gridCol w:w="870"/>
        <w:gridCol w:w="1070"/>
        <w:gridCol w:w="1979"/>
      </w:tblGrid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rzedmiot dostawy i usług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46" w:right="-52" w:hanging="246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ena jedn. brutt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tawka podatku VAT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artość zamówienia        (ilość x cena jedn. brutto )</w:t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stacji robocz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drukarek laserow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skanerów dokument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drukarek etykiet/kodów kreskow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akup czytników kodów kreskowy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38E810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39:00Z</dcterms:created>
  <dc:creator>Kowalski Janusz</dc:creator>
  <dc:description/>
  <cp:keywords/>
  <dc:language>en-US</dc:language>
  <cp:lastModifiedBy>Kowalski Janusz</cp:lastModifiedBy>
  <dcterms:modified xsi:type="dcterms:W3CDTF">2017-11-06T08:47:00Z</dcterms:modified>
  <cp:revision>4</cp:revision>
  <dc:subject/>
  <dc:title/>
</cp:coreProperties>
</file>