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pelnienie n</w:t>
      </w:r>
      <w:r>
        <w:rPr>
          <w:rFonts w:cs="Arial" w:ascii="Arial" w:hAnsi="Arial"/>
          <w:color w:val="000000"/>
          <w:highlight w:val="white"/>
        </w:rPr>
        <w:t xml:space="preserve">adzoru inwestorskiego podczas rewitalizacji Starego Miasta Bartoszyce 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7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spektor nadzoru branży konstrukcyjnej – koordynator zespołu inspektorów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ktor nadzoru branży instalacji sieci co, cwu, sanitarnej oraz gaz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ktor nadzoru branży instalacji elektrycznych i słaboprądow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 …………….letnie doświadczenie w pracy zawodow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12DEB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55:00Z</dcterms:created>
  <dc:creator>Kowalski Janusz</dc:creator>
  <dc:description/>
  <cp:keywords/>
  <dc:language>en-US</dc:language>
  <cp:lastModifiedBy>Kowalski Janusz</cp:lastModifiedBy>
  <dcterms:modified xsi:type="dcterms:W3CDTF">2017-11-13T12:05:00Z</dcterms:modified>
  <cp:revision>3</cp:revision>
  <dc:subject/>
  <dc:title/>
</cp:coreProperties>
</file>