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 polegające na przebudowie części ulicy Nad Łyną w Bartosz</w:t>
      </w:r>
      <w:r>
        <w:rPr>
          <w:rFonts w:cs="Times New Roman" w:ascii="Times New Roman" w:hAnsi="Times New Roman"/>
          <w:color w:val="000000"/>
          <w:sz w:val="24"/>
          <w:szCs w:val="24"/>
        </w:rPr>
        <w:t>ycach. Przedmiot umowy obejmuje rozbiorkę części istniejącej ulicy i chodnika, budowę ulicy i chodnika, budowę oświetlenia ulicznego, przebudowę kolizji i gazociągu oraz budowę odcinka kanalizacji deszczow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Szczegółowo przedmiot umowy opisany jest w przedmiarach oraz projekcie budowlanym, specyfikacji technicznej wykonania i odbioru robót budowlanych, która jest  załącznikiem do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color w:val="000000"/>
          <w:sz w:val="24"/>
          <w:szCs w:val="24"/>
        </w:rPr>
        <w:t>3. Zakres przedmiotu umowy zostal pokazany w załączniku graficznym, który jest załącznikiem do umowy.</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ryczałt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39C5D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29:00Z</dcterms:created>
  <dc:creator>Trzonkowski</dc:creator>
  <dc:description/>
  <dc:language>en-US</dc:language>
  <cp:lastModifiedBy>Kowalski Janusz</cp:lastModifiedBy>
  <cp:lastPrinted>2018-02-15T09:32:00Z</cp:lastPrinted>
  <dcterms:modified xsi:type="dcterms:W3CDTF">2018-02-15T08:37:00Z</dcterms:modified>
  <cp:revision>3</cp:revision>
  <dc:subject/>
  <dc:title>UMOWA Nr numer umowy</dc:title>
</cp:coreProperties>
</file>