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1 do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budowe 7 instalacji fotowoltaicznych. Numer sprawy: 271.05.2018, oferujemy wykonanie zamówienia, zgodnie </w:t>
        <w:br/>
        <w:t>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Poniżej podajemy rozbicie ceny ofert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387"/>
        <w:gridCol w:w="2268"/>
        <w:gridCol w:w="2126"/>
      </w:tblGrid>
      <w:tr>
        <w:trPr>
          <w:trHeight w:val="490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Budowa instalacji na Szkole Podstawowej nr 4 w Bartoszycach, nr dz. 98/5, ob. 0002 Bartoszyce</w:t>
            </w:r>
          </w:p>
        </w:tc>
      </w:tr>
      <w:tr>
        <w:trPr>
          <w:trHeight w:val="4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wota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wota brutto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Przygotowanie dokumentacji budowlanej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bookmarkStart w:id="0" w:name="_Hlk506822001"/>
            <w:r>
              <w:rPr>
                <w:rFonts w:eastAsia="Times New Roman" w:cs="Arial" w:ascii="Arial" w:hAnsi="Arial"/>
                <w:b/>
                <w:lang w:eastAsia="ar-SA"/>
              </w:rPr>
              <w:t>UWAGA – zakres wynagrodzenia prac projektowych nie może wynosić więcej niż 2 % wartości całkowitej ceny brutto!</w:t>
            </w:r>
            <w:bookmarkEnd w:id="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Moduły fotowolta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ystem montaż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Falowni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kablowanie 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Zabezpieczenia 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kablowanie 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Zabezpieczenia 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Trasy kabl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Instalacja piorunochro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ystem monitoringu parametrów pracy instal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Rozdzielnica głów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ozostałe elemen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race montaż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artość całkowit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490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Budowa instalacji na Przedszkolu Publicznym nr 6, nr dz. 113/4, ob. 0002 Bartoszyce</w:t>
            </w:r>
          </w:p>
        </w:tc>
      </w:tr>
      <w:tr>
        <w:trPr>
          <w:trHeight w:val="4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wota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wota brutto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Przygotowanie dokumentacji budowlan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ar-SA"/>
              </w:rPr>
              <w:t>UWAGA – zakres wynagrodzenia prac projektowych nie może wynosić więcej niż 2 % wartości całkowitej ceny brutto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Moduły fotowolta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ystem montaż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Falowni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kablowanie 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Zabezpieczenia 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kablowanie 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Zabezpieczenia 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Trasy kabl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ar-SA"/>
              </w:rPr>
              <w:t>Instalacja piorunochro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ystem monitoringu parametrów pracy instal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ozostałe elemen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race montaż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artość całkowit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490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Budowa instalacji na Przedszkolu Publicznym nr 2, nr dz. 89/46, ob. 0007 Bartoszyce</w:t>
            </w:r>
          </w:p>
        </w:tc>
      </w:tr>
      <w:tr>
        <w:trPr>
          <w:trHeight w:val="49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wota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ar-SA"/>
              </w:rPr>
              <w:t>Kwota brutto</w:t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Przygotowanie dokumentacji budowlanej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UWAGA – zakres wynagrodzenia prac projektowych nie może wynosić więcej niż 2 % wartości całkowitej ceny brutto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Moduły fotowolta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ystem montaż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Falowni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kablowanie 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Zabezpieczenia 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ar-SA"/>
              </w:rPr>
              <w:t>Okablowanie 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Zabezpieczenia 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Trasy kabl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Instalacja piorunochro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ystem monitoringu parametrów pracy instal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Rozdzielnica głów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ozostałe elemen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race montaż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artość całkowit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490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Budowa instalacji na Przedszkolu Publicznym nr 9, nr dz. 107/34, ob. 0003 Bartoszyce</w:t>
            </w:r>
          </w:p>
        </w:tc>
      </w:tr>
      <w:tr>
        <w:trPr>
          <w:trHeight w:val="49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wota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wota brutto</w:t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Przygotowanie dokumentacji budowlanej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UWAGA – zakres wynagrodzenia prac projektowych nie może wynosić więcej niż 2 % wartości całkowitej ceny brutto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Moduły fotowolta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ystem montaż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Falowni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kablowanie 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Zabezpieczenia 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kablowanie 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Zabezpieczenia 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Trasy kabl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Instalacja piorunochro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ystem monitoringu parametrów pracy instal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Rozdzielnica głów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ozostałe elemen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race montaż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artość całkowit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490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Budowa instalacji na Miejskim Ośrodku Pomocy Społecznej, nr dz. 33/16, ob. 0005 Bartoszyce</w:t>
            </w:r>
          </w:p>
        </w:tc>
      </w:tr>
      <w:tr>
        <w:trPr>
          <w:trHeight w:val="49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wota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wota brutto</w:t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Przygotowanie dokumentacji budowlanej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UWAGA – zakres wynagrodzenia prac projektowych nie może wynosić więcej niż 2 % wartości całkowitej ceny brutto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Moduły fotowolta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ystem montaż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Falowni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kablowanie 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Zabezpieczenia 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kablowanie 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Zabezpieczenia 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Trasy kabl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Instalacja piorunochro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ar-SA"/>
              </w:rPr>
              <w:t>System monitoringu parametrów pracy instal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ozostałe elemen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race montaż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artość całkowit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490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Budowa instalacji na Miejskim Ośrodku Pomocy Społecznej, nr dz. 33/27, ob. 0005 Bartoszyce</w:t>
            </w:r>
          </w:p>
        </w:tc>
      </w:tr>
      <w:tr>
        <w:trPr>
          <w:trHeight w:val="49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wota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wota brutto</w:t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ar-SA"/>
              </w:rPr>
              <w:t xml:space="preserve">Przygotowanie dokumentacji budowlanej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UWAGA – zakres wynagrodzenia prac projektowych nie może wynosić więcej niż 2 % wartości całkowitej ceny brutto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Moduły fotowolta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ystem montaż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Falowni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kablowanie 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Zabezpieczenia 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kablowanie 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ar-SA"/>
              </w:rPr>
              <w:t>Zabezpieczenia 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Trasy kabl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Instalacja piorunochro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ystem monitoringu parametrów pracy instal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Rozdzielnica głów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ozostałe elemen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race montaż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artość całkowit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490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Budowa instalacji na Szkole Podstawowej nr 3, nr dz. 4/1, ob. 0008 Bartoszyce</w:t>
            </w:r>
          </w:p>
        </w:tc>
      </w:tr>
      <w:tr>
        <w:trPr>
          <w:trHeight w:val="49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wota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wota brutto</w:t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Przygotowanie dokumentacji budowlanej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UWAGA – zakres wynagrodzenia prac projektowych nie może wynosić więcej niż 2 % wartości całkowitej ceny brutto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Moduły fotowolta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ystem montaż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Falowni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ar-SA"/>
              </w:rPr>
              <w:t>Okablowanie 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Zabezpieczenia 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Okablowanie 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Zabezpieczenia 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Trasy kabl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Instalacja piorunochro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ystem monitoringu parametrów pracy instal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ozostałe elemen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race montaż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artość całkowit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YŻSZA cena oferty uwzględnia wszystkie wymagania niniejszej SIWZ oraz obejmuje wszelkie koszty bezpośrednie i pośrednie, jakie poniesie Wykonawca z tytułu prawidłowego i terminowego wykonania całości przedmiotu Zamówienia, zysk oraz wszelkie wymagane przepisami podatki i opłaty, a w szczególności podatek od towarów i usług oraz podatek akcyzow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ony w liczbie dni kalendarzowych):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dzielam (wyrażony w liczbie miesięcy):............. okresu gwarancji liczonego od dat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color w:val="000000"/>
        </w:rPr>
        <w:t>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color w:val="000000"/>
        </w:rPr>
        <w:t>Oświadczam, że uważam się za związanego ofertą przez czas wskazany w specyfikacji istotnych warunków zamówieni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color w:val="000000"/>
        </w:rPr>
        <w:t xml:space="preserve">Oświadczam, że załączony do specyfikacji istotnych warunków zamówienia projekt umowy został przeze mnie zaakceptowany bez zastrzeżeń i zobowiązuje się w przypadku wyboru mojej  oferty do zawarcia umowy w miejscu i terminie wyznaczonym przez zamawiającego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color w:val="000000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36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</w:rPr>
        <w:t>Po</w:t>
      </w:r>
      <w:r>
        <w:rPr>
          <w:rFonts w:cs="Arial" w:ascii="Arial" w:hAnsi="Arial"/>
          <w:color w:val="000000"/>
          <w:highlight w:val="white"/>
        </w:rPr>
        <w:t>świadczam wniesienie wadium w wysokości: ....................................., w formie: 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36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Bank i numer konta, na które ma zostać zwrócone wadium:………………………..…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color w:val="000000"/>
          <w:highlight w:val="white"/>
        </w:rPr>
        <w:t>Oświadczamy, że jestem mikro/małym/średnim przedsiębiorcą (zaznaczyć odpowiednie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36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</w:rPr>
        <w:t xml:space="preserve">Oświadczam, iż wykazując spełnianie warunków, o których mowa w art. 22 ust. </w:t>
        <w:br/>
        <w:t>1b Ustawy z dnia 29 stycznia 2004 r. Prawo zamówień publicznych (Dz. U. z 2017 r., poz. 1579 z późn. zm.) Ustawy, BĘDZIEMY/NIE BĘDZIEMY** polegać na zasobach następujących podmiotów (na zasadach określonych w art. 22a ust. 1 i 2 Ustawy):</w:t>
      </w:r>
    </w:p>
    <w:p>
      <w:pPr>
        <w:pStyle w:val="Akapitzlist"/>
        <w:autoSpaceDE w:val="false"/>
        <w:spacing w:before="0" w:after="120"/>
        <w:ind w:left="1134" w:right="707" w:hanging="0"/>
        <w:contextualSpacing/>
        <w:jc w:val="both"/>
        <w:rPr/>
      </w:pPr>
      <w:r>
        <w:rPr>
          <w:rFonts w:cs="Arial" w:ascii="Arial" w:hAnsi="Arial"/>
        </w:rPr>
        <w:t>Podmiot nr 1 ....................................................................................................</w:t>
      </w:r>
    </w:p>
    <w:p>
      <w:pPr>
        <w:pStyle w:val="Akapitzlist"/>
        <w:autoSpaceDE w:val="false"/>
        <w:spacing w:before="0" w:after="120"/>
        <w:ind w:left="1134" w:right="70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dres ul. .......................................................................................</w:t>
      </w:r>
    </w:p>
    <w:p>
      <w:pPr>
        <w:pStyle w:val="Akapitzlist"/>
        <w:autoSpaceDE w:val="false"/>
        <w:spacing w:before="0" w:after="120"/>
        <w:ind w:left="1134" w:right="70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d ……………………….. miasto ……………………….. kraj ………</w:t>
      </w:r>
    </w:p>
    <w:p>
      <w:pPr>
        <w:pStyle w:val="Akapitzlist"/>
        <w:autoSpaceDE w:val="false"/>
        <w:spacing w:before="0" w:after="120"/>
        <w:ind w:left="1134" w:right="70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r telefonu.................................... nr faksu..................................................</w:t>
      </w:r>
    </w:p>
    <w:p>
      <w:pPr>
        <w:pStyle w:val="Akapitzlist"/>
        <w:autoSpaceDE w:val="false"/>
        <w:spacing w:before="0" w:after="120"/>
        <w:ind w:left="1134" w:right="70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dres e-mail ……………………………………………………</w:t>
      </w:r>
    </w:p>
    <w:p>
      <w:pPr>
        <w:pStyle w:val="Akapitzlist"/>
        <w:autoSpaceDE w:val="false"/>
        <w:spacing w:before="0" w:after="120"/>
        <w:ind w:left="1134" w:right="70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P.........................................................., REGON .....................................</w:t>
      </w:r>
    </w:p>
    <w:p>
      <w:pPr>
        <w:pStyle w:val="Akapitzlist"/>
        <w:autoSpaceDE w:val="false"/>
        <w:spacing w:before="0" w:after="120"/>
        <w:ind w:left="1134" w:right="70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Wykonawca polega na WIEDZY I DOŚWIADCZENIU**/ OSOBACH ZDOLNYCH DO WYKONANIA ZAMÓWIENIA**/POTENCJALE TECHNICZNYM**/ZDOLNOŚCIACH FINANSOWYCH** Podmiotu nr 1).</w:t>
      </w:r>
    </w:p>
    <w:p>
      <w:pPr>
        <w:pStyle w:val="Akapitzlist"/>
        <w:autoSpaceDE w:val="false"/>
        <w:spacing w:before="0" w:after="120"/>
        <w:ind w:left="1134" w:right="70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miot nr 2.....................................................................................................</w:t>
      </w:r>
    </w:p>
    <w:p>
      <w:pPr>
        <w:pStyle w:val="Akapitzlist"/>
        <w:autoSpaceDE w:val="false"/>
        <w:spacing w:before="0" w:after="120"/>
        <w:ind w:left="1134" w:right="70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dres ul. .......................................................................................</w:t>
      </w:r>
    </w:p>
    <w:p>
      <w:pPr>
        <w:pStyle w:val="Akapitzlist"/>
        <w:autoSpaceDE w:val="false"/>
        <w:spacing w:before="0" w:after="120"/>
        <w:ind w:left="1134" w:right="70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d ……………………….. miasto ……………………….. kraj ………</w:t>
      </w:r>
    </w:p>
    <w:p>
      <w:pPr>
        <w:pStyle w:val="Akapitzlist"/>
        <w:autoSpaceDE w:val="false"/>
        <w:spacing w:before="0" w:after="120"/>
        <w:ind w:left="1134" w:right="70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r telefonu.................................... nr faksu..................................................</w:t>
      </w:r>
    </w:p>
    <w:p>
      <w:pPr>
        <w:pStyle w:val="Akapitzlist"/>
        <w:autoSpaceDE w:val="false"/>
        <w:spacing w:before="0" w:after="120"/>
        <w:ind w:left="1134" w:right="70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dres e-mail ……………………………………………………</w:t>
      </w:r>
    </w:p>
    <w:p>
      <w:pPr>
        <w:pStyle w:val="Akapitzlist"/>
        <w:autoSpaceDE w:val="false"/>
        <w:spacing w:before="0" w:after="120"/>
        <w:ind w:left="1134" w:right="70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P.........................................................., REGON .....................................</w:t>
      </w:r>
    </w:p>
    <w:p>
      <w:pPr>
        <w:pStyle w:val="Akapitzlist"/>
        <w:autoSpaceDE w:val="false"/>
        <w:spacing w:before="0" w:after="120"/>
        <w:ind w:left="1134" w:right="70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Wykonawca polega na WIEDZY I DOŚWIADCZENIU**/ OSOBACH ZDOLNYCH DO WYKONANIA ZAMÓWIENIA**/POTENCJALE TECHNICZNYM**/ZDOLNOŚCIACH FINANSOWYCH** Podmiotu nr 2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</w:rPr>
        <w:t>Oświadczam,</w:t>
      </w:r>
      <w:r>
        <w:rPr/>
        <w:t xml:space="preserve"> że Przedmiot zamówienia zamierzamy wykonać sami*/przewidujemy powierzyć podwykonawcom*. </w:t>
      </w:r>
    </w:p>
    <w:tbl>
      <w:tblPr>
        <w:tblW w:w="96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519"/>
        <w:gridCol w:w="4581"/>
      </w:tblGrid>
      <w:tr>
        <w:trPr>
          <w:trHeight w:val="728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Lp.</w:t>
            </w:r>
          </w:p>
        </w:tc>
        <w:tc>
          <w:tcPr>
            <w:tcW w:w="4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Zakres zamówienia przewidziany do wykonania przez podwykonawcę.</w:t>
            </w:r>
          </w:p>
        </w:tc>
        <w:tc>
          <w:tcPr>
            <w:tcW w:w="4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 xml:space="preserve">Nazwy (firmy) podwykonawców, na których zasoby Wykonawca powołuje się na zasadach określonych w art. 25a ust. 3 ustawy Pzp </w:t>
            </w:r>
          </w:p>
        </w:tc>
      </w:tr>
      <w:tr>
        <w:trPr>
          <w:trHeight w:val="578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.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4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</w:tr>
      <w:tr>
        <w:trPr>
          <w:trHeight w:val="578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iCs/>
                <w:lang w:eastAsia="ar-SA"/>
              </w:rPr>
            </w:pPr>
            <w:r>
              <w:rPr>
                <w:rFonts w:cs="Arial" w:ascii="Arial" w:hAnsi="Arial"/>
                <w:b/>
                <w:iCs/>
                <w:lang w:eastAsia="ar-SA"/>
              </w:rPr>
              <w:t>2.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iCs/>
                <w:strike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trike/>
                <w:lang w:eastAsia="ar-SA"/>
              </w:rPr>
            </w:r>
          </w:p>
        </w:tc>
        <w:tc>
          <w:tcPr>
            <w:tcW w:w="4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i/>
                <w:i/>
                <w:iCs/>
                <w:strike/>
                <w:lang w:eastAsia="ar-SA"/>
              </w:rPr>
            </w:pPr>
            <w:r>
              <w:rPr>
                <w:rFonts w:cs="Arial" w:ascii="Arial" w:hAnsi="Arial"/>
                <w:i/>
                <w:iCs/>
                <w:strike/>
                <w:lang w:eastAsia="ar-S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  <w:lang w:eastAsia="ar-SA"/>
        </w:rPr>
        <w:t>UWAGA:</w:t>
      </w:r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lang w:eastAsia="ar-SA"/>
        </w:rPr>
        <w:t>Zamawiający żąda, aby w przypadku podwykonawstwa, na które zasoby Wykonawca powołuje się na zasadach określonych w art. 25a ust. 3 ustawy Pzp, Wykonawca zobowiązany jest do wypełnienia wszystkich kolumn tj. 1, 2 i 3 powyższej tabeli. Natomiast w przypadku powierzenia podwykonawstwa, ale nie powoływania się na zasadach określonych w art. 25a ust. 3. Wykonawca zobowiązany jest do wypełnienia tylko kolumny nr 1 i 2 powyższej tabel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10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2170" cy="58801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93217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BD528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52:00Z</dcterms:created>
  <dc:creator>Kowalski Janusz</dc:creator>
  <dc:description/>
  <cp:keywords/>
  <dc:language>en-US</dc:language>
  <cp:lastModifiedBy>Kowalski Janusz</cp:lastModifiedBy>
  <cp:lastPrinted>2018-03-08T11:26:00Z</cp:lastPrinted>
  <dcterms:modified xsi:type="dcterms:W3CDTF">2018-03-08T10:26:00Z</dcterms:modified>
  <cp:revision>3</cp:revision>
  <dc:subject/>
  <dc:title/>
</cp:coreProperties>
</file>