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7875905" cy="7791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4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 w postępowaniu pn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dowa instalacji fotowoltaicznych na 7 budynkach użyteczności publicznej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60"/>
        <w:gridCol w:w="992"/>
        <w:gridCol w:w="1665"/>
        <w:gridCol w:w="1497"/>
        <w:gridCol w:w="1831"/>
        <w:gridCol w:w="1484"/>
        <w:gridCol w:w="1464"/>
        <w:gridCol w:w="1266"/>
        <w:gridCol w:w="1994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umer umowy *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zycja potwierdza spełnienie warunku udziału w postępowaniu określonego w IDW punkt:**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miot, na rzecz którego realizowane były roboty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miot wykonywanych robót (należy opisać roboty w sposób umożliwiający weryfikację spełnienia warunku udziału w postępowaniu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artość zamówienia [PLN]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rmin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azwa (firma) innego podmiotu, na którego zasoby Wykonawca powołuje się na zasadach określonych w art. 22a Ustawy </w:t>
              <w:br/>
              <w:t xml:space="preserve">(w przypadku powoływania się na te zasoby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cząt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data: m-c, rok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data: m-c, rok)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 Podać numer umowy oraz datę zawarcia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** Wpisać, którego z warunków udziału w postępowaniu określonego w pkt SIWZ dotycz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946E2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30:00Z</dcterms:created>
  <dc:creator>Kowalski Janusz</dc:creator>
  <dc:description/>
  <dc:language>en-US</dc:language>
  <cp:lastModifiedBy>Kowalski Janusz</cp:lastModifiedBy>
  <dcterms:modified xsi:type="dcterms:W3CDTF">2018-01-30T08:30:00Z</dcterms:modified>
  <cp:revision>2</cp:revision>
  <dc:subject/>
  <dc:title/>
</cp:coreProperties>
</file>