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o kontaktów 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dpowiedzialne za wykonanie umo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raz z podaniem zakresu odpowiedzialności / umocowania (do reprezentowania </w:t>
        <w:br/>
        <w:t>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560"/>
        <w:gridCol w:w="411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kontaktowy / faks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1268C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26:00Z</dcterms:created>
  <dc:creator>Kowalski Janusz</dc:creator>
  <dc:description/>
  <dc:language>en-US</dc:language>
  <cp:lastModifiedBy>Kowalski Janusz</cp:lastModifiedBy>
  <dcterms:modified xsi:type="dcterms:W3CDTF">2018-06-18T07:26:00Z</dcterms:modified>
  <cp:revision>2</cp:revision>
  <dc:subject/>
  <dc:title/>
</cp:coreProperties>
</file>