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2"/>
        </w:rPr>
        <w:t>Załącznik Nr 4 do umowy numer ………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z dnia  ……………….. 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sady prowadzenia kontroli dokumentów przewozu osób lub bagażu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kontrolę uiszczania opłat za przejazdy liniami komunikacyjnymi objętymi umową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kontrolę dokumentów przewozu osób lub bagażu zgodnie z art. 33a ustawy z dnia 15 listopada 1984 r. Prawo przewozowe (t.j. Dz. U. z 2017 r. poz. 1983), ustawą z dnia 16 grudnia 2010 r. o publicznym transporcie zbiorowym (t.j. Dz. U. z 2017 r. poz. 2136 z późn. zm.) oraz stosownymi uchwałami Rady Miejskiej w Bartoszycach w sprawie określenia opłat za usługi przewozowe środkami komunikacji miejskiej  na terenie Miasta Bartoszyc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w zakresie kontroli należy 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zez zatrudnionych kontrolerów systematycznej kontroli uiszczania obowiązujących opłat przez osoby korzystające z usług przewozowych na liniach objętych umową; kontrola powinna być prowadzona przez cały czas realizacji przewozów, we wszystkie dni tygodni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obowiązujących przepisów przewozowych i taryfowych, a także przepisów porządkowych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od zatrudnionych kontrolerów postępowania zgodnego z zasadami wskazanymi w ust. 5,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pasażerów w ramach skarg na czynności zatrudnionych kontrolerów według ustalonego i przedstawionego Zamawiającemu regulaminu; skargi winny być przyjmowane codziennie w siedzibie Wykonawcy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odpowiedzialności cywilnej wobec osób trzecich za skutki zdarzeń wynikających z czynności podejmowanych przez kontrolerów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wanie Zamawiającego o stwierdzonych nieprawidłowościach lub utrudnieniach </w:t>
        <w:br/>
        <w:t xml:space="preserve">w korzystaniu z komunikacji miejskiej,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o kontroli za dany miesiąc w terminie do 10-dnia następnego miesiąca; informacja taka powinna zawierać liczbę przeprowadzonych kontroli, liczbę skontrolowanych pasażerów oraz liczbę wystawionych wezwań i na jaką kwotę (osobno opłata dodatkowa i opłata za przejazd)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kazuje Zamawiającemu kopie wystawionych wezwań do zapłaty </w:t>
        <w:br/>
        <w:t xml:space="preserve">w następnym dniu roboczym po dniu wystawienia wezwania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ki kontrolera 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obowiązujących przepisów w zakresie prowadzonej kontroli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e podczas prowadzenia kontroli identyfikatora ze zdjęciem - wydanego przez Wykonawcę według wzoru uzgodnionego z Zamawiającym - przymocowanego do ubioru </w:t>
        <w:br/>
        <w:t>w sposób umożliwiający pasażerowi zapoznanie się z jego treścią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druków wezwań do zapłaty oraz miary do określenia wymiarów bagażu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rzejazdu osoby lub przewozu bagażu albo zwierząt bez uiszczenia należnej opłaty - ustalenie tożsamości pasażera i wystawienie wezwania do zapłaty; jeżeli pasażer uniemożliwia wykonanie powyższych czynności, zwrócenie się </w:t>
        <w:br/>
        <w:t xml:space="preserve">o pomoc do policji,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e Wykonawcy informacji o stwierdzonych nieprawidłowościach i utrudnieniach </w:t>
        <w:br/>
        <w:t>w korzystaniu z komunikacji miejskiej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gdy pasażer deklaruje natychmiastowe uiszczenie opłaty dodatkowej za przejazd bez ważnego biletu, pobranie jej przez kasę fiskalną u kierowcy wraz </w:t>
        <w:br/>
        <w:t xml:space="preserve">z należnością za przejazd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E1B4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7:00Z</dcterms:created>
  <dc:creator>Urząd Miasta i Gminy</dc:creator>
  <dc:description/>
  <dc:language>en-US</dc:language>
  <cp:lastModifiedBy>Kowalski Janusz</cp:lastModifiedBy>
  <cp:lastPrinted>2013-09-13T12:46:00Z</cp:lastPrinted>
  <dcterms:modified xsi:type="dcterms:W3CDTF">2018-06-26T08:37:00Z</dcterms:modified>
  <cp:revision>2</cp:revision>
  <dc:subject/>
  <dc:title/>
</cp:coreProperties>
</file>