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Świadczenie usług komunikacji miejski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 dopłaty do jednego wozokilometra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oferty </w:t>
      </w:r>
      <w:r>
        <w:rPr>
          <w:rFonts w:cs="Arial" w:ascii="Arial" w:hAnsi="Arial"/>
          <w:b/>
          <w:color w:val="000000"/>
          <w:sz w:val="28"/>
          <w:szCs w:val="28"/>
        </w:rPr>
        <w:t>(798 220 km)</w:t>
      </w:r>
      <w:r>
        <w:rPr>
          <w:rFonts w:cs="Arial" w:ascii="Arial" w:hAnsi="Arial"/>
          <w:color w:val="000000"/>
        </w:rPr>
        <w:t xml:space="preserve">  netto……………..………………………………………………………. Słownie:……………………………………………………..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brutto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e Wykonawcy dotyczące JED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zyfrowany i podpisany kwalifikowanym podpisem elektronicznym dokument JEDZ został przesłany na adres poczty elektronicznej Zamawiającego zgodnie ze wskazaniami zawartymi w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sło potrzebne do odszyfrowania dokumentu JEDZ przez Zamawiając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  <w:gridCol w:w="1511"/>
        <w:gridCol w:w="1511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Hasło określa wykonawca dokonując zaszyfrowania pliku. Hasła nie należy przesyłać razem z JEDZ w poczcie elektronicznej. Należy rozróżnić małe i duże litery jeżeli takie zostały użyt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</w:rPr>
        <w:t xml:space="preserve">Złożenie JEDZ wraz z ofertą na nośniku danych (np. CD, pendrive) jest niedopuszczalne, nie stanowi bowiem jego złożenia przy użyciu środków komunikacji elektronicznej </w:t>
        <w:br/>
        <w:t>w rozumieniu przepisów ustawy o świadczeniu usług drogą elektroniczn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tkowe informacje niezbędne Zamawiającemu w celu odszyfrowania JEDZ (informacje o użytym programie szyfrującym itp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 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1E7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1:00Z</dcterms:created>
  <dc:creator>Kowalski Janusz</dc:creator>
  <dc:description/>
  <cp:keywords/>
  <dc:language>en-US</dc:language>
  <cp:lastModifiedBy>Kowalski Janusz</cp:lastModifiedBy>
  <cp:lastPrinted>2018-07-03T08:01:00Z</cp:lastPrinted>
  <dcterms:modified xsi:type="dcterms:W3CDTF">2018-07-03T06:01:00Z</dcterms:modified>
  <cp:revision>5</cp:revision>
  <dc:subject/>
  <dc:title/>
</cp:coreProperties>
</file>