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sz w:val="22"/>
          <w:szCs w:val="22"/>
        </w:rPr>
        <w:t>Załącznik Nr 7 do umowy numer ………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z dnia  ………………..  roku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sady pomniejszania wynagrodzenia na podstawi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yników kontroli jakości usług przewozowych </w:t>
        <w:b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następujące wskaźniki i kwoty pomniejszeń wynagrodzeń 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niepunktualnego odjazdu autobusów - 0,5% należnego miesięcznego wynagrodzenia brutto określonego w § 10 ust. 4 umowy - za każdy stwierdzony przypadek niepunktualności,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 tytułu niezrealizowanych kursów - 5% należnego miesięcznego wynagrodzenia brutto określonego w § 10 ust. 4 umowy - za każdy stwierdzony przypadek niezrealizowania kursów,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 tytułu nieprawidłowego wyposażenia i oznakowania pojazdów - 0,5% należnego miesięcznego wynagrodzenia brutto określonego w § 10 ust. 4 umowy - za każdy stwierdzony przypadek nieprawidłowego wyposażenia i oznakowania pojazdów,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brudnych pojazdów - 1% należnego miesięcznego wynagrodzenia brutto określonego w § 10 ust. 4 umowy - za każdy stwierdzony przypadek brudnego pojazdy,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rozkładu jazdy na przystanku- 100 zł za każdy stwierdzony przypadek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sprawność pojazdu- 5% należnego miesięcznego wynagrodzenia brutto określonego w § 10 ust. 4 umowy - za każdy stwierdzony przypadek niezrealizowania kursów,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 łączna pomniejszenia wynagrodzenia za miesiąc rozliczeniowy jest sumą pomniejszeń z poszczególnych tytułów opisanych w ust. 1 pkt 1), 2), 3), 4), 5), 6)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9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E1AC0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38:00Z</dcterms:created>
  <dc:creator>Urząd Miasta i Gminy</dc:creator>
  <dc:description/>
  <dc:language>en-US</dc:language>
  <cp:lastModifiedBy>Kowalski Janusz</cp:lastModifiedBy>
  <cp:lastPrinted>2018-06-19T11:19:00Z</cp:lastPrinted>
  <dcterms:modified xsi:type="dcterms:W3CDTF">2018-06-26T08:38:00Z</dcterms:modified>
  <cp:revision>2</cp:revision>
  <dc:subject/>
  <dc:title/>
</cp:coreProperties>
</file>