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2"/>
          <w:szCs w:val="22"/>
        </w:rPr>
        <w:t>Załącznik Nr 3 do umowy numer ………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z dnia  ………………..  rok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sady kontroli jakości usług przewozowych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będzie prowadzona przez upoważnionych pracowników Zamawiającego na liniach komunikacyjnych objętych umową, w pojazdach oraz w tere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trola punktualności i realizacji kursów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Kontrola będzie prowadzona na wybranych przez Zamawiającego przystankach komunikacyjnych i obejmie obserwacje rozkładowych odjazdów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obserwacji w punktach kontrolnych nie może być krótszy niż 1 godzin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niki kontroli Zamawiający przekaże Wykonawcy do dnia 15 miesiąca następnego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jaśnienia dotyczące stwierdzonych nieprawidłowości Wykonawca przedstawi Zamawiającemu do 15 dni od dnia przekazania wyników kontroli. 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awiający na piśmie wyjaśniającym Wykonawcy zaznaczy przypadki uznania wyjaśnień</w:t>
        <w:br/>
        <w:t xml:space="preserve">i przekaże je Wykonawcy. Następnie obliczy wartość obniżenia wynagrodzenia zgodnie </w:t>
        <w:br/>
        <w:t>z zasadami określonymi w załączniku nr 7 do umow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liczenia udziału procentowego uchybień w jakości usług przewozowych świadczonych przez Wykonawcę nie zalicza się kursów, co do których Zamawiający uznał wyjaśnienia Wykonawc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złożenia przez Wykonawcę pisma wyjaśniającego w terminie określonym w punkcie 4, Zamawiający do obliczenia udziału procentowego uchybień w jakości usług przewozowych świadczonych przez Wykonawcę zalicza wszystkie odnotowane uchybienia, niezależnie od ich przyczyn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ontrola dokument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do kontroli dokumentów dotyczących wykonywania umowy przez Wykonawc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trzeb weryfikacji faktur Wykonawca udostępnia na żądanie Zamawiającego niezbędną dokumentację tj. karty drogowe i dokumentacje dyspozytorsk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trola czystości, wymagań technicznych, sprawności oraz oznakowania pojazdów. 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będzie prowadzona w obecności kierującego autobusem jako przedstawiciela Wykonawcy lub innej upoważnionej osoby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ntrola czystości autobusów będzie obejmować minimum 2 autobusy w ciągu jednej kontroli i będzie przeprowadzona przed rozpoczęciem pracy pojazdu w danym dniu na przystanku początkowym lub w miejscu garażowania autobusów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zapewnić przedstawicielowi Zamawiającego odpowiednie warunki umożliwiające sprawne przeprowadzenie kontroli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oznakowania i wyposażenia technicznego może być wykonana łącznie z kontrolą czystości lub też w trakcie realizacji przewozów na lini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eprowadzonej kontroli sporządzany będzie protokół w dwóch egzemplarzach, po jednym dla każdej ze stron, który podpiszą przedstawiciele Zamawiającego i Wykonawcy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kreślać będzie czas i miejsce kontroli, numery linii i kontrolowanych autobusów oraz wskazywać jakich wymagań określonych w załącznikach do umowy dotyczą stwierdzone uchyb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F0159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5:00Z</dcterms:created>
  <dc:creator>Urząd Miasta i Gminy</dc:creator>
  <dc:description/>
  <dc:language>en-US</dc:language>
  <cp:lastModifiedBy>Kowalski Janusz</cp:lastModifiedBy>
  <cp:lastPrinted>2013-09-13T12:46:00Z</cp:lastPrinted>
  <dcterms:modified xsi:type="dcterms:W3CDTF">2018-06-26T08:35:00Z</dcterms:modified>
  <cp:revision>2</cp:revision>
  <dc:subject/>
  <dc:title/>
</cp:coreProperties>
</file>