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9465</wp:posOffset>
            </wp:positionH>
            <wp:positionV relativeFrom="paragraph">
              <wp:posOffset>-83439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O WYRAŻENIU ZGODY NA PRZEPROWADZENIE KONTROLI ZDOLNOŚCI  TECHNICZNYCH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Oświadczam, że wyrażam zgodę na przeprowadzenie kontroli zdolności technicznych, a w razie konieczności także dostępnych mi środków kontroli jakości, z których będę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B5F47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34:00Z</dcterms:created>
  <dc:creator>Kowalski Janusz</dc:creator>
  <dc:description/>
  <cp:keywords/>
  <dc:language>en-US</dc:language>
  <cp:lastModifiedBy>Kowalski Janusz</cp:lastModifiedBy>
  <cp:lastPrinted>2018-07-03T07:58:00Z</cp:lastPrinted>
  <dcterms:modified xsi:type="dcterms:W3CDTF">2018-07-03T05:58:00Z</dcterms:modified>
  <cp:revision>4</cp:revision>
  <dc:subject/>
  <dc:title/>
</cp:coreProperties>
</file>