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Załącznik Nr 6 do umowy numer .............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z dnia ………………………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kusz rozliczeniowy wykonanych usług przewozow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Okres rozliczeniowy od dnia  .....................................  do dnia  .........................................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947"/>
        <w:gridCol w:w="1991"/>
        <w:gridCol w:w="1489"/>
        <w:gridCol w:w="31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ozokilometrów 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ni robocz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ozokilometrów 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oboty i niedziel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ozokilometrów 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inne dn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p. Wszystkich Świętych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1 + 2 + 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 1 km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wynagrodzenia Wykonawcy tj. iloczyn zrealizowanych wozokilometró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 ceny jednostkowej brutt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jeden wozokilomet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4 x poz.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0643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9:00Z</dcterms:created>
  <dc:creator>Urząd Miasta i Gminy</dc:creator>
  <dc:description/>
  <dc:language>en-US</dc:language>
  <cp:lastModifiedBy>Kowalski Janusz</cp:lastModifiedBy>
  <cp:lastPrinted>2016-10-03T10:46:00Z</cp:lastPrinted>
  <dcterms:modified xsi:type="dcterms:W3CDTF">2018-06-26T08:39:00Z</dcterms:modified>
  <cp:revision>2</cp:revision>
  <dc:subject/>
  <dc:title/>
</cp:coreProperties>
</file>