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2"/>
        </w:rPr>
        <w:t>Załącznik Nr 2 do umowy numer ………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z dnia  ……………….. 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magania w zakresie jakości usług przewozowych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ść świadczonych przez Wykonawcę usług przewozowych określają następujące </w:t>
        <w:br/>
        <w:t>cechy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unktualność kursowania pojazdów na linia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realizacji planowanych kurs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oznakowania i wyposażenia pojazdów i przystanków (rozkłady jazdy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ność wyposażenia technicznego po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tość zewnętrzna i wewnętrzna pojazdów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żej wymienione cechy jakości będą weryfikowane za pomocą kontroli. Wyniki kontroli przeprowadzanych przez Zamawiającego według zasad określonych w załączniku Nr 3 </w:t>
        <w:br/>
        <w:t xml:space="preserve">do umowy, mogą stanowić podstawę do pomniejszenia wynagrodzenia umownego, zgodnie </w:t>
        <w:br/>
        <w:t>z warunkami określonymi w załączniku Nr 7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odjazd punktualny uważa się każdy przypadek, w którym odjazd autobusu nastąpił </w:t>
        <w:br/>
        <w:t xml:space="preserve">nie wcześniej niż 1 minuta w stosunku do czasu ustalonego w rozkładzie jazdy i nie później niż w ciągu 5 minut w stosunku do czasu ustalonego w rozkładzie jazdy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odjazd niepunktualny uważa się każdy przypadek spóźnienia wynoszącego powyżej </w:t>
        <w:br/>
        <w:t>5 minut do 15 minut w stosunku do czasu ustalonego w rozkładzie jazdy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kurs niezrealizowany uważa się każdy przypadek odjazdu wcześniejszego niż </w:t>
        <w:br/>
        <w:t>5 minuta w stosunku do czasu ustalonego w rozkładzie jazdy oraz spóźnienia większego niż 15 minut w stosunku do czasu ustalonego w rozkładzie jazdy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busy realizujące usługi przewozowe muszą być wyposażone i oznakowane zgodnie </w:t>
        <w:br/>
        <w:t>z Rozporządzeniem Ministra Infrastruktury z dnia 31 grudnia 2002 r. w sprawie warunków technicznych pojazdów oraz zakresu ich niezbędnego wyposażenia (t.j. Dz. U. z 2016 r. poz. 2022 z późn. zm.)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y, którymi wykonywane są usługi przewozowe mają być czyste wewnątrz</w:t>
        <w:br/>
        <w:t xml:space="preserve">i na zewnątrz. Za tabor czysty uznaje się pojazd umyty, zamieciony, z czystymi szybami </w:t>
        <w:br/>
        <w:t>i fotelami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czystości prowadzona przez Wykonawcę przed rozpoczęciem pracy na linii obejmuj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wnętrzną powierzchnię pojazdu, w tym szyb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y od wewnątrz pojazd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gę pojazd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ele pojazd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ęcze i uchwyty dla pasażerów w pojeździe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1A42C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6:00Z</dcterms:created>
  <dc:creator>Urząd Miasta i Gminy</dc:creator>
  <dc:description/>
  <dc:language>en-US</dc:language>
  <cp:lastModifiedBy>Kowalski Janusz</cp:lastModifiedBy>
  <cp:lastPrinted>2018-06-13T14:27:00Z</cp:lastPrinted>
  <dcterms:modified xsi:type="dcterms:W3CDTF">2018-06-26T08:36:00Z</dcterms:modified>
  <cp:revision>2</cp:revision>
  <dc:subject/>
  <dc:title/>
</cp:coreProperties>
</file>