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sz w:val="22"/>
          <w:szCs w:val="22"/>
        </w:rPr>
        <w:t>Załącznik Nr 8 do umowy numer ………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z dnia  ………………..  roku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ykaz Pracowników świadczących usługi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imienny kierowców, którzy będą wykonywali usługi przewozowe komunikacji miejskiej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renie Miasta Bartoszyce oraz przyległych miejscowości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30"/>
        <w:gridCol w:w="41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kierowcy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zawarcia umow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prac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9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372A4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40:00Z</dcterms:created>
  <dc:creator>Urząd Miasta i Gminy</dc:creator>
  <dc:description/>
  <dc:language>en-US</dc:language>
  <cp:lastModifiedBy>Kowalski Janusz</cp:lastModifiedBy>
  <cp:lastPrinted>2016-09-28T11:40:00Z</cp:lastPrinted>
  <dcterms:modified xsi:type="dcterms:W3CDTF">2018-06-26T08:40:00Z</dcterms:modified>
  <cp:revision>2</cp:revision>
  <dc:subject/>
  <dc:title/>
</cp:coreProperties>
</file>