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7962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YJNE I SERWIS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7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35"/>
        <w:gridCol w:w="1910"/>
        <w:gridCol w:w="191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właściwe pozostawi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ponowanie własnym autoryzowanym serwise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wiadczenie usług w godzinach popołudniowych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wiadczenie usług w dni świąteczne i ustawowo wolne od pracy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nserwacja prewencyjna (z góry określona wymiana bez szczegółowej analizy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pożyczanie podzespołów bez przenoszenia prawa własności na klien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płatne nieuzasadnione przyjazdy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etowy system obsługi klien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łnia</w:t>
              <w:br/>
              <w:t>nie speł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lang w:val="en-US"/>
        </w:rPr>
      </w:pP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1184A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40:00Z</dcterms:created>
  <dc:creator>Kowalski Janusz</dc:creator>
  <dc:description/>
  <cp:keywords/>
  <dc:language>en-US</dc:language>
  <cp:lastModifiedBy>Kowalski Janusz</cp:lastModifiedBy>
  <dcterms:modified xsi:type="dcterms:W3CDTF">2018-07-20T07:30:00Z</dcterms:modified>
  <cp:revision>4</cp:revision>
  <dc:subject/>
  <dc:title/>
</cp:coreProperties>
</file>