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467485</wp:posOffset>
                </wp:positionV>
                <wp:extent cx="7111365" cy="7772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1365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99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1701"/>
                              <w:gridCol w:w="993"/>
                              <w:gridCol w:w="7938"/>
                            </w:tblGrid>
                            <w:tr>
                              <w:trPr>
                                <w:trHeight w:val="1835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Klocki Lego Mindstorm/lub równowazne, niegorsze niż/ klocki edykacyjne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  <w:lang w:val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Klocki posiadającego cechy i składniki takie jakie posiada zestaw Lego Mindstorms EV3 (wersja edukacyjna) lub równoważny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inteligentna kostka EV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3 interaktywne serwomotory z wbudowanymi czujnikami obrotu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ultradźwiękowy czujnik  odległośc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czujnik światła/koloru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żyroskop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 czujniki dotyku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dedykowany akumulato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kulka podporow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przewody połączeniow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instrukcja budowy robota mobilnego z modułam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Klocki Lego Technic pozwalające na budowę różnorodnych maszyn i konstrukcj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pudełko z tworzywa sztucznego, dedykowane do przechowywania poszczególnych kategorii klockó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8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NimbusSanL-Regu;Times New Roman" w:hAnsi="NimbusSanL-Regu;Times New Roman" w:cs="NimbusSanL-Regu;Times New Roman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</w:rPr>
                                    <w:t>zestaw gier i zabaw do nauki j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  <w:lang w:val="en-US"/>
                                    </w:rPr>
                                    <w:t>angielskiego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1 ZESTAW SKŁADAJĄCY SIĘ Z: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.</w:t>
                                  </w:r>
                                  <w:r>
                                    <w:rPr/>
                                    <w:t xml:space="preserve"> GRA ELEKTRONICZNA DO NAUKI J. ANGIELSKIEGO.Gra zawiera 12 tematycznych plansz:</w:t>
                                    <w:br/>
                                    <w:t xml:space="preserve">1.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Animals.</w:t>
                                    <w:br/>
                                    <w:t>2. Our room.</w:t>
                                    <w:br/>
                                    <w:t>3. Do you know these words?</w:t>
                                    <w:br/>
                                    <w:t>4. Fruit and vegetables are delicious.</w:t>
                                    <w:br/>
                                    <w:t>5. The farm.</w:t>
                                    <w:br/>
                                    <w:t>6. Fun with the alphabet.</w:t>
                                    <w:br/>
                                    <w:t>7. Do you know this profession?</w:t>
                                    <w:br/>
                                  </w:r>
                                  <w:r>
                                    <w:rPr/>
                                    <w:t>8. What are we doing?</w:t>
                                    <w:br/>
                                    <w:t>9. Funny numbers.</w:t>
                                    <w:br/>
                                    <w:t>10. Find me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Podczas gry dzieci poznają zwroty i słowa w języku angielskim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-1 sztuk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2.GRA JĘZYKOWA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Pack yourbag - wersja z rozbudowaną instrukcją w języku polskim oraz dodatkową kostką do gry./ lub równoważn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służąca do nauki angielskich nazw części garderoby, przedmiotów, rzeczy osobistych i akcesoriów zabieranych w podróż i stanowiących typową zawartość walizki, plecaka lub torby podróżnej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-1 sztuk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highlight w:val="whit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whit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highlight w:val="white"/>
                                    </w:rPr>
                                    <w:t>3</w:t>
                                  </w:r>
                                  <w:r>
                                    <w:rPr/>
                                    <w:t xml:space="preserve"> DREWNIANA STAJNIA I FARMA ZE ZWIERZĘTAMI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Wykonana z atestowanego, bezpiecznego dla dzieci materiału. Po skończonej zabawie można złożyć stajnię, nie zajmie dużo miejsca. Solidna drewniana konstrukcja z szarym dachem i wygodną rączką do przenoszenia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Wiek: 3+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Wymiary ok.: 34 x 27 x 18 cm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Figurki koni i zwierząt są zawarte w zestawi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-1 sztuk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4.GRA JĘZYKOW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Gra językowa Picture Bingo CD-ROM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Picture Bingo – digital edition/ lub równowazne to gra językowa przeznaczona do pracy z wykorzystaniem komputera lub tablicy interaktywnej umożliwiająca opanowanie stu podstawowych rzeczowników angielskich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Charakter gry:  bingo, memor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Poziom trudności:   A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Cele językowe:</w:t>
                                    <w:br/>
                                    <w:t>Nauka lub powtórka 100 podstawowych rzeczowników angielskich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-1 sztuk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highlight w:val="white"/>
                                      <w:u w:val="single"/>
                                    </w:rPr>
                                    <w:t>5.EUROPLUS+ ANGIELSKI DLA DZIECI "PINGWIN ALEX I PRZYJACIELE"/ lub równoważny </w:t>
                                  </w:r>
                                  <w:r>
                                    <w:rPr>
                                      <w:highlight w:val="white"/>
                                    </w:rPr>
                                    <w:t>to multimedialny program do nauki języka angielskiego przeznaczony dla dzieci w wieku 4-7 lat. 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highlight w:val="white"/>
                                    </w:rPr>
                                    <w:t>Wraz z Pingwinem Alexem i jego przyjaciółmi dzieci poznają podstawowe słówka należące do dziewięciu kategorii tematycznych: Zwierzęta, Świat, Kolory, Liczby, Rodzina, Zabawki, Jedzenie, Ciało i Ubrania. 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highlight w:val="white"/>
                                    </w:rPr>
                                    <w:t> </w:t>
                                  </w:r>
                                  <w:r>
                                    <w:rPr>
                                      <w:highlight w:val="white"/>
                                    </w:rPr>
                                    <w:t>zawiera 100 angielskich słówek 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highlight w:val="white"/>
                                    </w:rPr>
                                    <w:t>- gry edukacyjne 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highlight w:val="white"/>
                                    </w:rPr>
                                    <w:t>- moduł nagrywania głosu 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highlight w:val="white"/>
                                    </w:rPr>
                                    <w:t>- nauka samodzielności 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highlight w:val="white"/>
                                    </w:rPr>
                                    <w:t>- multimedialne nagrody 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-1 sztuk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/>
                                    <w:t>6.</w:t>
                                  </w:r>
                                  <w:r>
                                    <w:rPr>
                                      <w:u w:val="single"/>
                                    </w:rPr>
                                    <w:t>MOJA PIERWSZA NAUKA JĘZYKA ANGIELSKIEGO</w:t>
                                  </w: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333333"/>
                                    </w:rPr>
                                    <w:t>bogaty program dydaktyczny do skutecznej nauki języka angielskieg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333333"/>
                                    </w:rPr>
                                    <w:t>16 bardzo kolorowych kart z alfabetem, zwierzętami, cyframi, kształtami i koloram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333333"/>
                                    </w:rPr>
                                    <w:t>Zawartość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16 dziurkowanych kart dydaktycznych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baza elektroniczn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-1 sztuk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7.KSZTAŁTY</w:t>
                                  </w:r>
                                  <w:r>
                                    <w:rPr/>
                                    <w:t>- drewniane pogrubione puzzle w języku angielskim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-1 sztuk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8.ZESTAW PACYNEK POMOCNYCH W ZAJĘCIACH J. ANGIELSKIEGO: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rodzina małp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Produkt składa się z pięciu pacynek małp na palce oraz mamy małpek. Pacynki wkładane są do mamy. Produkt pozwala dziecku układać opowieści i historie dziecięce. Do nauki piosenek i rymowanek w języku polskim, angielskim i niemieckim. Do produktu dołączona została instrukcja zabaw, teksty piosenek i rymowanek. Na stronie dostępne są filmiki prezentujące materiał do zabaw.</w:t>
                                  </w:r>
                                </w:p>
                                <w:tbl>
                                  <w:tblPr>
                                    <w:tblW w:w="5417" w:type="dxa"/>
                                    <w:jc w:val="left"/>
                                    <w:tblInd w:w="1" w:type="dxa"/>
                                    <w:tblLayout w:type="fixed"/>
                                    <w:tblCellMar>
                                      <w:top w:w="0" w:type="dxa"/>
                                      <w:left w:w="150" w:type="dxa"/>
                                      <w:bottom w:w="0" w:type="dxa"/>
                                      <w:right w:w="150" w:type="dxa"/>
                                    </w:tblCellMar>
                                  </w:tblPr>
                                  <w:tblGrid>
                                    <w:gridCol w:w="2778"/>
                                    <w:gridCol w:w="2639"/>
                                  </w:tblGrid>
                                  <w:tr>
                                    <w:trPr>
                                      <w:trHeight w:val="1988" w:hRule="atLeast"/>
                                    </w:trPr>
                                    <w:tc>
                                      <w:tcPr>
                                        <w:tcW w:w="2778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/>
                                          <w:t xml:space="preserve">Wymiary pacynki/mamy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39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/>
                                          <w:t>8/7cm; 18,5/20cm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8" w:hRule="atLeast"/>
                                    </w:trPr>
                                    <w:tc>
                                      <w:tcPr>
                                        <w:tcW w:w="2778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/>
                                          <w:t>Materia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39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/>
                                          <w:t>Sztywny filc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8" w:hRule="atLeast"/>
                                    </w:trPr>
                                    <w:tc>
                                      <w:tcPr>
                                        <w:tcW w:w="2778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/>
                                          <w:t>Pudełk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39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/>
                                          <w:t>Zestaw pakowany w pudełk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8" w:hRule="atLeast"/>
                                    </w:trPr>
                                    <w:tc>
                                      <w:tcPr>
                                        <w:tcW w:w="2778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/>
                                          <w:t>Przeznaczeni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39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/>
                                          <w:t>Dzieci od 3 lat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-1 sztuk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9.PŁYTA MULTIMEDIALNA DO NAUKI J. ANGIELSKIEGO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na komputer lub tablicę multimedialną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Pandy the Panda 1 DigitalBook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zawierająca materiał audiowizualny i dydaktyczny wszystkich komponentów kursu zintegrowany w animowane i w pełni interaktywne lekcje, które z łatwością można przeprowadzić na zajęciach w przedszkolu, bądź indywidualnie w domu. 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Na poszczególne lekcje składają się: </w:t>
                                    <w:br/>
                                    <w:t>-interaktywny materiał wizualny z akompaniamentem oraz nagraniami dźwięków i odgłosów,</w:t>
                                    <w:br/>
                                    <w:t>-nagrania piosenek i wyliczanek (odpowiadające zawartości płyty CD audio),</w:t>
                                    <w:br/>
                                    <w:t>-animowane historyjki z narratorem i dialogami nawiązujące do treści książki (odpowiadające zawartości zestawu kart Story Cards),</w:t>
                                    <w:br/>
                                    <w:t>-interaktywne ćwiczenia (kolorowanie, dopasowywanie elementów, itp.),</w:t>
                                    <w:br/>
                                    <w:t>-plansze z ilustracjami przedmiotów do nauki podstawowych wyrazów języka angielskiego(odpowiadające zawartości zestawu kart Flashcards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-1 sztuk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10.DREWNIANA GRA MEMORY PODRÓŻNE Z OKIENKAM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Memory z okienkami do otwierania to świetna gra pamięciowa, dodatkowo ćwicząca sprawność manualną dziecka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Gra zawiera 7 dwustronnych laminowanych plansz tematycznych zawierających obrazki z podpisami w języku angielskim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Tematyplansz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 farm - fruit - colours - zoo - numbers - shapes - vehicle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 </w:t>
                                  </w:r>
                                  <w:r>
                                    <w:rPr/>
                                    <w:t>Na dole planszy są umieszczone dodatkowe elementy do liczenia punktacji w zakresie od 0 do 12 punktów. Gracz za każdą zapamiętaną prawidłowo parę jednakowych obrazków, którą udało mu się odkryć w swoim ruchu, zalicza na swoje konto 1 punkt. Liczenie punktów jest łatwe - dziecko przesuwa po sznurku swój koralik po torze punktowym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Liczenie punktów w tej grze uczy dziecko działania na osi liczbowej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Gra jest kompaktowa, nie ma elementów łatwych do zgubieni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-1 sztuk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11.ADAMIGO LOTTO ANIMALS - LOTERYJKA DO NAUKI ANGIELSKICH SŁÓWEK/ lub równoważny- nie gorszy niż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Celem gry jest przyswojenie nazw zwierząt w języku angielskim. Poprzez kojarzenie rysunków zwierząt z napisami w języku angielskim, dziecko, dzięki pamięci wzrokowej, utrwala zapisy wyrazów. Wymowę ułatwi umieszczony pod nazwami angielskimi uproszczony zapis fonetyczny słówek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Zestaw zawiera:</w:t>
                                    <w:br/>
                                    <w:t>48 dwustronnych, twardych tafelków o wym. 4,8 x 4,8 cm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-1 sztuk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12. </w:t>
                                  </w:r>
                                  <w:r>
                                    <w:rPr>
                                      <w:u w:val="single"/>
                                    </w:rPr>
                                    <w:t>MAGIC PEN - ANGIELSKI/ lub równoważn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Edukacyjna gra dla najmłodszych wspomagająca naukę języka angielskiego. 12 plansz edukacyjnych i magiczny pisak, który świeci i wydaje dźwięki, zachęcą dziecko do poznawania nowych zwrotów i słówek oraz kojarzenia ich z obrazkowym odpowiednikiem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Plansze ułożone są tematycznie: powitanie, zwierzęta, jedzenie, szkoła, cialo, ubrania, kolory, obiad, dom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Zawartość pudełk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Magiczny pisak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12 plansz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-1 sztuk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13.</w:t>
                                  </w:r>
                                  <w:r>
                                    <w:rPr>
                                      <w:u w:val="single"/>
                                    </w:rPr>
                                    <w:t>KALENDARZ MAGNETYCZNY POGODY PO ANGIELSKU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highlight w:val="white"/>
                                    </w:rPr>
                                    <w:t>kalendarz po angielsku - doskonała pomoc dydaktyczna w sali przedszkolnej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Piktogramy umieszczone na magnesach ( 53 sztuki dostępne w zestawie wraz ze sznureczkiem) Kalendarz jest sztywny,  do powieszenia na sznureczku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Wymiary 30x40 cm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-1 sztuk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14.ŚWIĄTECZNE NIESPODZIANKI - CHRISTMAS SURPRISES/ lub równoważn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Super gra rodzinna utrwalająca naukę kolorów, kształtów i zabawek po angielsku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W zestawie: cztery dwustronne plansze do gry, 24 karty z prezentami o różnych kształtach, 24 bombki o różnych kolorach, dwie kostki do gry z kształtami i kolorami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Dwie możliwości grania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-1 sztuk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13.</w:t>
                                  </w:r>
                                  <w:r>
                                    <w:rPr>
                                      <w:u w:val="single"/>
                                    </w:rPr>
                                    <w:t>FARMA: PUZZLE – PRZECIWIEŃSTW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-1 sztuk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15. GRA PYSZNY LUNCH - LUNCH BOX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Doskonała gra językowa wspierająca naukę języka poprzez zabawę!  Czas na lunch - bądź pierwszym, który wypełni swój koszyk! Super gra typu 'memo' rozwijająca spostrzegawczośc u dzieci i wspierająca naukę slownictwa codziennego użytku i produktów spożywczych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Wymiary pudełka: 14,2 x 20,3 x 4,2 cm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-1 sztuk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8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gry edukacyjne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.</w:t>
                                  </w:r>
                                  <w:r>
                                    <w:rPr/>
                                    <w:t xml:space="preserve"> Gra</w:t>
                                  </w:r>
                                  <w:r>
                                    <w:rPr>
                                      <w:b/>
                                      <w:bCs/>
                                      <w:color w:val="777777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do nauki podstaw programowania dla najmłodszych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To wyjątkowe połączenie: aplikacji edukacyjnej z blisko stu zadaniami o rosnącym poziomie trudności i kartonowych, rozpoznawanych przez aplikację klocków służących do pisania programów. </w:t>
                                    <w:br/>
                                    <w:t>Gra </w:t>
                                    <w:br/>
                                    <w:t>• doskonali umiejętności analitycznego i logicznego myślenia, </w:t>
                                    <w:br/>
                                    <w:t>• uczy rozwiązywania skomplikowanych problemów i pracy w grupie, </w:t>
                                    <w:br/>
                                    <w:t>• rozwija intuicję algorytmiczną. </w:t>
                                    <w:br/>
                                    <w:t>Jest także narzędziem wspomagającym realizację wymagań szczegółowych podstawy programowej kształcenia ogólnego w ramach przedmiotów: zajęcia komputerowe i informatyka oraz wymagań szczegółowych projektu nowej podstawy programowej z przedmiotu informatyka. 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Gra edukacyjna z interaktywnym kursem programowania 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W skład gry wchodzi</w:t>
                                    <w:br/>
                                    <w:t>91 zadań podzielonych na 10 modułów, a w nich dodawanie, odejmowanie, składanie liczb z cyfr, pisanie algorytmów, sterowanie różnymi postaciami na scenie, koncepty programistyczne: parametr, pętla, wyrażenia warunkowe, zmienna, funkcja. 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Gra w wersji edu zapewnia dostęp do: </w:t>
                                  </w:r>
                                  <w:r>
                                    <w:rPr/>
                                    <w:br/>
                                    <w:t>• bazy materiałów metodycznych i rozwiązań </w:t>
                                    <w:br/>
                                    <w:t>• wysokiej jakości plansz z zadaniami, które mogą posłużyć do opracowania kart pracy lub wyświetlania na ekranie podczas zajęć </w:t>
                                    <w:br/>
                                    <w:t>• specjalnego konta "Nauczyciela", które zawiera odblokowane wszystkie zadania we wszystkich modułach 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/>
                                    <w:t xml:space="preserve">Gra w wersji edukacyjnej pozwala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na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instalację aplikacji na trzech urządzeniach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.  -3 sztuk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.</w:t>
                                  </w:r>
                                  <w:r>
                                    <w:rPr/>
                                    <w:t xml:space="preserve"> GRA JĘZYKOWA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Pack yourbag - wersja z rozbudowaną instrukcją w języku polskim oraz dodatkową kostką do gry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służąca do nauki angielskich nazw części garderoby, przedmiotów, rzeczy osobistych i akcesoriów zabieranych w podróż i stanowiących typową zawartość walizki, plecaka lub torby podróżnej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-1 sztuk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highlight w:val="whit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highlight w:val="whit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highlight w:val="white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DREWNIANA STAJNIA I FARMA ZE ZWIERZĘTAMI MELISSA &amp; DOUG 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Wykonana z atestowanego, bezpiecznego dla dzieci materiału. Po skończonej zabawie można złożyć stajnię, nie zajmie dużo miejsca. Solidna drewniana konstrukcja z szarym dachem i wygodną rączką do przenoszenia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Wiek: 3+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Wymiary: 34 x 27 x 18 cm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Figurki koni i zwierząt są zawarte w zestawi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-1 sztuk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4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Zestaw 4 gier edukacyjnych. Kolorowe puzzle podłogowe do ułożenia w kształcie drzewa. Puzzle mogą się również zmienić w scenariusz magicznej zabawy, podczas której dzieci dają upust swojej fantazji umieszczając w różnych miejscach owoce i drewniane ptaszki.</w:t>
                                    <w:br/>
                                    <w:t>• puzzle-plansza 22 elem. o wym. 70 x 100 cm • 30 owoców z kartonu o wym. ok. 6 cm • 5 drewnianych ptaszków o wym. 6 x 4,5 cm • drewniany żeton o śr. 5 cm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-1 komple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. Zestaw 3 gier o różnych poziomach trudności. Uczy dzieci rozpoznawania, nazywania i opisywania kształtów oraz rozróżniania rozmiarów. Gra Przedmioty zawiera: planszę o wym. 42 x 30 cm, 24 żetony o śr. 3 cm, 4 pionki i kostkę do gry. • Gra Bingo kształty zawiera: 4 plansze do gry o wym. 21 x 15 cm i 42 karty z obrazkami o wym. 5,5 x 4,3 cm. • Gra Gąsienica kształty zawiera: planszę o wym. 42 x 30 cm, 4 pionki i 2 kości do gry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>-1 kompl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NimbusSanL-Regu;Times New Roman" w:hAnsi="NimbusSanL-Regu;Times New Roman" w:cs="NimbusSanL-Regu;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  <w:lang w:val="en-US"/>
                                    </w:rPr>
                                    <w:t>zabawki do rozwijani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  <w:lang w:val="en-US"/>
                                    </w:rPr>
                                    <w:t>kreatywno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ś</w:t>
                                  </w: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  <w:lang w:val="en-US"/>
                                    </w:rPr>
                                    <w:t>ci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Zabawa rozwija koordynację wzrokowo-ruchową, sprawność manualną i szybkość ruchów ręki. Bambusowe łyżki i kulki angażują gracza w wykonywanie wielu czynności równocześnie, dodatkowo dziecko ćwiczy prawidłowe trzymanie łyżki, a także przygotowuje rękę do nauki pisania. Równocześnie utrwala rozpoznawanie kolorów, cyfr, wykonuje działania matematyczne. Grę można wykorzystać jako zabawę ćwiczącą motorykę małą, jednocześnie wspierającą dziecko w rozwijaniu umiejętności matematycznych i myślenia logicznego. Można ją wykorzystywać podczas zajęć zintegrowanych i świetlicowych oraz zajęć wyrównawczych, a także rozwijających zdolności matematyczne dzieci. • 4 gąsienice • 4 kolorowe, bambusowe łyżki z gumowym ogranicznikiem • 36 kolorowych kulek z liczbami 1-9 • 20 kolorowych żetonów • bambusowa listwa na żetony • sznurkowa obręcz • całość zapakowana w wygodną tubę z rączką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-1 sztuka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Zestaw konstrukcyjny TUBATION/ lub równoważny – kolorowe rury z których można tworzyć proste wzory oraz budować skomplikowane trójwymiarowe struktury za pomocą 4 typów rur (proste obracające, się wygięte i skrzyżowane) dzieci mogą konstruować figury, labirynt, huśtawki, rusztowania i inne konstrukcje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-1 zestaw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Mata edukacyjna – alfabet obrazkowy – duża mata edukacyjna (1m x 2m) do rozłożenia na podłodze. Wykonana z wytrzymałej antypoślizgowej grubej foli PCV, umożliwia zabawę dzieci w Sali przedszkolnej jak i również na trawniku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Wzbogaca słownictwo dzieci, doskonali umiejętności pracy w grupie i wypowiadania się na forum. Usprawnia spostrzegawczość, koordynację wrokowo-ruchową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-1 sztuka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Plansze dydaktyczne – „Poznajemy zawody”- dzieci podczas zabawy naśladują strażaków, pilotów, lekarki, kosmetyczki, fryzjerki itp. Bawiąc się pobudzają swoją wyobraźnie oraz poznają poszczególne zawody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-1 sztuka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Tęczowe kamyczki do zabaw kreatywnych – zestaw kolorowych kamyczków wykonanych z twardego tworzywa sztucznego, pozwalające tworzyć różne budowle i wzory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48 elementów o wym. Od 2,8 x 2,2x 0,8 cm do 5,5x3,5x1,3 cm oraz 12 dwustronnych obrazkowych kart aktywności z lakierowanego kartonu o wym. 29,6 x 20,9 cm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-3 zestawy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Przybijanki tematyczne - straż pożarna, farma, leśne zwierzątka. Zabawa z przybijanką polega na odtwarzaniu z kart lub tworzeniu własnych konfiguracji z drewnianych kształtów za pomocą pinezek i młoteczka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-6 sztuk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Klocki z tworzywa sztucznego, które w łatwy sposób łączą się ze sobą lub mogą być łączone z podstawą. Dają możliwość tworzenia niezliczonych konstrukcji. Wszystkie klocki z tej serii są kompatybilne, co pozwala łączyć zestawy ze sobą zwiększając możliwości zabawy. • wym. klocka 10 x 10 x 1 cm </w:t>
                                    <w:br/>
                                    <w:t xml:space="preserve"> • 216 elem. • w kartoni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-1 zestaw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 pojemnikach Toolbox/ lub równoważny dzieci znajdą wszystkie typy wkrętów, nakrętek, śrub oraz podkładek, które muszą dopasować do właściwych narzędzi, aby móc włożyć je w nagwintowane otwory tabliczek. W ten sposób ćwiczą swoje zdolności manualne. Kreatywne zabawki pozwalają dzieciom nauczyć się przyczyny i skutku oraz prostych zasad mechaniki. Klocki wykonane są z miękkiego tworzywa sztucznego o zaokrąglonych krawędziach, całkowicie niełamliwe i bezpieczne.</w:t>
                                    <w:br/>
                                    <w:t xml:space="preserve">• wym. op. 40, x 9 x 33 cm • 266 elem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-1 zestaw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W plastikowym pojemniku z rączką dzieci znajdą wszystkie typy wkrętów, nakrętek, śrub oraz podkładek, które muszą dopasować do właściwych narzędzi, aby móc włożyć je w otwory tabliczek i stworzyć swoje własne konstrukcje. W ten sposób ćwiczą swoje zdolności manualne. Kreatywne zabawki pozwalają dzieciom nauczyć się przyczyny i skutku oraz prostych zasad mechaniki. • wym. opak. 31 x 22,5 x 10 cm • 128 elem., w tym dwa śrubokręty, imbus </w:t>
                                  </w:r>
                                  <w:r>
                                    <w:rPr>
                                      <w:color w:val="333300"/>
                                    </w:rPr>
                                    <w:t>i klucz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-1 zestaw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Zestaw słomek z tworzywa sztucznego oraz łączników. Możliwość tworzenia różnych form - od płaskich figur po duże, bardzo skomplikowane konstrukcje. • wym. opak. 28 x 20 x 11,5 cm  • dł. 20 cm • śr. 0,7 cm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-1 zestaw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Duże zestawy solidnie wykonanych drewnianych torów, z pociągami i innymi akcesoriami w komplecie. Zabawki rozwijają kreatywność i zapewniają dziecku świetną rozrywkę - samodzielną lub z przyjaciółmi. wym. całkowite 110 x 88 x 19 cm  •  129 elem. o wym. od 3 x 1,5 x 2,3 cm do 25,5 x 4,3 x 4 cm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-1 zestaw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Precyzyjnie wykonane klocki o różnorodnych kształtach, dające się łatwo składać. Zabawa stymuluje wyobraźnię i rozwija zdolności manualne dziecka. W zestawie znajdują się główki zwierzątek (żyrafa, pies, kotek, koń, małpka, papuga, zając i słoń). • wym. od 2 x 2 cm do śr. 5 cm </w:t>
                                    <w:br/>
                                    <w:t>• 72 elem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-1 zestaw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60 elem. o wym. od 4,3 x 4,3 x 2,1 cm do 17,6 x 4,3 x 2,1 cm • 10 szklanych kulek o śr. 1,5 cm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-1 zestaw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Drewniane tory kuleczkowe do samodzielnej budowy, zarówno dla początkujących, jak i bardziej zaawansowanych małych budowniczych. </w:t>
                                    <w:br/>
                                    <w:t xml:space="preserve">• 175 elem. (w tym 100 kulek) • wym. op. 52 x 8 x 34 cm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-1 zestaw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Zestawy do skręcania, które usprawnią motorykę rąk, ćwiczą koncentrację, a przede wszystkim zapewnią małym konstruktorom fantastyczną zabawę. • wym. elem. od 2 do 18 cm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>-3 zestaw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5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tablice manipulacyjne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Drewniana płaska powierzchnia o wymiarach 70 cm x 50 cm, która przygotowana jest do przykręcenia na ścianie 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Na tablicy umieszczone są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Drzwiczki z zamykaniem na zasuwę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wiatraczek z włącznikiem (wiatraczek kręci się po naciśnięciu włącznika),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kółko obrotowe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włącznik światła z lampką (lampka świeci się po naciśnięciu włącznika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długi suwak (zamek błyskawiczny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 xml:space="preserve">rura z łańcuchem,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Kolorowe rzepy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Pokrętło kranu/ zaworu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Magnez z blaszką na sznurku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Brelok – miarka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Duża nakrętka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Gwizdek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Dzwonek rowerowy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Zamek meblowy z kluczykami i breloczkiem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Klamka do drzwi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Pręt gwintowany z różnymi nakrętkami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Bucik z zamkiem i sznurowadłem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Kalkulator z dźwiękiem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Gniazdko z przewodem i wtyczka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Przestrzenne naklejki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Opis zestawu jednej tablicy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8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NimbusSanL-Regu;Times New Roman" w:cs="NimbusSanL-Regu;Times New Roman" w:ascii="NimbusSanL-Regu;Times New Roman" w:hAnsi="NimbusSanL-Regu;Times New Roman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  <w:lang w:val="en-US"/>
                                    </w:rPr>
                                    <w:t>tablice motoryczne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40"/>
                                    <w:rPr/>
                                  </w:pPr>
                                  <w:r>
                                    <w:rPr>
                                      <w:color w:val="111111"/>
                                      <w:highlight w:val="white"/>
                                    </w:rPr>
                                    <w:t>To zabawka, która składa się z dużej, drewnianej tablicy wyposażonej w aż osiem różnych elementów do zabawy: liczydło z koralikami oraz ruchome tabliczki z cyframi, grzechotka, cymbałki, koła zębate, terkotka, pętla motoryczna oraz sorter kształtów. Młodsze dzieci w trakcie zabawy z tablicą rozwijają zdolności motoryczne, dopasowując kształty i ucząc się rozróżniać kolory, a także wprawiając w ruch terkotkę i pętlę sensoryczną. Tablica świetnie sprawdzi się także w trakcie terapii sensorycznej starszych dzieci, rozwijając zdolności matematyczne i ogólną motorykę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111111"/>
                                      <w:highlight w:val="white"/>
                                    </w:rPr>
                                  </w:pPr>
                                  <w:r>
                                    <w:rPr>
                                      <w:color w:val="111111"/>
                                      <w:highlight w:val="white"/>
                                      <w:u w:val="single"/>
                                    </w:rPr>
                                    <w:t>Tablica zawiera 8 elementów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40"/>
                                    <w:rPr/>
                                  </w:pPr>
                                  <w:r>
                                    <w:rPr>
                                      <w:color w:val="111111"/>
                                      <w:highlight w:val="white"/>
                                    </w:rPr>
                                    <w:t>1. liczydło - z dwudziestoma koralikam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40"/>
                                    <w:rPr>
                                      <w:color w:val="111111"/>
                                      <w:highlight w:val="white"/>
                                    </w:rPr>
                                  </w:pPr>
                                  <w:r>
                                    <w:rPr>
                                      <w:color w:val="111111"/>
                                      <w:highlight w:val="white"/>
                                    </w:rPr>
                                    <w:t>2. ruchome tabliczki z cyfram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40"/>
                                    <w:rPr/>
                                  </w:pPr>
                                  <w:r>
                                    <w:rPr>
                                      <w:color w:val="111111"/>
                                      <w:highlight w:val="white"/>
                                    </w:rPr>
                                    <w:t>W przypadku starszych dzieci możemy wzbogacić zabawę poprzez zadawanie pytań matematycznych dziecku, a następnie pokazując prawidłowy wynik za pomoca tabliczek.  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40"/>
                                    <w:rPr>
                                      <w:color w:val="111111"/>
                                      <w:highlight w:val="white"/>
                                    </w:rPr>
                                  </w:pPr>
                                  <w:r>
                                    <w:rPr>
                                      <w:color w:val="111111"/>
                                      <w:highlight w:val="white"/>
                                    </w:rPr>
                                    <w:t>3. grzechotka z kolorowymi kulkam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40"/>
                                    <w:rPr/>
                                  </w:pPr>
                                  <w:r>
                                    <w:rPr>
                                      <w:color w:val="111111"/>
                                      <w:highlight w:val="white"/>
                                    </w:rPr>
                                    <w:t>4. cymbałk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40"/>
                                    <w:rPr/>
                                  </w:pPr>
                                  <w:r>
                                    <w:rPr>
                                      <w:color w:val="111111"/>
                                      <w:highlight w:val="white"/>
                                    </w:rPr>
                                    <w:t>5. koła zębate - po wprawieniu w ruch jednego z nich wszystkie koła kręcą się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40"/>
                                    <w:rPr/>
                                  </w:pPr>
                                  <w:r>
                                    <w:rPr>
                                      <w:color w:val="111111"/>
                                      <w:highlight w:val="white"/>
                                    </w:rPr>
                                    <w:t>6. terkotka - wydaje dźwięki a'la koło fortuny 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40"/>
                                    <w:rPr/>
                                  </w:pPr>
                                  <w:r>
                                    <w:rPr>
                                      <w:color w:val="111111"/>
                                      <w:highlight w:val="white"/>
                                    </w:rPr>
                                    <w:t>7. pętla motoryczn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40"/>
                                    <w:rPr/>
                                  </w:pPr>
                                  <w:r>
                                    <w:rPr>
                                      <w:color w:val="111111"/>
                                      <w:highlight w:val="white"/>
                                    </w:rPr>
                                    <w:t>8. sorter geometrycznych kształtów, oraz 4 klocki do dopasowani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40"/>
                                    <w:rPr/>
                                  </w:pPr>
                                  <w:r>
                                    <w:rPr>
                                      <w:color w:val="111111"/>
                                      <w:highlight w:val="white"/>
                                    </w:rPr>
                                    <w:t>Do zawieszenia lub postawienia (na rozkładanych nóżkach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Opis zestawu jednej tablicy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  <w:sz w:val="22"/>
                                      <w:szCs w:val="22"/>
                                    </w:rPr>
                                    <w:t>klocki konstrukcyjne i klock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  <w:sz w:val="22"/>
                                      <w:szCs w:val="22"/>
                                    </w:rPr>
                                    <w:t>magnetyczne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 xml:space="preserve">1 ZESTAW SKŁADAJĄCY SIĘ Z: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Klocki  500el – zestaw przedszkolny zapakowany w estetyczny pojemnik z uchwytem. Są to klocki o całkowicie nowatorskim sposobie łączenia. Pięć rodzajów klocków łączy się ze sobą na dwadzieścia różnych sposobów. Można z nich budować pojazdy, dinozaury, zwierzęta, budowle, pierścienie, korale, korony, ludziki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-  1 sztuk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 xml:space="preserve">1 ZESTAW SKŁADAJĄCY SIĘ Z: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Klocki konstrukcyjne – w dostępnych w zestawie elementów dziecko może wybudować wszystko co jest sobie w stanie wyobrazić np. motorówka, samolot i wiele innych różnych konstrukcji. Elementy kompletu są kompatybilne z innymi elementami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-  1 sztuk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 xml:space="preserve">1 ZESTAW SKŁADAJĄCY SIĘ Z: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Klocki magnetyczne- zestaw z którego można ułożyć różne postaci, pojazdy lub budowle. Każdy z nich ma wbudowany magnes – jest na tyle silny, by na stałe połączyć elementy, jednocześnie na tyle słaby, by dziecko poradziło sobie samodzielnie z łączeniem i rozłączaniem elementów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-  1 sztuk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 xml:space="preserve">1 ZESTAW SKŁADAJĄCY SIĘ Z: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 xml:space="preserve">Zestaw klocków konstrukcyjnych o unikatowym designie. Prosty kształt daje nieograniczone możliwości tworzenia. Poprzez łączenie poszczególnych elementów można tworzyć zarówno płaskie, jak i trójwymiarowe konstrukcje, którym niepowtarzalnego charakteru dodają nietypowy kształt i żywe kolory pojedynczych komponentów.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-  1 sztuk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5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  <w:lang w:val="en-US"/>
                                    </w:rPr>
                                    <w:t>laminatory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highlight w:val="white"/>
                                    </w:rPr>
                                    <w:t>Laminator A3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highlight w:val="white"/>
                                    </w:rPr>
                                    <w:t>- solidna obudowa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highlight w:val="white"/>
                                    </w:rPr>
                                    <w:t>- nowoczesny design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highlight w:val="white"/>
                                    </w:rPr>
                                    <w:t>- kontrola temperatury: cold, 60-80, 100-125, 175-250 (możliwość regulacji w zależności od grubości laminowanego dokumentu/gramatury papieru)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highlight w:val="white"/>
                                    </w:rPr>
                                    <w:t>- 4 teflonowe wałki grzejne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highlight w:val="white"/>
                                    </w:rPr>
                                    <w:t>- funkcja rewersu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highlight w:val="white"/>
                                    </w:rPr>
                                    <w:t>- z tyłu laminatora metalowa, rozkładana półka na ostudzenie zalaminowanego dokumentu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highlight w:val="white"/>
                                    </w:rPr>
                                    <w:t xml:space="preserve">- funkcja laminowania na zimno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-Cicha praca rolek grzewczych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-Maksymalna grubość laminowania: 2x250 mic Prędkość laminowania: 300 mm/min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-Otwór wej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ściowy: 330 mm (A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5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NimbusSanL-Regu;Times New Roman" w:cs="NimbusSanL-Regu;Times New Roman" w:ascii="NimbusSanL-Regu;Times New Roman" w:hAnsi="NimbusSanL-Regu;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</w:rPr>
                                    <w:t>zestaw materia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łó</w:t>
                                  </w: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</w:rPr>
                                    <w:t>w zu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ż</w:t>
                                  </w: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</w:rPr>
                                    <w:t>ywalnych do j. angielskieg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  <w:lang w:val="en-US"/>
                                    </w:rPr>
                                    <w:t>(7 zestawów)/ nie gorszy niż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 xml:space="preserve">5 ZESTAWÓW MATERIAŁÓW SKŁADAJĄCYCH SIĘ Z: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.</w:t>
                                  </w:r>
                                  <w:r>
                                    <w:rPr/>
                                    <w:t xml:space="preserve"> papier xero A4 80 g/m2 (hc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papier biurowy codziennego użytku o białości 146, papier zalecany do stosowania w kserokopiarkach oraz drukarkach laserowych i atramentowych papier bezpyłowy o podwyższonej sztywności arkusza, zapewniający bezawaryjną pracę urządzeń biurowych-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4 sztuk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.</w:t>
                                  </w:r>
                                  <w:r>
                                    <w:rPr/>
                                    <w:t>folia do laminowania a4 80 mic 100sz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Jakość-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 sztuki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highlight w:val="white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3. </w:t>
                                  </w:r>
                                  <w:r>
                                    <w:rPr/>
                                    <w:t>zestaw tuszy do drukarki (czarny i kolorowe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highlight w:val="white"/>
                                    </w:rPr>
                                  </w:pPr>
                                  <w:r>
                                    <w:rPr>
                                      <w:highlight w:val="white"/>
                                    </w:rPr>
                                    <w:t>Tusz EPSON do drukarki XP235(oryginał/nie zamiennik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highlight w:val="white"/>
                                    </w:rPr>
                                  </w:pPr>
                                  <w:r>
                                    <w:rPr>
                                      <w:highlight w:val="white"/>
                                    </w:rPr>
                                    <w:t>2x T 2991/T 29 xl Black Xl (19 ml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highlight w:val="whit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highlight w:val="white"/>
                                      <w:lang w:val="en-US"/>
                                    </w:rPr>
                                    <w:t>1x T 2992/T 29 xl Cyan Xl (15 ml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highlight w:val="whit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highlight w:val="white"/>
                                      <w:lang w:val="en-US"/>
                                    </w:rPr>
                                    <w:t>1x T 2993/T 29 xl Magenta Xl (15 ml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highlight w:val="whit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highlight w:val="white"/>
                                      <w:lang w:val="en-US"/>
                                    </w:rPr>
                                    <w:t>1x T 2994T 29 xl Yellow Xl (19 ml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highlight w:val="whit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highlight w:val="white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.</w:t>
                                  </w:r>
                                  <w:r>
                                    <w:rPr/>
                                    <w:t xml:space="preserve">brystol1 karton 86x61 cm 10 kolorów 20 arkuszy, barwa intensywna-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 sztuk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333333"/>
                                      <w:sz w:val="18"/>
                                      <w:szCs w:val="18"/>
                                      <w:highlight w:val="whit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  <w:r>
                                    <w:rPr/>
                                    <w:t xml:space="preserve">.Pieczątki motywacyjne w j. angielskim-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1 sztuka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white"/>
                                    </w:rPr>
                                    <w:t>6.</w:t>
                                  </w:r>
                                  <w:r>
                                    <w:rPr>
                                      <w:highlight w:val="whit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Markery  typu Liquid Ink NOBO MIX kolorów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./ Lub równowazn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highlight w:val="white"/>
                                    </w:rPr>
                                    <w:t>uniwersalne markery: do powierzchni suchościeralnych, bloków papierowych do flipcharta, czy folii do rzutników pisma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highlight w:val="white"/>
                                    </w:rPr>
                                    <w:t>wbudowana miarka pokazująca zużycie tuszu, końcówka o grubości 3 mm</w:t>
                                  </w:r>
                                  <w:r>
                                    <w:rPr/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 sztuk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7. </w:t>
                                  </w:r>
                                  <w:r>
                                    <w:rPr/>
                                    <w:t xml:space="preserve">Masa mocująca astrado wielokrotnego użycia do przyklejania plakatów, dekoracji, obrazków pomocna przy majsterkowaniu, po odklejeniu nie pozostawiająca plam, bez rozpuszczalników, nietoksyczna, zawierająca 84 kostki mocujące-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 sztuka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.</w:t>
                                  </w:r>
                                  <w:r>
                                    <w:rPr/>
                                    <w:t xml:space="preserve"> Cerata biała  gładka o wymiarach 100 cm x 140 cm –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 sztuk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.</w:t>
                                  </w:r>
                                  <w:r>
                                    <w:rPr/>
                                    <w:t xml:space="preserve"> D</w:t>
                                  </w:r>
                                  <w:r>
                                    <w:rPr>
                                      <w:highlight w:val="white"/>
                                    </w:rPr>
                                    <w:t>rewniane patyczki kreatywne świetnie nadają się do wszelkiego rodzaju dziecięcej aktywności twórczej. są również niezastąpioną pomocą przy nauce liczenia. można je malować, stemplować oraz dekorować za pomocą papieru.  ilość w opakowaniu: 50 szt.; długość 11,5cm.</w:t>
                                  </w:r>
                                  <w:r>
                                    <w:rPr/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 sztuk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0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Papierowa taśma malarska przeznaczona do zabezpieczania powierzchni podczas malowania. Przydatna również przy klejeniu lekkich kartonów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wymiary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szerokość: 48 mm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długość: 50 m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kolor: żółt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 sztuka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11. </w:t>
                                  </w:r>
                                  <w:r>
                                    <w:rPr/>
                                    <w:t xml:space="preserve">Woreczki strunowe pasujące na format A5- zestaw 100 szt.-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 komple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.</w:t>
                                  </w:r>
                                  <w:r>
                                    <w:rPr/>
                                    <w:t xml:space="preserve"> Woreczki strunowe pasujące na format A4 -zestaw 100 szt;-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 komple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3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color w:val="0000FF"/>
                                        <w:highlight w:val="white"/>
                                        <w:u w:val="single"/>
                                      </w:rPr>
                                      <w:t>Blok samoprzylepnego papieru hologramowego 3D A4</w:t>
                                    </w:r>
                                  </w:hyperlink>
                                  <w:r>
                                    <w:rPr/>
                                    <w:t xml:space="preserve"> laserowa, 10 kartek w różnych kolorach.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– 2 sztuk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4.</w:t>
                                  </w:r>
                                  <w:r>
                                    <w:rPr/>
                                    <w:t xml:space="preserve"> Zestaw balonów kolorowych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Rodzaj lateksowe, ilość 100 szt rozmiar 10" (~25cm) kolor MIX-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 komplet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.</w:t>
                                  </w:r>
                                  <w:r>
                                    <w:rPr/>
                                    <w:t xml:space="preserve"> Papier toaletowy  floralyskids z obrazkami dla dzieci i nazwami w j. angielskim/ lub równowazny-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 opakowani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6.</w:t>
                                  </w:r>
                                  <w:r>
                                    <w:rPr/>
                                    <w:t xml:space="preserve"> CD-R Verbatim Extra Protection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pacing w:val="-11"/>
                                      <w:highlight w:val="white"/>
                                    </w:rPr>
                                    <w:t>nagrywalna płyta kompaktowa z możliwością jednokrotnego zapisu o pojemności 700 MB -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1"/>
                                      <w:highlight w:val="white"/>
                                    </w:rPr>
                                    <w:t xml:space="preserve">10 sztuk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7.</w:t>
                                  </w:r>
                                  <w:r>
                                    <w:rPr/>
                                    <w:t xml:space="preserve"> Klej w sztyfcie, wysokiej jakości klej w sztyfcie bezbarwny bezwonny, zmywalny z większości powierzchni, niebrudzący, szerokie zastosowanie w szkole, biurze i w domu, nietoksyczny, posiadający atest PZH i jako jeden z nielicznych  na rynku - 2 lata gwarancji, gramatura  8 g-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5 sztuk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1 ZESTAW ZABAWEK DO NAUKI NAZW ZWIERZĄT W JĘZYKU ANGIELSKIM SŁADAJĄCY SIĘ Z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1. PACYNKI NA RĘKĘ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Całość wykonana z miękkiego, przyjemnego w dotyku materiału. 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Konserwacja - możliwość prania ręcznego i w pralce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Wymiary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długość 21 cm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szerokość 16 cm 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ZWIERZĘTA DOMOWE KOMPLET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4 sztuki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highlight w:val="white"/>
                                    </w:rPr>
                                    <w:t>- świnka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highlight w:val="white"/>
                                    </w:rPr>
                                    <w:t>- owieczka,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highlight w:val="white"/>
                                    </w:rPr>
                                    <w:t>- krówka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highlight w:val="white"/>
                                    </w:rPr>
                                    <w:t>- konik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aps/>
                                      <w:color w:val="113639"/>
                                    </w:rPr>
                                  </w:pPr>
                                  <w:r>
                                    <w:rPr/>
                                    <w:br/>
                                    <w:t>ZOO KOMPLET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- 4 sztuki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tygry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małp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żyraf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słoń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FARMA KOMPLET-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4 sztuki.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pie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ko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królik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papug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333333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. </w:t>
                                  </w:r>
                                  <w:r>
                                    <w:rPr>
                                      <w:highlight w:val="white"/>
                                    </w:rPr>
                                    <w:t xml:space="preserve">MATA EDUKACYJNA DO NAUKI J. ANGIELSKIEGO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Mata edukacyjna „Tornado kolorów i kształtów” pozwala na efektywną naukę cyfr, liczb oraz godzin, a także kolorów i kształtów w dowolnym języku przy jednoczesnej stymulacji ogólnorozwojowej najmłodszych. Skacząc po macie dzieci poznają nowe nazwy, wzbogacając własny zasób słownictwa, a przy tym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Łatwo zapamiętują losowe liczby oraz ich ciągi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Rozwijają umiejętność logicznego myślenia oraz wyobraźnię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Usprawniają pamięć wzrokową i koncentrację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Rozwijają koordynację wzrokowo-ruchową i sprawność motoryczną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Ćwiczą rozumienie ze słuchu i wymowę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Mata edukacyjna „Tornado kolorów i kształtów” przeznaczona jest dla dzieci w wieku 5-12 lat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highlight w:val="whit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white"/>
                                    </w:rPr>
                                    <w:t>-1 sztuk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highlight w:val="whit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whit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3.GRUBE PUZZLE JUMBO ZWIERZĘTA Z FARMY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Puzzle pomogą także w nauce rozpoznawania kształtów, kolorów, dźwięków i nauki liczenia. Świetna jakość wykonania, piękne kolory zachęcają do zabawy i nauki. </w:t>
                                    <w:br/>
                                    <w:t>Wymiary 31 x 23 cm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Produkt 1372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-1 sztuk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4. PUZZLE DŹWIĘKOWE UKŁADANKA ZWIERZĘTA Z FARMY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highlight w:val="white"/>
                                    </w:rPr>
                                  </w:pPr>
                                  <w:r>
                                    <w:rPr>
                                      <w:highlight w:val="white"/>
                                    </w:rPr>
                                    <w:t>Wymiary 30 x 22 cm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highlight w:val="whit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white"/>
                                    </w:rPr>
                                    <w:t>-1 sztuk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highlight w:val="whit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whit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highlight w:val="white"/>
                                      <w:u w:val="single"/>
                                    </w:rPr>
                                    <w:t>1 ZESTAW POMOCY DYDAKTYCZNYCH SKŁADAJACY SIĘ Z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highlight w:val="white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white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720" w:hanging="36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Kapitan Nauka. Angielski dla malucha./lub równoważn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Ilustrowane karty do wczesnej nauki języka angielskiego dla dzieci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720" w:hanging="360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Pierwsze s</w:t>
                                  </w:r>
                                  <w:r>
                                    <w:rPr/>
                                    <w:t xml:space="preserve">łowa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-1 sztuk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720" w:hanging="360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Zwierz</w:t>
                                  </w:r>
                                  <w:r>
                                    <w:rPr/>
                                    <w:t xml:space="preserve">ęta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-1 sztuk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720" w:hanging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Kolory 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-1 sztuk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720" w:hanging="360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Moje cia</w:t>
                                  </w:r>
                                  <w:r>
                                    <w:rPr/>
                                    <w:t xml:space="preserve">ło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-1 sztuk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720" w:hanging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Owoce i warzywa 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-1 sztuk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720" w:hanging="360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Kszta</w:t>
                                  </w:r>
                                  <w:r>
                                    <w:rPr/>
                                    <w:t xml:space="preserve">łty i figury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-1 sztuk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720" w:hanging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Zima 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-1 sztuk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20" w:hanging="0"/>
                                    <w:rPr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720" w:hanging="36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Kapitan Nauka. Angielski dla dzieci./ lub równoważn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720" w:hanging="360"/>
                                    <w:rPr/>
                                  </w:pPr>
                                  <w:r>
                                    <w:rPr/>
                                    <w:t>100 pierwszych słówek 3-6 lat (Książka + 104 karty obrazkowe + płyta CD)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-1 sztuk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720" w:hanging="360"/>
                                    <w:rPr/>
                                  </w:pPr>
                                  <w:r>
                                    <w:rPr/>
                                    <w:t>Kapitan Nauka. Zagadki obrazkowe. Angielski 3-5 lat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-1 sztuk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720" w:hanging="360"/>
                                    <w:rPr/>
                                  </w:pPr>
                                  <w:r>
                                    <w:rPr/>
                                    <w:t>Kapitan Nauka. Zagadki obrazkowe. Angielski 4-6 lat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-1 sztuk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720" w:hanging="360"/>
                                    <w:rPr/>
                                  </w:pPr>
                                  <w:r>
                                    <w:rPr/>
                                    <w:t>Kapitan Nauka. Angielski dla dzieci. 100 pierwszych zdań 6-9 lat (książka + karty obrazkowe + płyta CD)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-1 sztuk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720" w:hanging="360"/>
                                    <w:rPr/>
                                  </w:pPr>
                                  <w:r>
                                    <w:rPr/>
                                    <w:t>Kapitan Nauka. Angielski dla dzieci. Świat wokół mnie 6-9 lat (książka + karty obrazkowe + płyta CD)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-1 sztuk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720" w:hanging="360"/>
                                    <w:rPr/>
                                  </w:pPr>
                                  <w:r>
                                    <w:rPr/>
                                    <w:t>Kapitan Nauka. Angielski dla dzieci. Czas wolny 6-9 lat (książka + karty obrazkowe)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-1 sztuk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720" w:hanging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Kapitan Nauka. Angielski dla dzieci. Rymowanki i wierszyki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-1 sztuka</w:t>
                                  </w:r>
                                  <w:r>
                                    <w:rPr/>
                                    <w:t xml:space="preserve"> Kapitan nauka Angielski dla dzieci.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Piosenki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-1 sztuk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720" w:hanging="36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Pakiet 6 dwustronnych puzzli do angielskiego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720" w:hanging="360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zZuple. AnimalAlphabet; Alfabet zwierz</w:t>
                                  </w:r>
                                  <w:r>
                                    <w:rPr/>
                                    <w:t>ą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720" w:hanging="360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zZuple. Numbers, Colours, Shapes; Liczby, kolory I kształt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720" w:hanging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zZuple. Fruits&amp;Vegetables; Owoce i warzyw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720" w:hanging="360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zZuple. Vehicles; Pojazd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720" w:hanging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zZuple. Toys; Zabawki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720" w:hanging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zZuple. Professions; Zawod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Ilo</w:t>
                                  </w:r>
                                  <w:r>
                                    <w:rPr/>
                                    <w:t>ść stron: 324 dwustronnych puzzl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Oprawa: pude</w:t>
                                  </w:r>
                                  <w:r>
                                    <w:rPr/>
                                    <w:t>łka kartonow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Format:ok. 6 x 26,0 x 20,5 x 6,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Poziom: +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Język publikacji: polski/angielsk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-1 sztuka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720" w:hanging="36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highlight w:val="white"/>
                                      <w:u w:val="single"/>
                                    </w:rPr>
                                    <w:t>Gra pamięciowa / lub równoważny, nie gorszy niż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highlight w:val="white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white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Memory Game - House - Dom. Gra pamięciowa w pudełku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-1 sztuk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highlight w:val="white"/>
                                    </w:rPr>
                                  </w:pPr>
                                  <w:r>
                                    <w:rPr/>
                                    <w:t>Memory Game -</w:t>
                                  </w:r>
                                  <w:r>
                                    <w:rPr>
                                      <w:color w:val="000000"/>
                                      <w:highlight w:val="white"/>
                                    </w:rPr>
                                    <w:t xml:space="preserve"> Ubrania-Clothes</w:t>
                                  </w:r>
                                  <w:r>
                                    <w:rPr/>
                                    <w:t xml:space="preserve"> Gra pamięciowa w pudełku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-1 sztuk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Memory Game - </w:t>
                                  </w:r>
                                  <w:r>
                                    <w:rPr>
                                      <w:color w:val="000000"/>
                                      <w:highlight w:val="white"/>
                                    </w:rPr>
                                    <w:t>Natura-Nature</w:t>
                                  </w:r>
                                  <w:r>
                                    <w:rPr/>
                                    <w:t xml:space="preserve">. Gra pamięciowa w pudełku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-1 sztuk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Memory Game - </w:t>
                                  </w:r>
                                  <w:r>
                                    <w:rPr>
                                      <w:color w:val="000000"/>
                                      <w:highlight w:val="white"/>
                                    </w:rPr>
                                    <w:t>4. Zwierzęta-Animals</w:t>
                                  </w:r>
                                  <w:r>
                                    <w:rPr/>
                                    <w:t xml:space="preserve">. Gra pamięciowa w pudełku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-1 sztuk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Dane techniczne:</w:t>
                                    <w:br/>
                                    <w:t>Wersja gry w pudełku kartonowym</w:t>
                                    <w:br/>
                                    <w:t>Ilość kart w pudełku 36 x 2</w:t>
                                    <w:br/>
                                    <w:t>Rozmiar pudełka: 220 mm x 140 mm</w:t>
                                    <w:br/>
                                    <w:t>Rozmiar kart: 45 mm x 45 m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8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</w:rPr>
                                    <w:t>zestaw materia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łó</w:t>
                                  </w: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</w:rPr>
                                    <w:t>w zu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ż</w:t>
                                  </w: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</w:rPr>
                                    <w:t xml:space="preserve">ywalnych do j. angielskiego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NimbusSanL-Regu;Times New Roman" w:hAnsi="NimbusSanL-Regu;Times New Roman" w:cs="NimbusSanL-Regu;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  <w:lang w:val="en-US"/>
                                    </w:rPr>
                                    <w:t>(7 zestawów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1 ZESTAW ZABAWEK DO NAUKI NAZW ZWIERZĄT W JĘZYKU ANGIELSKIM SŁADAJĄCY SIĘ Z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1. - PACYNKI NA RĘKĘ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Całość wykonana z miękkiego, przyjemnego w dotyku materiału. 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Konserwacja - możliwość prania ręcznego i w pralce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Wymiary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długość 21 cm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szerokość 16 cm 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ZWIERZĘTA DOMOWE KOMPLET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4 sztuki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highlight w:val="white"/>
                                    </w:rPr>
                                    <w:t>- świnka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highlight w:val="white"/>
                                    </w:rPr>
                                    <w:t>- owieczka,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highlight w:val="white"/>
                                    </w:rPr>
                                    <w:t>- krówka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highlight w:val="white"/>
                                    </w:rPr>
                                    <w:t>- konik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aps/>
                                      <w:color w:val="113639"/>
                                    </w:rPr>
                                  </w:pPr>
                                  <w:r>
                                    <w:rPr/>
                                    <w:br/>
                                    <w:t>ZOO KOMPLET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- 4 sztuki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tygry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małp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żyraf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słoń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FARMA KOMPLET-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4 sztuki.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pie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ko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królik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papug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333333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. </w:t>
                                  </w:r>
                                  <w:r>
                                    <w:rPr>
                                      <w:highlight w:val="white"/>
                                    </w:rPr>
                                    <w:t xml:space="preserve">MATA EDUKACYJNA DO NAUKI J. ANGIELSKIEGO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Mata edukacyjna „Tornado kolorów i kształtów” lub równoważny/ pozwala na efektywną naukę cyfr, liczb oraz godzin, a także kolorów i kształtów w dowolnym języku przy jednoczesnej stymulacji ogólnorozwojowej najmłodszych. Skacząc po macie dzieci poznają nowe nazwy, wzbogacając własny zasób słownictwa, a przy tym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Łatwo zapamiętują losowe liczby oraz ich ciągi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Rozwijają umiejętność logicznego myślenia oraz wyobraźnię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Usprawniają pamięć wzrokową i koncentrację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Rozwijają koordynację wzrokowo-ruchową i sprawność motoryczną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Ćwiczą rozumienie ze słuchu i wymowę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Mata edukacyjna „Tornado kolorów i kształtów”/ lub równoważny przeznaczona jest dla dzieci w wieku 5-12 lat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highlight w:val="whit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white"/>
                                    </w:rPr>
                                    <w:t>-1 sztuk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highlight w:val="whit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whit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3.GRUBE PUZZLE JUMBO ZWIERZĘTA Z FARMY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Puzzle pomogą także w nauce rozpoznawania kształtów, kolorów, dźwięków i nauki liczenia. Świetna jakość wykonania, piękne kolory zachęcają do zabawy i nauki. </w:t>
                                    <w:br/>
                                    <w:t>Wymiary 31 x 23 cm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Produkt 1372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-1 sztuk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4. PUZZLE DŹWIĘKOWE UKŁADANKA ZWIERZĘTA Z FARMY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highlight w:val="white"/>
                                    </w:rPr>
                                  </w:pPr>
                                  <w:r>
                                    <w:rPr>
                                      <w:highlight w:val="white"/>
                                    </w:rPr>
                                    <w:t>Wymiary 30 x 22 cm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highlight w:val="whit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white"/>
                                    </w:rPr>
                                    <w:t>-1 sztuk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highlight w:val="whit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whit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highlight w:val="white"/>
                                      <w:u w:val="single"/>
                                    </w:rPr>
                                    <w:t>1 ZESTAW POMOCY DYDAKTYCZNYCH SKŁADAJACY SIĘ Z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highlight w:val="white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white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1080" w:hanging="360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Kapitan Nauka. Angielski dla malucha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Ilustrowane karty do wczesnej nauki języka angielskiego dla dzieci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720" w:hanging="360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Pierwsze s</w:t>
                                  </w:r>
                                  <w:r>
                                    <w:rPr/>
                                    <w:t xml:space="preserve">łowa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-1 sztuk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720" w:hanging="360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Zwierz</w:t>
                                  </w:r>
                                  <w:r>
                                    <w:rPr/>
                                    <w:t xml:space="preserve">ęta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-1 sztuk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720" w:hanging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Kolory 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-1 sztuk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720" w:hanging="360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Moje cia</w:t>
                                  </w:r>
                                  <w:r>
                                    <w:rPr/>
                                    <w:t xml:space="preserve">ło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-1 sztuk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720" w:hanging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Owoce i warzywa 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-1 sztuk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720" w:hanging="360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Kszta</w:t>
                                  </w:r>
                                  <w:r>
                                    <w:rPr/>
                                    <w:t xml:space="preserve">łty i figury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-1 sztuk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720" w:hanging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Zima 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-1 sztuk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20" w:hanging="0"/>
                                    <w:rPr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1080" w:hanging="360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Kapitan Nauka. Angielski dla dzieci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720" w:hanging="360"/>
                                    <w:rPr/>
                                  </w:pPr>
                                  <w:r>
                                    <w:rPr/>
                                    <w:t>100 pierwszych słówek 3-6 lat (Książka + 104 karty obrazkowe + płyta CD)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-1 sztuk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720" w:hanging="360"/>
                                    <w:rPr/>
                                  </w:pPr>
                                  <w:r>
                                    <w:rPr/>
                                    <w:t>Kapitan Nauka. Zagadki obrazkowe. Angielski 3-5 lat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-1 sztuk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720" w:hanging="360"/>
                                    <w:rPr/>
                                  </w:pPr>
                                  <w:r>
                                    <w:rPr/>
                                    <w:t>Kapitan Nauka. Zagadki obrazkowe. Angielski 4-6 lat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-1 sztuk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720" w:hanging="360"/>
                                    <w:rPr/>
                                  </w:pPr>
                                  <w:r>
                                    <w:rPr/>
                                    <w:t>Kapitan Nauka. Angielski dla dzieci. 100 pierwszych zdań 6-9 lat (książka + karty obrazkowe + płyta CD)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-1 sztuk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720" w:hanging="360"/>
                                    <w:rPr/>
                                  </w:pPr>
                                  <w:r>
                                    <w:rPr/>
                                    <w:t>Kapitan Nauka. Angielski dla dzieci. Świat wokół mnie 6-9 lat (książka + karty obrazkowe + płyta CD)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-1 sztuk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720" w:hanging="360"/>
                                    <w:rPr/>
                                  </w:pPr>
                                  <w:r>
                                    <w:rPr/>
                                    <w:t>Kapitan Nauka. Angielski dla dzieci. Czas wolny 6-9 lat (książka + karty obrazkowe)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-1 sztuk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720" w:hanging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Kapitan Nauka. Angielski dla dzieci. Rymowanki i wierszyki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-1 sztuka</w:t>
                                  </w:r>
                                  <w:r>
                                    <w:rPr/>
                                    <w:t xml:space="preserve"> Kapitan nauka Angielski dla dzieci.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Piosenki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-1 sztuk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1080" w:hanging="36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Pakiet 6 dwustronnych puzzli do angielskiego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720" w:hanging="360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zZuple. AnimalAlphabet; Alfabet zwierz</w:t>
                                  </w:r>
                                  <w:r>
                                    <w:rPr/>
                                    <w:t>ą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720" w:hanging="360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zZuple. Numbers, Colours, Shapes; Liczby, koloryikształt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720" w:hanging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zZuple. Fruits&amp;Vegetables; Owoce i warzyw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720" w:hanging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zZuple. Vehicles; Pojazd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720" w:hanging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zZuple. Toys; Zabawki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720" w:hanging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zZuple. Professions; Zawod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Ilo</w:t>
                                  </w:r>
                                  <w:r>
                                    <w:rPr/>
                                    <w:t>ść stron: 324 dwustronnych puzzl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Oprawa: pude</w:t>
                                  </w:r>
                                  <w:r>
                                    <w:rPr/>
                                    <w:t>łka kartonow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ormat: 6 x 26,0 x 20,5 x 6,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Poziom: +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J</w:t>
                                  </w:r>
                                  <w:r>
                                    <w:rPr/>
                                    <w:t>ęzyk publikacji: polski/angielsk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-1 sztuka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1080" w:hanging="36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highlight w:val="white"/>
                                      <w:u w:val="single"/>
                                      <w:lang w:val="en-US"/>
                                    </w:rPr>
                                    <w:t>Gra pami</w:t>
                                  </w:r>
                                  <w:r>
                                    <w:rPr>
                                      <w:b/>
                                      <w:bCs/>
                                      <w:highlight w:val="white"/>
                                      <w:u w:val="single"/>
                                    </w:rPr>
                                    <w:t>ęciowa / lub równoważn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highlight w:val="white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white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Memory Game - House - Dom. Gra pamięciowa w pudełku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-1 sztuk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highlight w:val="white"/>
                                    </w:rPr>
                                  </w:pPr>
                                  <w:r>
                                    <w:rPr/>
                                    <w:t>Memory Game -</w:t>
                                  </w:r>
                                  <w:r>
                                    <w:rPr>
                                      <w:color w:val="000000"/>
                                      <w:highlight w:val="white"/>
                                    </w:rPr>
                                    <w:t xml:space="preserve"> Ubrania-Clothes</w:t>
                                  </w:r>
                                  <w:r>
                                    <w:rPr/>
                                    <w:t xml:space="preserve"> Gra pamięciowa w pudełku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-1 sztuk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Memory Game - </w:t>
                                  </w:r>
                                  <w:r>
                                    <w:rPr>
                                      <w:color w:val="000000"/>
                                      <w:highlight w:val="white"/>
                                    </w:rPr>
                                    <w:t>Natura-Nature</w:t>
                                  </w:r>
                                  <w:r>
                                    <w:rPr/>
                                    <w:t xml:space="preserve">. Gra pamięciowa w pudełku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-1 sztuk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Memory Game - </w:t>
                                  </w:r>
                                  <w:r>
                                    <w:rPr>
                                      <w:color w:val="000000"/>
                                      <w:highlight w:val="white"/>
                                    </w:rPr>
                                    <w:t>4. Zwierzęta-Animals</w:t>
                                  </w:r>
                                  <w:r>
                                    <w:rPr/>
                                    <w:t xml:space="preserve">. Gra pamięciowa w pudełku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-1 sztuk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Dane techniczne:</w:t>
                                    <w:br/>
                                    <w:t>Wersja gry w pudełku kartonowym</w:t>
                                    <w:br/>
                                    <w:t>Ilość kart w pudełku 36 x 2</w:t>
                                    <w:br/>
                                    <w:t>Rozmiar pudełka: 220 mm x 140 mm</w:t>
                                    <w:br/>
                                    <w:t>Rozmiar kart: 45 mm x 45 mm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highlight w:val="white"/>
                                      <w:u w:val="single"/>
                                    </w:rPr>
                                    <w:t>1 ZESTAW DO NAUKI  KOLORÓW W J.ANGIELSKIM SKŁADAJĄCY SIĘ Z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720" w:hanging="36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ata-Drzewo zestaw do kodowania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highlight w:val="white"/>
                                    </w:rPr>
                                    <w:t>• duża mata o wym. 140 x 111 cm, wykonana z jasnoszarego skadenu, na macie biały nadruk drzewa. 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– 1 sztuk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720" w:hanging="36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Komplet kartoników do kodowania dla nauczyciela-</w:t>
                                    <w:br/>
                                    <w:t xml:space="preserve">Kartoniki z oznaczeniami kształtu, koloru, wielkości i grubości. Pomocne do ćwiczeń w segregowaniu, klasyfikowaniu według podanej cechy, kodowaniu, dekodowaniu.  format A6.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 komple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720" w:hanging="36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Komplet kartoników do kodowania dla dziecka Kartoniki z oznaczeniami kształtu, koloru, wielkości i grubości. Pomocne do ćwiczeń w segregowaniu, klasyfikowaniu według podanej cechy, kodowaniu, dekodowaniu. • 55 szt. • wym. 5 x 5cm.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-5 kompletów po 11 szt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720" w:hanging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Kolorowe figury 60 szt.  60 figur w 5 kształtach, 3 kolorach i 2 grubościach z tworzywa sztucznego </w:t>
                                    <w:br/>
                                    <w:t>• wym. największego elem. 7,5 cm </w:t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• gr. 5 mm lub 1,7 mm.  -1 komple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720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Plansze do kodowania- Plansza z układem współrzędnych do ćwiczeń w klasyfikowaniu, kodowaniu i dekodowaniu z wykorzystaniem kolorowych figur i kartoników do kodowania. Zgodnie z zasadą stopniowania trudności możemy umieszczać w zacienionych polach po jednym lub po dwa kartoniki i układać odpowiednie klocki, a także układać klocki i oznaczać je odpowiednimi kartonikami z kodami. Dzieci mają możliwość obserwowania zachodzących zmian związanych z podanym kryterium, kształcenia logicznego myślenia, wnioskowania, doskonalenia umiejętności rozróżniania kierunków i położenia przedmiotów w przestrzeni. • wykonana z jasnoszarego skadenu • wym. 60 x 60 cm. –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 sztuk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4 ZESTAWY PRZYBORÓW SKŁADAJĄCE SIĘ Z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.</w:t>
                                  </w:r>
                                  <w:r>
                                    <w:rPr/>
                                    <w:t xml:space="preserve"> papier xero A4 80 g/m2 (hc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papier biurowy codziennego użytku o białości 146 cie papier zalecany do stosowania w kserokopiarkach oraz drukarkach laserowych i atramentowych papier bezpyłowy o podwyższonej sztywności arkusza, zapewniający bezawaryjną pracę urządzeń biurowych-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4 sztuk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.</w:t>
                                  </w:r>
                                  <w:r>
                                    <w:rPr/>
                                    <w:t xml:space="preserve"> folia do laminowania a4 80 mic 100sz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 xml:space="preserve">jakość!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– 2 sztuki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highlight w:val="white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.</w:t>
                                  </w:r>
                                  <w:r>
                                    <w:rPr/>
                                    <w:t xml:space="preserve"> tusz do drukarki  do drukarki ( oryginał/ nie zamiennik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highlight w:val="white"/>
                                    </w:rPr>
                                    <w:t>-HP Laser Jet P1102 black-TH 85 ANC- zamiennik  -wydajność 1600 st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highlight w:val="white"/>
                                    </w:rPr>
                                  </w:pPr>
                                  <w:r>
                                    <w:rPr>
                                      <w:highlight w:val="white"/>
                                    </w:rPr>
                                    <w:t xml:space="preserve">-Brother DCP-J100 black-LC -529 ( XL)- zamiennik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-po 1 sztuc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.</w:t>
                                  </w:r>
                                  <w:r>
                                    <w:rPr/>
                                    <w:t xml:space="preserve"> brystol1 karton 86x61 cm 10 kolorów 20 arkuszy, barwa intensywna –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 sztuk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333333"/>
                                      <w:sz w:val="18"/>
                                      <w:szCs w:val="18"/>
                                      <w:highlight w:val="whit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  <w:r>
                                    <w:rPr/>
                                    <w:t xml:space="preserve">.Pieczątki motywacyjne w j. angielskim-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1 sztuka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white"/>
                                    </w:rPr>
                                    <w:t>6.</w:t>
                                  </w:r>
                                  <w:r>
                                    <w:rPr>
                                      <w:highlight w:val="whit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Markery Liquid Ink NOBO MIX kolorów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/lub równoważn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highlight w:val="white"/>
                                    </w:rPr>
                                    <w:t>uniwersalne markery: do powierzchni suchościeralnych, bloków papierowych do flipcharta, czy folii do rzutników pisma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highlight w:val="white"/>
                                    </w:rPr>
                                    <w:t>wbudowana miarka pokazująca zużycie tuszu, końcówka o grubości 3 mm</w:t>
                                  </w:r>
                                  <w:r>
                                    <w:rPr/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 sztuk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7. </w:t>
                                  </w:r>
                                  <w:r>
                                    <w:rPr/>
                                    <w:t xml:space="preserve">Masa mocująca astrado wielokrotnego użycia do przyklejania plakatów, dekoracji, obrazków pomocna przy majsterkowaniu, po odklejeniu nie pozostawiająca plam, bez rozpuszczalników, nietoksyczna, zawierająca 84 kostki mocujące-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 sztuka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.</w:t>
                                  </w:r>
                                  <w:r>
                                    <w:rPr/>
                                    <w:t xml:space="preserve"> Cerata biała  gładka o wymiarach 100 cm x 140 cm –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 sztuk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.</w:t>
                                  </w:r>
                                  <w:r>
                                    <w:rPr/>
                                    <w:t xml:space="preserve"> D</w:t>
                                  </w:r>
                                  <w:r>
                                    <w:rPr>
                                      <w:highlight w:val="white"/>
                                    </w:rPr>
                                    <w:t>rewniane patyczki kreatywne świetnie nadają się do wszelkiego rodzaju dziecięcej aktywności twórczej. są również niezastąpioną pomocą przy nauce liczenia. można je malować, stemplować oraz dekorować za pomocą papieru.  ilość w opakowaniu: 50 szt.; długość 11,5cm.</w:t>
                                  </w:r>
                                  <w:r>
                                    <w:rPr/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 sztuk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0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Papierowa taśma malarska przeznaczona do zabezpieczania powierzchni podczas malowania. Przydatna również przy klejeniu lekkich kartonów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wymiary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szerokość: 48 mm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długość: 50 m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kolor: żółt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 sztuka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11. </w:t>
                                  </w:r>
                                  <w:r>
                                    <w:rPr/>
                                    <w:t xml:space="preserve">Woreczki strunowe pasujące na format A5- zestaw 100 szt.-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 komple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.</w:t>
                                  </w:r>
                                  <w:r>
                                    <w:rPr/>
                                    <w:t xml:space="preserve"> Woreczki strunowe pasujące na format A4 -zestaw 100 szt;-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 komple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3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color w:val="0000FF"/>
                                        <w:highlight w:val="white"/>
                                        <w:u w:val="single"/>
                                      </w:rPr>
                                      <w:t>Blok samoprzylepnego papieru hologramowego 3D A4</w:t>
                                    </w:r>
                                  </w:hyperlink>
                                  <w:r>
                                    <w:rPr/>
                                    <w:t xml:space="preserve"> laserowa, 10 kartek w różnych kolorach.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– 2 sztuk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4.</w:t>
                                  </w:r>
                                  <w:r>
                                    <w:rPr/>
                                    <w:t xml:space="preserve"> Zestaw balonów kolorowych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Rodzaj lateksowe, ilość 100 szt rozmiar 10" (~25cm) kolor MIX-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 komplet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.</w:t>
                                  </w:r>
                                  <w:r>
                                    <w:rPr/>
                                    <w:t xml:space="preserve"> Papier toaletowy  floralyskids z obrazkami dla dzieci i nazwami w j. angielskim-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 opakowani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6.</w:t>
                                  </w:r>
                                  <w:r>
                                    <w:rPr/>
                                    <w:t xml:space="preserve"> CD-R Verbatim Extra Protection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pacing w:val="-11"/>
                                      <w:highlight w:val="white"/>
                                    </w:rPr>
                                    <w:t>nagrywalna płyta kompaktowa z możliwością jednokrotnego zapisu o pojemności 700 MB -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1"/>
                                      <w:highlight w:val="white"/>
                                    </w:rPr>
                                    <w:t xml:space="preserve">10 sztuk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7.</w:t>
                                  </w:r>
                                  <w:r>
                                    <w:rPr/>
                                    <w:t xml:space="preserve"> Klej w sztyfcie, wysokiej jakości klej w sztyfcie bezbarwny bezwonny, zmywalny z większości powierzchni, niebrudzący, szerokie zastosowanie w szkole, biurze i w domu, nietoksyczny, posiadający atest PZH i jako jeden z nielicznych  na rynku - 2 lata gwarancji, gramatura  8 g-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5 sztuk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</w:rPr>
                                    <w:t>zestaw materia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łó</w:t>
                                  </w: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</w:rPr>
                                    <w:t>w zu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ż</w:t>
                                  </w: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</w:rPr>
                                    <w:t>ywalnych do j. angielskieg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  <w:lang w:val="en-US"/>
                                    </w:rPr>
                                    <w:t>(6 zestawów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 xml:space="preserve">4 ZESTAWY PRZYBORÓW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.</w:t>
                                  </w:r>
                                  <w:r>
                                    <w:rPr/>
                                    <w:t xml:space="preserve"> papier xero A4 80 g/m2 (hc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papier biurowy codziennego użytku o białości 146, papier zalecany do stosowania w kserokopiarkach oraz drukarkach laserowych i atramentowych papier bezpyłowy o podwyższonej sztywności arkusza, zapewniający bezawaryjną pracę urządzeń biurowych-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4 sztuk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.</w:t>
                                  </w:r>
                                  <w:r>
                                    <w:rPr/>
                                    <w:t>folia do laminowania a4 80 mic 100sz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Jakość-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 sztuki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3. </w:t>
                                  </w:r>
                                  <w:r>
                                    <w:rPr/>
                                    <w:t>folia do laminowania a4 80 mic 100sz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Jakość-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 sztuki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.</w:t>
                                  </w:r>
                                  <w:r>
                                    <w:rPr/>
                                    <w:t xml:space="preserve">brystol1 karton 86x61 cm 10 kolorów 20 arkuszy, barwa intensywna-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 sztuk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333333"/>
                                      <w:sz w:val="18"/>
                                      <w:szCs w:val="18"/>
                                      <w:highlight w:val="whit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  <w:r>
                                    <w:rPr/>
                                    <w:t xml:space="preserve">.Pieczątki motywacyjne w j. angielskim-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1 sztuka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white"/>
                                    </w:rPr>
                                    <w:t>6.</w:t>
                                  </w:r>
                                  <w:r>
                                    <w:rPr>
                                      <w:highlight w:val="whit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Markery Liquid Ink NOBO MIX kolorów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/ lub równoważn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highlight w:val="white"/>
                                    </w:rPr>
                                    <w:t>uniwersalne markery: do powierzchni suchościeralnych, bloków papierowych do flipcharta, czy folii do rzutników pisma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highlight w:val="white"/>
                                    </w:rPr>
                                    <w:t>wbudowana miarka pokazująca zużycie tuszu, końcówka o grubości 3 mm</w:t>
                                  </w:r>
                                  <w:r>
                                    <w:rPr/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 sztuk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7. </w:t>
                                  </w:r>
                                  <w:r>
                                    <w:rPr/>
                                    <w:t xml:space="preserve">Masa mocująca astrado wielokrotnego użycia do przyklejania plakatów, dekoracji, obrazków pomocna przy majsterkowaniu, po odklejeniu nie pozostawiająca plam, bez rozpuszczalników, nietoksyczna, zawierająca 84 kostki mocujące-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 sztuka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.</w:t>
                                  </w:r>
                                  <w:r>
                                    <w:rPr/>
                                    <w:t xml:space="preserve"> Cerata biała  gładka o wymiarach 100 cm x 140 cm –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 sztuk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.</w:t>
                                  </w:r>
                                  <w:r>
                                    <w:rPr/>
                                    <w:t xml:space="preserve"> D</w:t>
                                  </w:r>
                                  <w:r>
                                    <w:rPr>
                                      <w:highlight w:val="white"/>
                                    </w:rPr>
                                    <w:t>rewniane patyczki kreatywne świetnie nadają się do wszelkiego rodzaju dziecięcej aktywności twórczej. są również niezastąpioną pomocą przy nauce liczenia. można je malować, stemplować oraz dekorować za pomocą papieru.  ilość w opakowaniu: 50 szt.; długość 11,5cm.</w:t>
                                  </w:r>
                                  <w:r>
                                    <w:rPr/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 sztuk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0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Papierowa taśma malarska przeznaczona do zabezpieczania powierzchni podczas malowania. Przydatna również przy klejeniu lekkich kartonów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wymiary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szerokość: 48 mm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długość: 50 m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kolor: żółt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 sztuka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11. </w:t>
                                  </w:r>
                                  <w:r>
                                    <w:rPr/>
                                    <w:t xml:space="preserve">Woreczki strunowe pasujące na format A5- zestaw 100 szt.-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 komple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.</w:t>
                                  </w:r>
                                  <w:r>
                                    <w:rPr/>
                                    <w:t xml:space="preserve"> Woreczki strunowe pasujące na format A4 -zestaw 100 szt;-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 komple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3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color w:val="0000FF"/>
                                        <w:highlight w:val="white"/>
                                        <w:u w:val="single"/>
                                      </w:rPr>
                                      <w:t>Blok samoprzylepnego papieru hologramowego 3D A4</w:t>
                                    </w:r>
                                  </w:hyperlink>
                                  <w:r>
                                    <w:rPr/>
                                    <w:t xml:space="preserve"> laserowa, 10 kartek w różnych kolorach.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– 2 sztuk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4.</w:t>
                                  </w:r>
                                  <w:r>
                                    <w:rPr/>
                                    <w:t xml:space="preserve"> Zestaw balonów kolorowych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Rodzaj lateksowe, ilość 100 szt rozmiar 10" (~25cm) kolor MIX-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 komplet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.</w:t>
                                  </w:r>
                                  <w:r>
                                    <w:rPr/>
                                    <w:t xml:space="preserve"> Papier toaletowy  floralyskids/ lub równoważny z obrazkami dla dzieci i nazwami w j. angielskim-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 opakowani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6.</w:t>
                                  </w:r>
                                  <w:r>
                                    <w:rPr/>
                                    <w:t xml:space="preserve"> CD-R Verbatim Extra Protection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pacing w:val="-11"/>
                                      <w:highlight w:val="white"/>
                                    </w:rPr>
                                    <w:t>nagrywalna płyta kompaktowa z możliwością jednokrotnego zapisu o pojemności 700 MB -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1"/>
                                      <w:highlight w:val="white"/>
                                    </w:rPr>
                                    <w:t xml:space="preserve">10 sztuk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7.</w:t>
                                  </w:r>
                                  <w:r>
                                    <w:rPr/>
                                    <w:t xml:space="preserve"> Klej w sztyfcie, wysokiej jakości klej w sztyfcie bezbarwny bezwonny, zmywalny z większości powierzchni, niebrudzący, szerokie zastosowanie w szkole, biurze i w domu, nietoksyczny, posiadający atest PZH i jako jeden z nielicznych  na rynku - 2 lata gwarancji, gramatura  8 g-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5 sztuk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1 ZESTAW ZABAWEK DO NAUKI NAZW ZWIERZĄT W JĘZYKU ANGIELSKIM SŁADAJĄCY SIĘ Z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1. - PACYNKI NA RĘKĘ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Całość wykonana z miękkiego, przyjemnego w dotyku materiału. 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Konserwacja - możliwość prania ręcznego i w pralce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Wymiary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długość 21 cm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szerokość 16 cm 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ZWIERZĘTA DOMOWE KOMPLET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4 sztuki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highlight w:val="white"/>
                                    </w:rPr>
                                    <w:t>- świnka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highlight w:val="white"/>
                                    </w:rPr>
                                    <w:t>- owieczka,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highlight w:val="white"/>
                                    </w:rPr>
                                    <w:t>- krówka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highlight w:val="white"/>
                                    </w:rPr>
                                    <w:t>- konik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aps/>
                                      <w:color w:val="113639"/>
                                    </w:rPr>
                                  </w:pPr>
                                  <w:r>
                                    <w:rPr/>
                                    <w:br/>
                                    <w:t>ZOO KOMPLET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- 4 sztuki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tygry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małp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żyraf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słoń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FARMA KOMPLET-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4 sztuki.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pie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ko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królik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papug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333333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. </w:t>
                                  </w:r>
                                  <w:r>
                                    <w:rPr>
                                      <w:highlight w:val="white"/>
                                    </w:rPr>
                                    <w:t xml:space="preserve">MATA EDUKACYJNA DO NAUKI J. ANGIELSKIEGO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Mata edukacyjna „Tornado kolorów i kształtów” pozwala na efektywną naukę cyfr, liczb oraz godzin, a także kolorów i kształtów w dowolnym języku przy jednoczesnej stymulacji ogólnorozwojowej najmłodszych. Skacząc po macie dzieci poznają nowe nazwy, wzbogacając własny zasób słownictwa, a przy tym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Łatwo zapamiętują losowe liczby oraz ich ciągi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Rozwijają umiejętność logicznego myślenia oraz wyobraźnię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Usprawniają pamięć wzrokową i koncentrację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Rozwijają koordynację wzrokowo-ruchową i sprawność motoryczną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Ćwiczą rozumienie ze słuchu i wymowę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Mata edukacyjna „Tornado kolorów i kształtów” przeznaczona jest dla dzieci w wieku 5-12 lat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highlight w:val="whit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white"/>
                                    </w:rPr>
                                    <w:t>-1 sztuk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highlight w:val="whit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whit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3.GRUBE PUZZLE JUMBO ZWIERZĘTA Z FARMY MELISSA AND DOUG 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Puzzle pomogą także w nauce rozpoznawania kształtów, kolorów, dźwięków i nauki liczenia. Świetna jakość wykonania, piękne kolory zachęcają do zabawy i nauki. </w:t>
                                    <w:br/>
                                    <w:t>Wymiary 31 x 23 cm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Produkt 1372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-1 sztuk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highlight w:val="white"/>
                                    </w:rPr>
                                  </w:pPr>
                                  <w:r>
                                    <w:rPr/>
                                    <w:t>4. PUZZLE DŹWIĘKOWE UKŁADANKA ZWIERZĘTA Z FARM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highlight w:val="white"/>
                                      <w:u w:val="single"/>
                                    </w:rPr>
                                    <w:t>1 ZESTAW POMOCY DYDAKTYCZNYCH SKŁADAJACY SIĘ Z:/lub równoważny, nie gorszy niż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highlight w:val="white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white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463" w:hanging="36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Kapitan Nauka. Angielski dla malucha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Ilustrowane karty do wczesnej nauki języka angielskiego dla dzieci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720" w:hanging="360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Pierwsze s</w:t>
                                  </w:r>
                                  <w:r>
                                    <w:rPr/>
                                    <w:t xml:space="preserve">łowa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-1 sztuk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720" w:hanging="360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Zwierz</w:t>
                                  </w:r>
                                  <w:r>
                                    <w:rPr/>
                                    <w:t xml:space="preserve">ęta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-1 sztuk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720" w:hanging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Kolory 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-1 sztuk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720" w:hanging="360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Moje cia</w:t>
                                  </w:r>
                                  <w:r>
                                    <w:rPr/>
                                    <w:t xml:space="preserve">ło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-1 sztuk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720" w:hanging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Owoce i warzywa 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-1 sztuk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720" w:hanging="360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Kszta</w:t>
                                  </w:r>
                                  <w:r>
                                    <w:rPr/>
                                    <w:t xml:space="preserve">łty i figury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-1 sztuk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720" w:hanging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Zima 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-1 sztuk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20" w:hanging="0"/>
                                    <w:rPr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463" w:hanging="36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Kapitan Nauka. Angielski dla dzieci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720" w:hanging="360"/>
                                    <w:rPr/>
                                  </w:pPr>
                                  <w:r>
                                    <w:rPr/>
                                    <w:t>100 pierwszych słówek 3-6 lat (Książka + 104 karty obrazkowe + płyta CD)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-1 sztuk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720" w:hanging="360"/>
                                    <w:rPr/>
                                  </w:pPr>
                                  <w:r>
                                    <w:rPr/>
                                    <w:t>Kapitan Nauka. Zagadki obrazkowe. Angielski 3-5 lat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-1 sztuk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720" w:hanging="360"/>
                                    <w:rPr/>
                                  </w:pPr>
                                  <w:r>
                                    <w:rPr/>
                                    <w:t>Kapitan Nauka. Zagadki obrazkowe. Angielski 4-6 lat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-1 sztuk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720" w:hanging="360"/>
                                    <w:rPr/>
                                  </w:pPr>
                                  <w:r>
                                    <w:rPr/>
                                    <w:t>Kapitan Nauka. Angielski dla dzieci. 100 pierwszych zdań 6-9 lat (książka + karty obrazkowe + płyta CD)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-1 sztuk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720" w:hanging="360"/>
                                    <w:rPr/>
                                  </w:pPr>
                                  <w:r>
                                    <w:rPr/>
                                    <w:t>Kapitan Nauka. Angielski dla dzieci. Świat wokół mnie 6-9 lat (książka + karty obrazkowe + płyta CD)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-1 sztuk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720" w:hanging="360"/>
                                    <w:rPr/>
                                  </w:pPr>
                                  <w:r>
                                    <w:rPr/>
                                    <w:t>Kapitan Nauka. Angielski dla dzieci. Czas wolny 6-9 lat (książka + karty obrazkowe)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-1 sztuk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720" w:hanging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Kapitan Nauka. Angielski dla dzieci. Rymowanki i wierszyki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-1 sztuka</w:t>
                                  </w:r>
                                  <w:r>
                                    <w:rPr/>
                                    <w:t xml:space="preserve"> Kapitan nauka Angielski dla dzieci.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Piosenki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-1 sztuk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463" w:hanging="375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Pakiet 6 dwustronnych puzzli do angielskiego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720" w:hanging="360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zZuple. AnimalAlphabet; Alfabet zwierz</w:t>
                                  </w:r>
                                  <w:r>
                                    <w:rPr/>
                                    <w:t>ą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720" w:hanging="360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zZuple. Numbers, Colours, Shapes; Liczby, koloryikształt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720" w:hanging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zZuple. Fruits&amp;Vegetables; Owoce i warzyw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720" w:hanging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zZuple. Vehicles; Pojazd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720" w:hanging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zZuple. Toys; Zabawki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720" w:hanging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zZuple. Professions; Zawod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Ilo</w:t>
                                  </w:r>
                                  <w:r>
                                    <w:rPr/>
                                    <w:t>ść stron: 324 dwustronnych puzzl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Oprawa: pude</w:t>
                                  </w:r>
                                  <w:r>
                                    <w:rPr/>
                                    <w:t>łka kartonow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ormat: 6 x 26,0 x 20,5 x 6,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Poziom: +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J</w:t>
                                  </w:r>
                                  <w:r>
                                    <w:rPr/>
                                    <w:t>ęzyk publikacji: polski/angielsk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-1 sztuka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463" w:hanging="36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highlight w:val="white"/>
                                      <w:u w:val="single"/>
                                      <w:lang w:val="en-US"/>
                                    </w:rPr>
                                    <w:t>Gra pami</w:t>
                                  </w:r>
                                  <w:r>
                                    <w:rPr>
                                      <w:b/>
                                      <w:bCs/>
                                      <w:highlight w:val="white"/>
                                      <w:u w:val="single"/>
                                    </w:rPr>
                                    <w:t>ęciowa / lub równowazn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highlight w:val="white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white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Memory Game - House - Dom. Gra pamięciowa w pudełku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-1 sztuk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highlight w:val="white"/>
                                    </w:rPr>
                                  </w:pPr>
                                  <w:r>
                                    <w:rPr/>
                                    <w:t>Memory Game -</w:t>
                                  </w:r>
                                  <w:r>
                                    <w:rPr>
                                      <w:color w:val="000000"/>
                                      <w:highlight w:val="white"/>
                                    </w:rPr>
                                    <w:t xml:space="preserve"> Ubrania-Clothes</w:t>
                                  </w:r>
                                  <w:r>
                                    <w:rPr/>
                                    <w:t xml:space="preserve"> Gra pamięciowa w pudełku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-1 sztuk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Memory Game - </w:t>
                                  </w:r>
                                  <w:r>
                                    <w:rPr>
                                      <w:color w:val="000000"/>
                                      <w:highlight w:val="white"/>
                                    </w:rPr>
                                    <w:t>Natura-Nature</w:t>
                                  </w:r>
                                  <w:r>
                                    <w:rPr/>
                                    <w:t xml:space="preserve">. Gra pamięciowa w pudełku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-1 sztuk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Memory Game - </w:t>
                                  </w:r>
                                  <w:r>
                                    <w:rPr>
                                      <w:color w:val="000000"/>
                                      <w:highlight w:val="white"/>
                                    </w:rPr>
                                    <w:t>4. Zwierzęta-Animals</w:t>
                                  </w:r>
                                  <w:r>
                                    <w:rPr/>
                                    <w:t xml:space="preserve">. Gra pamięciowa w pudełku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-1 sztuk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Dane techniczne:</w:t>
                                    <w:br/>
                                    <w:t>Wersja gry w pudełku kartonowym</w:t>
                                    <w:br/>
                                    <w:t>Ilość kart w pudełku 36 x 2</w:t>
                                    <w:br/>
                                    <w:t>Rozmiar pudełka: 220 mm x 140 mm</w:t>
                                    <w:br/>
                                    <w:t>Rozmiar kart: 45 mm x 45 mm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5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</w:rPr>
                                    <w:t>zestaw materia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łó</w:t>
                                  </w: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</w:rPr>
                                    <w:t>w zu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ż</w:t>
                                  </w: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</w:rPr>
                                    <w:t>ywalnych do j. angielskieg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  <w:lang w:val="en-US"/>
                                    </w:rPr>
                                    <w:t>(3 zestawy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 xml:space="preserve">1 ZESTAW PRZYBORÓW SKŁADAJĄCY SIĘ Z: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.</w:t>
                                  </w:r>
                                  <w:r>
                                    <w:rPr/>
                                    <w:t xml:space="preserve"> papier xero A4 80 g/m2 (hc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papier biurowy codziennego użytku o białości 146 cie papier zalecany do stosowania w kserokopiarkach oraz drukarkach laserowych i atramentowych papier bezpyłowy o podwyższonej sztywności arkusza, zapewniający bezawaryjną pracę urządzeń biurowych –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4 sztuk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.</w:t>
                                  </w:r>
                                  <w:r>
                                    <w:rPr/>
                                    <w:t xml:space="preserve"> folia do laminowania a4 80 mic 100sz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jakość!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-2 sztuk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.</w:t>
                                  </w:r>
                                  <w:r>
                                    <w:rPr/>
                                    <w:t xml:space="preserve"> toner czarny 12A (drukarka HP) –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 sztuki</w:t>
                                  </w:r>
                                  <w:r>
                                    <w:rPr/>
                                    <w:t xml:space="preserve"> (oryginał, nie zamiennik)</w:t>
                                    <w:br/>
                                    <w:t>Toner czarny ATH 36 N lub CBK 36 A ( kserokopiarka HP)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-2 sztuk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.</w:t>
                                  </w:r>
                                  <w:r>
                                    <w:rPr/>
                                    <w:t xml:space="preserve"> brystol1 karton 86x61 cm 10 kolorów 20 arkuszy, barwa intensywna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-2 sztuk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333333"/>
                                      <w:sz w:val="18"/>
                                      <w:szCs w:val="18"/>
                                      <w:highlight w:val="whit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.</w:t>
                                  </w:r>
                                  <w:r>
                                    <w:rPr/>
                                    <w:t xml:space="preserve"> Pieczątki motywacyjne w j. angielskim-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 sztuk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.</w:t>
                                  </w:r>
                                  <w:r>
                                    <w:rPr/>
                                    <w:t xml:space="preserve"> Masa mocująca astrado wielokrotnego użycia do przyklejania plakatów, dekoracji, obrazków pomocna przy majsterkowaniu, po odklejeniu nie pozostawiająca plam, bez rozpuszczalników, nietoksyczna,zawierająca 84 kostki mocujące-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 sztuka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highlight w:val="white"/>
                                    </w:rPr>
                                    <w:t>drewniane patyczki kreatywne świetnie nadają się do wszelkiego rodzaju dziecięcej aktywności twórczej. są również niezastąpioną pomocą przy nauce liczenia. można je malować, stemplować oraz dekorować za pomocą papieru.  ilość w opakowaniu: 50 szt.; długość 11,5cm.</w:t>
                                  </w:r>
                                  <w:r>
                                    <w:rPr/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1 sztuka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.</w:t>
                                  </w:r>
                                  <w:r>
                                    <w:rPr/>
                                    <w:t xml:space="preserve"> Woreczki strunowe pasujące na format A5- zestaw 100 szt.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 komplet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hyperlink r:id="rId5">
                                    <w:r>
                                      <w:rPr>
                                        <w:rStyle w:val="InternetLink"/>
                                        <w:color w:val="0000FF"/>
                                        <w:highlight w:val="white"/>
                                        <w:u w:val="single"/>
                                      </w:rPr>
                                      <w:t>Blok samoprzylepnego papieru hologramowego 3D A4</w:t>
                                    </w:r>
                                  </w:hyperlink>
                                  <w:r>
                                    <w:rPr/>
                                    <w:t xml:space="preserve"> laserowa, 10 kartek w różnych kolorach –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 sztuki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.</w:t>
                                  </w:r>
                                  <w:r>
                                    <w:rPr/>
                                    <w:t xml:space="preserve"> Woreczki strunowe pasujące na format A4 -zestaw 100 szt; -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 komple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hyperlink r:id="rId6">
                                    <w:r>
                                      <w:rPr>
                                        <w:rStyle w:val="InternetLink"/>
                                        <w:color w:val="0000FF"/>
                                        <w:highlight w:val="white"/>
                                        <w:u w:val="single"/>
                                      </w:rPr>
                                      <w:t>Blok samoprzylepnego papieru hologramowego 3D A4</w:t>
                                    </w:r>
                                  </w:hyperlink>
                                  <w:r>
                                    <w:rPr/>
                                    <w:t xml:space="preserve"> laserowa, 10 kartek w różnych kolorach. –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 sztuki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.</w:t>
                                  </w:r>
                                  <w:r>
                                    <w:rPr/>
                                    <w:t xml:space="preserve"> Zestaw balonów kolorowych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Rodzaj lateksowe, ilość 100 szt rozmiar 10" (~25cm) kolor MIX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2 komplety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13. </w:t>
                                  </w:r>
                                  <w:r>
                                    <w:rPr/>
                                    <w:t xml:space="preserve">Papier toaletowy  floralyskids z obrazkami dla dzieci i nazwami w j. angielskim-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 opakowanie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pacing w:val="-11"/>
                                      <w:highlight w:val="whit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11"/>
                                      <w:highlight w:val="whit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pacing w:val="-11"/>
                                      <w:highlight w:val="white"/>
                                    </w:rPr>
                                  </w:pPr>
                                  <w:r>
                                    <w:rPr>
                                      <w:spacing w:val="-11"/>
                                      <w:highlight w:val="whit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1 ZESTAW ZABAWEK DO NAUKI NAZW ZWIERZĄT W JĘZYKU ANGIELSKIM SŁADAJĄCY SIĘ Z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1. PACYNKI NA RĘKĘ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Całość wykonana z miękkiego, przyjemnego w dotyku materiału. 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Konserwacja - możliwość prania ręcznego i w pralce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Wymiary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długość 21 cm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szerokość 16 cm 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ZWIERZĘTA DOMOWE KOMPLET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4 sztuki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highlight w:val="white"/>
                                    </w:rPr>
                                    <w:t>- świnka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highlight w:val="white"/>
                                    </w:rPr>
                                    <w:t>- owieczka,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highlight w:val="white"/>
                                    </w:rPr>
                                    <w:t>- krówka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highlight w:val="white"/>
                                    </w:rPr>
                                    <w:t>- konik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aps/>
                                      <w:color w:val="113639"/>
                                    </w:rPr>
                                  </w:pPr>
                                  <w:r>
                                    <w:rPr/>
                                    <w:br/>
                                    <w:t>ZOO KOMPLET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- 4 sztuki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tygry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małp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żyraf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słoń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FARMA KOMPLET-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4 sztuki.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pie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ko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królik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papug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333333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. </w:t>
                                  </w:r>
                                  <w:r>
                                    <w:rPr>
                                      <w:highlight w:val="white"/>
                                    </w:rPr>
                                    <w:t xml:space="preserve">MATA EDUKACYJNA DO NAUKI J. ANGIELSKIEGO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Mata edukacyjna „Tornado kolorów i kształtów” pozwala na efektywną naukę cyfr, liczb oraz godzin, a także kolorów i kształtów w dowolnym języku przy jednoczesnej stymulacji ogólnorozwojowej najmłodszych. Skacząc po macie dzieci poznają nowe nazwy, wzbogacając własny zasób słownictwa, a przy tym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Łatwo zapamiętują losowe liczby oraz ich ciągi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Rozwijają umiejętność logicznego myślenia oraz wyobraźnię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Usprawniają pamięć wzrokową i koncentrację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Rozwijają koordynację wzrokowo-ruchową i sprawność motoryczną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Ćwiczą rozumienie ze słuchu i wymowę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Mata edukacyjna „Tornado kolorów i kształtów” przeznaczona jest dla dzieci w wieku 5-12 lat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highlight w:val="whit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white"/>
                                    </w:rPr>
                                    <w:t>-1 sztuk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highlight w:val="whit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whit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3.GRUBE PUZZLE JUMBO ZWIERZĘTA Z FARMY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Puzzle pomogą także w nauce rozpoznawania kształtów, kolorów, dźwięków i nauki liczenia. Świetna jakość wykonania, piękne kolory zachęcają do zabawy i nauki. </w:t>
                                    <w:br/>
                                    <w:t>Wymiary 31 x 23 cm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Produkt 1372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-1 sztuk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4. PUZZLE DŹWIĘKOWE UKŁADANKA ZWIERZĘTA Z FARMY </w:t>
                                  </w:r>
                                  <w:r>
                                    <w:rPr>
                                      <w:b/>
                                      <w:bCs/>
                                      <w:highlight w:val="white"/>
                                      <w:u w:val="single"/>
                                    </w:rPr>
                                    <w:t>1 ZESTAW POMOCY DYDAKTYCZNYCH SKŁADAJACY SIĘ Z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highlight w:val="white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white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463" w:hanging="36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Kapitan Nauka. Angielski dla malucha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Ilustrowane karty do wczesnej nauki języka angielskiego dla dzieci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720" w:hanging="360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Pierwsze s</w:t>
                                  </w:r>
                                  <w:r>
                                    <w:rPr/>
                                    <w:t xml:space="preserve">łowa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-1 sztuk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720" w:hanging="360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Zwierz</w:t>
                                  </w:r>
                                  <w:r>
                                    <w:rPr/>
                                    <w:t xml:space="preserve">ęta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-1 sztuk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720" w:hanging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Kolory 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-1 sztuk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720" w:hanging="360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Moje cia</w:t>
                                  </w:r>
                                  <w:r>
                                    <w:rPr/>
                                    <w:t xml:space="preserve">ło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-1 sztuk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720" w:hanging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Owoce i warzywa 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-1 sztuk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720" w:hanging="360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Kszta</w:t>
                                  </w:r>
                                  <w:r>
                                    <w:rPr/>
                                    <w:t xml:space="preserve">łty i figury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-1 sztuk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720" w:hanging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Zima 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-1 sztuk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20" w:hanging="0"/>
                                    <w:rPr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463" w:hanging="36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Kapitan Nauka. Angielski dla dzieci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720" w:hanging="360"/>
                                    <w:rPr/>
                                  </w:pPr>
                                  <w:r>
                                    <w:rPr/>
                                    <w:t>100 pierwszych słówek 3-6 lat (Książka + 104 karty obrazkowe + płyta CD)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-1 sztuk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720" w:hanging="360"/>
                                    <w:rPr/>
                                  </w:pPr>
                                  <w:r>
                                    <w:rPr/>
                                    <w:t>Kapitan Nauka. Zagadki obrazkowe. Angielski 3-5 lat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-1 sztuk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720" w:hanging="360"/>
                                    <w:rPr/>
                                  </w:pPr>
                                  <w:r>
                                    <w:rPr/>
                                    <w:t>Kapitan Nauka. Zagadki obrazkowe. Angielski 4-6 lat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-1 sztuk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720" w:hanging="360"/>
                                    <w:rPr/>
                                  </w:pPr>
                                  <w:r>
                                    <w:rPr/>
                                    <w:t>Kapitan Nauka. Angielski dla dzieci. 100 pierwszych zdań 6-9 lat (książka + karty obrazkowe + płyta CD)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-1 sztuk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720" w:hanging="360"/>
                                    <w:rPr/>
                                  </w:pPr>
                                  <w:r>
                                    <w:rPr/>
                                    <w:t>Kapitan Nauka. Angielski dla dzieci. Świat wokół mnie 6-9 lat (książka + karty obrazkowe + płyta CD)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-1 sztuk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720" w:hanging="360"/>
                                    <w:rPr/>
                                  </w:pPr>
                                  <w:r>
                                    <w:rPr/>
                                    <w:t>Kapitan Nauka. Angielski dla dzieci. Czas wolny 6-9 lat (książka + karty obrazkowe)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-1 sztuk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720" w:hanging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Kapitan Nauka. Angielski dla dzieci. Rymowanki i wierszyki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-1 sztuka</w:t>
                                  </w:r>
                                  <w:r>
                                    <w:rPr/>
                                    <w:t xml:space="preserve"> Kapitan nauka Angielski dla dzieci.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Piosenki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-1 sztuk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463" w:hanging="375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Pakiet 6 dwustronnych puzzli do angielskiego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720" w:hanging="360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zZuple. AnimalAlphabet; Alfabet zwierz</w:t>
                                  </w:r>
                                  <w:r>
                                    <w:rPr/>
                                    <w:t>ą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720" w:hanging="360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zZuple. Numbers, Colours, Shapes; Liczby, koloryikształt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720" w:hanging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zZuple. Fruits&amp;Vegetables; Owoce i warzyw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720" w:hanging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zZuple. Vehicles; Pojazd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720" w:hanging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zZuple. Toys; Zabawki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720" w:hanging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zZuple. Professions; Zawod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Ilo</w:t>
                                  </w:r>
                                  <w:r>
                                    <w:rPr/>
                                    <w:t>ść stron: 324 dwustronnych puzzl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Oprawa: pude</w:t>
                                  </w:r>
                                  <w:r>
                                    <w:rPr/>
                                    <w:t>łka kartonow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ormat: 6 x 26,0 x 20,5 x 6,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Poziom: +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J</w:t>
                                  </w:r>
                                  <w:r>
                                    <w:rPr/>
                                    <w:t>ęzyk publikacji: polski/angielsk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-1 sztuka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463" w:hanging="36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highlight w:val="white"/>
                                      <w:u w:val="single"/>
                                      <w:lang w:val="en-US"/>
                                    </w:rPr>
                                    <w:t>Gra pami</w:t>
                                  </w:r>
                                  <w:r>
                                    <w:rPr>
                                      <w:b/>
                                      <w:bCs/>
                                      <w:highlight w:val="white"/>
                                      <w:u w:val="single"/>
                                    </w:rPr>
                                    <w:t>ęciowa / lub równowazn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highlight w:val="white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white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Memory Game - House - Dom. Gra pamięciowa w pudełku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-1 sztuk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highlight w:val="white"/>
                                    </w:rPr>
                                  </w:pPr>
                                  <w:r>
                                    <w:rPr/>
                                    <w:t>Memory Game -</w:t>
                                  </w:r>
                                  <w:r>
                                    <w:rPr>
                                      <w:color w:val="000000"/>
                                      <w:highlight w:val="white"/>
                                    </w:rPr>
                                    <w:t xml:space="preserve"> Ubrania-Clothes</w:t>
                                  </w:r>
                                  <w:r>
                                    <w:rPr/>
                                    <w:t xml:space="preserve"> Gra pamięciowa w pudełku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-1 sztuk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Memory Game - </w:t>
                                  </w:r>
                                  <w:r>
                                    <w:rPr>
                                      <w:color w:val="000000"/>
                                      <w:highlight w:val="white"/>
                                    </w:rPr>
                                    <w:t>Natura-Nature</w:t>
                                  </w:r>
                                  <w:r>
                                    <w:rPr/>
                                    <w:t xml:space="preserve">. Gra pamięciowa w pudełku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-1 sztuk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Memory Game - </w:t>
                                  </w:r>
                                  <w:r>
                                    <w:rPr>
                                      <w:color w:val="000000"/>
                                      <w:highlight w:val="white"/>
                                    </w:rPr>
                                    <w:t>4. Zwierzęta-Animals</w:t>
                                  </w:r>
                                  <w:r>
                                    <w:rPr/>
                                    <w:t xml:space="preserve">. Gra pamięciowa w pudełku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-1 sztuk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Dane techniczne:</w:t>
                                    <w:br/>
                                    <w:t>Wersja gry w pudełku kartonowym</w:t>
                                    <w:br/>
                                    <w:t>Ilość kart w pudełku 36 x 2</w:t>
                                    <w:br/>
                                    <w:t>Rozmiar pudełka: 220 mm x 140 mm</w:t>
                                    <w:br/>
                                    <w:t>Rozmiar kart: 45 mm x 45 mm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8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</w:rPr>
                                    <w:t>zestaw materia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łó</w:t>
                                  </w: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</w:rPr>
                                    <w:t>w zu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ż</w:t>
                                  </w: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</w:rPr>
                                    <w:t>ywalnych do kreatywno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ś</w:t>
                                  </w: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</w:rPr>
                                    <w:t>c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</w:rPr>
                                    <w:t>(7 zestawów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6 ZESTAWÓW SKŁADAJĄCYCH SIĘ Z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Gra</w:t>
                                  </w:r>
                                  <w:r>
                                    <w:rPr>
                                      <w:b/>
                                      <w:bCs/>
                                      <w:color w:val="777777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do nauki podstaw programowania dla najmłodszych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To wyjątkowe połączenie: aplikacji edukacyjnej z blisko stu zadaniami o rosnącym poziomie trudności i kartonowych, rozpoznawanych przez aplikację klocków służących do pisania programów. </w:t>
                                    <w:br/>
                                    <w:t>Gra </w:t>
                                    <w:br/>
                                    <w:t>• doskonali umiejętności analitycznego i logicznego myślenia, </w:t>
                                    <w:br/>
                                    <w:t>• uczy rozwiązywania skomplikowanych problemów i pracy w grupie, </w:t>
                                    <w:br/>
                                    <w:t>• rozwija intuicję algorytmiczną. </w:t>
                                    <w:br/>
                                    <w:t>Jest także narzędziem wspomagającym realizację wymagań szczegółowych podstawy programowej kształcenia ogólnego w ramach przedmiotów: zajęcia komputerowe i informatyka oraz wymagań szczegółowych projektu nowej podstawy programowej z przedmiotu informatyka. 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Gra edukacyjna z interaktywnym kursem programowania 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W skład gry wchodzi</w:t>
                                    <w:br/>
                                    <w:t>91 zadań podzielonych na 10 modułów, a w nich dodawanie, odejmowanie, składanie liczb z cyfr, pisanie algorytmów, sterowanie różnymi postaciami na scenie, koncepty programistyczne: parametr, pętla, wyrażenia warunkowe, zmienna, funkcja. 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Gra w wersji edu zapewnia dostęp do: </w:t>
                                  </w:r>
                                  <w:r>
                                    <w:rPr/>
                                    <w:br/>
                                    <w:t>• bazy materiałów metodycznych i rozwiązań </w:t>
                                    <w:br/>
                                    <w:t>• wysokiej jakości plansz z zadaniami, które mogą posłużyć do opracowania kart pracy lub wyświetlania na ekranie podczas zajęć </w:t>
                                    <w:br/>
                                    <w:t>• specjalnego konta "Nauczyciela", które zawiera odblokowane wszystkie zadania we wszystkich modułach 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/>
                                    <w:t xml:space="preserve">Gra w wersji edukacyjnej pozwala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na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instalację aplikacji na trzech urządzeniach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.  -3 sztuk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4 ZESTAWY DO KODOWANIA DLA NAJMŁODSZYCH SKŁADAJĄCE SIĘ Z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.</w:t>
                                  </w:r>
                                  <w:r>
                                    <w:rPr/>
                                    <w:t xml:space="preserve"> OZOBOT/ lub równoważn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Mały i bardzo inteligentny robota do nauki programowania dla najmłodszych, zwinny, prosty i intuicyjny, który uczy poprzez zabawę i doświadczenie, rozwija myślenie logiczne i algorytmiczne, przez co rozwija w dzieciach ułatwiające funkcjonowanie we współczesnym świecie nawyki myślowe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1x robot - biał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1x nakładk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1x etu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1x przewód USB do ładowani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1x karta kodów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1x instrukcj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- 1 sztuka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.</w:t>
                                  </w:r>
                                  <w:r>
                                    <w:rPr/>
                                    <w:t xml:space="preserve"> MATA EDUKACYJNA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uniwersalna pomoc dydaktyczna, która znajdzie szerokie zastosowanie w edukacji przedszkolnej . Mata  dwustronna plansza wykonana z lekkiego, zmywalnego tworzywa, jedna strona to stupolowa kratownica. Czerwone linie dzielą matę na symetryczne części. Osie na macie oznaczone są za pomocą cyfr i liter. Druga strona składa się z 81 kolorowych kół, pogrupowanych kolorystycznie po 9 z każdej barwy. Mata świetnie sprawdzi się podczas wprowadzania elementów programowania do zajęć dydaktycznych, będzie również idealną pomocą w edukacji matematycznej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Opakowanie maty to  tuba z grubego kartonu, która jest zarazem doskonałym etui do jej przechowywania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Wymiary maty do kodowania to 100 x 100 cm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-1 sztuk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.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ZESTAW KONSTRUKCYJN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Zestaw konstrukcyjny do użycia z robotem Ozobot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4 x rozszerzenia budowlano-konstrukcyjne (np. spychacz)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2 x skórki "zrób to sam"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6 x bloków budowlanych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1 x arkusz z elementami konstrukcyjnymi (z kartonu)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1 x arkusz naklejek dla akcesoriów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1 x arkusz naklejek na bloki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-1 komple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4 ZESTAWY MATERIAŁÓW DO KODOWANIA NA DYWANIE SKŁADAJĄCE SIĘ Z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highlight w:val="whit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.</w:t>
                                  </w:r>
                                  <w:r>
                                    <w:rPr>
                                      <w:caps/>
                                      <w:spacing w:val="-19"/>
                                      <w:highlight w:val="white"/>
                                    </w:rPr>
                                    <w:t xml:space="preserve"> BRISTOL  B1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highlight w:val="white"/>
                                    </w:rPr>
                                    <w:t>Bristol w kolorze białym Sztywny i wytrzymały  Gramatura papieru: 250 g/m² Wymiary arkusza: 70 x 100 cm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highlight w:val="whit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19"/>
                                      <w:highlight w:val="white"/>
                                    </w:rPr>
                                    <w:t>-70  arkusz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highlight w:val="whit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whit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.</w:t>
                                  </w:r>
                                  <w:r>
                                    <w:rPr/>
                                    <w:t xml:space="preserve"> KRĄŻKI RUCHU I CYFR DO MATY DO KODOWANI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Zestaw 136 kreatywnych krążków (cyfry, strzałki kierunkowe, symbole obrotów, start, stop) w skład których wchodzą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5 krążków ze strzałką w lew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5 krążków ze strzałką w praw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30 krążków ze strzałką prost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3 krążków STAR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3 krążków STOP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10 krążków z cyframi od 0 do 9 na żółtym tl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10 krążków z cyframi od 0 do 9 na zielonym tl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10 krążków z cyframi od 0 do 9 na czerwonym tl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10 krążków z cyframi od 0 do 9 na seledynowym tl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10 krążków z cyframi od 0 do 9 na różowym tl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10 krążków z cyframi od 0 do 9 na fioletowym tl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10 krążków z cyframi od 0 do 9 na niebieskim tl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10 krążków z cyframi od 0 do 9 na szarnym tl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10 krążków z cyframi od 0 do 9 na pomarańczowym tl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-2 komplet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.</w:t>
                                  </w:r>
                                  <w:r>
                                    <w:rPr/>
                                    <w:t xml:space="preserve"> 200 PLASTIKOWYCH KUBECZKÓW zawierający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20 x kolor fioletowy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20 x kolor czerwony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20 x kolor bordowy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20 x kolor granatowy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20 x kolor jasnoniebieski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20 x kolor limonkowy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20 x kolor pomarańczowy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20 x kolor żółty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20 x kolor zielony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20 x kolor jasnoróżowy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-2 komplet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.</w:t>
                                  </w:r>
                                  <w:r>
                                    <w:rPr/>
                                    <w:t xml:space="preserve"> MAZAKI KOMPATYBILNE Z OZOBOTEM / lub równowazn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stożkowe końcówki, drukowaną kartę kodów wraz z instrukcją rysowania tras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8 mazaków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1x kolor czarn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1x kolor czerwon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1x kolor zielon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1x kolor niebiesk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x dodatkowe kolor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-3 komplet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</w:rPr>
                                    <w:t>zestaw materia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łó</w:t>
                                  </w: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</w:rPr>
                                    <w:t>w zu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ż</w:t>
                                  </w: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</w:rPr>
                                    <w:t>ywalnych do kreatywno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ś</w:t>
                                  </w: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</w:rPr>
                                    <w:t>c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</w:rPr>
                                    <w:t>(6 zestawów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3 ZESTAWY SKŁADAJĄCE SIĘ Z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Gra</w:t>
                                  </w:r>
                                  <w:r>
                                    <w:rPr>
                                      <w:b/>
                                      <w:bCs/>
                                      <w:color w:val="777777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do nauki podstaw programowania dla najmłodszych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To wyjątkowe połączenie: aplikacji edukacyjnej z blisko stu zadaniami o rosnącym poziomie trudności i kartonowych, rozpoznawanych przez aplikację klocków służących do pisania programów. </w:t>
                                    <w:br/>
                                    <w:t>Gra </w:t>
                                    <w:br/>
                                    <w:t>• doskonali umiejętności analitycznego i logicznego myślenia, </w:t>
                                    <w:br/>
                                    <w:t>• uczy rozwiązywania skomplikowanych problemów i pracy w grupie, </w:t>
                                    <w:br/>
                                    <w:t>• rozwija intuicję algorytmiczną. </w:t>
                                    <w:br/>
                                    <w:t>Jest także narzędziem wspomagającym realizację wymagań szczegółowych podstawy programowej kształcenia ogólnego w ramach przedmiotów: zajęcia komputerowe i informatyka oraz wymagań szczegółowych projektu nowej podstawy programowej z przedmiotu informatyka. 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Gra edukacyjna z interaktywnym kursem programowania 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W skład gry wchodzi</w:t>
                                    <w:br/>
                                    <w:t>91 zadań podzielonych na 10 modułów, a w nich dodawanie, odejmowanie, składanie liczb z cyfr, pisanie algorytmów, sterowanie różnymi postaciami na scenie, koncepty programistyczne: parametr, pętla, wyrażenia warunkowe, zmienna, funkcja. 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Gra w wersji edu zapewnia dostęp do: </w:t>
                                  </w:r>
                                  <w:r>
                                    <w:rPr/>
                                    <w:br/>
                                    <w:t>• bazy materiałów metodycznych i rozwiązań </w:t>
                                    <w:br/>
                                    <w:t>• wysokiej jakości plansz z zadaniami, które mogą posłużyć do opracowania kart pracy lub wyświetlania na ekranie podczas zajęć </w:t>
                                    <w:br/>
                                    <w:t>• specjalnego konta "Nauczyciela", które zawiera odblokowane wszystkie zadania we wszystkich modułach 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/>
                                    <w:t xml:space="preserve">Gra w wersji edukacyjnej pozwala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na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instalację aplikacji na trzech urządzeniach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.  -3 sztuki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2 ZESTAWY DO KODOWANIA DLA NAJMŁODSZYCH SKŁADAJĄCE SIĘ Z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.</w:t>
                                  </w:r>
                                  <w:r>
                                    <w:rPr/>
                                    <w:t xml:space="preserve"> OZOBOT/ lub równowazn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Mały i bardzo inteligentny robota do nauki programowania dla najmłodszych, zwinny, prosty i intuicyjny, który uczy poprzez zabawę i doświadczenie, rozwija myślenie logiczne i algorytmiczne, przez co rozwija w dzieciach ułatwiające funkcjonowanie we współczesnym świecie nawyki myślowe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1x robot - biał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1x nakładk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1x etu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1x przewód USB do ładowani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1x karta kodów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1x instrukcj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- 1 sztuka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.</w:t>
                                  </w:r>
                                  <w:r>
                                    <w:rPr/>
                                    <w:t xml:space="preserve"> MATA EDUKACYJNA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uniwersalna pomoc dydaktyczna, która znajdzie szerokie zastosowanie w edukacji przedszkolnej . Mata  dwustronna plansza wykonana z lekkiego, zmywalnego tworzywa, jedna strona to stupolowa kratownica. Czerwone linie dzielą matę na symetryczne części. Osie na macie oznaczone są za pomocą cyfr i liter. Druga strona składa się z 81 kolorowych kół, pogrupowanych kolorystycznie po 9 z każdej barwy. Mata świetnie sprawdzi się podczas wprowadzania elementów programowania do zajęć dydaktycznych, będzie również idealną pomocą w edukacji matematycznej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Opakowanie maty to  tuba z grubego kartonu, która jest zarazem doskonałym etui do jej przechowywania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Wymiary maty do kodowania to 100 x 100 cm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-1 sztuk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.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ZESTAW KONSTRUKCYJN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Zestaw konstrukcyjny do użycia z robotem Ozobot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4 x rozszerzenia budowlano-konstrukcyjne (np. spychacz)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2 x skórki "zrób to sam"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6 x bloków budowlanych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1 x arkusz z elementami konstrukcyjnymi (z kartonu)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1 x arkusz naklejek dla akcesoriów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1 x arkusz naklejek na bloki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-1 komple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1 ZESTAW MATERIAŁÓW DO KODOWANIA NA DYWANIE SKŁADAJĄCY SIĘ Z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highlight w:val="whit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.</w:t>
                                  </w:r>
                                  <w:r>
                                    <w:rPr>
                                      <w:caps/>
                                      <w:spacing w:val="-19"/>
                                      <w:highlight w:val="white"/>
                                    </w:rPr>
                                    <w:t xml:space="preserve"> BRISTOL  B1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highlight w:val="white"/>
                                    </w:rPr>
                                    <w:t>Bristol w kolorze białym Sztywny i wytrzymały  Gramatura papieru: 250 g/m² Wymiary arkusza: 70 x 100 cm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highlight w:val="whit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19"/>
                                      <w:highlight w:val="white"/>
                                    </w:rPr>
                                    <w:t>-70  arkusz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highlight w:val="whit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whit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.</w:t>
                                  </w:r>
                                  <w:r>
                                    <w:rPr/>
                                    <w:t xml:space="preserve"> KRĄŻKI RUCHU I CYFR DO MATY DO KODOWANI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Zestaw 136 kreatywnych krążków (cyfry, strzałki kierunkowe, symbole obrotów, start, stop) w skład których wchodzą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5 krążków ze strzałką w lew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5 krążków ze strzałką w praw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30 krążków ze strzałką prost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3 krążków STAR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3 krążków STOP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10 krążków z cyframi od 0 do 9 na żółtym tl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10 krążków z cyframi od 0 do 9 na zielonym tl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10 krążków z cyframi od 0 do 9 na czerwonym tl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10 krążków z cyframi od 0 do 9 na seledynowym tl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10 krążków z cyframi od 0 do 9 na różowym tl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10 krążków z cyframi od 0 do 9 na fioletowym tl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10 krążków z cyframi od 0 do 9 na niebieskim tl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10 krążków z cyframi od 0 do 9 na szarnym tl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10 krążków z cyframi od 0 do 9 na pomarańczowym tl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-2 komplet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.</w:t>
                                  </w:r>
                                  <w:r>
                                    <w:rPr/>
                                    <w:t xml:space="preserve"> 200 PLASTIKOWYCH KUBECZKÓW zawierający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20 x kolor fioletowy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20 x kolor czerwony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20 x kolor bordowy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20 x kolor granatowy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20 x kolor jasnoniebieski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20 x kolor limonkowy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20 x kolor pomarańczowy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20 x kolor żółty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20 x kolor zielony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20 x kolor jasnoróżowy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-2 komplet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.</w:t>
                                  </w:r>
                                  <w:r>
                                    <w:rPr/>
                                    <w:t xml:space="preserve"> MAZAKI KOMPATYBILNE Z OZOBOTEM / lub równoważn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stożkowe końcówki, drukowaną kartę kodów wraz z instrukcją rysowania tras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8 mazaków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1x kolor czarn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1x kolor czerwon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1x kolor zielon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1x kolor niebiesk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x dodatkowe kolor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-3 komplet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5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</w:rPr>
                                    <w:t>zestaw materia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łó</w:t>
                                  </w: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</w:rPr>
                                    <w:t>w zu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ż</w:t>
                                  </w: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</w:rPr>
                                    <w:t>ywalnych do kreatywno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ś</w:t>
                                  </w: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</w:rPr>
                                    <w:t>c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</w:rPr>
                                    <w:t>(3 zestawy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NimbusSanL-Regu;Times New Roman" w:ascii="NimbusSanL-Regu;Times New Roman" w:hAnsi="NimbusSanL-Regu;Times New Roman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1 ZESTAWY DO KODOWANIA DLA NAJMŁODSZYCH SKŁADAJĄCY SIĘ Z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.</w:t>
                                  </w:r>
                                  <w:r>
                                    <w:rPr/>
                                    <w:t xml:space="preserve"> OZOBOT/ lub równowazn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Mały i bardzo inteligentny robota do nauki programowania dla najmłodszych, zwinny, prosty i intuicyjny, który uczy poprzez zabawę i doświadczenie, rozwija myślenie logiczne i algorytmiczne, przez co rozwija w dzieciach ułatwiające funkcjonowanie we współczesnym świecie nawyki myślowe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1x robot - biał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1x nakładk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1x etu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1x przewód USB do ładowani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1x karta kodów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1x instrukcj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- 1 sztuka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.</w:t>
                                  </w:r>
                                  <w:r>
                                    <w:rPr/>
                                    <w:t xml:space="preserve"> MATA EDUKACYJNA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uniwersalna pomoc dydaktyczna, która znajdzie szerokie zastosowanie w edukacji przedszkolnej . Mata  dwustronna plansza wykonana z lekkiego, zmywalnego tworzywa, jedna strona to stupolowa kratownica. Czerwone linie dzielą matę na symetryczne części. Osie na macie oznaczone są za pomocą cyfr i liter. Druga strona składa się z 81 kolorowych kół, pogrupowanych kolorystycznie po 9 z każdej barwy. Mata świetnie sprawdzi się podczas wprowadzania elementów programowania do zajęć dydaktycznych, będzie również idealną pomocą w edukacji matematycznej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Opakowanie maty to  tuba z grubego kartonu, która jest zarazem doskonałym etui do jej przechowywania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Wymiary maty do kodowania to 100 x 100 cm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-1 sztuk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.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ZESTAW KONSTRUKCYJN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Zestaw konstrukcyjny do użycia z robotem Ozobot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4 x rozszerzenia budowlano-konstrukcyjne (np. spychacz)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2 x skórki "zrób to sam"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6 x bloków budowlanych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1 x arkusz z elementami konstrukcyjnymi (z kartonu)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1 x arkusz naklejek dla akcesoriów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1 x arkusz naklejek na bloki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-1 komple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1 ZESTAW MATERIAŁÓW DO KODOWANIA NA DYWANIE SKŁADAJĄCY SIĘ Z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highlight w:val="whit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.</w:t>
                                  </w:r>
                                  <w:r>
                                    <w:rPr>
                                      <w:caps/>
                                      <w:spacing w:val="-19"/>
                                      <w:highlight w:val="white"/>
                                    </w:rPr>
                                    <w:t xml:space="preserve"> BRISTOL  B1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highlight w:val="white"/>
                                    </w:rPr>
                                    <w:t>Bristol w kolorze białym Sztywny i wytrzymały  Gramatura papieru: 250 g/m² Wymiary arkusza: 70 x 100 cm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highlight w:val="whit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19"/>
                                      <w:highlight w:val="white"/>
                                    </w:rPr>
                                    <w:t>-70  arkusz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highlight w:val="whit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whit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.</w:t>
                                  </w:r>
                                  <w:r>
                                    <w:rPr/>
                                    <w:t xml:space="preserve"> KRĄŻKI RUCHU I CYFR DO MATY DO KODOWANI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Zestaw 136 kreatywnych krążków (cyfry, strzałki kierunkowe, symbole obrotów, start, stop) w skład których wchodzą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5 krążków ze strzałką w lew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5 krążków ze strzałką w praw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30 krążków ze strzałką prost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3 krążków STAR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3 krążków STOP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10 krążków z cyframi od 0 do 9 na żółtym tl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10 krążków z cyframi od 0 do 9 na zielonym tl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10 krążków z cyframi od 0 do 9 na czerwonym tl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10 krążków z cyframi od 0 do 9 na seledynowym tl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10 krążków z cyframi od 0 do 9 na różowym tl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10 krążków z cyframi od 0 do 9 na fioletowym tl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10 krążków z cyframi od 0 do 9 na niebieskim tl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10 krążków z cyframi od 0 do 9 na szarnym tl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10 krążków z cyframi od 0 do 9 na pomarańczowym tl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-2 komplet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.</w:t>
                                  </w:r>
                                  <w:r>
                                    <w:rPr/>
                                    <w:t xml:space="preserve"> 200 PLASTIKOWYCH KUBECZKÓW zawierający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20 x kolor fioletowy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20 x kolor czerwony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20 x kolor bordowy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20 x kolor granatowy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20 x kolor jasnoniebieski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20 x kolor limonkowy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20 x kolor pomarańczowy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20 x kolor żółty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20 x kolor zielony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20 x kolor jasnoróżowy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-2 komplet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.</w:t>
                                  </w:r>
                                  <w:r>
                                    <w:rPr/>
                                    <w:t xml:space="preserve"> MAZAKI KOMPATYBILNE Z OZOBOTEM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stożkowe końcówki, drukowaną kartę kodów wraz z instrukcją rysowania tras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8 mazaków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1x kolor czarn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1x kolor czerwon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1x kolor zielon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1x kolor niebiesk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3x dodatkowe kolor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-3 komplet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highlight w:val="white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highlight w:val="white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highlight w:val="white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white"/>
                                      <w:u w:val="single"/>
                                    </w:rPr>
                                    <w:t xml:space="preserve">1 ZESTAW DO NAUKI  KOLORÓW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720" w:hanging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ata-Drzewo zestaw do kodowania-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highlight w:val="white"/>
                                    </w:rPr>
                                    <w:t>• duża mata o wym. 140 x 111 cm, wykonana z jasnoszarego skadenu, na macie biały nadruk drzewa. 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-1sztuk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720" w:hanging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omplet kartoników do kodowania dla nauczyciela-</w:t>
                                    <w:br/>
                                    <w:t xml:space="preserve">Kartoniki z oznaczeniami kształtu, koloru, wielkości i grubości. Pomocne do ćwiczeń w segregowaniu, klasyfikowaniu według podanej cechy, kodowaniu, dekodowaniu. • 11 szt. • format A6.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-1 komple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720" w:hanging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Komplet kartoników do kodowania dla dziecka Kartoniki z oznaczeniami kształtu, koloru, wielkości i grubości. Pomocne do ćwiczeń w segregowaniu, klasyfikowaniu według podanej cechy, kodowaniu, dekodowaniu. • 55 szt. • wym. 5 x 5cm.,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-5 kompletów po 11 sztuk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720" w:hanging="36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olorowe figury 60 szt.  60 figur w 5 kształtach, 3 kolorach i 2 grubościach z tworzywa sztucznego </w:t>
                                    <w:br/>
                                    <w:t>• wym. największego elem. 7,5 cm </w:t>
                                    <w:br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• gr. 5 mm lub 1,7 mm. 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-1 komple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ind w:left="720" w:hanging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Plansze do kodowania- Plansza z układem współrzędnych do ćwiczeń w klasyfikowaniu, kodowaniu i dekodowaniu z wykorzystaniem kolorowych figur i kartoników do kodowania. Zgodnie z zasadą stopniowania trudności możemy umieszczać w zacienionych polach po jednym lub po dwa kartoniki i układać odpowiednie klocki, a także układać klocki i oznaczać je odpowiednimi kartonikami z kodami. Dzieci mają możliwość obserwowania zachodzących zmian związanych z podanym kryterium, kształcenia logicznego myślenia, wnioskowania, doskonalenia umiejętności rozróżniania kierunków i położenia przedmiotów w przestrzeni. • wykonana z jasnoszarego skadenu • wym. 60 x 60 cm.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-1sztuk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95pt;height:612pt;mso-wrap-distance-left:0pt;mso-wrap-distance-right:7.05pt;mso-wrap-distance-top:0pt;mso-wrap-distance-bottom:0pt;margin-top:115.5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1199" w:type="dxa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1701"/>
                        <w:gridCol w:w="993"/>
                        <w:gridCol w:w="7938"/>
                      </w:tblGrid>
                      <w:tr>
                        <w:trPr>
                          <w:trHeight w:val="1835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Klocki Lego Mindstorm/lub równowazne, niegorsze niż/ klocki edykacyjne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  <w:lang w:val="en-US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Klocki posiadającego cechy i składniki takie jakie posiada zestaw Lego Mindstorms EV3 (wersja edukacyjna) lub równoważny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inteligentna kostka EV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3 interaktywne serwomotory z wbudowanymi czujnikami obrotu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ultradźwiękowy czujnik  odległośc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czujnik światła/koloru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żyroskop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2 czujniki dotyku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dedykowany akumulato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kulka podporow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przewody połączeniow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instrukcja budowy robota mobilnego z modułam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Klocki Lego Technic pozwalające na budowę różnorodnych maszyn i konstrukcj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pudełko z tworzywa sztucznego, dedykowane do przechowywania poszczególnych kategorii klocków</w:t>
                            </w:r>
                          </w:p>
                        </w:tc>
                      </w:tr>
                      <w:tr>
                        <w:trPr>
                          <w:trHeight w:val="1988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NimbusSanL-Regu;Times New Roman" w:hAnsi="NimbusSanL-Regu;Times New Roman" w:cs="NimbusSanL-Regu;Times New Roman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</w:rPr>
                              <w:t>zestaw gier i zabaw do nauki j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  <w:lang w:val="en-US"/>
                              </w:rPr>
                              <w:t>angielskiego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1 ZESTAW SKŁADAJĄCY SIĘ Z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.</w:t>
                            </w:r>
                            <w:r>
                              <w:rPr/>
                              <w:t xml:space="preserve"> GRA ELEKTRONICZNA DO NAUKI J. ANGIELSKIEGO.Gra zawiera 12 tematycznych plansz:</w:t>
                              <w:br/>
                              <w:t xml:space="preserve">1. </w:t>
                            </w:r>
                            <w:r>
                              <w:rPr>
                                <w:lang w:val="en-US"/>
                              </w:rPr>
                              <w:t>Animals.</w:t>
                              <w:br/>
                              <w:t>2. Our room.</w:t>
                              <w:br/>
                              <w:t>3. Do you know these words?</w:t>
                              <w:br/>
                              <w:t>4. Fruit and vegetables are delicious.</w:t>
                              <w:br/>
                              <w:t>5. The farm.</w:t>
                              <w:br/>
                              <w:t>6. Fun with the alphabet.</w:t>
                              <w:br/>
                              <w:t>7. Do you know this profession?</w:t>
                              <w:br/>
                            </w:r>
                            <w:r>
                              <w:rPr/>
                              <w:t>8. What are we doing?</w:t>
                              <w:br/>
                              <w:t>9. Funny numbers.</w:t>
                              <w:br/>
                              <w:t>10. Find m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Podczas gry dzieci poznają zwroty i słowa w języku angielskim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1 sztu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2.GRA JĘZYKOWA </w:t>
                            </w:r>
                            <w:r>
                              <w:rPr>
                                <w:b/>
                                <w:bCs/>
                              </w:rPr>
                              <w:t>Pack yourbag - wersja z rozbudowaną instrukcją w języku polskim oraz dodatkową kostką do gry./ lub równoważn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służąca do nauki angielskich nazw części garderoby, przedmiotów, rzeczy osobistych i akcesoriów zabieranych w podróż i stanowiących typową zawartość walizki, plecaka lub torby podróżnej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1 sztu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highlight w:val="white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whit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highlight w:val="white"/>
                              </w:rPr>
                              <w:t>3</w:t>
                            </w:r>
                            <w:r>
                              <w:rPr/>
                              <w:t xml:space="preserve"> DREWNIANA STAJNIA I FARMA ZE ZWIERZĘTAMI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Wykonana z atestowanego, bezpiecznego dla dzieci materiału. Po skończonej zabawie można złożyć stajnię, nie zajmie dużo miejsca. Solidna drewniana konstrukcja z szarym dachem i wygodną rączką do przenoszenia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Wiek: 3+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Wymiary ok.: 34 x 27 x 18 c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Figurki koni i zwierząt są zawarte w zestawi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1 sztu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4.GRA JĘZYKOW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Gra językowa Picture Bingo CD-RO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Picture Bingo – digital edition/ lub równowazne to gra językowa przeznaczona do pracy z wykorzystaniem komputera lub tablicy interaktywnej umożliwiająca opanowanie stu podstawowych rzeczowników angielskich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Charakter gry:  bingo, memor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Poziom trudności:   A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Cele językowe:</w:t>
                              <w:br/>
                              <w:t>Nauka lub powtórka 100 podstawowych rzeczowników angielskic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1 sztu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highlight w:val="white"/>
                                <w:u w:val="single"/>
                              </w:rPr>
                              <w:t>5.EUROPLUS+ ANGIELSKI DLA DZIECI "PINGWIN ALEX I PRZYJACIELE"/ lub równoważny </w:t>
                            </w:r>
                            <w:r>
                              <w:rPr>
                                <w:highlight w:val="white"/>
                              </w:rPr>
                              <w:t>to multimedialny program do nauki języka angielskiego przeznaczony dla dzieci w wieku 4-7 lat. 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highlight w:val="white"/>
                              </w:rPr>
                              <w:t>Wraz z Pingwinem Alexem i jego przyjaciółmi dzieci poznają podstawowe słówka należące do dziewięciu kategorii tematycznych: Zwierzęta, Świat, Kolory, Liczby, Rodzina, Zabawki, Jedzenie, Ciało i Ubrania. 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highlight w:val="white"/>
                              </w:rPr>
                              <w:t> </w:t>
                            </w:r>
                            <w:r>
                              <w:rPr>
                                <w:highlight w:val="white"/>
                              </w:rPr>
                              <w:t>zawiera 100 angielskich słówek 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highlight w:val="white"/>
                              </w:rPr>
                              <w:t>- gry edukacyjne 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highlight w:val="white"/>
                              </w:rPr>
                              <w:t>- moduł nagrywania głosu 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highlight w:val="white"/>
                              </w:rPr>
                              <w:t>- nauka samodzielności 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highlight w:val="white"/>
                              </w:rPr>
                              <w:t>- multimedialne nagrody 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1 sztu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333333"/>
                              </w:rPr>
                            </w:pPr>
                            <w:r>
                              <w:rPr/>
                              <w:t>6.</w:t>
                            </w:r>
                            <w:r>
                              <w:rPr>
                                <w:u w:val="single"/>
                              </w:rPr>
                              <w:t>MOJA PIERWSZA NAUKA JĘZYKA ANGIELSKIEGO</w:t>
                            </w: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333333"/>
                              </w:rPr>
                              <w:t>bogaty program dydaktyczny do skutecznej nauki języka angielskieg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333333"/>
                              </w:rPr>
                              <w:t>16 bardzo kolorowych kart z alfabetem, zwierzętami, cyframi, kształtami i koloram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333333"/>
                              </w:rPr>
                              <w:t>Zawartość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16 dziurkowanych kart dydaktycznyc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baza elektroniczn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1 sztu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7.KSZTAŁTY</w:t>
                            </w:r>
                            <w:r>
                              <w:rPr/>
                              <w:t>- drewniane pogrubione puzzle w języku angielski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1 sztu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8.ZESTAW PACYNEK POMOCNYCH W ZAJĘCIACH J. ANGIELSKIEGO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rodzina małp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Produkt składa się z pięciu pacynek małp na palce oraz mamy małpek. Pacynki wkładane są do mamy. Produkt pozwala dziecku układać opowieści i historie dziecięce. Do nauki piosenek i rymowanek w języku polskim, angielskim i niemieckim. Do produktu dołączona została instrukcja zabaw, teksty piosenek i rymowanek. Na stronie dostępne są filmiki prezentujące materiał do zabaw.</w:t>
                            </w:r>
                          </w:p>
                          <w:tbl>
                            <w:tblPr>
                              <w:tblW w:w="5417" w:type="dxa"/>
                              <w:jc w:val="left"/>
                              <w:tblInd w:w="1" w:type="dxa"/>
                              <w:tblLayout w:type="fixed"/>
                              <w:tblCellMar>
                                <w:top w:w="0" w:type="dxa"/>
                                <w:left w:w="150" w:type="dxa"/>
                                <w:bottom w:w="0" w:type="dxa"/>
                                <w:right w:w="150" w:type="dxa"/>
                              </w:tblCellMar>
                            </w:tblPr>
                            <w:tblGrid>
                              <w:gridCol w:w="2778"/>
                              <w:gridCol w:w="2639"/>
                            </w:tblGrid>
                            <w:tr>
                              <w:trPr>
                                <w:trHeight w:val="1988" w:hRule="atLeast"/>
                              </w:trPr>
                              <w:tc>
                                <w:tcPr>
                                  <w:tcW w:w="277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 xml:space="preserve">Wymiary pacynki/mamy </w:t>
                                  </w:r>
                                </w:p>
                              </w:tc>
                              <w:tc>
                                <w:tcPr>
                                  <w:tcW w:w="263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8/7cm; 18,5/20c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8" w:hRule="atLeast"/>
                              </w:trPr>
                              <w:tc>
                                <w:tcPr>
                                  <w:tcW w:w="277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Materiał</w:t>
                                  </w:r>
                                </w:p>
                              </w:tc>
                              <w:tc>
                                <w:tcPr>
                                  <w:tcW w:w="263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Sztywny fil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8" w:hRule="atLeast"/>
                              </w:trPr>
                              <w:tc>
                                <w:tcPr>
                                  <w:tcW w:w="277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Pudełko</w:t>
                                  </w:r>
                                </w:p>
                              </w:tc>
                              <w:tc>
                                <w:tcPr>
                                  <w:tcW w:w="263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Zestaw pakowany w pudełk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8" w:hRule="atLeast"/>
                              </w:trPr>
                              <w:tc>
                                <w:tcPr>
                                  <w:tcW w:w="277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Przeznaczenie</w:t>
                                  </w:r>
                                </w:p>
                              </w:tc>
                              <w:tc>
                                <w:tcPr>
                                  <w:tcW w:w="263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Dzieci od 3 la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1 sztu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9.PŁYTA MULTIMEDIALNA DO NAUKI J. ANGIELSKIEGO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na komputer lub tablicę multimedialną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Pandy the Panda 1 DigitalBook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zawierająca materiał audiowizualny i dydaktyczny wszystkich komponentów kursu zintegrowany w animowane i w pełni interaktywne lekcje, które z łatwością można przeprowadzić na zajęciach w przedszkolu, bądź indywidualnie w domu. 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Na poszczególne lekcje składają się: </w:t>
                              <w:br/>
                              <w:t>-interaktywny materiał wizualny z akompaniamentem oraz nagraniami dźwięków i odgłosów,</w:t>
                              <w:br/>
                              <w:t>-nagrania piosenek i wyliczanek (odpowiadające zawartości płyty CD audio),</w:t>
                              <w:br/>
                              <w:t>-animowane historyjki z narratorem i dialogami nawiązujące do treści książki (odpowiadające zawartości zestawu kart Story Cards),</w:t>
                              <w:br/>
                              <w:t>-interaktywne ćwiczenia (kolorowanie, dopasowywanie elementów, itp.),</w:t>
                              <w:br/>
                              <w:t>-plansze z ilustracjami przedmiotów do nauki podstawowych wyrazów języka angielskiego(odpowiadające zawartości zestawu kart Flashcards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1 sztu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10.DREWNIANA GRA MEMORY PODRÓŻNE Z OKIENKAM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Memory z okienkami do otwierania to świetna gra pamięciowa, dodatkowo ćwicząca sprawność manualną dziecka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Gra zawiera 7 dwustronnych laminowanych plansz tematycznych zawierających obrazki z podpisami w języku angielskim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ematyplansz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 farm - fruit - colours - zoo - numbers - shapes - vehicl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 </w:t>
                            </w:r>
                            <w:r>
                              <w:rPr/>
                              <w:t>Na dole planszy są umieszczone dodatkowe elementy do liczenia punktacji w zakresie od 0 do 12 punktów. Gracz za każdą zapamiętaną prawidłowo parę jednakowych obrazków, którą udało mu się odkryć w swoim ruchu, zalicza na swoje konto 1 punkt. Liczenie punktów jest łatwe - dziecko przesuwa po sznurku swój koralik po torze punktowym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Liczenie punktów w tej grze uczy dziecko działania na osi liczbowej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Gra jest kompaktowa, nie ma elementów łatwych do zgubieni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1 sztu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11.ADAMIGO LOTTO ANIMALS - LOTERYJKA DO NAUKI ANGIELSKICH SŁÓWEK/ lub równoważny- nie gorszy niż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Celem gry jest przyswojenie nazw zwierząt w języku angielskim. Poprzez kojarzenie rysunków zwierząt z napisami w języku angielskim, dziecko, dzięki pamięci wzrokowej, utrwala zapisy wyrazów. Wymowę ułatwi umieszczony pod nazwami angielskimi uproszczony zapis fonetyczny słówek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Zestaw zawiera:</w:t>
                              <w:br/>
                              <w:t>48 dwustronnych, twardych tafelków o wym. 4,8 x 4,8 c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1 sztu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12. </w:t>
                            </w:r>
                            <w:r>
                              <w:rPr>
                                <w:u w:val="single"/>
                              </w:rPr>
                              <w:t>MAGIC PEN - ANGIELSKI/ lub równoważn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Edukacyjna gra dla najmłodszych wspomagająca naukę języka angielskiego. 12 plansz edukacyjnych i magiczny pisak, który świeci i wydaje dźwięki, zachęcą dziecko do poznawania nowych zwrotów i słówek oraz kojarzenia ich z obrazkowym odpowiednikiem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Plansze ułożone są tematycznie: powitanie, zwierzęta, jedzenie, szkoła, cialo, ubrania, kolory, obiad, dom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Zawartość pudeł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Magiczny pisak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12 plansz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1 sztu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13.</w:t>
                            </w:r>
                            <w:r>
                              <w:rPr>
                                <w:u w:val="single"/>
                              </w:rPr>
                              <w:t>KALENDARZ MAGNETYCZNY POGODY PO ANGIELSKU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highlight w:val="white"/>
                              </w:rPr>
                              <w:t>kalendarz po angielsku - doskonała pomoc dydaktyczna w sali przedszkolnej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Piktogramy umieszczone na magnesach ( 53 sztuki dostępne w zestawie wraz ze sznureczkiem) Kalendarz jest sztywny,  do powieszenia na sznureczku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Wymiary 30x40 c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1 sztu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14.ŚWIĄTECZNE NIESPODZIANKI - CHRISTMAS SURPRISES/ lub równoważn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Super gra rodzinna utrwalająca naukę kolorów, kształtów i zabawek po angielsku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W zestawie: cztery dwustronne plansze do gry, 24 karty z prezentami o różnych kształtach, 24 bombki o różnych kolorach, dwie kostki do gry z kształtami i kolorami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Dwie możliwości grania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1 sztu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13.</w:t>
                            </w:r>
                            <w:r>
                              <w:rPr>
                                <w:u w:val="single"/>
                              </w:rPr>
                              <w:t>FARMA: PUZZLE – PRZECIWIEŃSTW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1 sztu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15. GRA PYSZNY LUNCH - LUNCH BOX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Doskonała gra językowa wspierająca naukę języka poprzez zabawę!  Czas na lunch - bądź pierwszym, który wypełni swój koszyk! Super gra typu 'memo' rozwijająca spostrzegawczośc u dzieci i wspierająca naukę slownictwa codziennego użytku i produktów spożywczych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Wymiary pudełka: 14,2 x 20,3 x 4,2 c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1 sztu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8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  <w:sz w:val="22"/>
                                <w:szCs w:val="22"/>
                                <w:lang w:val="en-US"/>
                              </w:rPr>
                              <w:t>gry edukacyjne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.</w:t>
                            </w:r>
                            <w:r>
                              <w:rPr/>
                              <w:t xml:space="preserve"> Gra</w:t>
                            </w:r>
                            <w:r>
                              <w:rPr>
                                <w:b/>
                                <w:bCs/>
                                <w:color w:val="777777"/>
                              </w:rPr>
                              <w:t xml:space="preserve"> </w:t>
                            </w:r>
                            <w:r>
                              <w:rPr/>
                              <w:t>do nauki podstaw programowania dla najmłodszych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To wyjątkowe połączenie: aplikacji edukacyjnej z blisko stu zadaniami o rosnącym poziomie trudności i kartonowych, rozpoznawanych przez aplikację klocków służących do pisania programów. </w:t>
                              <w:br/>
                              <w:t>Gra </w:t>
                              <w:br/>
                              <w:t>• doskonali umiejętności analitycznego i logicznego myślenia, </w:t>
                              <w:br/>
                              <w:t>• uczy rozwiązywania skomplikowanych problemów i pracy w grupie, </w:t>
                              <w:br/>
                              <w:t>• rozwija intuicję algorytmiczną. </w:t>
                              <w:br/>
                              <w:t>Jest także narzędziem wspomagającym realizację wymagań szczegółowych podstawy programowej kształcenia ogólnego w ramach przedmiotów: zajęcia komputerowe i informatyka oraz wymagań szczegółowych projektu nowej podstawy programowej z przedmiotu informatyka. 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Gra edukacyjna z interaktywnym kursem programowania 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W skład gry wchodzi</w:t>
                              <w:br/>
                              <w:t>91 zadań podzielonych na 10 modułów, a w nich dodawanie, odejmowanie, składanie liczb z cyfr, pisanie algorytmów, sterowanie różnymi postaciami na scenie, koncepty programistyczne: parametr, pętla, wyrażenia warunkowe, zmienna, funkcja. 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Gra w wersji edu zapewnia dostęp do: </w:t>
                            </w:r>
                            <w:r>
                              <w:rPr/>
                              <w:br/>
                              <w:t>• bazy materiałów metodycznych i rozwiązań </w:t>
                              <w:br/>
                              <w:t>• wysokiej jakości plansz z zadaniami, które mogą posłużyć do opracowania kart pracy lub wyświetlania na ekranie podczas zajęć </w:t>
                              <w:br/>
                              <w:t>• specjalnego konta "Nauczyciela", które zawiera odblokowane wszystkie zadania we wszystkich modułach 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/>
                              <w:t xml:space="preserve">Gra w wersji edukacyjnej pozwala </w:t>
                            </w:r>
                            <w:r>
                              <w:rPr>
                                <w:color w:val="000000"/>
                              </w:rPr>
                              <w:t>n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</w:rPr>
                              <w:t>instalację aplikacji na trzech urządzeniach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.  -3 sztuk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.</w:t>
                            </w:r>
                            <w:r>
                              <w:rPr/>
                              <w:t xml:space="preserve"> GRA JĘZYKOWA </w:t>
                            </w:r>
                            <w:r>
                              <w:rPr>
                                <w:b/>
                                <w:bCs/>
                              </w:rPr>
                              <w:t>Pack yourbag - wersja z rozbudowaną instrukcją w języku polskim oraz dodatkową kostką do gry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służąca do nauki angielskich nazw części garderoby, przedmiotów, rzeczy osobistych i akcesoriów zabieranych w podróż i stanowiących typową zawartość walizki, plecaka lub torby podróżnej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-1 sztu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FF0000"/>
                                <w:highlight w:val="whit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highlight w:val="whit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highlight w:val="white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>DREWNIANA STAJNIA I FARMA ZE ZWIERZĘTAMI MELISSA &amp; DOUG 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Wykonana z atestowanego, bezpiecznego dla dzieci materiału. Po skończonej zabawie można złożyć stajnię, nie zajmie dużo miejsca. Solidna drewniana konstrukcja z szarym dachem i wygodną rączką do przenoszenia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Wiek: 3+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Wymiary: 34 x 27 x 18 c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Figurki koni i zwierząt są zawarte w zestawi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-1 sztu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4.</w:t>
                            </w:r>
                            <w:r>
                              <w:rPr>
                                <w:color w:val="000000"/>
                              </w:rPr>
                              <w:t xml:space="preserve"> Zestaw 4 gier edukacyjnych. Kolorowe puzzle podłogowe do ułożenia w kształcie drzewa. Puzzle mogą się również zmienić w scenariusz magicznej zabawy, podczas której dzieci dają upust swojej fantazji umieszczając w różnych miejscach owoce i drewniane ptaszki.</w:t>
                              <w:br/>
                              <w:t>• puzzle-plansza 22 elem. o wym. 70 x 100 cm • 30 owoców z kartonu o wym. ok. 6 cm • 5 drewnianych ptaszków o wym. 6 x 4,5 cm • drewniany żeton o śr. 5 c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-1 komple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5. Zestaw 3 gier o różnych poziomach trudności. Uczy dzieci rozpoznawania, nazywania i opisywania kształtów oraz rozróżniania rozmiarów. Gra Przedmioty zawiera: planszę o wym. 42 x 30 cm, 24 żetony o śr. 3 cm, 4 pionki i kostkę do gry. • Gra Bingo kształty zawiera: 4 plansze do gry o wym. 21 x 15 cm i 42 karty z obrazkami o wym. 5,5 x 4,3 cm. • Gra Gąsienica kształty zawiera: planszę o wym. 42 x 30 cm, 4 pionki i 2 kości do gry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en-US"/>
                              </w:rPr>
                              <w:t>-1 komplet</w:t>
                            </w:r>
                          </w:p>
                        </w:tc>
                      </w:tr>
                      <w:tr>
                        <w:trPr>
                          <w:trHeight w:val="197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NimbusSanL-Regu;Times New Roman" w:hAnsi="NimbusSanL-Regu;Times New Roman" w:cs="NimbusSanL-Regu;Times New Roman"/>
                                <w:lang w:val="en-US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  <w:lang w:val="en-US"/>
                              </w:rPr>
                              <w:t>zabawki do rozwijani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  <w:lang w:val="en-US"/>
                              </w:rPr>
                              <w:t>kreatywno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ś</w:t>
                            </w:r>
                            <w:r>
                              <w:rPr>
                                <w:rFonts w:cs="NimbusSanL-Regu;Times New Roman" w:ascii="NimbusSanL-Regu;Times New Roman" w:hAnsi="NimbusSanL-Regu;Times New Roman"/>
                                <w:lang w:val="en-US"/>
                              </w:rPr>
                              <w:t>ci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Zabawa rozwija koordynację wzrokowo-ruchową, sprawność manualną i szybkość ruchów ręki. Bambusowe łyżki i kulki angażują gracza w wykonywanie wielu czynności równocześnie, dodatkowo dziecko ćwiczy prawidłowe trzymanie łyżki, a także przygotowuje rękę do nauki pisania. Równocześnie utrwala rozpoznawanie kolorów, cyfr, wykonuje działania matematyczne. Grę można wykorzystać jako zabawę ćwiczącą motorykę małą, jednocześnie wspierającą dziecko w rozwijaniu umiejętności matematycznych i myślenia logicznego. Można ją wykorzystywać podczas zajęć zintegrowanych i świetlicowych oraz zajęć wyrównawczych, a także rozwijających zdolności matematyczne dzieci. • 4 gąsienice • 4 kolorowe, bambusowe łyżki z gumowym ogranicznikiem • 36 kolorowych kulek z liczbami 1-9 • 20 kolorowych żetonów • bambusowa listwa na żetony • sznurkowa obręcz • całość zapakowana w wygodną tubę z rączką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-1 sztuka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Zestaw konstrukcyjny TUBATION/ lub równoważny – kolorowe rury z których można tworzyć proste wzory oraz budować skomplikowane trójwymiarowe struktury za pomocą 4 typów rur (proste obracające, się wygięte i skrzyżowane) dzieci mogą konstruować figury, labirynt, huśtawki, rusztowania i inne konstrukcj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-1 zestaw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Mata edukacyjna – alfabet obrazkowy – duża mata edukacyjna (1m x 2m) do rozłożenia na podłodze. Wykonana z wytrzymałej antypoślizgowej grubej foli PCV, umożliwia zabawę dzieci w Sali przedszkolnej jak i również na trawniku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Wzbogaca słownictwo dzieci, doskonali umiejętności pracy w grupie i wypowiadania się na forum. Usprawnia spostrzegawczość, koordynację wrokowo-ruchową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-1 sztuka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Plansze dydaktyczne – „Poznajemy zawody”- dzieci podczas zabawy naśladują strażaków, pilotów, lekarki, kosmetyczki, fryzjerki itp. Bawiąc się pobudzają swoją wyobraźnie oraz poznają poszczególne zawody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-1 sztuka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Tęczowe kamyczki do zabaw kreatywnych – zestaw kolorowych kamyczków wykonanych z twardego tworzywa sztucznego, pozwalające tworzyć różne budowle i wzory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48 elementów o wym. Od 2,8 x 2,2x 0,8 cm do 5,5x3,5x1,3 cm oraz 12 dwustronnych obrazkowych kart aktywności z lakierowanego kartonu o wym. 29,6 x 20,9 c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-3 zestawy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Przybijanki tematyczne - straż pożarna, farma, leśne zwierzątka. Zabawa z przybijanką polega na odtwarzaniu z kart lub tworzeniu własnych konfiguracji z drewnianych kształtów za pomocą pinezek i młoteczka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-6 sztuk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Klocki z tworzywa sztucznego, które w łatwy sposób łączą się ze sobą lub mogą być łączone z podstawą. Dają możliwość tworzenia niezliczonych konstrukcji. Wszystkie klocki z tej serii są kompatybilne, co pozwala łączyć zestawy ze sobą zwiększając możliwości zabawy. • wym. klocka 10 x 10 x 1 cm </w:t>
                              <w:br/>
                              <w:t xml:space="preserve"> • 216 elem. • w kartoni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-1 zestaw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W pojemnikach Toolbox/ lub równoważny dzieci znajdą wszystkie typy wkrętów, nakrętek, śrub oraz podkładek, które muszą dopasować do właściwych narzędzi, aby móc włożyć je w nagwintowane otwory tabliczek. W ten sposób ćwiczą swoje zdolności manualne. Kreatywne zabawki pozwalają dzieciom nauczyć się przyczyny i skutku oraz prostych zasad mechaniki. Klocki wykonane są z miękkiego tworzywa sztucznego o zaokrąglonych krawędziach, całkowicie niełamliwe i bezpieczne.</w:t>
                              <w:br/>
                              <w:t xml:space="preserve">• wym. op. 40, x 9 x 33 cm • 266 elem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-1 zestaw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W plastikowym pojemniku z rączką dzieci znajdą wszystkie typy wkrętów, nakrętek, śrub oraz podkładek, które muszą dopasować do właściwych narzędzi, aby móc włożyć je w otwory tabliczek i stworzyć swoje własne konstrukcje. W ten sposób ćwiczą swoje zdolności manualne. Kreatywne zabawki pozwalają dzieciom nauczyć się przyczyny i skutku oraz prostych zasad mechaniki. • wym. opak. 31 x 22,5 x 10 cm • 128 elem., w tym dwa śrubokręty, imbus </w:t>
                            </w:r>
                            <w:r>
                              <w:rPr>
                                <w:color w:val="333300"/>
                              </w:rPr>
                              <w:t>i klucz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-1 zestaw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Zestaw słomek z tworzywa sztucznego oraz łączników. Możliwość tworzenia różnych form - od płaskich figur po duże, bardzo skomplikowane konstrukcje. • wym. opak. 28 x 20 x 11,5 cm  • dł. 20 cm • śr. 0,7 c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-1 zestaw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Duże zestawy solidnie wykonanych drewnianych torów, z pociągami i innymi akcesoriami w komplecie. Zabawki rozwijają kreatywność i zapewniają dziecku świetną rozrywkę - samodzielną lub z przyjaciółmi. wym. całkowite 110 x 88 x 19 cm  •  129 elem. o wym. od 3 x 1,5 x 2,3 cm do 25,5 x 4,3 x 4 c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-1 zestaw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Precyzyjnie wykonane klocki o różnorodnych kształtach, dające się łatwo składać. Zabawa stymuluje wyobraźnię i rozwija zdolności manualne dziecka. W zestawie znajdują się główki zwierzątek (żyrafa, pies, kotek, koń, małpka, papuga, zając i słoń). • wym. od 2 x 2 cm do śr. 5 cm </w:t>
                              <w:br/>
                              <w:t>• 72 elem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-1 zestaw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• </w:t>
                            </w:r>
                            <w:r>
                              <w:rPr>
                                <w:color w:val="000000"/>
                              </w:rPr>
                              <w:t>60 elem. o wym. od 4,3 x 4,3 x 2,1 cm do 17,6 x 4,3 x 2,1 cm • 10 szklanych kulek o śr. 1,5 c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-1 zestaw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Drewniane tory kuleczkowe do samodzielnej budowy, zarówno dla początkujących, jak i bardziej zaawansowanych małych budowniczych. </w:t>
                              <w:br/>
                              <w:t xml:space="preserve">• 175 elem. (w tym 100 kulek) • wym. op. 52 x 8 x 34 cm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-1 zestaw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Zestawy do skręcania, które usprawnią motorykę rąk, ćwiczą koncentrację, a przede wszystkim zapewnią małym konstruktorom fantastyczną zabawę. • wym. elem. od 2 do 18 c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en-US"/>
                              </w:rPr>
                              <w:t>-3 zestawy</w:t>
                            </w:r>
                          </w:p>
                        </w:tc>
                      </w:tr>
                      <w:tr>
                        <w:trPr>
                          <w:trHeight w:val="1835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  <w:sz w:val="22"/>
                                <w:szCs w:val="22"/>
                                <w:lang w:val="en-US"/>
                              </w:rPr>
                              <w:t>tablice manipulacyjne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Drewniana płaska powierzchnia o wymiarach 70 cm x 50 cm, która przygotowana jest do przykręcenia na ścianie 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Na tablicy umieszczone są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Drzwiczki z zamykaniem na zasuwę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wiatraczek z włącznikiem (wiatraczek kręci się po naciśnięciu włącznika)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kółko obrotowe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włącznik światła z lampką (lampka świeci się po naciśnięciu włącznika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długi suwak (zamek błyskawiczny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rura z łańcuchem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Kolorowe rzepy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Pokrętło kranu/ zaworu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Magnez z blaszką na sznurku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Brelok – miarka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Duża nakrętka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Gwizdek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Dzwonek rowerowy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Zamek meblowy z kluczykami i breloczkiem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Klamka do drzwi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Pręt gwintowany z różnymi nakrętkami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Bucik z zamkiem i sznurowadłem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Kalkulator z dźwiękiem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Gniazdko z przewodem i wtyczka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Przestrzenne naklejki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Opis zestawu jednej tablicy.</w:t>
                            </w:r>
                          </w:p>
                        </w:tc>
                      </w:tr>
                      <w:tr>
                        <w:trPr>
                          <w:trHeight w:val="1988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NimbusSanL-Regu;Times New Roman" w:cs="NimbusSanL-Regu;Times New Roman" w:ascii="NimbusSanL-Regu;Times New Roman" w:hAnsi="NimbusSanL-Regu;Times New Roman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NimbusSanL-Regu;Times New Roman" w:ascii="NimbusSanL-Regu;Times New Roman" w:hAnsi="NimbusSanL-Regu;Times New Roman"/>
                                <w:lang w:val="en-US"/>
                              </w:rPr>
                              <w:t>tablice motoryczne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40"/>
                              <w:rPr/>
                            </w:pPr>
                            <w:r>
                              <w:rPr>
                                <w:color w:val="111111"/>
                                <w:highlight w:val="white"/>
                              </w:rPr>
                              <w:t>To zabawka, która składa się z dużej, drewnianej tablicy wyposażonej w aż osiem różnych elementów do zabawy: liczydło z koralikami oraz ruchome tabliczki z cyframi, grzechotka, cymbałki, koła zębate, terkotka, pętla motoryczna oraz sorter kształtów. Młodsze dzieci w trakcie zabawy z tablicą rozwijają zdolności motoryczne, dopasowując kształty i ucząc się rozróżniać kolory, a także wprawiając w ruch terkotkę i pętlę sensoryczną. Tablica świetnie sprawdzi się także w trakcie terapii sensorycznej starszych dzieci, rozwijając zdolności matematyczne i ogólną motorykę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111111"/>
                                <w:highlight w:val="white"/>
                              </w:rPr>
                            </w:pPr>
                            <w:r>
                              <w:rPr>
                                <w:color w:val="111111"/>
                                <w:highlight w:val="white"/>
                                <w:u w:val="single"/>
                              </w:rPr>
                              <w:t>Tablica zawiera 8 elementów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40"/>
                              <w:rPr/>
                            </w:pPr>
                            <w:r>
                              <w:rPr>
                                <w:color w:val="111111"/>
                                <w:highlight w:val="white"/>
                              </w:rPr>
                              <w:t>1. liczydło - z dwudziestoma koralikam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40"/>
                              <w:rPr>
                                <w:color w:val="111111"/>
                                <w:highlight w:val="white"/>
                              </w:rPr>
                            </w:pPr>
                            <w:r>
                              <w:rPr>
                                <w:color w:val="111111"/>
                                <w:highlight w:val="white"/>
                              </w:rPr>
                              <w:t>2. ruchome tabliczki z cyfram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40"/>
                              <w:rPr/>
                            </w:pPr>
                            <w:r>
                              <w:rPr>
                                <w:color w:val="111111"/>
                                <w:highlight w:val="white"/>
                              </w:rPr>
                              <w:t>W przypadku starszych dzieci możemy wzbogacić zabawę poprzez zadawanie pytań matematycznych dziecku, a następnie pokazując prawidłowy wynik za pomoca tabliczek.  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40"/>
                              <w:rPr>
                                <w:color w:val="111111"/>
                                <w:highlight w:val="white"/>
                              </w:rPr>
                            </w:pPr>
                            <w:r>
                              <w:rPr>
                                <w:color w:val="111111"/>
                                <w:highlight w:val="white"/>
                              </w:rPr>
                              <w:t>3. grzechotka z kolorowymi kulkam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40"/>
                              <w:rPr/>
                            </w:pPr>
                            <w:r>
                              <w:rPr>
                                <w:color w:val="111111"/>
                                <w:highlight w:val="white"/>
                              </w:rPr>
                              <w:t>4. cymbałk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40"/>
                              <w:rPr/>
                            </w:pPr>
                            <w:r>
                              <w:rPr>
                                <w:color w:val="111111"/>
                                <w:highlight w:val="white"/>
                              </w:rPr>
                              <w:t>5. koła zębate - po wprawieniu w ruch jednego z nich wszystkie koła kręcą się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40"/>
                              <w:rPr/>
                            </w:pPr>
                            <w:r>
                              <w:rPr>
                                <w:color w:val="111111"/>
                                <w:highlight w:val="white"/>
                              </w:rPr>
                              <w:t>6. terkotka - wydaje dźwięki a'la koło fortuny 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40"/>
                              <w:rPr/>
                            </w:pPr>
                            <w:r>
                              <w:rPr>
                                <w:color w:val="111111"/>
                                <w:highlight w:val="white"/>
                              </w:rPr>
                              <w:t>7. pętla motoryczn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40"/>
                              <w:rPr/>
                            </w:pPr>
                            <w:r>
                              <w:rPr>
                                <w:color w:val="111111"/>
                                <w:highlight w:val="white"/>
                              </w:rPr>
                              <w:t>8. sorter geometrycznych kształtów, oraz 4 klocki do dopasowani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40"/>
                              <w:rPr/>
                            </w:pPr>
                            <w:r>
                              <w:rPr>
                                <w:color w:val="111111"/>
                                <w:highlight w:val="white"/>
                              </w:rPr>
                              <w:t>Do zawieszenia lub postawienia (na rozkładanych nóżkach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pis zestawu jednej tablicy.</w:t>
                            </w:r>
                          </w:p>
                        </w:tc>
                      </w:tr>
                      <w:tr>
                        <w:trPr>
                          <w:trHeight w:val="197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  <w:sz w:val="22"/>
                                <w:szCs w:val="22"/>
                              </w:rPr>
                              <w:t>klocki konstrukcyjne i klock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  <w:sz w:val="22"/>
                                <w:szCs w:val="22"/>
                              </w:rPr>
                              <w:t>magnetyczne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  <w:sz w:val="22"/>
                                <w:szCs w:val="22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 xml:space="preserve">1 ZESTAW SKŁADAJĄCY SIĘ Z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Klocki  500el – zestaw przedszkolny zapakowany w estetyczny pojemnik z uchwytem. Są to klocki o całkowicie nowatorskim sposobie łączenia. Pięć rodzajów klocków łączy się ze sobą na dwadzieścia różnych sposobów. Można z nich budować pojazdy, dinozaury, zwierzęta, budowle, pierścienie, korale, korony, ludziki</w:t>
                            </w:r>
                            <w:r>
                              <w:rPr>
                                <w:b/>
                                <w:bCs/>
                              </w:rPr>
                              <w:t>-  1 sztu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 xml:space="preserve">1 ZESTAW SKŁADAJĄCY SIĘ Z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Klocki konstrukcyjne – w dostępnych w zestawie elementów dziecko może wybudować wszystko co jest sobie w stanie wyobrazić np. motorówka, samolot i wiele innych różnych konstrukcji. Elementy kompletu są kompatybilne z innymi elementami</w:t>
                            </w:r>
                            <w:r>
                              <w:rPr>
                                <w:b/>
                                <w:bCs/>
                              </w:rPr>
                              <w:t>-  1 sztu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 xml:space="preserve">1 ZESTAW SKŁADAJĄCY SIĘ Z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Klocki magnetyczne- zestaw z którego można ułożyć różne postaci, pojazdy lub budowle. Każdy z nich ma wbudowany magnes – jest na tyle silny, by na stałe połączyć elementy, jednocześnie na tyle słaby, by dziecko poradziło sobie samodzielnie z łączeniem i rozłączaniem elementów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-  1 sztu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 xml:space="preserve">1 ZESTAW SKŁADAJĄCY SIĘ Z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Zestaw klocków konstrukcyjnych o unikatowym designie. Prosty kształt daje nieograniczone możliwości tworzenia. Poprzez łączenie poszczególnych elementów można tworzyć zarówno płaskie, jak i trójwymiarowe konstrukcje, którym niepowtarzalnego charakteru dodają nietypowy kształt i żywe kolory pojedynczych komponentów. </w:t>
                            </w:r>
                            <w:r>
                              <w:rPr>
                                <w:b/>
                                <w:bCs/>
                              </w:rPr>
                              <w:t>-  1 sztu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35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  <w:lang w:val="en-US"/>
                              </w:rPr>
                              <w:t>laminatory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highlight w:val="white"/>
                              </w:rPr>
                              <w:t>Laminator A3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br/>
                              <w:br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highlight w:val="white"/>
                              </w:rPr>
                              <w:t>- solidna obudowa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highlight w:val="white"/>
                              </w:rPr>
                              <w:t>- nowoczesny design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highlight w:val="white"/>
                              </w:rPr>
                              <w:t>- kontrola temperatury: cold, 60-80, 100-125, 175-250 (możliwość regulacji w zależności od grubości laminowanego dokumentu/gramatury papieru)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highlight w:val="white"/>
                              </w:rPr>
                              <w:t>- 4 teflonowe wałki grzejne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highlight w:val="white"/>
                              </w:rPr>
                              <w:t>- funkcja rewersu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highlight w:val="white"/>
                              </w:rPr>
                              <w:t>- z tyłu laminatora metalowa, rozkładana półka na ostudzenie zalaminowanego dokumentu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highlight w:val="white"/>
                              </w:rPr>
                              <w:t xml:space="preserve">- funkcja laminowania na zimno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-Cicha praca rolek grzewczych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-Maksymalna grubość laminowania: 2x250 mic Prędkość laminowania: 300 mm/min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-Otwór wej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ściowy: 330 mm (A3)</w:t>
                            </w:r>
                          </w:p>
                        </w:tc>
                      </w:tr>
                      <w:tr>
                        <w:trPr>
                          <w:trHeight w:val="1835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NimbusSanL-Regu;Times New Roman" w:cs="NimbusSanL-Regu;Times New Roman" w:ascii="NimbusSanL-Regu;Times New Roman" w:hAnsi="NimbusSanL-Regu;Times New Roman"/>
                              </w:rPr>
                              <w:t xml:space="preserve"> </w:t>
                            </w:r>
                            <w:r>
                              <w:rPr>
                                <w:rFonts w:cs="NimbusSanL-Regu;Times New Roman" w:ascii="NimbusSanL-Regu;Times New Roman" w:hAnsi="NimbusSanL-Regu;Times New Roman"/>
                              </w:rPr>
                              <w:t>zestaw materia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łó</w:t>
                            </w:r>
                            <w:r>
                              <w:rPr>
                                <w:rFonts w:cs="NimbusSanL-Regu;Times New Roman" w:ascii="NimbusSanL-Regu;Times New Roman" w:hAnsi="NimbusSanL-Regu;Times New Roman"/>
                              </w:rPr>
                              <w:t>w zu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ż</w:t>
                            </w:r>
                            <w:r>
                              <w:rPr>
                                <w:rFonts w:cs="NimbusSanL-Regu;Times New Roman" w:ascii="NimbusSanL-Regu;Times New Roman" w:hAnsi="NimbusSanL-Regu;Times New Roman"/>
                              </w:rPr>
                              <w:t>ywalnych do j. angielskieg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  <w:lang w:val="en-US"/>
                              </w:rPr>
                              <w:t>(7 zestawów)/ nie gorszy niż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 xml:space="preserve">5 ZESTAWÓW MATERIAŁÓW SKŁADAJĄCYCH SIĘ Z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.</w:t>
                            </w:r>
                            <w:r>
                              <w:rPr/>
                              <w:t xml:space="preserve"> papier xero A4 80 g/m2 (hc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papier biurowy codziennego użytku o białości 146, papier zalecany do stosowania w kserokopiarkach oraz drukarkach laserowych i atramentowych papier bezpyłowy o podwyższonej sztywności arkusza, zapewniający bezawaryjną pracę urządzeń biurowych- </w:t>
                            </w:r>
                            <w:r>
                              <w:rPr>
                                <w:b/>
                                <w:bCs/>
                              </w:rPr>
                              <w:t>4 sztuk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.</w:t>
                            </w:r>
                            <w:r>
                              <w:rPr/>
                              <w:t>folia do laminowania a4 80 mic 100sz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Jakość- </w:t>
                            </w:r>
                            <w:r>
                              <w:rPr>
                                <w:b/>
                                <w:bCs/>
                              </w:rPr>
                              <w:t>2 sztuki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highlight w:val="white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3. </w:t>
                            </w:r>
                            <w:r>
                              <w:rPr/>
                              <w:t>zestaw tuszy do drukarki (czarny i kolorowe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highlight w:val="white"/>
                              </w:rPr>
                            </w:pPr>
                            <w:r>
                              <w:rPr>
                                <w:highlight w:val="white"/>
                              </w:rPr>
                              <w:t>Tusz EPSON do drukarki XP235(oryginał/nie zamiennik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highlight w:val="white"/>
                              </w:rPr>
                            </w:pPr>
                            <w:r>
                              <w:rPr>
                                <w:highlight w:val="white"/>
                              </w:rPr>
                              <w:t>2x T 2991/T 29 xl Black Xl (19 ml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highlight w:val="white"/>
                                <w:lang w:val="en-US"/>
                              </w:rPr>
                            </w:pPr>
                            <w:r>
                              <w:rPr>
                                <w:highlight w:val="white"/>
                                <w:lang w:val="en-US"/>
                              </w:rPr>
                              <w:t>1x T 2992/T 29 xl Cyan Xl (15 ml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highlight w:val="white"/>
                                <w:lang w:val="en-US"/>
                              </w:rPr>
                            </w:pPr>
                            <w:r>
                              <w:rPr>
                                <w:highlight w:val="white"/>
                                <w:lang w:val="en-US"/>
                              </w:rPr>
                              <w:t>1x T 2993/T 29 xl Magenta Xl (15 ml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highlight w:val="white"/>
                                <w:lang w:val="en-US"/>
                              </w:rPr>
                            </w:pPr>
                            <w:r>
                              <w:rPr>
                                <w:highlight w:val="white"/>
                                <w:lang w:val="en-US"/>
                              </w:rPr>
                              <w:t>1x T 2994T 29 xl Yellow Xl (19 ml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highlight w:val="white"/>
                                <w:lang w:val="en-US"/>
                              </w:rPr>
                            </w:pPr>
                            <w:r>
                              <w:rPr>
                                <w:highlight w:val="whit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4.</w:t>
                            </w:r>
                            <w:r>
                              <w:rPr/>
                              <w:t xml:space="preserve">brystol1 karton 86x61 cm 10 kolorów 20 arkuszy, barwa intensywna- </w:t>
                            </w:r>
                            <w:r>
                              <w:rPr>
                                <w:b/>
                                <w:bCs/>
                              </w:rPr>
                              <w:t>2 sztuk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333333"/>
                                <w:sz w:val="18"/>
                                <w:szCs w:val="18"/>
                                <w:highlight w:val="white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  <w:r>
                              <w:rPr/>
                              <w:t xml:space="preserve">.Pieczątki motywacyjne w j. angielskim-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1 sztuka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white"/>
                              </w:rPr>
                              <w:t>6.</w:t>
                            </w:r>
                            <w:r>
                              <w:rPr>
                                <w:highlight w:val="white"/>
                              </w:rPr>
                              <w:t xml:space="preserve"> </w:t>
                            </w:r>
                            <w:r>
                              <w:rPr/>
                              <w:t>Markery  typu Liquid Ink NOBO MIX kolorów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./ Lub równowazn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highlight w:val="white"/>
                              </w:rPr>
                              <w:t>uniwersalne markery: do powierzchni suchościeralnych, bloków papierowych do flipcharta, czy folii do rzutników pisma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highlight w:val="white"/>
                              </w:rPr>
                              <w:t>wbudowana miarka pokazująca zużycie tuszu, końcówka o grubości 3 mm</w:t>
                            </w:r>
                            <w:r>
                              <w:rPr/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</w:rPr>
                              <w:t>2 sztuk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7. </w:t>
                            </w:r>
                            <w:r>
                              <w:rPr/>
                              <w:t xml:space="preserve">Masa mocująca astrado wielokrotnego użycia do przyklejania plakatów, dekoracji, obrazków pomocna przy majsterkowaniu, po odklejeniu nie pozostawiająca plam, bez rozpuszczalników, nietoksyczna, zawierająca 84 kostki mocujące- </w:t>
                            </w:r>
                            <w:r>
                              <w:rPr>
                                <w:b/>
                                <w:bCs/>
                              </w:rPr>
                              <w:t>1 sztuka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8.</w:t>
                            </w:r>
                            <w:r>
                              <w:rPr/>
                              <w:t xml:space="preserve"> Cerata biała  gładka o wymiarach 100 cm x 140 cm – </w:t>
                            </w:r>
                            <w:r>
                              <w:rPr>
                                <w:b/>
                                <w:bCs/>
                              </w:rPr>
                              <w:t>2 sztuk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9.</w:t>
                            </w:r>
                            <w:r>
                              <w:rPr/>
                              <w:t xml:space="preserve"> D</w:t>
                            </w:r>
                            <w:r>
                              <w:rPr>
                                <w:highlight w:val="white"/>
                              </w:rPr>
                              <w:t>rewniane patyczki kreatywne świetnie nadają się do wszelkiego rodzaju dziecięcej aktywności twórczej. są również niezastąpioną pomocą przy nauce liczenia. można je malować, stemplować oraz dekorować za pomocą papieru.  ilość w opakowaniu: 50 szt.; długość 11,5cm.</w:t>
                            </w:r>
                            <w:r>
                              <w:rPr/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</w:rPr>
                              <w:t>1 sztu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0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/>
                              <w:t>Papierowa taśma malarska przeznaczona do zabezpieczania powierzchni podczas malowania. Przydatna również przy klejeniu lekkich kartonów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wymiary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szerokość: 48 m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długość: 50 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kolor: żółt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-</w:t>
                            </w:r>
                            <w:r>
                              <w:rPr>
                                <w:b/>
                                <w:bCs/>
                              </w:rPr>
                              <w:t>1 sztuka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11. </w:t>
                            </w:r>
                            <w:r>
                              <w:rPr/>
                              <w:t xml:space="preserve">Woreczki strunowe pasujące na format A5- zestaw 100 szt.- </w:t>
                            </w:r>
                            <w:r>
                              <w:rPr>
                                <w:b/>
                                <w:bCs/>
                              </w:rPr>
                              <w:t>1 komple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2.</w:t>
                            </w:r>
                            <w:r>
                              <w:rPr/>
                              <w:t xml:space="preserve"> Woreczki strunowe pasujące na format A4 -zestaw 100 szt;- </w:t>
                            </w:r>
                            <w:r>
                              <w:rPr>
                                <w:b/>
                                <w:bCs/>
                              </w:rPr>
                              <w:t>1 komple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3.</w:t>
                            </w:r>
                            <w:r>
                              <w:rPr/>
                              <w:t xml:space="preserve"> </w:t>
                            </w:r>
                            <w:hyperlink r:id="rId7">
                              <w:r>
                                <w:rPr>
                                  <w:rStyle w:val="InternetLink"/>
                                  <w:color w:val="0000FF"/>
                                  <w:highlight w:val="white"/>
                                  <w:u w:val="single"/>
                                </w:rPr>
                                <w:t>Blok samoprzylepnego papieru hologramowego 3D A4</w:t>
                              </w:r>
                            </w:hyperlink>
                            <w:r>
                              <w:rPr/>
                              <w:t xml:space="preserve"> laserowa, 10 kartek w różnych kolorach. </w:t>
                            </w:r>
                            <w:r>
                              <w:rPr>
                                <w:b/>
                                <w:bCs/>
                              </w:rPr>
                              <w:t>– 2 sztuk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4.</w:t>
                            </w:r>
                            <w:r>
                              <w:rPr/>
                              <w:t xml:space="preserve"> Zestaw balonów kolorowych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Rodzaj lateksowe, ilość 100 szt rozmiar 10" (~25cm) kolor MIX- </w:t>
                            </w:r>
                            <w:r>
                              <w:rPr>
                                <w:b/>
                                <w:bCs/>
                              </w:rPr>
                              <w:t>2 komplet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5.</w:t>
                            </w:r>
                            <w:r>
                              <w:rPr/>
                              <w:t xml:space="preserve"> Papier toaletowy  floralyskids z obrazkami dla dzieci i nazwami w j. angielskim/ lub równowazny- </w:t>
                            </w:r>
                            <w:r>
                              <w:rPr>
                                <w:b/>
                                <w:bCs/>
                              </w:rPr>
                              <w:t>1 opakowani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6.</w:t>
                            </w:r>
                            <w:r>
                              <w:rPr/>
                              <w:t xml:space="preserve"> CD-R Verbatim Extra Protectio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pacing w:val="-11"/>
                                <w:highlight w:val="white"/>
                              </w:rPr>
                              <w:t>nagrywalna płyta kompaktowa z możliwością jednokrotnego zapisu o pojemności 700 MB -</w:t>
                            </w:r>
                            <w:r>
                              <w:rPr>
                                <w:b/>
                                <w:bCs/>
                                <w:spacing w:val="-11"/>
                                <w:highlight w:val="white"/>
                              </w:rPr>
                              <w:t xml:space="preserve">10 sztuk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7.</w:t>
                            </w:r>
                            <w:r>
                              <w:rPr/>
                              <w:t xml:space="preserve"> Klej w sztyfcie, wysokiej jakości klej w sztyfcie bezbarwny bezwonny, zmywalny z większości powierzchni, niebrudzący, szerokie zastosowanie w szkole, biurze i w domu, nietoksyczny, posiadający atest PZH i jako jeden z nielicznych  na rynku - 2 lata gwarancji, gramatura  8 g- </w:t>
                            </w:r>
                            <w:r>
                              <w:rPr>
                                <w:b/>
                                <w:bCs/>
                              </w:rPr>
                              <w:t>25 sztuk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1 ZESTAW ZABAWEK DO NAUKI NAZW ZWIERZĄT W JĘZYKU ANGIELSKIM SŁADAJĄCY SIĘ Z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1. PACYNKI NA RĘKĘ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Całość wykonana z miękkiego, przyjemnego w dotyku materiału. 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Konserwacja - możliwość prania ręcznego i w pralc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Wymiary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długość 21 c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szerokość 16 cm 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ZWIERZĘTA DOMOWE KOMPLET </w:t>
                            </w:r>
                            <w:r>
                              <w:rPr>
                                <w:b/>
                                <w:bCs/>
                              </w:rPr>
                              <w:t>4 sztuki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highlight w:val="white"/>
                              </w:rPr>
                              <w:t>- świnka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highlight w:val="white"/>
                              </w:rPr>
                              <w:t>- owieczka,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highlight w:val="white"/>
                              </w:rPr>
                              <w:t>- krówka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highlight w:val="white"/>
                              </w:rPr>
                              <w:t>- konik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aps/>
                                <w:color w:val="113639"/>
                              </w:rPr>
                            </w:pPr>
                            <w:r>
                              <w:rPr/>
                              <w:br/>
                              <w:t>ZOO KOMPLET</w:t>
                            </w:r>
                            <w:r>
                              <w:rPr>
                                <w:b/>
                                <w:bCs/>
                              </w:rPr>
                              <w:t>- 4 sztuki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tygry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małp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żyraf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słoń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FARMA KOMPLET- </w:t>
                            </w:r>
                            <w:r>
                              <w:rPr>
                                <w:b/>
                                <w:bCs/>
                              </w:rPr>
                              <w:t>4 sztuki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pi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ko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królik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papug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333333"/>
                              </w:rPr>
                              <w:t>2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>
                                <w:highlight w:val="white"/>
                              </w:rPr>
                              <w:t xml:space="preserve">MATA EDUKACYJNA DO NAUKI J. ANGIELSKIEGO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Mata edukacyjna „Tornado kolorów i kształtów” pozwala na efektywną naukę cyfr, liczb oraz godzin, a także kolorów i kształtów w dowolnym języku przy jednoczesnej stymulacji ogólnorozwojowej najmłodszych. Skacząc po macie dzieci poznają nowe nazwy, wzbogacając własny zasób słownictwa, a przy tym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Łatwo zapamiętują losowe liczby oraz ich ciągi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Rozwijają umiejętność logicznego myślenia oraz wyobraźnię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Usprawniają pamięć wzrokową i koncentrację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Rozwijają koordynację wzrokowo-ruchową i sprawność motoryczną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Ćwiczą rozumienie ze słuchu i wymowę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Mata edukacyjna „Tornado kolorów i kształtów” przeznaczona jest dla dzieci w wieku 5-12 lat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highlight w:val="white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white"/>
                              </w:rPr>
                              <w:t>-1 sztu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highlight w:val="white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whit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3.GRUBE PUZZLE JUMBO ZWIERZĘTA Z FARMY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Puzzle pomogą także w nauce rozpoznawania kształtów, kolorów, dźwięków i nauki liczenia. Świetna jakość wykonania, piękne kolory zachęcają do zabawy i nauki. </w:t>
                              <w:br/>
                              <w:t>Wymiary 31 x 23 c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Produkt 1372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1 sztu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4. PUZZLE DŹWIĘKOWE UKŁADANKA ZWIERZĘTA Z FARMY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highlight w:val="white"/>
                              </w:rPr>
                            </w:pPr>
                            <w:r>
                              <w:rPr>
                                <w:highlight w:val="white"/>
                              </w:rPr>
                              <w:t>Wymiary 30 x 22 c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highlight w:val="white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white"/>
                              </w:rPr>
                              <w:t>-1 sztu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highlight w:val="white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whit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highlight w:val="white"/>
                                <w:u w:val="single"/>
                              </w:rPr>
                              <w:t>1 ZESTAW POMOCY DYDAKTYCZNYCH SKŁADAJACY SIĘ Z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highlight w:val="white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white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36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Kapitan Nauka. Angielski dla malucha./lub równoważn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Ilustrowane karty do wczesnej nauki języka angielskiego dla dziec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36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ierwsze s</w:t>
                            </w:r>
                            <w:r>
                              <w:rPr/>
                              <w:t xml:space="preserve">łowa </w:t>
                            </w:r>
                            <w:r>
                              <w:rPr>
                                <w:b/>
                                <w:bCs/>
                              </w:rPr>
                              <w:t>-1 sztuk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36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wierz</w:t>
                            </w:r>
                            <w:r>
                              <w:rPr/>
                              <w:t xml:space="preserve">ęta </w:t>
                            </w:r>
                            <w:r>
                              <w:rPr>
                                <w:b/>
                                <w:bCs/>
                              </w:rPr>
                              <w:t>-1 sztuk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Kolory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-1 sztuk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36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Moje cia</w:t>
                            </w:r>
                            <w:r>
                              <w:rPr/>
                              <w:t xml:space="preserve">ło </w:t>
                            </w:r>
                            <w:r>
                              <w:rPr>
                                <w:b/>
                                <w:bCs/>
                              </w:rPr>
                              <w:t>-1 sztuk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Owoce i warzywa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-1 sztuk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36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Kszta</w:t>
                            </w:r>
                            <w:r>
                              <w:rPr/>
                              <w:t xml:space="preserve">łty i figury </w:t>
                            </w:r>
                            <w:r>
                              <w:rPr>
                                <w:b/>
                                <w:bCs/>
                              </w:rPr>
                              <w:t>-1 sztuk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Zima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-1 sztu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0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36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Kapitan Nauka. Angielski dla dzieci./ lub równoważn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360"/>
                              <w:rPr/>
                            </w:pPr>
                            <w:r>
                              <w:rPr/>
                              <w:t>100 pierwszych słówek 3-6 lat (Książka + 104 karty obrazkowe + płyta CD)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-1 sztuk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360"/>
                              <w:rPr/>
                            </w:pPr>
                            <w:r>
                              <w:rPr/>
                              <w:t>Kapitan Nauka. Zagadki obrazkowe. Angielski 3-5 lat</w:t>
                            </w:r>
                            <w:r>
                              <w:rPr>
                                <w:b/>
                                <w:bCs/>
                              </w:rPr>
                              <w:t>-1 sztuk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360"/>
                              <w:rPr/>
                            </w:pPr>
                            <w:r>
                              <w:rPr/>
                              <w:t>Kapitan Nauka. Zagadki obrazkowe. Angielski 4-6 lat</w:t>
                            </w:r>
                            <w:r>
                              <w:rPr>
                                <w:b/>
                                <w:bCs/>
                              </w:rPr>
                              <w:t>-1 sztuk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360"/>
                              <w:rPr/>
                            </w:pPr>
                            <w:r>
                              <w:rPr/>
                              <w:t>Kapitan Nauka. Angielski dla dzieci. 100 pierwszych zdań 6-9 lat (książka + karty obrazkowe + płyta CD)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-1 sztuk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360"/>
                              <w:rPr/>
                            </w:pPr>
                            <w:r>
                              <w:rPr/>
                              <w:t>Kapitan Nauka. Angielski dla dzieci. Świat wokół mnie 6-9 lat (książka + karty obrazkowe + płyta CD)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-1 sztuk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360"/>
                              <w:rPr/>
                            </w:pPr>
                            <w:r>
                              <w:rPr/>
                              <w:t>Kapitan Nauka. Angielski dla dzieci. Czas wolny 6-9 lat (książka + karty obrazkowe)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-1 sztuk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36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Kapitan Nauka. Angielski dla dzieci. Rymowanki i wierszyki</w:t>
                            </w:r>
                            <w:r>
                              <w:rPr>
                                <w:b/>
                                <w:bCs/>
                              </w:rPr>
                              <w:t>-1 sztuka</w:t>
                            </w:r>
                            <w:r>
                              <w:rPr/>
                              <w:t xml:space="preserve"> Kapitan nauka Angielski dla dzieci. </w:t>
                            </w:r>
                            <w:r>
                              <w:rPr>
                                <w:lang w:val="en-US"/>
                              </w:rPr>
                              <w:t>Piosenki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-1 sztu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36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Pakiet 6 dwustronnych puzzli do angielskieg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36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Zuple. AnimalAlphabet; Alfabet zwierz</w:t>
                            </w:r>
                            <w:r>
                              <w:rPr/>
                              <w:t>ą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36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Zuple. Numbers, Colours, Shapes; Liczby, kolory I kształ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zZuple. Fruits&amp;Vegetables; Owoce i warzyw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36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Zuple. Vehicles; Pojazd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zZuple. Toys; Zabawk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zZuple. Professions; Zawod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lo</w:t>
                            </w:r>
                            <w:r>
                              <w:rPr/>
                              <w:t>ść stron: 324 dwustronnych puzzl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Oprawa: pude</w:t>
                            </w:r>
                            <w:r>
                              <w:rPr/>
                              <w:t>łka kartonow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Format:ok. 6 x 26,0 x 20,5 x 6,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Poziom: +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Język publikacji: polski/angielsk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-1 sztuka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360"/>
                              <w:rPr/>
                            </w:pPr>
                            <w:r>
                              <w:rPr>
                                <w:b/>
                                <w:bCs/>
                                <w:highlight w:val="white"/>
                                <w:u w:val="single"/>
                              </w:rPr>
                              <w:t>Gra pamięciowa / lub równoważny, nie gorszy niż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highlight w:val="white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white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Memory Game - House - Dom. Gra pamięciowa w pudełku</w:t>
                            </w:r>
                            <w:r>
                              <w:rPr>
                                <w:b/>
                                <w:bCs/>
                              </w:rPr>
                              <w:t>-1 sztu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highlight w:val="white"/>
                              </w:rPr>
                            </w:pPr>
                            <w:r>
                              <w:rPr/>
                              <w:t>Memory Game -</w:t>
                            </w:r>
                            <w:r>
                              <w:rPr>
                                <w:color w:val="000000"/>
                                <w:highlight w:val="white"/>
                              </w:rPr>
                              <w:t xml:space="preserve"> Ubrania-Clothes</w:t>
                            </w:r>
                            <w:r>
                              <w:rPr/>
                              <w:t xml:space="preserve"> Gra pamięciowa w pudełku</w:t>
                            </w:r>
                            <w:r>
                              <w:rPr>
                                <w:b/>
                                <w:bCs/>
                              </w:rPr>
                              <w:t>-1 sztu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Memory Game - </w:t>
                            </w:r>
                            <w:r>
                              <w:rPr>
                                <w:color w:val="000000"/>
                                <w:highlight w:val="white"/>
                              </w:rPr>
                              <w:t>Natura-Nature</w:t>
                            </w:r>
                            <w:r>
                              <w:rPr/>
                              <w:t xml:space="preserve">. Gra pamięciowa w pudełku </w:t>
                            </w:r>
                            <w:r>
                              <w:rPr>
                                <w:b/>
                                <w:bCs/>
                              </w:rPr>
                              <w:t>-1 sztu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Memory Game - </w:t>
                            </w:r>
                            <w:r>
                              <w:rPr>
                                <w:color w:val="000000"/>
                                <w:highlight w:val="white"/>
                              </w:rPr>
                              <w:t>4. Zwierzęta-Animals</w:t>
                            </w:r>
                            <w:r>
                              <w:rPr/>
                              <w:t xml:space="preserve">. Gra pamięciowa w pudełku </w:t>
                            </w:r>
                            <w:r>
                              <w:rPr>
                                <w:b/>
                                <w:bCs/>
                              </w:rPr>
                              <w:t>-1 sztu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Dane techniczne:</w:t>
                              <w:br/>
                              <w:t>Wersja gry w pudełku kartonowym</w:t>
                              <w:br/>
                              <w:t>Ilość kart w pudełku 36 x 2</w:t>
                              <w:br/>
                              <w:t>Rozmiar pudełka: 220 mm x 140 mm</w:t>
                              <w:br/>
                              <w:t>Rozmiar kart: 45 mm x 45 mm</w:t>
                            </w:r>
                          </w:p>
                        </w:tc>
                      </w:tr>
                      <w:tr>
                        <w:trPr>
                          <w:trHeight w:val="1988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</w:rPr>
                              <w:t>zestaw materia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łó</w:t>
                            </w:r>
                            <w:r>
                              <w:rPr>
                                <w:rFonts w:cs="NimbusSanL-Regu;Times New Roman" w:ascii="NimbusSanL-Regu;Times New Roman" w:hAnsi="NimbusSanL-Regu;Times New Roman"/>
                              </w:rPr>
                              <w:t>w zu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ż</w:t>
                            </w:r>
                            <w:r>
                              <w:rPr>
                                <w:rFonts w:cs="NimbusSanL-Regu;Times New Roman" w:ascii="NimbusSanL-Regu;Times New Roman" w:hAnsi="NimbusSanL-Regu;Times New Roman"/>
                              </w:rPr>
                              <w:t xml:space="preserve">ywalnych do j. angielskiego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NimbusSanL-Regu;Times New Roman" w:hAnsi="NimbusSanL-Regu;Times New Roman" w:cs="NimbusSanL-Regu;Times New Roman"/>
                                <w:lang w:val="en-US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  <w:lang w:val="en-US"/>
                              </w:rPr>
                              <w:t>(7 zestawów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1 ZESTAW ZABAWEK DO NAUKI NAZW ZWIERZĄT W JĘZYKU ANGIELSKIM SŁADAJĄCY SIĘ Z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1. - PACYNKI NA RĘKĘ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Całość wykonana z miękkiego, przyjemnego w dotyku materiału. 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Konserwacja - możliwość prania ręcznego i w pralc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Wymiary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długość 21 c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szerokość 16 cm 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ZWIERZĘTA DOMOWE KOMPLET </w:t>
                            </w:r>
                            <w:r>
                              <w:rPr>
                                <w:b/>
                                <w:bCs/>
                              </w:rPr>
                              <w:t>4 sztuki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highlight w:val="white"/>
                              </w:rPr>
                              <w:t>- świnka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highlight w:val="white"/>
                              </w:rPr>
                              <w:t>- owieczka,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highlight w:val="white"/>
                              </w:rPr>
                              <w:t>- krówka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highlight w:val="white"/>
                              </w:rPr>
                              <w:t>- konik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aps/>
                                <w:color w:val="113639"/>
                              </w:rPr>
                            </w:pPr>
                            <w:r>
                              <w:rPr/>
                              <w:br/>
                              <w:t>ZOO KOMPLET</w:t>
                            </w:r>
                            <w:r>
                              <w:rPr>
                                <w:b/>
                                <w:bCs/>
                              </w:rPr>
                              <w:t>- 4 sztuki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tygry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małp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żyraf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słoń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FARMA KOMPLET- </w:t>
                            </w:r>
                            <w:r>
                              <w:rPr>
                                <w:b/>
                                <w:bCs/>
                              </w:rPr>
                              <w:t>4 sztuki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pi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ko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królik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papug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333333"/>
                              </w:rPr>
                              <w:t>2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>
                                <w:highlight w:val="white"/>
                              </w:rPr>
                              <w:t xml:space="preserve">MATA EDUKACYJNA DO NAUKI J. ANGIELSKIEGO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Mata edukacyjna „Tornado kolorów i kształtów” lub równoważny/ pozwala na efektywną naukę cyfr, liczb oraz godzin, a także kolorów i kształtów w dowolnym języku przy jednoczesnej stymulacji ogólnorozwojowej najmłodszych. Skacząc po macie dzieci poznają nowe nazwy, wzbogacając własny zasób słownictwa, a przy tym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Łatwo zapamiętują losowe liczby oraz ich ciągi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Rozwijają umiejętność logicznego myślenia oraz wyobraźnię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Usprawniają pamięć wzrokową i koncentrację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Rozwijają koordynację wzrokowo-ruchową i sprawność motoryczną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Ćwiczą rozumienie ze słuchu i wymowę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Mata edukacyjna „Tornado kolorów i kształtów”/ lub równoważny przeznaczona jest dla dzieci w wieku 5-12 lat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highlight w:val="white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white"/>
                              </w:rPr>
                              <w:t>-1 sztu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highlight w:val="white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whit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3.GRUBE PUZZLE JUMBO ZWIERZĘTA Z FARMY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Puzzle pomogą także w nauce rozpoznawania kształtów, kolorów, dźwięków i nauki liczenia. Świetna jakość wykonania, piękne kolory zachęcają do zabawy i nauki. </w:t>
                              <w:br/>
                              <w:t>Wymiary 31 x 23 c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Produkt 1372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1 sztu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4. PUZZLE DŹWIĘKOWE UKŁADANKA ZWIERZĘTA Z FARMY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highlight w:val="white"/>
                              </w:rPr>
                            </w:pPr>
                            <w:r>
                              <w:rPr>
                                <w:highlight w:val="white"/>
                              </w:rPr>
                              <w:t>Wymiary 30 x 22 c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highlight w:val="white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white"/>
                              </w:rPr>
                              <w:t>-1 sztu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highlight w:val="white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whit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highlight w:val="white"/>
                                <w:u w:val="single"/>
                              </w:rPr>
                              <w:t>1 ZESTAW POMOCY DYDAKTYCZNYCH SKŁADAJACY SIĘ Z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highlight w:val="white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white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1080" w:hanging="36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Kapitan Nauka. Angielski dla malucha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Ilustrowane karty do wczesnej nauki języka angielskiego dla dziec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36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ierwsze s</w:t>
                            </w:r>
                            <w:r>
                              <w:rPr/>
                              <w:t xml:space="preserve">łowa </w:t>
                            </w:r>
                            <w:r>
                              <w:rPr>
                                <w:b/>
                                <w:bCs/>
                              </w:rPr>
                              <w:t>-1 sztuk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36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wierz</w:t>
                            </w:r>
                            <w:r>
                              <w:rPr/>
                              <w:t xml:space="preserve">ęta </w:t>
                            </w:r>
                            <w:r>
                              <w:rPr>
                                <w:b/>
                                <w:bCs/>
                              </w:rPr>
                              <w:t>-1 sztuk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Kolory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-1 sztuk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36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Moje cia</w:t>
                            </w:r>
                            <w:r>
                              <w:rPr/>
                              <w:t xml:space="preserve">ło </w:t>
                            </w:r>
                            <w:r>
                              <w:rPr>
                                <w:b/>
                                <w:bCs/>
                              </w:rPr>
                              <w:t>-1 sztuk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Owoce i warzywa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-1 sztuk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36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Kszta</w:t>
                            </w:r>
                            <w:r>
                              <w:rPr/>
                              <w:t xml:space="preserve">łty i figury </w:t>
                            </w:r>
                            <w:r>
                              <w:rPr>
                                <w:b/>
                                <w:bCs/>
                              </w:rPr>
                              <w:t>-1 sztuk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Zima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-1 sztu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0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1080" w:hanging="36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Kapitan Nauka. Angielski dla dzieci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360"/>
                              <w:rPr/>
                            </w:pPr>
                            <w:r>
                              <w:rPr/>
                              <w:t>100 pierwszych słówek 3-6 lat (Książka + 104 karty obrazkowe + płyta CD)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-1 sztuk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360"/>
                              <w:rPr/>
                            </w:pPr>
                            <w:r>
                              <w:rPr/>
                              <w:t>Kapitan Nauka. Zagadki obrazkowe. Angielski 3-5 lat</w:t>
                            </w:r>
                            <w:r>
                              <w:rPr>
                                <w:b/>
                                <w:bCs/>
                              </w:rPr>
                              <w:t>-1 sztuk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360"/>
                              <w:rPr/>
                            </w:pPr>
                            <w:r>
                              <w:rPr/>
                              <w:t>Kapitan Nauka. Zagadki obrazkowe. Angielski 4-6 lat</w:t>
                            </w:r>
                            <w:r>
                              <w:rPr>
                                <w:b/>
                                <w:bCs/>
                              </w:rPr>
                              <w:t>-1 sztuk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360"/>
                              <w:rPr/>
                            </w:pPr>
                            <w:r>
                              <w:rPr/>
                              <w:t>Kapitan Nauka. Angielski dla dzieci. 100 pierwszych zdań 6-9 lat (książka + karty obrazkowe + płyta CD)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-1 sztuk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360"/>
                              <w:rPr/>
                            </w:pPr>
                            <w:r>
                              <w:rPr/>
                              <w:t>Kapitan Nauka. Angielski dla dzieci. Świat wokół mnie 6-9 lat (książka + karty obrazkowe + płyta CD)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-1 sztuk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360"/>
                              <w:rPr/>
                            </w:pPr>
                            <w:r>
                              <w:rPr/>
                              <w:t>Kapitan Nauka. Angielski dla dzieci. Czas wolny 6-9 lat (książka + karty obrazkowe)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-1 sztuk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36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Kapitan Nauka. Angielski dla dzieci. Rymowanki i wierszyki</w:t>
                            </w:r>
                            <w:r>
                              <w:rPr>
                                <w:b/>
                                <w:bCs/>
                              </w:rPr>
                              <w:t>-1 sztuka</w:t>
                            </w:r>
                            <w:r>
                              <w:rPr/>
                              <w:t xml:space="preserve"> Kapitan nauka Angielski dla dzieci. </w:t>
                            </w:r>
                            <w:r>
                              <w:rPr>
                                <w:lang w:val="en-US"/>
                              </w:rPr>
                              <w:t>Piosenki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-1 sztu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1080" w:hanging="36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Pakiet 6 dwustronnych puzzli do angielskieg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36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Zuple. AnimalAlphabet; Alfabet zwierz</w:t>
                            </w:r>
                            <w:r>
                              <w:rPr/>
                              <w:t>ą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36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Zuple. Numbers, Colours, Shapes; Liczby, koloryikształ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zZuple. Fruits&amp;Vegetables; Owoce i warzyw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zZuple. Vehicles; Pojazd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zZuple. Toys; Zabawk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zZuple. Professions; Zawod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lo</w:t>
                            </w:r>
                            <w:r>
                              <w:rPr/>
                              <w:t>ść stron: 324 dwustronnych puzzl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Oprawa: pude</w:t>
                            </w:r>
                            <w:r>
                              <w:rPr/>
                              <w:t>łka kartonow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ormat: 6 x 26,0 x 20,5 x 6,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oziom: +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J</w:t>
                            </w:r>
                            <w:r>
                              <w:rPr/>
                              <w:t>ęzyk publikacji: polski/angielsk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-1 sztuka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1080" w:hanging="360"/>
                              <w:rPr/>
                            </w:pPr>
                            <w:r>
                              <w:rPr>
                                <w:b/>
                                <w:bCs/>
                                <w:highlight w:val="white"/>
                                <w:u w:val="single"/>
                                <w:lang w:val="en-US"/>
                              </w:rPr>
                              <w:t>Gra pami</w:t>
                            </w:r>
                            <w:r>
                              <w:rPr>
                                <w:b/>
                                <w:bCs/>
                                <w:highlight w:val="white"/>
                                <w:u w:val="single"/>
                              </w:rPr>
                              <w:t>ęciowa / lub równoważn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highlight w:val="white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white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Memory Game - House - Dom. Gra pamięciowa w pudełku</w:t>
                            </w:r>
                            <w:r>
                              <w:rPr>
                                <w:b/>
                                <w:bCs/>
                              </w:rPr>
                              <w:t>-1 sztu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highlight w:val="white"/>
                              </w:rPr>
                            </w:pPr>
                            <w:r>
                              <w:rPr/>
                              <w:t>Memory Game -</w:t>
                            </w:r>
                            <w:r>
                              <w:rPr>
                                <w:color w:val="000000"/>
                                <w:highlight w:val="white"/>
                              </w:rPr>
                              <w:t xml:space="preserve"> Ubrania-Clothes</w:t>
                            </w:r>
                            <w:r>
                              <w:rPr/>
                              <w:t xml:space="preserve"> Gra pamięciowa w pudełku</w:t>
                            </w:r>
                            <w:r>
                              <w:rPr>
                                <w:b/>
                                <w:bCs/>
                              </w:rPr>
                              <w:t>-1 sztu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Memory Game - </w:t>
                            </w:r>
                            <w:r>
                              <w:rPr>
                                <w:color w:val="000000"/>
                                <w:highlight w:val="white"/>
                              </w:rPr>
                              <w:t>Natura-Nature</w:t>
                            </w:r>
                            <w:r>
                              <w:rPr/>
                              <w:t xml:space="preserve">. Gra pamięciowa w pudełku </w:t>
                            </w:r>
                            <w:r>
                              <w:rPr>
                                <w:b/>
                                <w:bCs/>
                              </w:rPr>
                              <w:t>-1 sztu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Memory Game - </w:t>
                            </w:r>
                            <w:r>
                              <w:rPr>
                                <w:color w:val="000000"/>
                                <w:highlight w:val="white"/>
                              </w:rPr>
                              <w:t>4. Zwierzęta-Animals</w:t>
                            </w:r>
                            <w:r>
                              <w:rPr/>
                              <w:t xml:space="preserve">. Gra pamięciowa w pudełku </w:t>
                            </w:r>
                            <w:r>
                              <w:rPr>
                                <w:b/>
                                <w:bCs/>
                              </w:rPr>
                              <w:t>-1 sztu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Dane techniczne:</w:t>
                              <w:br/>
                              <w:t>Wersja gry w pudełku kartonowym</w:t>
                              <w:br/>
                              <w:t>Ilość kart w pudełku 36 x 2</w:t>
                              <w:br/>
                              <w:t>Rozmiar pudełka: 220 mm x 140 mm</w:t>
                              <w:br/>
                              <w:t>Rozmiar kart: 45 mm x 45 mm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highlight w:val="white"/>
                                <w:u w:val="single"/>
                              </w:rPr>
                              <w:t>1 ZESTAW DO NAUKI  KOLORÓW W J.ANGIELSKIM SKŁADAJĄCY SIĘ Z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36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ata-Drzewo zestaw do kodowania-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highlight w:val="white"/>
                              </w:rPr>
                              <w:t>• duża mata o wym. 140 x 111 cm, wykonana z jasnoszarego skadenu, na macie biały nadruk drzewa. 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– 1 sztu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36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Komplet kartoników do kodowania dla nauczyciela-</w:t>
                              <w:br/>
                              <w:t xml:space="preserve">Kartoniki z oznaczeniami kształtu, koloru, wielkości i grubości. Pomocne do ćwiczeń w segregowaniu, klasyfikowaniu według podanej cechy, kodowaniu, dekodowaniu.  format A6.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1 komple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36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Komplet kartoników do kodowania dla dziecka Kartoniki z oznaczeniami kształtu, koloru, wielkości i grubości. Pomocne do ćwiczeń w segregowaniu, klasyfikowaniu według podanej cechy, kodowaniu, dekodowaniu. • 55 szt. • wym. 5 x 5cm.,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-5 kompletów po 11 szt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Kolorowe figury 60 szt.  60 figur w 5 kształtach, 3 kolorach i 2 grubościach z tworzywa sztucznego </w:t>
                              <w:br/>
                              <w:t>• wym. największego elem. 7,5 cm 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• gr. 5 mm lub 1,7 mm.  -1 komple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Plansze do kodowania- Plansza z układem współrzędnych do ćwiczeń w klasyfikowaniu, kodowaniu i dekodowaniu z wykorzystaniem kolorowych figur i kartoników do kodowania. Zgodnie z zasadą stopniowania trudności możemy umieszczać w zacienionych polach po jednym lub po dwa kartoniki i układać odpowiednie klocki, a także układać klocki i oznaczać je odpowiednimi kartonikami z kodami. Dzieci mają możliwość obserwowania zachodzących zmian związanych z podanym kryterium, kształcenia logicznego myślenia, wnioskowania, doskonalenia umiejętności rozróżniania kierunków i położenia przedmiotów w przestrzeni. • wykonana z jasnoszarego skadenu • wym. 60 x 60 cm. –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1 sztu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4 ZESTAWY PRZYBORÓW SKŁADAJĄCE SIĘ Z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.</w:t>
                            </w:r>
                            <w:r>
                              <w:rPr/>
                              <w:t xml:space="preserve"> papier xero A4 80 g/m2 (hc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papier biurowy codziennego użytku o białości 146 cie papier zalecany do stosowania w kserokopiarkach oraz drukarkach laserowych i atramentowych papier bezpyłowy o podwyższonej sztywności arkusza, zapewniający bezawaryjną pracę urządzeń biurowych- </w:t>
                            </w:r>
                            <w:r>
                              <w:rPr>
                                <w:b/>
                                <w:bCs/>
                              </w:rPr>
                              <w:t>4 sztuk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.</w:t>
                            </w:r>
                            <w:r>
                              <w:rPr/>
                              <w:t xml:space="preserve"> folia do laminowania a4 80 mic 100sz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jakość! </w:t>
                            </w:r>
                            <w:r>
                              <w:rPr>
                                <w:b/>
                                <w:bCs/>
                              </w:rPr>
                              <w:t>– 2 sztuki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highlight w:val="white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.</w:t>
                            </w:r>
                            <w:r>
                              <w:rPr/>
                              <w:t xml:space="preserve"> tusz do drukarki  do drukarki ( oryginał/ nie zamiennik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highlight w:val="white"/>
                              </w:rPr>
                              <w:t>-HP Laser Jet P1102 black-TH 85 ANC- zamiennik  -wydajność 1600 st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highlight w:val="white"/>
                              </w:rPr>
                            </w:pPr>
                            <w:r>
                              <w:rPr>
                                <w:highlight w:val="white"/>
                              </w:rPr>
                              <w:t xml:space="preserve">-Brother DCP-J100 black-LC -529 ( XL)- zamiennik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po 1 sztuc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4.</w:t>
                            </w:r>
                            <w:r>
                              <w:rPr/>
                              <w:t xml:space="preserve"> brystol1 karton 86x61 cm 10 kolorów 20 arkuszy, barwa intensywna – </w:t>
                            </w:r>
                            <w:r>
                              <w:rPr>
                                <w:b/>
                                <w:bCs/>
                              </w:rPr>
                              <w:t>2 sztuk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333333"/>
                                <w:sz w:val="18"/>
                                <w:szCs w:val="18"/>
                                <w:highlight w:val="white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  <w:r>
                              <w:rPr/>
                              <w:t xml:space="preserve">.Pieczątki motywacyjne w j. angielskim-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1 sztuka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white"/>
                              </w:rPr>
                              <w:t>6.</w:t>
                            </w:r>
                            <w:r>
                              <w:rPr>
                                <w:highlight w:val="white"/>
                              </w:rPr>
                              <w:t xml:space="preserve"> </w:t>
                            </w:r>
                            <w:r>
                              <w:rPr/>
                              <w:t>Markery Liquid Ink NOBO MIX kolorów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/lub równoważn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highlight w:val="white"/>
                              </w:rPr>
                              <w:t>uniwersalne markery: do powierzchni suchościeralnych, bloków papierowych do flipcharta, czy folii do rzutników pisma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highlight w:val="white"/>
                              </w:rPr>
                              <w:t>wbudowana miarka pokazująca zużycie tuszu, końcówka o grubości 3 mm</w:t>
                            </w:r>
                            <w:r>
                              <w:rPr/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</w:rPr>
                              <w:t>2 sztuk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7. </w:t>
                            </w:r>
                            <w:r>
                              <w:rPr/>
                              <w:t xml:space="preserve">Masa mocująca astrado wielokrotnego użycia do przyklejania plakatów, dekoracji, obrazków pomocna przy majsterkowaniu, po odklejeniu nie pozostawiająca plam, bez rozpuszczalników, nietoksyczna, zawierająca 84 kostki mocujące- </w:t>
                            </w:r>
                            <w:r>
                              <w:rPr>
                                <w:b/>
                                <w:bCs/>
                              </w:rPr>
                              <w:t>1 sztuka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8.</w:t>
                            </w:r>
                            <w:r>
                              <w:rPr/>
                              <w:t xml:space="preserve"> Cerata biała  gładka o wymiarach 100 cm x 140 cm – </w:t>
                            </w:r>
                            <w:r>
                              <w:rPr>
                                <w:b/>
                                <w:bCs/>
                              </w:rPr>
                              <w:t>2 sztuk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9.</w:t>
                            </w:r>
                            <w:r>
                              <w:rPr/>
                              <w:t xml:space="preserve"> D</w:t>
                            </w:r>
                            <w:r>
                              <w:rPr>
                                <w:highlight w:val="white"/>
                              </w:rPr>
                              <w:t>rewniane patyczki kreatywne świetnie nadają się do wszelkiego rodzaju dziecięcej aktywności twórczej. są również niezastąpioną pomocą przy nauce liczenia. można je malować, stemplować oraz dekorować za pomocą papieru.  ilość w opakowaniu: 50 szt.; długość 11,5cm.</w:t>
                            </w:r>
                            <w:r>
                              <w:rPr/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</w:rPr>
                              <w:t>1 sztu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0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/>
                              <w:t>Papierowa taśma malarska przeznaczona do zabezpieczania powierzchni podczas malowania. Przydatna również przy klejeniu lekkich kartonów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wymiary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szerokość: 48 m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długość: 50 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kolor: żółt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-</w:t>
                            </w:r>
                            <w:r>
                              <w:rPr>
                                <w:b/>
                                <w:bCs/>
                              </w:rPr>
                              <w:t>1 sztuka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11. </w:t>
                            </w:r>
                            <w:r>
                              <w:rPr/>
                              <w:t xml:space="preserve">Woreczki strunowe pasujące na format A5- zestaw 100 szt.- </w:t>
                            </w:r>
                            <w:r>
                              <w:rPr>
                                <w:b/>
                                <w:bCs/>
                              </w:rPr>
                              <w:t>1 komple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2.</w:t>
                            </w:r>
                            <w:r>
                              <w:rPr/>
                              <w:t xml:space="preserve"> Woreczki strunowe pasujące na format A4 -zestaw 100 szt;- </w:t>
                            </w:r>
                            <w:r>
                              <w:rPr>
                                <w:b/>
                                <w:bCs/>
                              </w:rPr>
                              <w:t>1 komple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3.</w:t>
                            </w:r>
                            <w:r>
                              <w:rPr/>
                              <w:t xml:space="preserve"> </w:t>
                            </w:r>
                            <w:hyperlink r:id="rId8">
                              <w:r>
                                <w:rPr>
                                  <w:rStyle w:val="InternetLink"/>
                                  <w:color w:val="0000FF"/>
                                  <w:highlight w:val="white"/>
                                  <w:u w:val="single"/>
                                </w:rPr>
                                <w:t>Blok samoprzylepnego papieru hologramowego 3D A4</w:t>
                              </w:r>
                            </w:hyperlink>
                            <w:r>
                              <w:rPr/>
                              <w:t xml:space="preserve"> laserowa, 10 kartek w różnych kolorach. </w:t>
                            </w:r>
                            <w:r>
                              <w:rPr>
                                <w:b/>
                                <w:bCs/>
                              </w:rPr>
                              <w:t>– 2 sztuk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4.</w:t>
                            </w:r>
                            <w:r>
                              <w:rPr/>
                              <w:t xml:space="preserve"> Zestaw balonów kolorowych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Rodzaj lateksowe, ilość 100 szt rozmiar 10" (~25cm) kolor MIX- </w:t>
                            </w:r>
                            <w:r>
                              <w:rPr>
                                <w:b/>
                                <w:bCs/>
                              </w:rPr>
                              <w:t>2 komplet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5.</w:t>
                            </w:r>
                            <w:r>
                              <w:rPr/>
                              <w:t xml:space="preserve"> Papier toaletowy  floralyskids z obrazkami dla dzieci i nazwami w j. angielskim- </w:t>
                            </w:r>
                            <w:r>
                              <w:rPr>
                                <w:b/>
                                <w:bCs/>
                              </w:rPr>
                              <w:t>1 opakowani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6.</w:t>
                            </w:r>
                            <w:r>
                              <w:rPr/>
                              <w:t xml:space="preserve"> CD-R Verbatim Extra Protectio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pacing w:val="-11"/>
                                <w:highlight w:val="white"/>
                              </w:rPr>
                              <w:t>nagrywalna płyta kompaktowa z możliwością jednokrotnego zapisu o pojemności 700 MB -</w:t>
                            </w:r>
                            <w:r>
                              <w:rPr>
                                <w:b/>
                                <w:bCs/>
                                <w:spacing w:val="-11"/>
                                <w:highlight w:val="white"/>
                              </w:rPr>
                              <w:t xml:space="preserve">10 sztuk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7.</w:t>
                            </w:r>
                            <w:r>
                              <w:rPr/>
                              <w:t xml:space="preserve"> Klej w sztyfcie, wysokiej jakości klej w sztyfcie bezbarwny bezwonny, zmywalny z większości powierzchni, niebrudzący, szerokie zastosowanie w szkole, biurze i w domu, nietoksyczny, posiadający atest PZH i jako jeden z nielicznych  na rynku - 2 lata gwarancji, gramatura  8 g- </w:t>
                            </w:r>
                            <w:r>
                              <w:rPr>
                                <w:b/>
                                <w:bCs/>
                              </w:rPr>
                              <w:t>25 sztuk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</w:rPr>
                              <w:t>zestaw materia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łó</w:t>
                            </w:r>
                            <w:r>
                              <w:rPr>
                                <w:rFonts w:cs="NimbusSanL-Regu;Times New Roman" w:ascii="NimbusSanL-Regu;Times New Roman" w:hAnsi="NimbusSanL-Regu;Times New Roman"/>
                              </w:rPr>
                              <w:t>w zu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ż</w:t>
                            </w:r>
                            <w:r>
                              <w:rPr>
                                <w:rFonts w:cs="NimbusSanL-Regu;Times New Roman" w:ascii="NimbusSanL-Regu;Times New Roman" w:hAnsi="NimbusSanL-Regu;Times New Roman"/>
                              </w:rPr>
                              <w:t>ywalnych do j. angielskieg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  <w:lang w:val="en-US"/>
                              </w:rPr>
                              <w:t>(6 zestawów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 xml:space="preserve">4 ZESTAWY PRZYBORÓW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1.</w:t>
                            </w:r>
                            <w:r>
                              <w:rPr/>
                              <w:t xml:space="preserve"> papier xero A4 80 g/m2 (hc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papier biurowy codziennego użytku o białości 146, papier zalecany do stosowania w kserokopiarkach oraz drukarkach laserowych i atramentowych papier bezpyłowy o podwyższonej sztywności arkusza, zapewniający bezawaryjną pracę urządzeń biurowych- </w:t>
                            </w:r>
                            <w:r>
                              <w:rPr>
                                <w:b/>
                                <w:bCs/>
                              </w:rPr>
                              <w:t>4 sztuk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.</w:t>
                            </w:r>
                            <w:r>
                              <w:rPr/>
                              <w:t>folia do laminowania a4 80 mic 100sz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Jakość- </w:t>
                            </w:r>
                            <w:r>
                              <w:rPr>
                                <w:b/>
                                <w:bCs/>
                              </w:rPr>
                              <w:t>2 sztuki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3. </w:t>
                            </w:r>
                            <w:r>
                              <w:rPr/>
                              <w:t>folia do laminowania a4 80 mic 100sz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Jakość- </w:t>
                            </w:r>
                            <w:r>
                              <w:rPr>
                                <w:b/>
                                <w:bCs/>
                              </w:rPr>
                              <w:t>2 sztuki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4.</w:t>
                            </w:r>
                            <w:r>
                              <w:rPr/>
                              <w:t xml:space="preserve">brystol1 karton 86x61 cm 10 kolorów 20 arkuszy, barwa intensywna- </w:t>
                            </w:r>
                            <w:r>
                              <w:rPr>
                                <w:b/>
                                <w:bCs/>
                              </w:rPr>
                              <w:t>2 sztuk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333333"/>
                                <w:sz w:val="18"/>
                                <w:szCs w:val="18"/>
                                <w:highlight w:val="white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  <w:r>
                              <w:rPr/>
                              <w:t xml:space="preserve">.Pieczątki motywacyjne w j. angielskim-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1 sztuka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white"/>
                              </w:rPr>
                              <w:t>6.</w:t>
                            </w:r>
                            <w:r>
                              <w:rPr>
                                <w:highlight w:val="white"/>
                              </w:rPr>
                              <w:t xml:space="preserve"> </w:t>
                            </w:r>
                            <w:r>
                              <w:rPr/>
                              <w:t>Markery Liquid Ink NOBO MIX kolorów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/ lub równoważn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highlight w:val="white"/>
                              </w:rPr>
                              <w:t>uniwersalne markery: do powierzchni suchościeralnych, bloków papierowych do flipcharta, czy folii do rzutników pisma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highlight w:val="white"/>
                              </w:rPr>
                              <w:t>wbudowana miarka pokazująca zużycie tuszu, końcówka o grubości 3 mm</w:t>
                            </w:r>
                            <w:r>
                              <w:rPr/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</w:rPr>
                              <w:t>2 sztuk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7. </w:t>
                            </w:r>
                            <w:r>
                              <w:rPr/>
                              <w:t xml:space="preserve">Masa mocująca astrado wielokrotnego użycia do przyklejania plakatów, dekoracji, obrazków pomocna przy majsterkowaniu, po odklejeniu nie pozostawiająca plam, bez rozpuszczalników, nietoksyczna, zawierająca 84 kostki mocujące- </w:t>
                            </w:r>
                            <w:r>
                              <w:rPr>
                                <w:b/>
                                <w:bCs/>
                              </w:rPr>
                              <w:t>1 sztuka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8.</w:t>
                            </w:r>
                            <w:r>
                              <w:rPr/>
                              <w:t xml:space="preserve"> Cerata biała  gładka o wymiarach 100 cm x 140 cm – </w:t>
                            </w:r>
                            <w:r>
                              <w:rPr>
                                <w:b/>
                                <w:bCs/>
                              </w:rPr>
                              <w:t>2 sztuk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9.</w:t>
                            </w:r>
                            <w:r>
                              <w:rPr/>
                              <w:t xml:space="preserve"> D</w:t>
                            </w:r>
                            <w:r>
                              <w:rPr>
                                <w:highlight w:val="white"/>
                              </w:rPr>
                              <w:t>rewniane patyczki kreatywne świetnie nadają się do wszelkiego rodzaju dziecięcej aktywności twórczej. są również niezastąpioną pomocą przy nauce liczenia. można je malować, stemplować oraz dekorować za pomocą papieru.  ilość w opakowaniu: 50 szt.; długość 11,5cm.</w:t>
                            </w:r>
                            <w:r>
                              <w:rPr/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</w:rPr>
                              <w:t>1 sztu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0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/>
                              <w:t>Papierowa taśma malarska przeznaczona do zabezpieczania powierzchni podczas malowania. Przydatna również przy klejeniu lekkich kartonów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wymiary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szerokość: 48 m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długość: 50 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kolor: żółt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-</w:t>
                            </w:r>
                            <w:r>
                              <w:rPr>
                                <w:b/>
                                <w:bCs/>
                              </w:rPr>
                              <w:t>1 sztuka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11. </w:t>
                            </w:r>
                            <w:r>
                              <w:rPr/>
                              <w:t xml:space="preserve">Woreczki strunowe pasujące na format A5- zestaw 100 szt.- </w:t>
                            </w:r>
                            <w:r>
                              <w:rPr>
                                <w:b/>
                                <w:bCs/>
                              </w:rPr>
                              <w:t>1 komple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2.</w:t>
                            </w:r>
                            <w:r>
                              <w:rPr/>
                              <w:t xml:space="preserve"> Woreczki strunowe pasujące na format A4 -zestaw 100 szt;- </w:t>
                            </w:r>
                            <w:r>
                              <w:rPr>
                                <w:b/>
                                <w:bCs/>
                              </w:rPr>
                              <w:t>1 komple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3.</w:t>
                            </w:r>
                            <w:r>
                              <w:rPr/>
                              <w:t xml:space="preserve"> </w:t>
                            </w:r>
                            <w:hyperlink r:id="rId9">
                              <w:r>
                                <w:rPr>
                                  <w:rStyle w:val="InternetLink"/>
                                  <w:color w:val="0000FF"/>
                                  <w:highlight w:val="white"/>
                                  <w:u w:val="single"/>
                                </w:rPr>
                                <w:t>Blok samoprzylepnego papieru hologramowego 3D A4</w:t>
                              </w:r>
                            </w:hyperlink>
                            <w:r>
                              <w:rPr/>
                              <w:t xml:space="preserve"> laserowa, 10 kartek w różnych kolorach. </w:t>
                            </w:r>
                            <w:r>
                              <w:rPr>
                                <w:b/>
                                <w:bCs/>
                              </w:rPr>
                              <w:t>– 2 sztuk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4.</w:t>
                            </w:r>
                            <w:r>
                              <w:rPr/>
                              <w:t xml:space="preserve"> Zestaw balonów kolorowych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Rodzaj lateksowe, ilość 100 szt rozmiar 10" (~25cm) kolor MIX- </w:t>
                            </w:r>
                            <w:r>
                              <w:rPr>
                                <w:b/>
                                <w:bCs/>
                              </w:rPr>
                              <w:t>2 komplet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5.</w:t>
                            </w:r>
                            <w:r>
                              <w:rPr/>
                              <w:t xml:space="preserve"> Papier toaletowy  floralyskids/ lub równoważny z obrazkami dla dzieci i nazwami w j. angielskim- </w:t>
                            </w:r>
                            <w:r>
                              <w:rPr>
                                <w:b/>
                                <w:bCs/>
                              </w:rPr>
                              <w:t>1 opakowani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6.</w:t>
                            </w:r>
                            <w:r>
                              <w:rPr/>
                              <w:t xml:space="preserve"> CD-R Verbatim Extra Protectio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pacing w:val="-11"/>
                                <w:highlight w:val="white"/>
                              </w:rPr>
                              <w:t>nagrywalna płyta kompaktowa z możliwością jednokrotnego zapisu o pojemności 700 MB -</w:t>
                            </w:r>
                            <w:r>
                              <w:rPr>
                                <w:b/>
                                <w:bCs/>
                                <w:spacing w:val="-11"/>
                                <w:highlight w:val="white"/>
                              </w:rPr>
                              <w:t xml:space="preserve">10 sztuk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7.</w:t>
                            </w:r>
                            <w:r>
                              <w:rPr/>
                              <w:t xml:space="preserve"> Klej w sztyfcie, wysokiej jakości klej w sztyfcie bezbarwny bezwonny, zmywalny z większości powierzchni, niebrudzący, szerokie zastosowanie w szkole, biurze i w domu, nietoksyczny, posiadający atest PZH i jako jeden z nielicznych  na rynku - 2 lata gwarancji, gramatura  8 g- </w:t>
                            </w:r>
                            <w:r>
                              <w:rPr>
                                <w:b/>
                                <w:bCs/>
                              </w:rPr>
                              <w:t>25 sztuk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1 ZESTAW ZABAWEK DO NAUKI NAZW ZWIERZĄT W JĘZYKU ANGIELSKIM SŁADAJĄCY SIĘ Z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1. - PACYNKI NA RĘKĘ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Całość wykonana z miękkiego, przyjemnego w dotyku materiału. 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Konserwacja - możliwość prania ręcznego i w pralc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Wymiary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długość 21 c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szerokość 16 cm 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ZWIERZĘTA DOMOWE KOMPLET </w:t>
                            </w:r>
                            <w:r>
                              <w:rPr>
                                <w:b/>
                                <w:bCs/>
                              </w:rPr>
                              <w:t>4 sztuki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highlight w:val="white"/>
                              </w:rPr>
                              <w:t>- świnka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highlight w:val="white"/>
                              </w:rPr>
                              <w:t>- owieczka,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highlight w:val="white"/>
                              </w:rPr>
                              <w:t>- krówka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highlight w:val="white"/>
                              </w:rPr>
                              <w:t>- konik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aps/>
                                <w:color w:val="113639"/>
                              </w:rPr>
                            </w:pPr>
                            <w:r>
                              <w:rPr/>
                              <w:br/>
                              <w:t>ZOO KOMPLET</w:t>
                            </w:r>
                            <w:r>
                              <w:rPr>
                                <w:b/>
                                <w:bCs/>
                              </w:rPr>
                              <w:t>- 4 sztuki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tygry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małp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żyraf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słoń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FARMA KOMPLET- </w:t>
                            </w:r>
                            <w:r>
                              <w:rPr>
                                <w:b/>
                                <w:bCs/>
                              </w:rPr>
                              <w:t>4 sztuki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pi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ko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królik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papug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333333"/>
                              </w:rPr>
                              <w:t>2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>
                                <w:highlight w:val="white"/>
                              </w:rPr>
                              <w:t xml:space="preserve">MATA EDUKACYJNA DO NAUKI J. ANGIELSKIEGO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Mata edukacyjna „Tornado kolorów i kształtów” pozwala na efektywną naukę cyfr, liczb oraz godzin, a także kolorów i kształtów w dowolnym języku przy jednoczesnej stymulacji ogólnorozwojowej najmłodszych. Skacząc po macie dzieci poznają nowe nazwy, wzbogacając własny zasób słownictwa, a przy tym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Łatwo zapamiętują losowe liczby oraz ich ciągi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Rozwijają umiejętność logicznego myślenia oraz wyobraźnię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Usprawniają pamięć wzrokową i koncentrację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Rozwijają koordynację wzrokowo-ruchową i sprawność motoryczną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Ćwiczą rozumienie ze słuchu i wymowę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Mata edukacyjna „Tornado kolorów i kształtów” przeznaczona jest dla dzieci w wieku 5-12 lat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highlight w:val="white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white"/>
                              </w:rPr>
                              <w:t>-1 sztu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highlight w:val="white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whit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3.GRUBE PUZZLE JUMBO ZWIERZĘTA Z FARMY MELISSA AND DOUG 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Puzzle pomogą także w nauce rozpoznawania kształtów, kolorów, dźwięków i nauki liczenia. Świetna jakość wykonania, piękne kolory zachęcają do zabawy i nauki. </w:t>
                              <w:br/>
                              <w:t>Wymiary 31 x 23 c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Produkt 1372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1 sztu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highlight w:val="white"/>
                              </w:rPr>
                            </w:pPr>
                            <w:r>
                              <w:rPr/>
                              <w:t>4. PUZZLE DŹWIĘKOWE UKŁADANKA ZWIERZĘTA Z FARM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highlight w:val="white"/>
                                <w:u w:val="single"/>
                              </w:rPr>
                              <w:t>1 ZESTAW POMOCY DYDAKTYCZNYCH SKŁADAJACY SIĘ Z:/lub równoważny, nie gorszy niż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highlight w:val="white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white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463" w:hanging="36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Kapitan Nauka. Angielski dla malucha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Ilustrowane karty do wczesnej nauki języka angielskiego dla dziec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36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ierwsze s</w:t>
                            </w:r>
                            <w:r>
                              <w:rPr/>
                              <w:t xml:space="preserve">łowa </w:t>
                            </w:r>
                            <w:r>
                              <w:rPr>
                                <w:b/>
                                <w:bCs/>
                              </w:rPr>
                              <w:t>-1 sztuk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36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wierz</w:t>
                            </w:r>
                            <w:r>
                              <w:rPr/>
                              <w:t xml:space="preserve">ęta </w:t>
                            </w:r>
                            <w:r>
                              <w:rPr>
                                <w:b/>
                                <w:bCs/>
                              </w:rPr>
                              <w:t>-1 sztuk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Kolory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-1 sztuk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36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Moje cia</w:t>
                            </w:r>
                            <w:r>
                              <w:rPr/>
                              <w:t xml:space="preserve">ło </w:t>
                            </w:r>
                            <w:r>
                              <w:rPr>
                                <w:b/>
                                <w:bCs/>
                              </w:rPr>
                              <w:t>-1 sztuk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Owoce i warzywa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-1 sztuk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36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Kszta</w:t>
                            </w:r>
                            <w:r>
                              <w:rPr/>
                              <w:t xml:space="preserve">łty i figury </w:t>
                            </w:r>
                            <w:r>
                              <w:rPr>
                                <w:b/>
                                <w:bCs/>
                              </w:rPr>
                              <w:t>-1 sztuk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Zima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-1 sztu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0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463" w:hanging="36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Kapitan Nauka. Angielski dla dzieci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360"/>
                              <w:rPr/>
                            </w:pPr>
                            <w:r>
                              <w:rPr/>
                              <w:t>100 pierwszych słówek 3-6 lat (Książka + 104 karty obrazkowe + płyta CD)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-1 sztuk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360"/>
                              <w:rPr/>
                            </w:pPr>
                            <w:r>
                              <w:rPr/>
                              <w:t>Kapitan Nauka. Zagadki obrazkowe. Angielski 3-5 lat</w:t>
                            </w:r>
                            <w:r>
                              <w:rPr>
                                <w:b/>
                                <w:bCs/>
                              </w:rPr>
                              <w:t>-1 sztuk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360"/>
                              <w:rPr/>
                            </w:pPr>
                            <w:r>
                              <w:rPr/>
                              <w:t>Kapitan Nauka. Zagadki obrazkowe. Angielski 4-6 lat</w:t>
                            </w:r>
                            <w:r>
                              <w:rPr>
                                <w:b/>
                                <w:bCs/>
                              </w:rPr>
                              <w:t>-1 sztuk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360"/>
                              <w:rPr/>
                            </w:pPr>
                            <w:r>
                              <w:rPr/>
                              <w:t>Kapitan Nauka. Angielski dla dzieci. 100 pierwszych zdań 6-9 lat (książka + karty obrazkowe + płyta CD)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-1 sztuk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360"/>
                              <w:rPr/>
                            </w:pPr>
                            <w:r>
                              <w:rPr/>
                              <w:t>Kapitan Nauka. Angielski dla dzieci. Świat wokół mnie 6-9 lat (książka + karty obrazkowe + płyta CD)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-1 sztuk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360"/>
                              <w:rPr/>
                            </w:pPr>
                            <w:r>
                              <w:rPr/>
                              <w:t>Kapitan Nauka. Angielski dla dzieci. Czas wolny 6-9 lat (książka + karty obrazkowe)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-1 sztuk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36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Kapitan Nauka. Angielski dla dzieci. Rymowanki i wierszyki</w:t>
                            </w:r>
                            <w:r>
                              <w:rPr>
                                <w:b/>
                                <w:bCs/>
                              </w:rPr>
                              <w:t>-1 sztuka</w:t>
                            </w:r>
                            <w:r>
                              <w:rPr/>
                              <w:t xml:space="preserve"> Kapitan nauka Angielski dla dzieci. </w:t>
                            </w:r>
                            <w:r>
                              <w:rPr>
                                <w:lang w:val="en-US"/>
                              </w:rPr>
                              <w:t>Piosenki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-1 sztu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463" w:hanging="375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Pakiet 6 dwustronnych puzzli do angielskieg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36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Zuple. AnimalAlphabet; Alfabet zwierz</w:t>
                            </w:r>
                            <w:r>
                              <w:rPr/>
                              <w:t>ą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36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Zuple. Numbers, Colours, Shapes; Liczby, koloryikształ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zZuple. Fruits&amp;Vegetables; Owoce i warzyw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zZuple. Vehicles; Pojazd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zZuple. Toys; Zabawk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zZuple. Professions; Zawod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lo</w:t>
                            </w:r>
                            <w:r>
                              <w:rPr/>
                              <w:t>ść stron: 324 dwustronnych puzzl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Oprawa: pude</w:t>
                            </w:r>
                            <w:r>
                              <w:rPr/>
                              <w:t>łka kartonow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ormat: 6 x 26,0 x 20,5 x 6,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oziom: +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J</w:t>
                            </w:r>
                            <w:r>
                              <w:rPr/>
                              <w:t>ęzyk publikacji: polski/angielsk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-1 sztuka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463" w:hanging="360"/>
                              <w:rPr/>
                            </w:pPr>
                            <w:r>
                              <w:rPr>
                                <w:b/>
                                <w:bCs/>
                                <w:highlight w:val="white"/>
                                <w:u w:val="single"/>
                                <w:lang w:val="en-US"/>
                              </w:rPr>
                              <w:t>Gra pami</w:t>
                            </w:r>
                            <w:r>
                              <w:rPr>
                                <w:b/>
                                <w:bCs/>
                                <w:highlight w:val="white"/>
                                <w:u w:val="single"/>
                              </w:rPr>
                              <w:t>ęciowa / lub równowazn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highlight w:val="white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white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Memory Game - House - Dom. Gra pamięciowa w pudełku</w:t>
                            </w:r>
                            <w:r>
                              <w:rPr>
                                <w:b/>
                                <w:bCs/>
                              </w:rPr>
                              <w:t>-1 sztu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highlight w:val="white"/>
                              </w:rPr>
                            </w:pPr>
                            <w:r>
                              <w:rPr/>
                              <w:t>Memory Game -</w:t>
                            </w:r>
                            <w:r>
                              <w:rPr>
                                <w:color w:val="000000"/>
                                <w:highlight w:val="white"/>
                              </w:rPr>
                              <w:t xml:space="preserve"> Ubrania-Clothes</w:t>
                            </w:r>
                            <w:r>
                              <w:rPr/>
                              <w:t xml:space="preserve"> Gra pamięciowa w pudełku</w:t>
                            </w:r>
                            <w:r>
                              <w:rPr>
                                <w:b/>
                                <w:bCs/>
                              </w:rPr>
                              <w:t>-1 sztu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Memory Game - </w:t>
                            </w:r>
                            <w:r>
                              <w:rPr>
                                <w:color w:val="000000"/>
                                <w:highlight w:val="white"/>
                              </w:rPr>
                              <w:t>Natura-Nature</w:t>
                            </w:r>
                            <w:r>
                              <w:rPr/>
                              <w:t xml:space="preserve">. Gra pamięciowa w pudełku </w:t>
                            </w:r>
                            <w:r>
                              <w:rPr>
                                <w:b/>
                                <w:bCs/>
                              </w:rPr>
                              <w:t>-1 sztu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Memory Game - </w:t>
                            </w:r>
                            <w:r>
                              <w:rPr>
                                <w:color w:val="000000"/>
                                <w:highlight w:val="white"/>
                              </w:rPr>
                              <w:t>4. Zwierzęta-Animals</w:t>
                            </w:r>
                            <w:r>
                              <w:rPr/>
                              <w:t xml:space="preserve">. Gra pamięciowa w pudełku </w:t>
                            </w:r>
                            <w:r>
                              <w:rPr>
                                <w:b/>
                                <w:bCs/>
                              </w:rPr>
                              <w:t>-1 sztu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Dane techniczne:</w:t>
                              <w:br/>
                              <w:t>Wersja gry w pudełku kartonowym</w:t>
                              <w:br/>
                              <w:t>Ilość kart w pudełku 36 x 2</w:t>
                              <w:br/>
                              <w:t>Rozmiar pudełka: 220 mm x 140 mm</w:t>
                              <w:br/>
                              <w:t>Rozmiar kart: 45 mm x 45 mm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35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</w:rPr>
                              <w:t>zestaw materia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łó</w:t>
                            </w:r>
                            <w:r>
                              <w:rPr>
                                <w:rFonts w:cs="NimbusSanL-Regu;Times New Roman" w:ascii="NimbusSanL-Regu;Times New Roman" w:hAnsi="NimbusSanL-Regu;Times New Roman"/>
                              </w:rPr>
                              <w:t>w zu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ż</w:t>
                            </w:r>
                            <w:r>
                              <w:rPr>
                                <w:rFonts w:cs="NimbusSanL-Regu;Times New Roman" w:ascii="NimbusSanL-Regu;Times New Roman" w:hAnsi="NimbusSanL-Regu;Times New Roman"/>
                              </w:rPr>
                              <w:t>ywalnych do j. angielskieg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  <w:lang w:val="en-US"/>
                              </w:rPr>
                              <w:t>(3 zestawy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 xml:space="preserve">1 ZESTAW PRZYBORÓW SKŁADAJĄCY SIĘ Z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.</w:t>
                            </w:r>
                            <w:r>
                              <w:rPr/>
                              <w:t xml:space="preserve"> papier xero A4 80 g/m2 (hc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papier biurowy codziennego użytku o białości 146 cie papier zalecany do stosowania w kserokopiarkach oraz drukarkach laserowych i atramentowych papier bezpyłowy o podwyższonej sztywności arkusza, zapewniający bezawaryjną pracę urządzeń biurowych – </w:t>
                            </w:r>
                            <w:r>
                              <w:rPr>
                                <w:b/>
                                <w:bCs/>
                              </w:rPr>
                              <w:t>4 sztuk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.</w:t>
                            </w:r>
                            <w:r>
                              <w:rPr/>
                              <w:t xml:space="preserve"> folia do laminowania a4 80 mic 100sz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jakość! </w:t>
                            </w:r>
                            <w:r>
                              <w:rPr>
                                <w:b/>
                                <w:bCs/>
                              </w:rPr>
                              <w:t>-2 sztuk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3.</w:t>
                            </w:r>
                            <w:r>
                              <w:rPr/>
                              <w:t xml:space="preserve"> toner czarny 12A (drukarka HP) – </w:t>
                            </w:r>
                            <w:r>
                              <w:rPr>
                                <w:b/>
                                <w:bCs/>
                              </w:rPr>
                              <w:t>2 sztuki</w:t>
                            </w:r>
                            <w:r>
                              <w:rPr/>
                              <w:t xml:space="preserve"> (oryginał, nie zamiennik)</w:t>
                              <w:br/>
                              <w:t>Toner czarny ATH 36 N lub CBK 36 A ( kserokopiarka HP)</w:t>
                            </w:r>
                            <w:r>
                              <w:rPr>
                                <w:b/>
                                <w:bCs/>
                              </w:rPr>
                              <w:t>-2 sztuk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4.</w:t>
                            </w:r>
                            <w:r>
                              <w:rPr/>
                              <w:t xml:space="preserve"> brystol1 karton 86x61 cm 10 kolorów 20 arkuszy, barwa intensywna </w:t>
                            </w:r>
                            <w:r>
                              <w:rPr>
                                <w:b/>
                                <w:bCs/>
                              </w:rPr>
                              <w:t>-2 sztuk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333333"/>
                                <w:sz w:val="18"/>
                                <w:szCs w:val="18"/>
                                <w:highlight w:val="white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.</w:t>
                            </w:r>
                            <w:r>
                              <w:rPr/>
                              <w:t xml:space="preserve"> Pieczątki motywacyjne w j. angielskim- </w:t>
                            </w:r>
                            <w:r>
                              <w:rPr>
                                <w:b/>
                                <w:bCs/>
                              </w:rPr>
                              <w:t>1 sztu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.</w:t>
                            </w:r>
                            <w:r>
                              <w:rPr/>
                              <w:t xml:space="preserve"> Masa mocująca astrado wielokrotnego użycia do przyklejania plakatów, dekoracji, obrazków pomocna przy majsterkowaniu, po odklejeniu nie pozostawiająca plam, bez rozpuszczalników, nietoksyczna,zawierająca 84 kostki mocujące-</w:t>
                            </w:r>
                            <w:r>
                              <w:rPr>
                                <w:b/>
                                <w:bCs/>
                              </w:rPr>
                              <w:t>1 sztuka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7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highlight w:val="white"/>
                              </w:rPr>
                              <w:t>drewniane patyczki kreatywne świetnie nadają się do wszelkiego rodzaju dziecięcej aktywności twórczej. są również niezastąpioną pomocą przy nauce liczenia. można je malować, stemplować oraz dekorować za pomocą papieru.  ilość w opakowaniu: 50 szt.; długość 11,5cm.</w:t>
                            </w:r>
                            <w:r>
                              <w:rPr/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1 sztuka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8.</w:t>
                            </w:r>
                            <w:r>
                              <w:rPr/>
                              <w:t xml:space="preserve"> Woreczki strunowe pasujące na format A5- zestaw 100 szt. </w:t>
                            </w:r>
                            <w:r>
                              <w:rPr>
                                <w:b/>
                                <w:bCs/>
                              </w:rPr>
                              <w:t>1 komplet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.</w:t>
                            </w:r>
                            <w:r>
                              <w:rPr/>
                              <w:t xml:space="preserve"> </w:t>
                            </w:r>
                            <w:hyperlink r:id="rId10">
                              <w:r>
                                <w:rPr>
                                  <w:rStyle w:val="InternetLink"/>
                                  <w:color w:val="0000FF"/>
                                  <w:highlight w:val="white"/>
                                  <w:u w:val="single"/>
                                </w:rPr>
                                <w:t>Blok samoprzylepnego papieru hologramowego 3D A4</w:t>
                              </w:r>
                            </w:hyperlink>
                            <w:r>
                              <w:rPr/>
                              <w:t xml:space="preserve"> laserowa, 10 kartek w różnych kolorach – </w:t>
                            </w:r>
                            <w:r>
                              <w:rPr>
                                <w:b/>
                                <w:bCs/>
                              </w:rPr>
                              <w:t>2 sztuki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0.</w:t>
                            </w:r>
                            <w:r>
                              <w:rPr/>
                              <w:t xml:space="preserve"> Woreczki strunowe pasujące na format A4 -zestaw 100 szt; -</w:t>
                            </w:r>
                            <w:r>
                              <w:rPr>
                                <w:b/>
                                <w:bCs/>
                              </w:rPr>
                              <w:t>1 komple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.</w:t>
                            </w:r>
                            <w:r>
                              <w:rPr/>
                              <w:t xml:space="preserve"> </w:t>
                            </w:r>
                            <w:hyperlink r:id="rId11">
                              <w:r>
                                <w:rPr>
                                  <w:rStyle w:val="InternetLink"/>
                                  <w:color w:val="0000FF"/>
                                  <w:highlight w:val="white"/>
                                  <w:u w:val="single"/>
                                </w:rPr>
                                <w:t>Blok samoprzylepnego papieru hologramowego 3D A4</w:t>
                              </w:r>
                            </w:hyperlink>
                            <w:r>
                              <w:rPr/>
                              <w:t xml:space="preserve"> laserowa, 10 kartek w różnych kolorach. – </w:t>
                            </w:r>
                            <w:r>
                              <w:rPr>
                                <w:b/>
                                <w:bCs/>
                              </w:rPr>
                              <w:t>2 sztuki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2.</w:t>
                            </w:r>
                            <w:r>
                              <w:rPr/>
                              <w:t xml:space="preserve"> Zestaw balonów kolorowych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Rodzaj lateksowe, ilość 100 szt rozmiar 10" (~25cm) kolor MIX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2 komplety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13. </w:t>
                            </w:r>
                            <w:r>
                              <w:rPr/>
                              <w:t xml:space="preserve">Papier toaletowy  floralyskids z obrazkami dla dzieci i nazwami w j. angielskim- </w:t>
                            </w:r>
                            <w:r>
                              <w:rPr>
                                <w:b/>
                                <w:bCs/>
                              </w:rPr>
                              <w:t>1 opakowanie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pacing w:val="-11"/>
                                <w:highlight w:val="white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1"/>
                                <w:highlight w:val="whit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pacing w:val="-11"/>
                                <w:highlight w:val="white"/>
                              </w:rPr>
                            </w:pPr>
                            <w:r>
                              <w:rPr>
                                <w:spacing w:val="-11"/>
                                <w:highlight w:val="whit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1 ZESTAW ZABAWEK DO NAUKI NAZW ZWIERZĄT W JĘZYKU ANGIELSKIM SŁADAJĄCY SIĘ Z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1. PACYNKI NA RĘKĘ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Całość wykonana z miękkiego, przyjemnego w dotyku materiału. 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Konserwacja - możliwość prania ręcznego i w pralc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Wymiary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długość 21 c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szerokość 16 cm 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ZWIERZĘTA DOMOWE KOMPLET </w:t>
                            </w:r>
                            <w:r>
                              <w:rPr>
                                <w:b/>
                                <w:bCs/>
                              </w:rPr>
                              <w:t>4 sztuki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highlight w:val="white"/>
                              </w:rPr>
                              <w:t>- świnka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highlight w:val="white"/>
                              </w:rPr>
                              <w:t>- owieczka,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highlight w:val="white"/>
                              </w:rPr>
                              <w:t>- krówka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highlight w:val="white"/>
                              </w:rPr>
                              <w:t>- konik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aps/>
                                <w:color w:val="113639"/>
                              </w:rPr>
                            </w:pPr>
                            <w:r>
                              <w:rPr/>
                              <w:br/>
                              <w:t>ZOO KOMPLET</w:t>
                            </w:r>
                            <w:r>
                              <w:rPr>
                                <w:b/>
                                <w:bCs/>
                              </w:rPr>
                              <w:t>- 4 sztuki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tygry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małp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żyraf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słoń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FARMA KOMPLET- </w:t>
                            </w:r>
                            <w:r>
                              <w:rPr>
                                <w:b/>
                                <w:bCs/>
                              </w:rPr>
                              <w:t>4 sztuki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pi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ko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królik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papug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333333"/>
                              </w:rPr>
                              <w:t>2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>
                                <w:highlight w:val="white"/>
                              </w:rPr>
                              <w:t xml:space="preserve">MATA EDUKACYJNA DO NAUKI J. ANGIELSKIEGO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Mata edukacyjna „Tornado kolorów i kształtów” pozwala na efektywną naukę cyfr, liczb oraz godzin, a także kolorów i kształtów w dowolnym języku przy jednoczesnej stymulacji ogólnorozwojowej najmłodszych. Skacząc po macie dzieci poznają nowe nazwy, wzbogacając własny zasób słownictwa, a przy tym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Łatwo zapamiętują losowe liczby oraz ich ciągi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Rozwijają umiejętność logicznego myślenia oraz wyobraźnię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Usprawniają pamięć wzrokową i koncentrację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Rozwijają koordynację wzrokowo-ruchową i sprawność motoryczną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Ćwiczą rozumienie ze słuchu i wymowę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Mata edukacyjna „Tornado kolorów i kształtów” przeznaczona jest dla dzieci w wieku 5-12 lat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highlight w:val="white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white"/>
                              </w:rPr>
                              <w:t>-1 sztu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highlight w:val="white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whit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3.GRUBE PUZZLE JUMBO ZWIERZĘTA Z FARMY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Puzzle pomogą także w nauce rozpoznawania kształtów, kolorów, dźwięków i nauki liczenia. Świetna jakość wykonania, piękne kolory zachęcają do zabawy i nauki. </w:t>
                              <w:br/>
                              <w:t>Wymiary 31 x 23 c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Produkt 1372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1 sztu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4. PUZZLE DŹWIĘKOWE UKŁADANKA ZWIERZĘTA Z FARMY </w:t>
                            </w:r>
                            <w:r>
                              <w:rPr>
                                <w:b/>
                                <w:bCs/>
                                <w:highlight w:val="white"/>
                                <w:u w:val="single"/>
                              </w:rPr>
                              <w:t>1 ZESTAW POMOCY DYDAKTYCZNYCH SKŁADAJACY SIĘ Z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highlight w:val="white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white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463" w:hanging="36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Kapitan Nauka. Angielski dla malucha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Ilustrowane karty do wczesnej nauki języka angielskiego dla dziec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36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ierwsze s</w:t>
                            </w:r>
                            <w:r>
                              <w:rPr/>
                              <w:t xml:space="preserve">łowa </w:t>
                            </w:r>
                            <w:r>
                              <w:rPr>
                                <w:b/>
                                <w:bCs/>
                              </w:rPr>
                              <w:t>-1 sztuk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36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wierz</w:t>
                            </w:r>
                            <w:r>
                              <w:rPr/>
                              <w:t xml:space="preserve">ęta </w:t>
                            </w:r>
                            <w:r>
                              <w:rPr>
                                <w:b/>
                                <w:bCs/>
                              </w:rPr>
                              <w:t>-1 sztuk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Kolory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-1 sztuk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36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Moje cia</w:t>
                            </w:r>
                            <w:r>
                              <w:rPr/>
                              <w:t xml:space="preserve">ło </w:t>
                            </w:r>
                            <w:r>
                              <w:rPr>
                                <w:b/>
                                <w:bCs/>
                              </w:rPr>
                              <w:t>-1 sztuk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Owoce i warzywa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-1 sztuk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36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Kszta</w:t>
                            </w:r>
                            <w:r>
                              <w:rPr/>
                              <w:t xml:space="preserve">łty i figury </w:t>
                            </w:r>
                            <w:r>
                              <w:rPr>
                                <w:b/>
                                <w:bCs/>
                              </w:rPr>
                              <w:t>-1 sztuk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Zima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-1 sztu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0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463" w:hanging="36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Kapitan Nauka. Angielski dla dzieci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360"/>
                              <w:rPr/>
                            </w:pPr>
                            <w:r>
                              <w:rPr/>
                              <w:t>100 pierwszych słówek 3-6 lat (Książka + 104 karty obrazkowe + płyta CD)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-1 sztuk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360"/>
                              <w:rPr/>
                            </w:pPr>
                            <w:r>
                              <w:rPr/>
                              <w:t>Kapitan Nauka. Zagadki obrazkowe. Angielski 3-5 lat</w:t>
                            </w:r>
                            <w:r>
                              <w:rPr>
                                <w:b/>
                                <w:bCs/>
                              </w:rPr>
                              <w:t>-1 sztuk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360"/>
                              <w:rPr/>
                            </w:pPr>
                            <w:r>
                              <w:rPr/>
                              <w:t>Kapitan Nauka. Zagadki obrazkowe. Angielski 4-6 lat</w:t>
                            </w:r>
                            <w:r>
                              <w:rPr>
                                <w:b/>
                                <w:bCs/>
                              </w:rPr>
                              <w:t>-1 sztuk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360"/>
                              <w:rPr/>
                            </w:pPr>
                            <w:r>
                              <w:rPr/>
                              <w:t>Kapitan Nauka. Angielski dla dzieci. 100 pierwszych zdań 6-9 lat (książka + karty obrazkowe + płyta CD)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-1 sztuk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360"/>
                              <w:rPr/>
                            </w:pPr>
                            <w:r>
                              <w:rPr/>
                              <w:t>Kapitan Nauka. Angielski dla dzieci. Świat wokół mnie 6-9 lat (książka + karty obrazkowe + płyta CD)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-1 sztuk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360"/>
                              <w:rPr/>
                            </w:pPr>
                            <w:r>
                              <w:rPr/>
                              <w:t>Kapitan Nauka. Angielski dla dzieci. Czas wolny 6-9 lat (książka + karty obrazkowe)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-1 sztuk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36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Kapitan Nauka. Angielski dla dzieci. Rymowanki i wierszyki</w:t>
                            </w:r>
                            <w:r>
                              <w:rPr>
                                <w:b/>
                                <w:bCs/>
                              </w:rPr>
                              <w:t>-1 sztuka</w:t>
                            </w:r>
                            <w:r>
                              <w:rPr/>
                              <w:t xml:space="preserve"> Kapitan nauka Angielski dla dzieci. </w:t>
                            </w:r>
                            <w:r>
                              <w:rPr>
                                <w:lang w:val="en-US"/>
                              </w:rPr>
                              <w:t>Piosenki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-1 sztu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463" w:hanging="375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Pakiet 6 dwustronnych puzzli do angielskieg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36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Zuple. AnimalAlphabet; Alfabet zwierz</w:t>
                            </w:r>
                            <w:r>
                              <w:rPr/>
                              <w:t>ą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36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Zuple. Numbers, Colours, Shapes; Liczby, koloryikształ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zZuple. Fruits&amp;Vegetables; Owoce i warzyw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zZuple. Vehicles; Pojazd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zZuple. Toys; Zabawk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zZuple. Professions; Zawod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lo</w:t>
                            </w:r>
                            <w:r>
                              <w:rPr/>
                              <w:t>ść stron: 324 dwustronnych puzzl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Oprawa: pude</w:t>
                            </w:r>
                            <w:r>
                              <w:rPr/>
                              <w:t>łka kartonow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ormat: 6 x 26,0 x 20,5 x 6,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oziom: +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J</w:t>
                            </w:r>
                            <w:r>
                              <w:rPr/>
                              <w:t>ęzyk publikacji: polski/angielsk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-1 sztuka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463" w:hanging="360"/>
                              <w:rPr/>
                            </w:pPr>
                            <w:r>
                              <w:rPr>
                                <w:b/>
                                <w:bCs/>
                                <w:highlight w:val="white"/>
                                <w:u w:val="single"/>
                                <w:lang w:val="en-US"/>
                              </w:rPr>
                              <w:t>Gra pami</w:t>
                            </w:r>
                            <w:r>
                              <w:rPr>
                                <w:b/>
                                <w:bCs/>
                                <w:highlight w:val="white"/>
                                <w:u w:val="single"/>
                              </w:rPr>
                              <w:t>ęciowa / lub równowazn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highlight w:val="white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white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Memory Game - House - Dom. Gra pamięciowa w pudełku</w:t>
                            </w:r>
                            <w:r>
                              <w:rPr>
                                <w:b/>
                                <w:bCs/>
                              </w:rPr>
                              <w:t>-1 sztu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highlight w:val="white"/>
                              </w:rPr>
                            </w:pPr>
                            <w:r>
                              <w:rPr/>
                              <w:t>Memory Game -</w:t>
                            </w:r>
                            <w:r>
                              <w:rPr>
                                <w:color w:val="000000"/>
                                <w:highlight w:val="white"/>
                              </w:rPr>
                              <w:t xml:space="preserve"> Ubrania-Clothes</w:t>
                            </w:r>
                            <w:r>
                              <w:rPr/>
                              <w:t xml:space="preserve"> Gra pamięciowa w pudełku</w:t>
                            </w:r>
                            <w:r>
                              <w:rPr>
                                <w:b/>
                                <w:bCs/>
                              </w:rPr>
                              <w:t>-1 sztu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Memory Game - </w:t>
                            </w:r>
                            <w:r>
                              <w:rPr>
                                <w:color w:val="000000"/>
                                <w:highlight w:val="white"/>
                              </w:rPr>
                              <w:t>Natura-Nature</w:t>
                            </w:r>
                            <w:r>
                              <w:rPr/>
                              <w:t xml:space="preserve">. Gra pamięciowa w pudełku </w:t>
                            </w:r>
                            <w:r>
                              <w:rPr>
                                <w:b/>
                                <w:bCs/>
                              </w:rPr>
                              <w:t>-1 sztu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Memory Game - </w:t>
                            </w:r>
                            <w:r>
                              <w:rPr>
                                <w:color w:val="000000"/>
                                <w:highlight w:val="white"/>
                              </w:rPr>
                              <w:t>4. Zwierzęta-Animals</w:t>
                            </w:r>
                            <w:r>
                              <w:rPr/>
                              <w:t xml:space="preserve">. Gra pamięciowa w pudełku </w:t>
                            </w:r>
                            <w:r>
                              <w:rPr>
                                <w:b/>
                                <w:bCs/>
                              </w:rPr>
                              <w:t>-1 sztu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Dane techniczne:</w:t>
                              <w:br/>
                              <w:t>Wersja gry w pudełku kartonowym</w:t>
                              <w:br/>
                              <w:t>Ilość kart w pudełku 36 x 2</w:t>
                              <w:br/>
                              <w:t>Rozmiar pudełka: 220 mm x 140 mm</w:t>
                              <w:br/>
                              <w:t>Rozmiar kart: 45 mm x 45 mm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988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</w:rPr>
                              <w:t>zestaw materia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łó</w:t>
                            </w:r>
                            <w:r>
                              <w:rPr>
                                <w:rFonts w:cs="NimbusSanL-Regu;Times New Roman" w:ascii="NimbusSanL-Regu;Times New Roman" w:hAnsi="NimbusSanL-Regu;Times New Roman"/>
                              </w:rPr>
                              <w:t>w zu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ż</w:t>
                            </w:r>
                            <w:r>
                              <w:rPr>
                                <w:rFonts w:cs="NimbusSanL-Regu;Times New Roman" w:ascii="NimbusSanL-Regu;Times New Roman" w:hAnsi="NimbusSanL-Regu;Times New Roman"/>
                              </w:rPr>
                              <w:t>ywalnych do kreatywno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ś</w:t>
                            </w:r>
                            <w:r>
                              <w:rPr>
                                <w:rFonts w:cs="NimbusSanL-Regu;Times New Roman" w:ascii="NimbusSanL-Regu;Times New Roman" w:hAnsi="NimbusSanL-Regu;Times New Roman"/>
                              </w:rPr>
                              <w:t>c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</w:rPr>
                              <w:t>(7 zestawów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6 ZESTAWÓW SKŁADAJĄCYCH SIĘ Z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Gra</w:t>
                            </w:r>
                            <w:r>
                              <w:rPr>
                                <w:b/>
                                <w:bCs/>
                                <w:color w:val="777777"/>
                              </w:rPr>
                              <w:t xml:space="preserve"> </w:t>
                            </w:r>
                            <w:r>
                              <w:rPr/>
                              <w:t>do nauki podstaw programowania dla najmłodszych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To wyjątkowe połączenie: aplikacji edukacyjnej z blisko stu zadaniami o rosnącym poziomie trudności i kartonowych, rozpoznawanych przez aplikację klocków służących do pisania programów. </w:t>
                              <w:br/>
                              <w:t>Gra </w:t>
                              <w:br/>
                              <w:t>• doskonali umiejętności analitycznego i logicznego myślenia, </w:t>
                              <w:br/>
                              <w:t>• uczy rozwiązywania skomplikowanych problemów i pracy w grupie, </w:t>
                              <w:br/>
                              <w:t>• rozwija intuicję algorytmiczną. </w:t>
                              <w:br/>
                              <w:t>Jest także narzędziem wspomagającym realizację wymagań szczegółowych podstawy programowej kształcenia ogólnego w ramach przedmiotów: zajęcia komputerowe i informatyka oraz wymagań szczegółowych projektu nowej podstawy programowej z przedmiotu informatyka. 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Gra edukacyjna z interaktywnym kursem programowania 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W skład gry wchodzi</w:t>
                              <w:br/>
                              <w:t>91 zadań podzielonych na 10 modułów, a w nich dodawanie, odejmowanie, składanie liczb z cyfr, pisanie algorytmów, sterowanie różnymi postaciami na scenie, koncepty programistyczne: parametr, pętla, wyrażenia warunkowe, zmienna, funkcja. 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Gra w wersji edu zapewnia dostęp do: </w:t>
                            </w:r>
                            <w:r>
                              <w:rPr/>
                              <w:br/>
                              <w:t>• bazy materiałów metodycznych i rozwiązań </w:t>
                              <w:br/>
                              <w:t>• wysokiej jakości plansz z zadaniami, które mogą posłużyć do opracowania kart pracy lub wyświetlania na ekranie podczas zajęć </w:t>
                              <w:br/>
                              <w:t>• specjalnego konta "Nauczyciela", które zawiera odblokowane wszystkie zadania we wszystkich modułach 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/>
                              <w:t xml:space="preserve">Gra w wersji edukacyjnej pozwala </w:t>
                            </w:r>
                            <w:r>
                              <w:rPr>
                                <w:color w:val="000000"/>
                              </w:rPr>
                              <w:t>n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</w:rPr>
                              <w:t>instalację aplikacji na trzech urządzeniach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.  -3 sztuk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4 ZESTAWY DO KODOWANIA DLA NAJMŁODSZYCH SKŁADAJĄCE SIĘ Z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.</w:t>
                            </w:r>
                            <w:r>
                              <w:rPr/>
                              <w:t xml:space="preserve"> OZOBOT/ lub równoważn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Mały i bardzo inteligentny robota do nauki programowania dla najmłodszych, zwinny, prosty i intuicyjny, który uczy poprzez zabawę i doświadczenie, rozwija myślenie logiczne i algorytmiczne, przez co rozwija w dzieciach ułatwiające funkcjonowanie we współczesnym świecie nawyki myślow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1x robot - biał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1x nakład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1x etu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1x przewód USB do ładowani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1x karta kodów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1x instrukcj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- 1 sztuka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.</w:t>
                            </w:r>
                            <w:r>
                              <w:rPr/>
                              <w:t xml:space="preserve"> MATA EDUKACYJNA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uniwersalna pomoc dydaktyczna, która znajdzie szerokie zastosowanie w edukacji przedszkolnej . Mata  dwustronna plansza wykonana z lekkiego, zmywalnego tworzywa, jedna strona to stupolowa kratownica. Czerwone linie dzielą matę na symetryczne części. Osie na macie oznaczone są za pomocą cyfr i liter. Druga strona składa się z 81 kolorowych kół, pogrupowanych kolorystycznie po 9 z każdej barwy. Mata świetnie sprawdzi się podczas wprowadzania elementów programowania do zajęć dydaktycznych, będzie również idealną pomocą w edukacji matematycznej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Opakowanie maty to  tuba z grubego kartonu, która jest zarazem doskonałym etui do jej przechowywania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Wymiary maty do kodowania to 100 x 100 cm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-1 sztu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3.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/>
                              <w:t>ZESTAW KONSTRUKCYJN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Zestaw konstrukcyjny do użycia z robotem Ozobot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4 x rozszerzenia budowlano-konstrukcyjne (np. spychacz)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2 x skórki "zrób to sam"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6 x bloków budowlanych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1 x arkusz z elementami konstrukcyjnymi (z kartonu)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1 x arkusz naklejek dla akcesoriów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1 x arkusz naklejek na bloki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-1 komple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4 ZESTAWY MATERIAŁÓW DO KODOWANIA NA DYWANIE SKŁADAJĄCE SIĘ Z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highlight w:val="white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.</w:t>
                            </w:r>
                            <w:r>
                              <w:rPr>
                                <w:caps/>
                                <w:spacing w:val="-19"/>
                                <w:highlight w:val="white"/>
                              </w:rPr>
                              <w:t xml:space="preserve"> BRISTOL  B1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highlight w:val="white"/>
                              </w:rPr>
                              <w:t>Bristol w kolorze białym Sztywny i wytrzymały  Gramatura papieru: 250 g/m² Wymiary arkusza: 70 x 100 c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highlight w:val="white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9"/>
                                <w:highlight w:val="white"/>
                              </w:rPr>
                              <w:t>-70  arkusz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highlight w:val="white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whit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.</w:t>
                            </w:r>
                            <w:r>
                              <w:rPr/>
                              <w:t xml:space="preserve"> KRĄŻKI RUCHU I CYFR DO MATY DO KODOWANI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Zestaw 136 kreatywnych krążków (cyfry, strzałki kierunkowe, symbole obrotów, start, stop) w skład których wchodzą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5 krążków ze strzałką w lew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5 krążków ze strzałką w praw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30 krążków ze strzałką prost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3 krążków STAR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3 krążków STOP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10 krążków z cyframi od 0 do 9 na żółtym t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10 krążków z cyframi od 0 do 9 na zielonym t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10 krążków z cyframi od 0 do 9 na czerwonym t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10 krążków z cyframi od 0 do 9 na seledynowym t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10 krążków z cyframi od 0 do 9 na różowym t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10 krążków z cyframi od 0 do 9 na fioletowym t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10 krążków z cyframi od 0 do 9 na niebieskim t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10 krążków z cyframi od 0 do 9 na szarnym t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10 krążków z cyframi od 0 do 9 na pomarańczowym t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2 komplet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3.</w:t>
                            </w:r>
                            <w:r>
                              <w:rPr/>
                              <w:t xml:space="preserve"> 200 PLASTIKOWYCH KUBECZKÓW zawierający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20 x kolor fioletowy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20 x kolor czerwony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20 x kolor bordowy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20 x kolor granatowy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20 x kolor jasnoniebieski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20 x kolor limonkowy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20 x kolor pomarańczowy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20 x kolor żółty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20 x kolor zielony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20 x kolor jasnoróżowy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2 komplet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4.</w:t>
                            </w:r>
                            <w:r>
                              <w:rPr/>
                              <w:t xml:space="preserve"> MAZAKI KOMPATYBILNE Z OZOBOTEM / lub równowazn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stożkowe końcówki, drukowaną kartę kodów wraz z instrukcją rysowania tra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8 mazaków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1x kolor czarn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1x kolor czerwon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1x kolor zielon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1x kolor niebiesk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x dodatkowe kolor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-3 komplet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</w:rPr>
                              <w:t>zestaw materia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łó</w:t>
                            </w:r>
                            <w:r>
                              <w:rPr>
                                <w:rFonts w:cs="NimbusSanL-Regu;Times New Roman" w:ascii="NimbusSanL-Regu;Times New Roman" w:hAnsi="NimbusSanL-Regu;Times New Roman"/>
                              </w:rPr>
                              <w:t>w zu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ż</w:t>
                            </w:r>
                            <w:r>
                              <w:rPr>
                                <w:rFonts w:cs="NimbusSanL-Regu;Times New Roman" w:ascii="NimbusSanL-Regu;Times New Roman" w:hAnsi="NimbusSanL-Regu;Times New Roman"/>
                              </w:rPr>
                              <w:t>ywalnych do kreatywno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ś</w:t>
                            </w:r>
                            <w:r>
                              <w:rPr>
                                <w:rFonts w:cs="NimbusSanL-Regu;Times New Roman" w:ascii="NimbusSanL-Regu;Times New Roman" w:hAnsi="NimbusSanL-Regu;Times New Roman"/>
                              </w:rPr>
                              <w:t>c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</w:rPr>
                              <w:t>(6 zestawów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3 ZESTAWY SKŁADAJĄCE SIĘ Z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Gra</w:t>
                            </w:r>
                            <w:r>
                              <w:rPr>
                                <w:b/>
                                <w:bCs/>
                                <w:color w:val="777777"/>
                              </w:rPr>
                              <w:t xml:space="preserve"> </w:t>
                            </w:r>
                            <w:r>
                              <w:rPr/>
                              <w:t>do nauki podstaw programowania dla najmłodszych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To wyjątkowe połączenie: aplikacji edukacyjnej z blisko stu zadaniami o rosnącym poziomie trudności i kartonowych, rozpoznawanych przez aplikację klocków służących do pisania programów. </w:t>
                              <w:br/>
                              <w:t>Gra </w:t>
                              <w:br/>
                              <w:t>• doskonali umiejętności analitycznego i logicznego myślenia, </w:t>
                              <w:br/>
                              <w:t>• uczy rozwiązywania skomplikowanych problemów i pracy w grupie, </w:t>
                              <w:br/>
                              <w:t>• rozwija intuicję algorytmiczną. </w:t>
                              <w:br/>
                              <w:t>Jest także narzędziem wspomagającym realizację wymagań szczegółowych podstawy programowej kształcenia ogólnego w ramach przedmiotów: zajęcia komputerowe i informatyka oraz wymagań szczegółowych projektu nowej podstawy programowej z przedmiotu informatyka. 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Gra edukacyjna z interaktywnym kursem programowania 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W skład gry wchodzi</w:t>
                              <w:br/>
                              <w:t>91 zadań podzielonych na 10 modułów, a w nich dodawanie, odejmowanie, składanie liczb z cyfr, pisanie algorytmów, sterowanie różnymi postaciami na scenie, koncepty programistyczne: parametr, pętla, wyrażenia warunkowe, zmienna, funkcja. 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Gra w wersji edu zapewnia dostęp do: </w:t>
                            </w:r>
                            <w:r>
                              <w:rPr/>
                              <w:br/>
                              <w:t>• bazy materiałów metodycznych i rozwiązań </w:t>
                              <w:br/>
                              <w:t>• wysokiej jakości plansz z zadaniami, które mogą posłużyć do opracowania kart pracy lub wyświetlania na ekranie podczas zajęć </w:t>
                              <w:br/>
                              <w:t>• specjalnego konta "Nauczyciela", które zawiera odblokowane wszystkie zadania we wszystkich modułach 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/>
                              <w:t xml:space="preserve">Gra w wersji edukacyjnej pozwala </w:t>
                            </w:r>
                            <w:r>
                              <w:rPr>
                                <w:color w:val="000000"/>
                              </w:rPr>
                              <w:t>n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</w:rPr>
                              <w:t>instalację aplikacji na trzech urządzeniach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.  -3 sztuki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2 ZESTAWY DO KODOWANIA DLA NAJMŁODSZYCH SKŁADAJĄCE SIĘ Z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.</w:t>
                            </w:r>
                            <w:r>
                              <w:rPr/>
                              <w:t xml:space="preserve"> OZOBOT/ lub równowazn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Mały i bardzo inteligentny robota do nauki programowania dla najmłodszych, zwinny, prosty i intuicyjny, który uczy poprzez zabawę i doświadczenie, rozwija myślenie logiczne i algorytmiczne, przez co rozwija w dzieciach ułatwiające funkcjonowanie we współczesnym świecie nawyki myślow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1x robot - biał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1x nakład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1x etu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1x przewód USB do ładowani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1x karta kodów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1x instrukcj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- 1 sztuka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.</w:t>
                            </w:r>
                            <w:r>
                              <w:rPr/>
                              <w:t xml:space="preserve"> MATA EDUKACYJNA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uniwersalna pomoc dydaktyczna, która znajdzie szerokie zastosowanie w edukacji przedszkolnej . Mata  dwustronna plansza wykonana z lekkiego, zmywalnego tworzywa, jedna strona to stupolowa kratownica. Czerwone linie dzielą matę na symetryczne części. Osie na macie oznaczone są za pomocą cyfr i liter. Druga strona składa się z 81 kolorowych kół, pogrupowanych kolorystycznie po 9 z każdej barwy. Mata świetnie sprawdzi się podczas wprowadzania elementów programowania do zajęć dydaktycznych, będzie również idealną pomocą w edukacji matematycznej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Opakowanie maty to  tuba z grubego kartonu, która jest zarazem doskonałym etui do jej przechowywania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Wymiary maty do kodowania to 100 x 100 cm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-1 sztu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3.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/>
                              <w:t>ZESTAW KONSTRUKCYJN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Zestaw konstrukcyjny do użycia z robotem Ozobot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4 x rozszerzenia budowlano-konstrukcyjne (np. spychacz)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2 x skórki "zrób to sam"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6 x bloków budowlanych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1 x arkusz z elementami konstrukcyjnymi (z kartonu)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1 x arkusz naklejek dla akcesoriów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1 x arkusz naklejek na bloki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-1 komple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1 ZESTAW MATERIAŁÓW DO KODOWANIA NA DYWANIE SKŁADAJĄCY SIĘ Z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highlight w:val="white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.</w:t>
                            </w:r>
                            <w:r>
                              <w:rPr>
                                <w:caps/>
                                <w:spacing w:val="-19"/>
                                <w:highlight w:val="white"/>
                              </w:rPr>
                              <w:t xml:space="preserve"> BRISTOL  B1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highlight w:val="white"/>
                              </w:rPr>
                              <w:t>Bristol w kolorze białym Sztywny i wytrzymały  Gramatura papieru: 250 g/m² Wymiary arkusza: 70 x 100 c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highlight w:val="white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9"/>
                                <w:highlight w:val="white"/>
                              </w:rPr>
                              <w:t>-70  arkusz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highlight w:val="white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whit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.</w:t>
                            </w:r>
                            <w:r>
                              <w:rPr/>
                              <w:t xml:space="preserve"> KRĄŻKI RUCHU I CYFR DO MATY DO KODOWANI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Zestaw 136 kreatywnych krążków (cyfry, strzałki kierunkowe, symbole obrotów, start, stop) w skład których wchodzą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5 krążków ze strzałką w lew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5 krążków ze strzałką w praw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30 krążków ze strzałką prost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3 krążków STAR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3 krążków STOP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10 krążków z cyframi od 0 do 9 na żółtym t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10 krążków z cyframi od 0 do 9 na zielonym t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10 krążków z cyframi od 0 do 9 na czerwonym t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10 krążków z cyframi od 0 do 9 na seledynowym t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10 krążków z cyframi od 0 do 9 na różowym t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10 krążków z cyframi od 0 do 9 na fioletowym t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10 krążków z cyframi od 0 do 9 na niebieskim t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10 krążków z cyframi od 0 do 9 na szarnym t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10 krążków z cyframi od 0 do 9 na pomarańczowym t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2 komplet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3.</w:t>
                            </w:r>
                            <w:r>
                              <w:rPr/>
                              <w:t xml:space="preserve"> 200 PLASTIKOWYCH KUBECZKÓW zawierający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20 x kolor fioletowy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20 x kolor czerwony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20 x kolor bordowy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20 x kolor granatowy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20 x kolor jasnoniebieski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20 x kolor limonkowy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20 x kolor pomarańczowy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20 x kolor żółty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20 x kolor zielony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20 x kolor jasnoróżowy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2 komplet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4.</w:t>
                            </w:r>
                            <w:r>
                              <w:rPr/>
                              <w:t xml:space="preserve"> MAZAKI KOMPATYBILNE Z OZOBOTEM / lub równoważn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stożkowe końcówki, drukowaną kartę kodów wraz z instrukcją rysowania tra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8 mazaków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1x kolor czarn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1x kolor czerwon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1x kolor zielon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1x kolor niebiesk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x dodatkowe kolor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-3 komplet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35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</w:rPr>
                              <w:t>zestaw materia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łó</w:t>
                            </w:r>
                            <w:r>
                              <w:rPr>
                                <w:rFonts w:cs="NimbusSanL-Regu;Times New Roman" w:ascii="NimbusSanL-Regu;Times New Roman" w:hAnsi="NimbusSanL-Regu;Times New Roman"/>
                              </w:rPr>
                              <w:t>w zu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ż</w:t>
                            </w:r>
                            <w:r>
                              <w:rPr>
                                <w:rFonts w:cs="NimbusSanL-Regu;Times New Roman" w:ascii="NimbusSanL-Regu;Times New Roman" w:hAnsi="NimbusSanL-Regu;Times New Roman"/>
                              </w:rPr>
                              <w:t>ywalnych do kreatywno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ś</w:t>
                            </w:r>
                            <w:r>
                              <w:rPr>
                                <w:rFonts w:cs="NimbusSanL-Regu;Times New Roman" w:ascii="NimbusSanL-Regu;Times New Roman" w:hAnsi="NimbusSanL-Regu;Times New Roman"/>
                              </w:rPr>
                              <w:t>c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</w:rPr>
                              <w:t>(3 zestawy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NimbusSanL-Regu;Times New Roman" w:ascii="NimbusSanL-Regu;Times New Roman" w:hAnsi="NimbusSanL-Regu;Times New Roman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1 ZESTAWY DO KODOWANIA DLA NAJMŁODSZYCH SKŁADAJĄCY SIĘ Z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.</w:t>
                            </w:r>
                            <w:r>
                              <w:rPr/>
                              <w:t xml:space="preserve"> OZOBOT/ lub równowazn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Mały i bardzo inteligentny robota do nauki programowania dla najmłodszych, zwinny, prosty i intuicyjny, który uczy poprzez zabawę i doświadczenie, rozwija myślenie logiczne i algorytmiczne, przez co rozwija w dzieciach ułatwiające funkcjonowanie we współczesnym świecie nawyki myślow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1x robot - biał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1x nakład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1x etu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1x przewód USB do ładowani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1x karta kodów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1x instrukcj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- 1 sztuka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.</w:t>
                            </w:r>
                            <w:r>
                              <w:rPr/>
                              <w:t xml:space="preserve"> MATA EDUKACYJNA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uniwersalna pomoc dydaktyczna, która znajdzie szerokie zastosowanie w edukacji przedszkolnej . Mata  dwustronna plansza wykonana z lekkiego, zmywalnego tworzywa, jedna strona to stupolowa kratownica. Czerwone linie dzielą matę na symetryczne części. Osie na macie oznaczone są za pomocą cyfr i liter. Druga strona składa się z 81 kolorowych kół, pogrupowanych kolorystycznie po 9 z każdej barwy. Mata świetnie sprawdzi się podczas wprowadzania elementów programowania do zajęć dydaktycznych, będzie również idealną pomocą w edukacji matematycznej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Opakowanie maty to  tuba z grubego kartonu, która jest zarazem doskonałym etui do jej przechowywania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Wymiary maty do kodowania to 100 x 100 cm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-1 sztu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3.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/>
                              <w:t>ZESTAW KONSTRUKCYJN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Zestaw konstrukcyjny do użycia z robotem Ozobot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4 x rozszerzenia budowlano-konstrukcyjne (np. spychacz)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2 x skórki "zrób to sam"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6 x bloków budowlanych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1 x arkusz z elementami konstrukcyjnymi (z kartonu)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1 x arkusz naklejek dla akcesoriów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1 x arkusz naklejek na bloki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-1 komple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1 ZESTAW MATERIAŁÓW DO KODOWANIA NA DYWANIE SKŁADAJĄCY SIĘ Z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highlight w:val="white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.</w:t>
                            </w:r>
                            <w:r>
                              <w:rPr>
                                <w:caps/>
                                <w:spacing w:val="-19"/>
                                <w:highlight w:val="white"/>
                              </w:rPr>
                              <w:t xml:space="preserve"> BRISTOL  B1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highlight w:val="white"/>
                              </w:rPr>
                              <w:t>Bristol w kolorze białym Sztywny i wytrzymały  Gramatura papieru: 250 g/m² Wymiary arkusza: 70 x 100 c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highlight w:val="white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9"/>
                                <w:highlight w:val="white"/>
                              </w:rPr>
                              <w:t>-70  arkusz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highlight w:val="white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whit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.</w:t>
                            </w:r>
                            <w:r>
                              <w:rPr/>
                              <w:t xml:space="preserve"> KRĄŻKI RUCHU I CYFR DO MATY DO KODOWANI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Zestaw 136 kreatywnych krążków (cyfry, strzałki kierunkowe, symbole obrotów, start, stop) w skład których wchodzą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5 krążków ze strzałką w lew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5 krążków ze strzałką w praw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30 krążków ze strzałką prost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3 krążków STAR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3 krążków STOP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10 krążków z cyframi od 0 do 9 na żółtym t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10 krążków z cyframi od 0 do 9 na zielonym t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10 krążków z cyframi od 0 do 9 na czerwonym t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10 krążków z cyframi od 0 do 9 na seledynowym t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10 krążków z cyframi od 0 do 9 na różowym t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10 krążków z cyframi od 0 do 9 na fioletowym t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10 krążków z cyframi od 0 do 9 na niebieskim t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10 krążków z cyframi od 0 do 9 na szarnym t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10 krążków z cyframi od 0 do 9 na pomarańczowym t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2 komplet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3.</w:t>
                            </w:r>
                            <w:r>
                              <w:rPr/>
                              <w:t xml:space="preserve"> 200 PLASTIKOWYCH KUBECZKÓW zawierający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20 x kolor fioletowy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20 x kolor czerwony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20 x kolor bordowy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20 x kolor granatowy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20 x kolor jasnoniebieski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20 x kolor limonkowy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20 x kolor pomarańczowy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20 x kolor żółty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20 x kolor zielony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20 x kolor jasnoróżowy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2 komplet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4.</w:t>
                            </w:r>
                            <w:r>
                              <w:rPr/>
                              <w:t xml:space="preserve"> MAZAKI KOMPATYBILNE Z OZOBOTEM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stożkowe końcówki, drukowaną kartę kodów wraz z instrukcją rysowania tra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8 mazaków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1x kolor czarn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1x kolor czerwon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1x kolor zielon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1x kolor niebiesk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3x dodatkowe kolor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3 komplet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highlight w:val="white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highlight w:val="white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highlight w:val="white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white"/>
                                <w:u w:val="single"/>
                              </w:rPr>
                              <w:t xml:space="preserve">1 ZESTAW DO NAUKI  KOLORÓW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ata-Drzewo zestaw do kodowania-</w:t>
                            </w:r>
                            <w:r>
                              <w:rPr>
                                <w:sz w:val="22"/>
                                <w:szCs w:val="22"/>
                                <w:highlight w:val="white"/>
                              </w:rPr>
                              <w:t>• duża mata o wym. 140 x 111 cm, wykonana z jasnoszarego skadenu, na macie biały nadruk drzewa. 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-1sztu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omplet kartoników do kodowania dla nauczyciela-</w:t>
                              <w:br/>
                              <w:t xml:space="preserve">Kartoniki z oznaczeniami kształtu, koloru, wielkości i grubości. Pomocne do ćwiczeń w segregowaniu, klasyfikowaniu według podanej cechy, kodowaniu, dekodowaniu. • 11 szt. • format A6.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-1 komple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Komplet kartoników do kodowania dla dziecka Kartoniki z oznaczeniami kształtu, koloru, wielkości i grubości. Pomocne do ćwiczeń w segregowaniu, klasyfikowaniu według podanej cechy, kodowaniu, dekodowaniu. • 55 szt. • wym. 5 x 5cm.,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-5 kompletów po 11 sztuk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36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olorowe figury 60 szt.  60 figur w 5 kształtach, 3 kolorach i 2 grubościach z tworzywa sztucznego </w:t>
                              <w:br/>
                              <w:t>• wym. największego elem. 7,5 cm </w:t>
                              <w:br/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• gr. 5 mm lub 1,7 mm. 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-1 komple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Plansze do kodowania- Plansza z układem współrzędnych do ćwiczeń w klasyfikowaniu, kodowaniu i dekodowaniu z wykorzystaniem kolorowych figur i kartoników do kodowania. Zgodnie z zasadą stopniowania trudności możemy umieszczać w zacienionych polach po jednym lub po dwa kartoniki i układać odpowiednie klocki, a także układać klocki i oznaczać je odpowiednimi kartonikami z kodami. Dzieci mają możliwość obserwowania zachodzących zmian związanych z podanym kryterium, kształcenia logicznego myślenia, wnioskowania, doskonalenia umiejętności rozróżniania kierunków i położenia przedmiotów w przestrzeni. • wykonana z jasnoszarego skadenu • wym. 60 x 60 cm.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-1sztu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-99695</wp:posOffset>
                </wp:positionH>
                <wp:positionV relativeFrom="paragraph">
                  <wp:posOffset>-467995</wp:posOffset>
                </wp:positionV>
                <wp:extent cx="7895590" cy="3594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5590" cy="35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pis przedmiotu zamówienia-pomoce dydaktyczne aałącznik nr 4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1.7pt;height:28.3pt;mso-wrap-distance-left:9.05pt;mso-wrap-distance-right:9.05pt;mso-wrap-distance-top:0pt;mso-wrap-distance-bottom:0pt;margin-top:-36.85pt;mso-position-vertical-relative:text;margin-left:-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pis przedmiotu zamówienia-pomoce dydaktyczne aałącznik nr 4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headerReference w:type="default" r:id="rId12"/>
      <w:footerReference w:type="default" r:id="rId13"/>
      <w:type w:val="nextPage"/>
      <w:pgSz w:orient="landscape" w:w="15840" w:h="12240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NimbusSanL-Regu">
    <w:altName w:val="Times New Roman"/>
    <w:charset w:val="0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24230</wp:posOffset>
          </wp:positionH>
          <wp:positionV relativeFrom="paragraph">
            <wp:posOffset>-190500</wp:posOffset>
          </wp:positionV>
          <wp:extent cx="6606540" cy="6400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6606540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aclk?sa=l&amp;ai=DChcSEwic7YqN6J7bAhUxM9MKHSSTDQoYABALGgJ3Yg&amp;sig=AOD64_3fcJF9-tGxDkRVHce7gltWCY2b7Q&amp;ctype=5&amp;q=&amp;ved=0ahUKEwid0YeN6J7bAhXHJVAKHaHRAawQwzwIKA&amp;adurl=" TargetMode="External"/><Relationship Id="rId3" Type="http://schemas.openxmlformats.org/officeDocument/2006/relationships/hyperlink" Target="https://www.google.com/aclk?sa=l&amp;ai=DChcSEwic7YqN6J7bAhUxM9MKHSSTDQoYABALGgJ3Yg&amp;sig=AOD64_3fcJF9-tGxDkRVHce7gltWCY2b7Q&amp;ctype=5&amp;q=&amp;ved=0ahUKEwid0YeN6J7bAhXHJVAKHaHRAawQwzwIKA&amp;adurl=" TargetMode="External"/><Relationship Id="rId4" Type="http://schemas.openxmlformats.org/officeDocument/2006/relationships/hyperlink" Target="https://www.google.com/aclk?sa=l&amp;ai=DChcSEwic7YqN6J7bAhUxM9MKHSSTDQoYABALGgJ3Yg&amp;sig=AOD64_3fcJF9-tGxDkRVHce7gltWCY2b7Q&amp;ctype=5&amp;q=&amp;ved=0ahUKEwid0YeN6J7bAhXHJVAKHaHRAawQwzwIKA&amp;adurl=" TargetMode="External"/><Relationship Id="rId5" Type="http://schemas.openxmlformats.org/officeDocument/2006/relationships/hyperlink" Target="https://www.google.com/aclk?sa=l&amp;ai=DChcSEwic7YqN6J7bAhUxM9MKHSSTDQoYABALGgJ3Yg&amp;sig=AOD64_3fcJF9-tGxDkRVHce7gltWCY2b7Q&amp;ctype=5&amp;q=&amp;ved=0ahUKEwid0YeN6J7bAhXHJVAKHaHRAawQwzwIKA&amp;adurl=" TargetMode="External"/><Relationship Id="rId6" Type="http://schemas.openxmlformats.org/officeDocument/2006/relationships/hyperlink" Target="https://www.google.com/aclk?sa=l&amp;ai=DChcSEwic7YqN6J7bAhUxM9MKHSSTDQoYABALGgJ3Yg&amp;sig=AOD64_3fcJF9-tGxDkRVHce7gltWCY2b7Q&amp;ctype=5&amp;q=&amp;ved=0ahUKEwid0YeN6J7bAhXHJVAKHaHRAawQwzwIKA&amp;adurl=" TargetMode="External"/><Relationship Id="rId7" Type="http://schemas.openxmlformats.org/officeDocument/2006/relationships/hyperlink" Target="https://www.google.com/aclk?sa=l&amp;ai=DChcSEwic7YqN6J7bAhUxM9MKHSSTDQoYABALGgJ3Yg&amp;sig=AOD64_3fcJF9-tGxDkRVHce7gltWCY2b7Q&amp;ctype=5&amp;q=&amp;ved=0ahUKEwid0YeN6J7bAhXHJVAKHaHRAawQwzwIKA&amp;adurl=" TargetMode="External"/><Relationship Id="rId8" Type="http://schemas.openxmlformats.org/officeDocument/2006/relationships/hyperlink" Target="https://www.google.com/aclk?sa=l&amp;ai=DChcSEwic7YqN6J7bAhUxM9MKHSSTDQoYABALGgJ3Yg&amp;sig=AOD64_3fcJF9-tGxDkRVHce7gltWCY2b7Q&amp;ctype=5&amp;q=&amp;ved=0ahUKEwid0YeN6J7bAhXHJVAKHaHRAawQwzwIKA&amp;adurl=" TargetMode="External"/><Relationship Id="rId9" Type="http://schemas.openxmlformats.org/officeDocument/2006/relationships/hyperlink" Target="https://www.google.com/aclk?sa=l&amp;ai=DChcSEwic7YqN6J7bAhUxM9MKHSSTDQoYABALGgJ3Yg&amp;sig=AOD64_3fcJF9-tGxDkRVHce7gltWCY2b7Q&amp;ctype=5&amp;q=&amp;ved=0ahUKEwid0YeN6J7bAhXHJVAKHaHRAawQwzwIKA&amp;adurl=" TargetMode="External"/><Relationship Id="rId10" Type="http://schemas.openxmlformats.org/officeDocument/2006/relationships/hyperlink" Target="https://www.google.com/aclk?sa=l&amp;ai=DChcSEwic7YqN6J7bAhUxM9MKHSSTDQoYABALGgJ3Yg&amp;sig=AOD64_3fcJF9-tGxDkRVHce7gltWCY2b7Q&amp;ctype=5&amp;q=&amp;ved=0ahUKEwid0YeN6J7bAhXHJVAKHaHRAawQwzwIKA&amp;adurl=" TargetMode="External"/><Relationship Id="rId11" Type="http://schemas.openxmlformats.org/officeDocument/2006/relationships/hyperlink" Target="https://www.google.com/aclk?sa=l&amp;ai=DChcSEwic7YqN6J7bAhUxM9MKHSSTDQoYABALGgJ3Yg&amp;sig=AOD64_3fcJF9-tGxDkRVHce7gltWCY2b7Q&amp;ctype=5&amp;q=&amp;ved=0ahUKEwid0YeN6J7bAhXHJVAKHaHRAawQwzwIKA&amp;adurl=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AFFD32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2:03:00Z</dcterms:created>
  <dc:creator>a-belniak</dc:creator>
  <dc:description/>
  <cp:keywords/>
  <dc:language>en-US</dc:language>
  <cp:lastModifiedBy>Kowalski Janusz</cp:lastModifiedBy>
  <dcterms:modified xsi:type="dcterms:W3CDTF">2018-08-13T09:43:00Z</dcterms:modified>
  <cp:revision>5</cp:revision>
  <dc:subject/>
  <dc:title>1</dc:title>
</cp:coreProperties>
</file>