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86230</wp:posOffset>
                </wp:positionV>
                <wp:extent cx="711136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953"/>
                              <w:gridCol w:w="741"/>
                              <w:gridCol w:w="7938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Przedmiot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Liczba sztuk ogólnie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O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dywan interaktywny/ lub równ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Jest to system połączonych ze sobą czujników ruchu, w skład którego wchodzą: projektor, komputer oraz moduł interaktywny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oże być zamontowany i używany w każdy, pomieszczeniu na jednolitym i jasnym podłożu.  Z projektora umieszczonego na suficie wyświetlane są obrazy, które tworzą „magiczny dywan” wyświetlane są gry ruchowe, edukacyjne z różnych dziedzin wiedz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ielkość wyświetlanego obrazu uzależniona jest od wysokości na jakiej zawieszone jest urządzenie nad powierzchnią podłogi. W przybliżeniu jest to prostokąt o wymiarach  2 x 3 metry. Obsługa odbywa się za pomocą zdalnego pilot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awartość  Magicznego dywanu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agiczne oko wykrywające ruch, wbudowany projektor krótkoogniskowy, wbudowany komputer klasy PC, zestaw co najmniej 52 interaktywnych gier i zabaw edukacyjnych, dodatkowo wbudowany pakiet do języka angielskiego i funkodowanie, pilot zdalnego sterowania, złącza USB, VGA, LAN, Audio, wieszak sufitowy, kabel zasilający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rojektor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Żywotność lampy: min. 4000 godzi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Jasność lampy: 3200 ANSI lume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ntrast: 13000: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mput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latforma Int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Inne elementy Magicznego Dywan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łącze USB 2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łącze VGA (D-sub 15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jście AUDIO (Jack 6.3 m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łącze LAN (RJ-45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asilanie: 230 V 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ksymalny pobór mocy: 375 Wa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aga: 10 k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chwyt sufitowy regulowany: 120 mm, 430-530 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ekomendowana wysokość montażowa nad podłogą: 1,75 – 5 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oporcje wy</w:t>
                                  </w:r>
                                  <w:r>
                                    <w:rPr/>
                                    <w:t>świetlania obrazu: 4: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Tablety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ane technicz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ablet multimedialny - ( kolor  obudowy czarn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 xml:space="preserve">System </w:t>
                                    </w:r>
                                    <w:r>
                                      <w:rPr>
                                        <w:rStyle w:val="InternetLink"/>
                                        <w:vanish/>
                                        <w:color w:val="0000FF"/>
                                        <w:u w:val="single"/>
                                      </w:rPr>
                                      <w:t>HYPERLINK "https://www.oleole.pl/slownik.bhtml?definitionId=846600994"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operacyjny</w:t>
                                    </w:r>
                                  </w:hyperlink>
                                  <w:r>
                                    <w:rPr/>
                                    <w:t>Android 6.0 Marshmallo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Procesor</w:t>
                                    </w:r>
                                  </w:hyperlink>
                                  <w:r>
                                    <w:rPr/>
                                    <w:t xml:space="preserve">QualcommSnapdragon 212, </w:t>
                                    <w:br/>
                                    <w:t>4-rdzeniowy, 1.3 GH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Pojemność</w:t>
                                    </w:r>
                                  </w:hyperlink>
                                  <w:r>
                                    <w:rPr/>
                                    <w:t>16 G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Pamięć RAM</w:t>
                                    </w:r>
                                  </w:hyperlink>
                                  <w:r>
                                    <w:rPr/>
                                    <w:t>1 G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ŚWIETLACZ  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Przekątna ekranu</w:t>
                                    </w:r>
                                  </w:hyperlink>
                                  <w:r>
                                    <w:rPr/>
                                    <w:t>10 cal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Rozdzielczość ekranu</w:t>
                                    </w:r>
                                  </w:hyperlink>
                                  <w:r>
                                    <w:rPr/>
                                    <w:t>1280 x 800 pikse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Format ekranu</w:t>
                                    </w:r>
                                  </w:hyperlink>
                                  <w:r>
                                    <w:rPr/>
                                    <w:t>16: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Typ matrycy</w:t>
                                    </w:r>
                                  </w:hyperlink>
                                  <w:r>
                                    <w:rPr/>
                                    <w:t xml:space="preserve"> IP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Funkcje ekranu 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Multi-</w:t>
                                    </w:r>
                                    <w:r>
                                      <w:rPr>
                                        <w:rStyle w:val="InternetLink"/>
                                        <w:vanish/>
                                        <w:color w:val="0000FF"/>
                                        <w:u w:val="single"/>
                                      </w:rPr>
                                      <w:t>HYPERLINK "https://www.oleole.pl/slownik.bhtml?definitionId=14373975689&amp;productCode=1110505"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touch</w:t>
                                    </w:r>
                                    <w:r>
                                      <w:rPr>
                                        <w:rStyle w:val="InternetLink"/>
                                        <w:vanish/>
                                        <w:color w:val="0000FF"/>
                                        <w:u w:val="single"/>
                                      </w:rPr>
                                      <w:t>HYPERLINK "https://www.oleole.pl/slownik.bhtml?definitionId=14373975689&amp;productCode=1110505"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 xml:space="preserve"> 10 punktowy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MUNIKACJA  </w:t>
                                    <w:br/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Standard Wi-Fi</w:t>
                                    </w:r>
                                  </w:hyperlink>
                                  <w:r>
                                    <w:rPr/>
                                    <w:t>802.11a/b/g/n</w:t>
                                    <w:br/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Bluetooth</w:t>
                                    </w:r>
                                  </w:hyperlink>
                                  <w:r>
                                    <w:rPr/>
                                    <w:t>Bluetooth 4.0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Modem</w:t>
                                    </w:r>
                                  </w:hyperlink>
                                  <w:r>
                                    <w:rPr/>
                                    <w:t>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FUNKCJE DODATKOWE  </w:t>
                                    <w:br/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Aparat przedni</w:t>
                                    </w:r>
                                  </w:hyperlink>
                                  <w:r>
                                    <w:rPr/>
                                    <w:t>2 Mpix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Rozdzielczość</w:t>
                                    </w:r>
                                  </w:hyperlink>
                                  <w:r>
                                    <w:rPr/>
                                    <w:br/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kamer przedniej</w:t>
                                    </w:r>
                                  </w:hyperlink>
                                  <w:r>
                                    <w:rPr/>
                                    <w:t>5 Mpix</w:t>
                                    <w:br/>
                                    <w:t>Funkcje aparatu 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autofocus</w:t>
                                    </w:r>
                                  </w:hyperlink>
                                  <w:r>
                                    <w:rPr/>
                                    <w:t>, wykrywanie twarzy, wykrywanie uśmiechuCzujniki 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G-</w:t>
                                    </w:r>
                                    <w:r>
                                      <w:rPr>
                                        <w:rStyle w:val="InternetLink"/>
                                        <w:vanish/>
                                        <w:color w:val="0000FF"/>
                                        <w:u w:val="single"/>
                                      </w:rPr>
                                      <w:t>HYPERLINK "https://www.oleole.pl/slownik.bhtml?definitionId=14374139305&amp;productCode=1110505"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sensor</w:t>
                                    </w:r>
                                    <w:r>
                                      <w:rPr>
                                        <w:rStyle w:val="InternetLink"/>
                                        <w:vanish/>
                                        <w:color w:val="0000FF"/>
                                        <w:u w:val="single"/>
                                      </w:rPr>
                                      <w:t>HYPERLINK "https://www.oleole.pl/slownik.bhtml?definitionId=14374139305&amp;productCode=1110505"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Głośnik</w:t>
                                    </w:r>
                                  </w:hyperlink>
                                  <w:r>
                                    <w:rPr/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Mikrofo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Moduł GP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zytnik kart pamięci microSD/SDHC/SDXC do 64 G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Złącze USB</w:t>
                                    </w:r>
                                  </w:hyperlink>
                                  <w:r>
                                    <w:rPr/>
                                    <w:t>1x microUS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Złącze słuchawkow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color w:val="0000FF"/>
                                        <w:u w:val="single"/>
                                      </w:rPr>
                                      <w:t>Pojemność akumulatora</w:t>
                                    </w:r>
                                  </w:hyperlink>
                                  <w:r>
                                    <w:rPr/>
                                    <w:t>7000 mA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WYPOSAŻENIE  </w:t>
                                    <w:br/>
                                    <w:t xml:space="preserve">Wyposażenie instrukcja obsługi, </w:t>
                                    <w:br/>
                                    <w:t>karta gwarancyjna, ładowarka sieciowa, kabel USB</w:t>
                                    <w:br/>
                                    <w:t>GWARANCJA  Gwarancja  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Prze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ny komputer wraz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 oprogramowaniem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Komputer 8GB DDR4 256GB-SSD UHD 620 FHD W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ryca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5,6"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at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ozdzielczość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ull HD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,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920x10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ocesor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el Core™ i5-8250U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,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ósma generacj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(od 1,6 GHz do 3,4 GHz ),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MB cache , 4 rdzenie/8 wątk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mięć RAM -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 GB DDR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- 2400 MH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ysk twardy -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6 GB SS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afika -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el UHD Graphics 6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ystem Operacyjny  : Windows 10 Home - 64 bit (polska wersja językow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instalowany przez producenta na dysku - na którym znajduje się również partycja recovery służąca do przywracania systemu wraz ze sterownikam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pędy Optyczne : Nagrywarka DVD±R/RW z obsługą nośników dwuwarstwow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ytnik kart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ć Bezprzewodowa - wifi : Intel 802.11 b/g/n (1x1)  oraz Bluetooth 4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źwięk :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łośniki : 2 sz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lawiatura : W polskim układzie QWERTY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ultimedia : Wbudowana kamera i mikrofon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orty zewnętrzn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x DC-in (wejście zasilani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x USB 2.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 x USB 3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x HD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 x RJ45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x wyjście słuchawkowo / głośnikowe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 jest w zestawi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omputer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ater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silac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abel zasilający (polsk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oprogramowanie do tablic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interak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żywnej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PRZEDZSZKOLAK NA START / 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Produkt przeznaczony dla nauczycieli edukacji przedszkolnej: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do pracy z dziećmi z zaburzeniami funkcji percepcyjno-motorycznych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jako wsparcie wszechstronnego rozwoju dziecka w młodszym wieku przedszkolnym.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150 ćwiczeń przeznaczonych do realizacji na tablicy interaktywnej, czyli po 5 nowych ekranów interaktywnych na każdy tydzień dydaktyczny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możliwość prowadzenia zajęć profilaktycznych ze wszystkimi wychowankami, jak i pracy z dziećmi o specjalnych potrzebach edukacyjnych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swobodne tworzenie przez nauczyciela scenariuszy zajęć, także przy wykorzystaniu własnych zasobów graficznych.</w:t>
                                  </w:r>
                                  <w:r>
                                    <w:rPr/>
                                    <w:br/>
                                    <w:t>oprogramowanie powinno;</w:t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wspomagac   rozwój predyspozycji i kształtować  umiejętności dzieci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stymulować  ciekawość poznawczą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być  stworzony we współpracy ze specjalistami w obszarze wychowania przedszkolnego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wprowadzać  nowe technologie do wychowania przedszkolnego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skutecznie rozwijać  wszechstronne umiejętności dzieci podczas pracy grupowej oraz indywidualnej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wspomagać  nauczyciela zarówno w prowadzeniu zajęć dydaktycznych ze wszystkimi wychowankami, jak i w pracy z maluchami o specjalnych potrzebach edukacyjnych.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stymulować  sprawności takie jak: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ercepcja słuchowa i umiejętności językowe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• percepcja wzrokowa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• motoryka mała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• motoryka duża 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zabawy na myślenie matematyczne  </w:t>
                                  </w:r>
                                  <w:r>
                                    <w:rPr/>
                                    <w:br/>
                                    <w:t>zawartośc  oprogramowania to:</w:t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150 ćwiczeń dedykowanych na tablicę interaktywną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28 filmów prezentujących ćwiczenia ruchowe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około 20 wierszyków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onad 80 kart pracy do wydruku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kreator scenariuszy zajęć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rosta w obsłudze Aplikacja nauczyciela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możliwość dodawania własnych zasobów przy tworzeniu zajęć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rzewodnik metodyczny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kreator dyplomów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bogate zasoby graficzne,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• program do pracy grupowej lub indywidualnej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współpracować   z tablicą interaktywną i komputerem z panelem dotykowy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Magiczna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ana/ lub równoważny, nie gorszy ni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rządzenie interaktywne w którego skład wchodzą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obilna konstrukcja na kółkach, która pełni funkcję ekranu. Wysuwany wysięgnik na projekto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ojektor ultrakrótkoogniskowy o minimalnych parametrach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Technologia 3LC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Rozdzielczość XG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1024 x 76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Natężenie światła 3.100 lum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Współczynnik proporcji obrazu 4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Stosunek kontrastu, 14.000 :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Odległość od ekranu 0,4 - 0,6 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- Wbudowany komputer o minimalnych parametrach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Procesor - AMD A4-5000 4x1.5G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Karta graficzna : AMD Radeon HD 83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Pamięć ram - DDR3 4GB 1600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Dysk - SSD 32G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Windows 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Zasilacz - 350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Wzmacniacz audio - 2x30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interfejs audio - 192 kHz Preces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- Wbudowane nagłośnieni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- Zestaw czujników uderzeń pił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- Bezprzewodowa klawiatura z wbudowanym panelem dotykowym o przekątnej 3,5 cal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- Minimum 50 sztuk piłecz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- pojemnik na piłk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&gt; Na urządzeniu zainstalowane gry (minimum 9) oraz quizy edukacyjne i ćwiczenia z zakresu kolorów, matematyki, języka angielskiego i niemieckieg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zestaw do magicznej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an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do karaoke, mod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interaktywny do magicznej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a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oraz klawiatura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Zestaw do karaok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krofonowy zestaw bezprzewodowy, 2-kanałowy odbiornik bezprzewodowy z 2  doręcznymi mikrofonami. Praca na częstotliwościach 200.175 MHz/ 201.400MHz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oduł interaktywny  Multi-touch kompatybilny z magiczną ścianą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Pozwala na zamianę magicznej ściany w tablicę interaktywną , przy pomocy specjalnego pisaka 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lawiatura: bezprzewodowa wyposażona w klawisze ułatwiające nawigację poprzez wbudowany wielofunkcyjny panel dotykowy o przekątnej 3,5 cala. Panel dotykowy działa jak mysz, ułatwia w przeglądaniu tre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uchawki nausz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bezprzewodowe/ lub równ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niwersalne słuchawki nauszne-zamknię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smo przenoszenia 20-20000 Hz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rFonts w:ascii="Arial" w:hAnsi="Arial" w:cs="Arial"/>
                                      <w:color w:val="444444"/>
                                      <w:sz w:val="28"/>
                                      <w:szCs w:val="28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white"/>
                                    </w:rPr>
                                    <w:t>Mikrofon, konstrukcja składana, transmisja bezprzewodowa bluetooth 4.0 czas pracy od 11-20 h, instrukcja obsługi w j. polskim, przewód USB, gwarancja co najmniej 12 miesięc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444444"/>
                                      <w:sz w:val="22"/>
                                      <w:szCs w:val="22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44444"/>
                                      <w:sz w:val="22"/>
                                      <w:szCs w:val="22"/>
                                      <w:highlight w:val="whit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color w:val="000000"/>
                                    </w:rPr>
                                    <w:t>magnetofony przeno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color w:val="000000"/>
                                    </w:rPr>
                                    <w:t>ne/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 lub równoważny, nie gorszy ni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color w:val="00000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Urządzenie audio mające cechy magnetofonu przenośnego, obsługiwane formaty audio: MP3, WMA, moc znamionowa od 60-100 W, korektor dźwięku ( Equalizer), podbicie basu, funkcja Bluetooth, czytnik kart pamięci SD, efekty świetlne, karaoke, podświetlenie diodami LED, USB- muzyka , wejście mikrofonowe, złącze USB, wejście liniowe audio AUX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asilanie 110-240 V 50/60 Hz wbudowany akumulator, radio analogowe z pamięcią, urządzenie w obudowie kolumny wbudowane , preferowane na kółkach , instrukcja w języku polskim, mikrofon, pilot, przewód zasilający. Okres gwarancji 24 miesią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ekran do rzutni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multimedialnego/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300" w:after="15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EKRAN PROJEKCYJNY NA PILOTA  o wym ok.250x18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Cichy I Szybki Silnik Tubowy - Silencer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Możliwość Instalacji Ekranu Na Ścianie I Suficie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Pilot Radiowy Oraz Kontrolka Ścienna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Płynna Regulacja Wysokości Dolnej Krawędzi Ekranu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Możliwość Zabudowy Kasety W Suficie Podwieszanym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Elegancka Dolna Listwa Obciążająca Płótno W Kolorze Białym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Ramki Czarne 5 cm Poprawiające Kontrast Oglądanego Obrazu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Możliwość Uzyskania Dowolnych Formatów (np.: 1:1, 4:3, 16:9, 16:10, 21:9)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Płótno Projekcyjne Szyte I Klejone W Listwie Dolnej W Celu Minimalizacji Pofałdowań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Zasilanie Ekran Po Lewej Stronie Kasety (Opcjonalnie Możliwa Zamiana Na Prawą Stronę)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Zintegrowany System Szybkiego Montażu-Demontażu Kasety Ekranu (ang. Easy-Install-System)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 xml:space="preserve">Elegancka Kaseta Ekranu Aluminiowa  W Kolorze Biały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Podłoże Projekcyjne 3- Lub 4-Warstwowe O Zwiększonej Gramaturze, Sztywności I Żywotności Do Projekcji HD, Full-HD, 4K Oraz 3D +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Pamięć Położenia Górnego Oraz Dolnego + Czujnik Na Przegrzanie + Czujnik Na Przedarcie + Czujnik Na Przepięci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before="100" w:after="100"/>
                                    <w:ind w:left="0" w:hanging="360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Technologia Plug-And-Play – Ekran Jest Gotowy Do Pracy Bezpośrednio Po Podłączeniu Do Prądu +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5- Lub 6-Letnia Gwarancja Na Silnik I Sterowanie / 2- Lub 3-Letnia Gwarancja Na Ek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</w:rPr>
                                    <w:t>rzutnik multimedialny/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 lub równoważny, nie gorszy niż: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ojektor krótkoogniskow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Jasno</w:t>
                                  </w:r>
                                  <w:r>
                                    <w:rPr/>
                                    <w:t>ść minimalna 3.300ANSI Im 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 xml:space="preserve">żywotność lampy nie mniej niż  10 000 godz. w trybie Dynamic ECO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ysoki kontrast 20000:1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/>
                                    <w:t xml:space="preserve">łącza HDMI i VGA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uchwyt do projektora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kabel HDMI min. 10 m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warancja dla sektora edukacyjnego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/>
                                    <w:t>łośniki ścienne 2 sz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akiet Funkodowa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kiety do nauki kodowania to atrakcyjne rozwiązanie metodyczno-dydaktyczne, wspomagające nauczanie myślenia komputacyjnego (w tym programowania) od przedszkola które wykorzystuje interaktywną podłogę „Magiczny Dywan” wraz z dedykowaną platformą. Pakiet składający się z obudowy metodycznej dla nauczyciela (program wraz ze scenariuszami zajęć) oraz z interaktywnych gier, zabaw i sytuacji edukacyjnych (wraz z dodatkową obudową dydaktyczną np. w formie Kart Pracy) nakierowanych na realizację nowej podstawy programowe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kiet umożliw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aukę programowania poprzez zabawę i ru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ksperymentowanie, poszukiwanie i rozwiązywanie problemów przez dzie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wykorzystanie różnorodnych zmysłów i stylów uczenia się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ogramowanie w parach, w grup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aukę programowania na różnych urządzenia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ykorzystanie i zarządzanie darmową platform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oczucie sprawstwa u dzieci i uczni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wykorzystanie bogatej obudowy dydaktycznej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\nPakietmetodyczno - dydaktyczny zawier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. Zestaw 4 gier, zabaw i sytuacji edukacyjnych przeznaczonych na Magiczny Dywan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 każda gra lub zabawa posiada trzy poziom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 gry  i zabawy w  zestawie:  „Kodowanie dźwiękiem”, „Dyrygent”, „Podobne czy różne”, „Rytmy i wzory”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2. Program  zajęć wspomagający nauczanie myślenia komputacyjnego w wychowaniu przedszkolny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. Scenariusze zajęć do każdej gry lub zabawy, łącznie: 4 scenariusze zajęć do realizacji w procesie wychowawczo - dydaktyczny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. 3 Generyczne Karty Pracy do każdego scenariusza zajęć, łącznie 12 Kart Prac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. 4 karty z instrukcjami do g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612pt;mso-wrap-distance-left:0pt;mso-wrap-distance-right:7.05pt;mso-wrap-distance-top:0pt;mso-wrap-distance-bottom:0pt;margin-top:124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953"/>
                        <w:gridCol w:w="741"/>
                        <w:gridCol w:w="7938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rzedmiot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n-US"/>
                              </w:rPr>
                              <w:t>Liczba sztuk ogólnie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Opis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dywan interaktywny/ lub równ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Jest to system połączonych ze sobą czujników ruchu, w skład którego wchodzą: projektor, komputer oraz moduł interaktywn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oże być zamontowany i używany w każdy, pomieszczeniu na jednolitym i jasnym podłożu.  Z projektora umieszczonego na suficie wyświetlane są obrazy, które tworzą „magiczny dywan” wyświetlane są gry ruchowe, edukacyjne z różnych dziedzin wiedz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ielkość wyświetlanego obrazu uzależniona jest od wysokości na jakiej zawieszone jest urządzenie nad powierzchnią podłogi. W przybliżeniu jest to prostokąt o wymiarach  2 x 3 metry. Obsługa odbywa się za pomocą zdalnego pilot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awartość  Magicznego dywanu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agiczne oko wykrywające ruch, wbudowany projektor krótkoogniskowy, wbudowany komputer klasy PC, zestaw co najmniej 52 interaktywnych gier i zabaw edukacyjnych, dodatkowo wbudowany pakiet do języka angielskiego i funkodowanie, pilot zdalnego sterowania, złącza USB, VGA, LAN, Audio, wieszak sufitowy, kabel zasilający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rojektor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Żywotność lampy: min. 4000 godz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Jasność lampy: 3200 ANSI lum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ntrast: 13000: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mput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latforma Int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nne elementy Magicznego Dywan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łącze USB 2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łącze VGA (D-sub 1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jście AUDIO (Jack 6.3 m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łącze LAN (RJ-4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asilanie: 230 V 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ksymalny pobór mocy: 375 Wa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aga: 10 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chwyt sufitowy regulowany: 120 mm, 430-530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ekomendowana wysokość montażowa nad podłogą: 1,75 – 5 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porcje wy</w:t>
                            </w:r>
                            <w:r>
                              <w:rPr/>
                              <w:t>świetlania obrazu: 4:3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Tablety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ane technicz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ablet multimedialny - ( kolor  obudowy czarn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 xml:space="preserve">System </w:t>
                              </w:r>
                              <w:r>
                                <w:rPr>
                                  <w:rStyle w:val="InternetLink"/>
                                  <w:vanish/>
                                  <w:color w:val="0000FF"/>
                                  <w:u w:val="single"/>
                                </w:rPr>
                                <w:t>HYPERLINK "https://www.oleole.pl/slownik.bhtml?definitionId=846600994"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operacyjny</w:t>
                              </w:r>
                            </w:hyperlink>
                            <w:r>
                              <w:rPr/>
                              <w:t>Android 6.0 Marshmall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Procesor</w:t>
                              </w:r>
                            </w:hyperlink>
                            <w:r>
                              <w:rPr/>
                              <w:t xml:space="preserve">QualcommSnapdragon 212, </w:t>
                              <w:br/>
                              <w:t>4-rdzeniowy, 1.3 GH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26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Pojemność</w:t>
                              </w:r>
                            </w:hyperlink>
                            <w:r>
                              <w:rPr/>
                              <w:t>16 G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Pamięć RAM</w:t>
                              </w:r>
                            </w:hyperlink>
                            <w:r>
                              <w:rPr/>
                              <w:t>1 G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ŚWIETLACZ  </w:t>
                            </w:r>
                            <w:hyperlink r:id="rId28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Przekątna ekranu</w:t>
                              </w:r>
                            </w:hyperlink>
                            <w:r>
                              <w:rPr/>
                              <w:t>10 ca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Rozdzielczość ekranu</w:t>
                              </w:r>
                            </w:hyperlink>
                            <w:r>
                              <w:rPr/>
                              <w:t>1280 x 800 pikse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Format ekranu</w:t>
                              </w:r>
                            </w:hyperlink>
                            <w:r>
                              <w:rPr/>
                              <w:t>16: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Typ matrycy</w:t>
                              </w:r>
                            </w:hyperlink>
                            <w:r>
                              <w:rPr/>
                              <w:t xml:space="preserve"> I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Funkcje ekranu </w:t>
                            </w:r>
                            <w:hyperlink r:id="rId32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Multi-</w:t>
                              </w:r>
                              <w:r>
                                <w:rPr>
                                  <w:rStyle w:val="InternetLink"/>
                                  <w:vanish/>
                                  <w:color w:val="0000FF"/>
                                  <w:u w:val="single"/>
                                </w:rPr>
                                <w:t>HYPERLINK "https://www.oleole.pl/slownik.bhtml?definitionId=14373975689&amp;productCode=1110505"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touch</w:t>
                              </w:r>
                              <w:r>
                                <w:rPr>
                                  <w:rStyle w:val="InternetLink"/>
                                  <w:vanish/>
                                  <w:color w:val="0000FF"/>
                                  <w:u w:val="single"/>
                                </w:rPr>
                                <w:t>HYPERLINK "https://www.oleole.pl/slownik.bhtml?definitionId=14373975689&amp;productCode=1110505"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 xml:space="preserve"> 10 punktowy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MUNIKACJA  </w:t>
                              <w:br/>
                            </w:r>
                            <w:hyperlink r:id="rId33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Standard Wi-Fi</w:t>
                              </w:r>
                            </w:hyperlink>
                            <w:r>
                              <w:rPr/>
                              <w:t>802.11a/b/g/n</w:t>
                              <w:br/>
                            </w:r>
                            <w:hyperlink r:id="rId34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Bluetooth</w:t>
                              </w:r>
                            </w:hyperlink>
                            <w:r>
                              <w:rPr/>
                              <w:t>Bluetooth 4.0</w:t>
                            </w:r>
                            <w:hyperlink r:id="rId35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Modem</w:t>
                              </w:r>
                            </w:hyperlink>
                            <w:r>
                              <w:rPr/>
                              <w:t>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FUNKCJE DODATKOWE  </w:t>
                              <w:br/>
                            </w:r>
                            <w:hyperlink r:id="rId36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Aparat przedni</w:t>
                              </w:r>
                            </w:hyperlink>
                            <w:r>
                              <w:rPr/>
                              <w:t>2 Mpix</w:t>
                            </w:r>
                            <w:hyperlink r:id="rId37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Rozdzielczość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38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kamer przedniej</w:t>
                              </w:r>
                            </w:hyperlink>
                            <w:r>
                              <w:rPr/>
                              <w:t>5 Mpix</w:t>
                              <w:br/>
                              <w:t>Funkcje aparatu </w:t>
                            </w:r>
                            <w:hyperlink r:id="rId39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autofocus</w:t>
                              </w:r>
                            </w:hyperlink>
                            <w:r>
                              <w:rPr/>
                              <w:t>, wykrywanie twarzy, wykrywanie uśmiechuCzujniki </w:t>
                            </w:r>
                            <w:hyperlink r:id="rId40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G-</w:t>
                              </w:r>
                              <w:r>
                                <w:rPr>
                                  <w:rStyle w:val="InternetLink"/>
                                  <w:vanish/>
                                  <w:color w:val="0000FF"/>
                                  <w:u w:val="single"/>
                                </w:rPr>
                                <w:t>HYPERLINK "https://www.oleole.pl/slownik.bhtml?definitionId=14374139305&amp;productCode=1110505"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sensor</w:t>
                              </w:r>
                              <w:r>
                                <w:rPr>
                                  <w:rStyle w:val="InternetLink"/>
                                  <w:vanish/>
                                  <w:color w:val="0000FF"/>
                                  <w:u w:val="single"/>
                                </w:rPr>
                                <w:t>HYPERLINK "https://www.oleole.pl/slownik.bhtml?definitionId=14374139305&amp;productCode=1110505"</w:t>
                              </w:r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Głośnik</w:t>
                              </w:r>
                            </w:hyperlink>
                            <w:r>
                              <w:rPr/>
                              <w:t>t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Mikrofon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Moduł GPS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zytnik kart pamięci microSD/SDHC/SDXC do 64 G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Złącze USB</w:t>
                              </w:r>
                            </w:hyperlink>
                            <w:r>
                              <w:rPr/>
                              <w:t>1x microUS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44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Złącze słuchawkowe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hyperlink r:id="rId45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Pojemność akumulatora</w:t>
                              </w:r>
                            </w:hyperlink>
                            <w:r>
                              <w:rPr/>
                              <w:t>7000 mA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WYPOSAŻENIE  </w:t>
                              <w:br/>
                              <w:t xml:space="preserve">Wyposażenie instrukcja obsługi, </w:t>
                              <w:br/>
                              <w:t>karta gwarancyjna, ładowarka sieciowa, kabel USB</w:t>
                              <w:br/>
                              <w:t>GWARANCJA  Gwarancja  12 miesięcy</w:t>
                            </w:r>
                          </w:p>
                        </w:tc>
                      </w:tr>
                      <w:tr>
                        <w:trPr>
                          <w:trHeight w:val="223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Prze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ny komputer wraz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 oprogramowaniem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Komputer 8GB DDR4 256GB-SSD UHD 620 FHD W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ryca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5,6" </w:t>
                            </w:r>
                            <w:r>
                              <w:rPr>
                                <w:color w:val="000000"/>
                              </w:rPr>
                              <w:t>-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at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dzielczość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ull HD</w:t>
                            </w:r>
                            <w:r>
                              <w:rPr>
                                <w:color w:val="000000"/>
                              </w:rPr>
                              <w:t> ,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920x10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rocesor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el Core™ i5-8250U</w:t>
                            </w:r>
                            <w:r>
                              <w:rPr>
                                <w:color w:val="000000"/>
                              </w:rPr>
                              <w:t> ,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ósma generacja</w:t>
                            </w:r>
                            <w:r>
                              <w:rPr>
                                <w:color w:val="000000"/>
                              </w:rPr>
                              <w:t> (od 1,6 GHz do 3,4 GHz ),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 MB cache , 4 rdzenie/8 wątk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mięć RAM -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 GB DDR4</w:t>
                            </w:r>
                            <w:r>
                              <w:rPr>
                                <w:color w:val="000000"/>
                              </w:rPr>
                              <w:t> - 2400 MH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ysk twardy -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6 GB SS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afika -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el UHD Graphics 6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ystem Operacyjny  : Windows 10 Home - 64 bit (polska wersja język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Zainstalowany przez producenta na dysku - na którym znajduje się również partycja recovery służąca do przywracania systemu wraz ze sterownikam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Napędy Optyczne : Nagrywarka DVD±R/RW z obsługą nośników dwuwarstwow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ytnik kart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ć Bezprzewodowa - wifi : Intel 802.11 b/g/n (1x1)  oraz Bluetooth 4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źwięk :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Głośniki : 2 sz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Klawiatura : W polskim układzie QWERTY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ultimedia : Wbudowana kamera i mikrofon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orty zewnętrzn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x DC-in (wejście zasilani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x USB 2.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 x USB 3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x HD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 x RJ45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x wyjście słuchawkowo / głośnikowe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 jest w zestawi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omputer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a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silac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Kabel zasilający (polsk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oprogramowanie do tabli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interak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żywnej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PRZEDZSZKOLAK NA START / 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Produkt przeznaczony dla nauczycieli edukacji przedszkolnej: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do pracy z dziećmi z zaburzeniami funkcji percepcyjno-motorycznych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jako wsparcie wszechstronnego rozwoju dziecka w młodszym wieku przedszkolnym.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150 ćwiczeń przeznaczonych do realizacji na tablicy interaktywnej, czyli po 5 nowych ekranów interaktywnych na każdy tydzień dydaktyczny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możliwość prowadzenia zajęć profilaktycznych ze wszystkimi wychowankami, jak i pracy z dziećmi o specjalnych potrzebach edukacyjnych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swobodne tworzenie przez nauczyciela scenariuszy zajęć, także przy wykorzystaniu własnych zasobów graficznych.</w:t>
                            </w:r>
                            <w:r>
                              <w:rPr/>
                              <w:br/>
                              <w:t>oprogramowanie powinno;</w:t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wspomagac   rozwój predyspozycji i kształtować  umiejętności dzieci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stymulować  ciekawość poznawczą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być  stworzony we współpracy ze specjalistami w obszarze wychowania przedszkolnego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wprowadzać  nowe technologie do wychowania przedszkolnego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skutecznie rozwijać  wszechstronne umiejętności dzieci podczas pracy grupowej oraz indywidualnej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wspomagać  nauczyciela zarówno w prowadzeniu zajęć dydaktycznych ze wszystkimi wychowankami, jak i w pracy z maluchami o specjalnych potrzebach edukacyjnych.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stymulować  sprawności takie jak: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ercepcja słuchowa i umiejętności językowe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 xml:space="preserve">• percepcja wzrokowa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 xml:space="preserve">• motoryka mała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 xml:space="preserve">• motoryka duża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zabawy na myślenie matematyczne  </w:t>
                            </w:r>
                            <w:r>
                              <w:rPr/>
                              <w:br/>
                              <w:t>zawartośc  oprogramowania to:</w:t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150 ćwiczeń dedykowanych na tablicę interaktywną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28 filmów prezentujących ćwiczenia ruchowe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około 20 wierszyków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onad 80 kart pracy do wydruku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kreator scenariuszy zajęć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rosta w obsłudze Aplikacja nauczyciela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możliwość dodawania własnych zasobów przy tworzeniu zajęć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rzewodnik metodyczny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kreator dyplomów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bogate zasoby graficzne,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• program do pracy grupowej lub indywidualnej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współpracować   z tablicą interaktywną i komputerem z panelem dotykowym</w:t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Magiczna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ana/ lub równoważny, nie gorszy ni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rządzenie interaktywne w którego skład wchodzą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obilna konstrukcja na kółkach, która pełni funkcję ekranu. Wysuwany wysięgnik na projek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ojektor ultrakrótkoogniskowy o minimalnych parametrac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Technologia 3L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Rozdzielczość X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1024 x 7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Natężenie światła 3.100 lum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Współczynnik proporcji obrazu 4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Stosunek kontrastu, 14.000 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Odległość od ekranu 0,4 - 0,6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- Wbudowany komputer o minimalnych parametrac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Procesor - AMD A4-5000 4x1.5G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Karta graficzna : AMD Radeon HD 83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Pamięć ram - DDR3 4GB 1600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Dysk - SSD 32G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Windows 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Zasilacz - 350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Wzmacniacz audio - 2x30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interfejs audio - 192 kHz Prece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- Wbudowane nagłośnien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- Zestaw czujników uderzeń pił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- Bezprzewodowa klawiatura z wbudowanym panelem dotykowym o przekątnej 3,5 cal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- Minimum 50 sztuk piłecz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- pojemnik na pił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&gt; Na urządzeniu zainstalowane gry (minimum 9) oraz quizy edukacyjne i ćwiczenia z zakresu kolorów, matematyki, języka angielskiego i niemieckieg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zestaw do magicznej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an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do karaoke, mod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interaktywny do magicznej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oraz klawiatura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Zestaw do karaok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ikrofonowy zestaw bezprzewodowy, 2-kanałowy odbiornik bezprzewodowy z 2  doręcznymi mikrofonami. Praca na częstotliwościach 200.175 MHz/ 201.400MHz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oduł interaktywny  Multi-touch kompatybilny z magiczną ścianą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ozwala na zamianę magicznej ściany w tablicę interaktywną , przy pomocy specjalnego pisaka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lawiatura: bezprzewodowa wyposażona w klawisze ułatwiające nawigację poprzez wbudowany wielofunkcyjny panel dotykowy o przekątnej 3,5 cala. Panel dotykowy działa jak mysz, ułatwia w przeglądaniu treści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uchawki nausz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bezprzewodowe/ lub równ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niwersalne słuchawki nauszne-zamknię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smo przenoszenia 20-20000 H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rFonts w:ascii="Arial" w:hAnsi="Arial" w:cs="Arial"/>
                                <w:color w:val="444444"/>
                                <w:sz w:val="28"/>
                                <w:szCs w:val="28"/>
                                <w:highlight w:val="whit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white"/>
                              </w:rPr>
                              <w:t>Mikrofon, konstrukcja składana, transmisja bezprzewodowa bluetooth 4.0 czas pracy od 11-20 h, instrukcja obsługi w j. polskim, przewód USB, gwarancja co najmniej 12 miesięc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444444"/>
                                <w:sz w:val="22"/>
                                <w:szCs w:val="22"/>
                                <w:highlight w:val="whit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44444"/>
                                <w:sz w:val="22"/>
                                <w:szCs w:val="22"/>
                                <w:highlight w:val="whit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color w:val="000000"/>
                              </w:rPr>
                              <w:t>magnetofony przeno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color w:val="000000"/>
                              </w:rPr>
                              <w:t>ne/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 lub równoważny, nie gorszy ni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color w:val="00000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Urządzenie audio mające cechy magnetofonu przenośnego, obsługiwane formaty audio: MP3, WMA, moc znamionowa od 60-100 W, korektor dźwięku ( Equalizer), podbicie basu, funkcja Bluetooth, czytnik kart pamięci SD, efekty świetlne, karaoke, podświetlenie diodami LED, USB- muzyka , wejście mikrofonowe, złącze USB, wejście liniowe audio AUX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asilanie 110-240 V 50/60 Hz wbudowany akumulator, radio analogowe z pamięcią, urządzenie w obudowie kolumny wbudowane , preferowane na kółkach , instrukcja w języku polskim, mikrofon, pilot, przewód zasilający. Okres gwarancji 24 miesiące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ekran do rzutni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multimedialnego/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300" w:after="15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EKRAN PROJEKCYJNY NA PILOTA  o wym ok.250x18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Cichy I Szybki Silnik Tubowy - Silencer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Możliwość Instalacji Ekranu Na Ścianie I Suficie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Pilot Radiowy Oraz Kontrolka Ścienna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Płynna Regulacja Wysokości Dolnej Krawędzi Ekranu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Możliwość Zabudowy Kasety W Suficie Podwieszanym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Elegancka Dolna Listwa Obciążająca Płótno W Kolorze Białym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Ramki Czarne 5 cm Poprawiające Kontrast Oglądanego Obrazu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Możliwość Uzyskania Dowolnych Formatów (np.: 1:1, 4:3, 16:9, 16:10, 21:9)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Płótno Projekcyjne Szyte I Klejone W Listwie Dolnej W Celu Minimalizacji Pofałdowań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Zasilanie Ekran Po Lewej Stronie Kasety (Opcjonalnie Możliwa Zamiana Na Prawą Stronę)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Zintegrowany System Szybkiego Montażu-Demontażu Kasety Ekranu (ang. Easy-Install-System)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 xml:space="preserve">Elegancka Kaseta Ekranu Aluminiowa  W Kolorze Biały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Podłoże Projekcyjne 3- Lub 4-Warstwowe O Zwiększonej Gramaturze, Sztywności I Żywotności Do Projekcji HD, Full-HD, 4K Oraz 3D +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Pamięć Położenia Górnego Oraz Dolnego + Czujnik Na Przegrzanie + Czujnik Na Przedarcie + Czujnik Na Przepięc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00" w:after="100"/>
                              <w:ind w:left="0" w:hanging="360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Technologia Plug-And-Play – Ekran Jest Gotowy Do Pracy Bezpośrednio Po Podłączeniu Do Prądu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5- Lub 6-Letnia Gwarancja Na Silnik I Sterowanie / 2- Lub 3-Letnia Gwarancja Na Ekran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</w:rPr>
                              <w:t>rzutnik multimedialny/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 lub równoważny, nie gorszy niż: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jektor krótkoogniskow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Jasno</w:t>
                            </w:r>
                            <w:r>
                              <w:rPr/>
                              <w:t>ść minimalna 3.300ANSI Im 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 xml:space="preserve">żywotność lampy nie mniej niż  10 000 godz. w trybie Dynamic ECO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ysoki kontrast 20000:1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 xml:space="preserve">łącza HDMI i VGA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uchwyt do projektora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abel HDMI min. 10 m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warancja dla sektora edukacyjnego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>łośniki ścienne 2 sz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pakiet Funkodowa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kiety do nauki kodowania to atrakcyjne rozwiązanie metodyczno-dydaktyczne, wspomagające nauczanie myślenia komputacyjnego (w tym programowania) od przedszkola które wykorzystuje interaktywną podłogę „Magiczny Dywan” wraz z dedykowaną platformą. Pakiet składający się z obudowy metodycznej dla nauczyciela (program wraz ze scenariuszami zajęć) oraz z interaktywnych gier, zabaw i sytuacji edukacyjnych (wraz z dodatkową obudową dydaktyczną np. w formie Kart Pracy) nakierowanych na realizację nowej podstawy programow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kiet umożliw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ukę programowania poprzez zabawę i ru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ksperymentowanie, poszukiwanie i rozwiązywanie problemów przez dzie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wykorzystanie różnorodnych zmysłów i stylów uczenia się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ogramowanie w parach, w grup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ukę programowania na różnych urządzenia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ykorzystanie i zarządzanie darmową platform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oczucie sprawstwa u dzieci i uczni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wykorzystanie bogatej obudowy dydaktycz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\nPakietmetodyczno - dydaktyczny zawier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 Zestaw 4 gier, zabaw i sytuacji edukacyjnych przeznaczonych na Magiczny Dywa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 każda gra lub zabawa posiada trzy poziom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 gry  i zabawy w  zestawie:  „Kodowanie dźwiękiem”, „Dyrygent”, „Podobne czy różne”, „Rytmy i wzory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2. Program  zajęć wspomagający nauczanie myślenia komputacyjnego w wychowaniu przedszkolny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. Scenariusze zajęć do każdej gry lub zabawy, łącznie: 4 scenariusze zajęć do realizacji w procesie wychowawczo - dydaktyczny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. 3 Generyczne Karty Pracy do każdego scenariusza zajęć, łącznie 12 Kart Pra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. 4 karty z instrukcjami do g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-454660</wp:posOffset>
                </wp:positionV>
                <wp:extent cx="8627110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711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 przedmiotu zamówienia- sprzęt ICT- zał. 4a Gmina Miejska Bartoszy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9.3pt;height:24.4pt;mso-wrap-distance-left:9.05pt;mso-wrap-distance-right:9.05pt;mso-wrap-distance-top:0pt;mso-wrap-distance-bottom:0pt;margin-top:-35.8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s przedmiotu zamówienia- sprzęt ICT- zał. 4a Gmina Miejska Bartoszy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6"/>
      <w:type w:val="nextPage"/>
      <w:pgSz w:orient="landscape" w:w="15840" w:h="122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40435</wp:posOffset>
          </wp:positionH>
          <wp:positionV relativeFrom="paragraph">
            <wp:posOffset>-167640</wp:posOffset>
          </wp:positionV>
          <wp:extent cx="6370320" cy="6172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leole.pl/slownik.bhtml?definitionId=846600994" TargetMode="External"/><Relationship Id="rId3" Type="http://schemas.openxmlformats.org/officeDocument/2006/relationships/hyperlink" Target="https://www.oleole.pl/slownik.bhtml?definitionId=846631562" TargetMode="External"/><Relationship Id="rId4" Type="http://schemas.openxmlformats.org/officeDocument/2006/relationships/hyperlink" Target="https://www.oleole.pl/slownik.bhtml?definitionId=14374398393" TargetMode="External"/><Relationship Id="rId5" Type="http://schemas.openxmlformats.org/officeDocument/2006/relationships/hyperlink" Target="https://www.oleole.pl/slownik.bhtml?definitionId=14252825177" TargetMode="External"/><Relationship Id="rId6" Type="http://schemas.openxmlformats.org/officeDocument/2006/relationships/hyperlink" Target="https://www.oleole.pl/slownik.bhtml?definitionId=846610336" TargetMode="External"/><Relationship Id="rId7" Type="http://schemas.openxmlformats.org/officeDocument/2006/relationships/hyperlink" Target="https://www.oleole.pl/slownik.bhtml?definitionId=846613242" TargetMode="External"/><Relationship Id="rId8" Type="http://schemas.openxmlformats.org/officeDocument/2006/relationships/hyperlink" Target="https://www.oleole.pl/slownik.bhtml?definitionId=320215594" TargetMode="External"/><Relationship Id="rId9" Type="http://schemas.openxmlformats.org/officeDocument/2006/relationships/hyperlink" Target="https://www.oleole.pl/slownik.bhtml?definitionId=846615194" TargetMode="External"/><Relationship Id="rId10" Type="http://schemas.openxmlformats.org/officeDocument/2006/relationships/hyperlink" Target="https://www.oleole.pl/slownik.bhtml?definitionId=14373975689&amp;productCode=1110505" TargetMode="External"/><Relationship Id="rId11" Type="http://schemas.openxmlformats.org/officeDocument/2006/relationships/hyperlink" Target="https://www.oleole.pl/slownik.bhtml?definitionId=357290248" TargetMode="External"/><Relationship Id="rId12" Type="http://schemas.openxmlformats.org/officeDocument/2006/relationships/hyperlink" Target="https://www.oleole.pl/slownik.bhtml?definitionId=357292056" TargetMode="External"/><Relationship Id="rId13" Type="http://schemas.openxmlformats.org/officeDocument/2006/relationships/hyperlink" Target="https://www.oleole.pl/slownik.bhtml?definitionId=357294422" TargetMode="External"/><Relationship Id="rId14" Type="http://schemas.openxmlformats.org/officeDocument/2006/relationships/hyperlink" Target="https://www.oleole.pl/slownik.bhtml?definitionId=141355516" TargetMode="External"/><Relationship Id="rId15" Type="http://schemas.openxmlformats.org/officeDocument/2006/relationships/hyperlink" Target="https://www.oleole.pl/slownik.bhtml?definitionId=141355516" TargetMode="External"/><Relationship Id="rId16" Type="http://schemas.openxmlformats.org/officeDocument/2006/relationships/hyperlink" Target="https://www.oleole.pl/slownik.bhtml?definitionId=141355516" TargetMode="External"/><Relationship Id="rId17" Type="http://schemas.openxmlformats.org/officeDocument/2006/relationships/hyperlink" Target="https://www.oleole.pl/slownik.bhtml?definitionId=2053418582&amp;productCode=1110505" TargetMode="External"/><Relationship Id="rId18" Type="http://schemas.openxmlformats.org/officeDocument/2006/relationships/hyperlink" Target="https://www.oleole.pl/slownik.bhtml?definitionId=14374139305&amp;productCode=1110505" TargetMode="External"/><Relationship Id="rId19" Type="http://schemas.openxmlformats.org/officeDocument/2006/relationships/hyperlink" Target="https://www.oleole.pl/slownik.bhtml?definitionId=14147642385" TargetMode="External"/><Relationship Id="rId20" Type="http://schemas.openxmlformats.org/officeDocument/2006/relationships/hyperlink" Target="https://www.oleole.pl/slownik.bhtml?definitionId=357296894" TargetMode="External"/><Relationship Id="rId21" Type="http://schemas.openxmlformats.org/officeDocument/2006/relationships/hyperlink" Target="https://www.oleole.pl/slownik.bhtml?definitionId=320211948" TargetMode="External"/><Relationship Id="rId22" Type="http://schemas.openxmlformats.org/officeDocument/2006/relationships/hyperlink" Target="https://www.oleole.pl/slownik.bhtml?definitionId=2215267472" TargetMode="External"/><Relationship Id="rId23" Type="http://schemas.openxmlformats.org/officeDocument/2006/relationships/hyperlink" Target="https://www.oleole.pl/slownik.bhtml?definitionId=2215248640" TargetMode="External"/><Relationship Id="rId24" Type="http://schemas.openxmlformats.org/officeDocument/2006/relationships/hyperlink" Target="https://www.oleole.pl/slownik.bhtml?definitionId=846600994" TargetMode="External"/><Relationship Id="rId25" Type="http://schemas.openxmlformats.org/officeDocument/2006/relationships/hyperlink" Target="https://www.oleole.pl/slownik.bhtml?definitionId=846631562" TargetMode="External"/><Relationship Id="rId26" Type="http://schemas.openxmlformats.org/officeDocument/2006/relationships/hyperlink" Target="https://www.oleole.pl/slownik.bhtml?definitionId=14374398393" TargetMode="External"/><Relationship Id="rId27" Type="http://schemas.openxmlformats.org/officeDocument/2006/relationships/hyperlink" Target="https://www.oleole.pl/slownik.bhtml?definitionId=14252825177" TargetMode="External"/><Relationship Id="rId28" Type="http://schemas.openxmlformats.org/officeDocument/2006/relationships/hyperlink" Target="https://www.oleole.pl/slownik.bhtml?definitionId=846610336" TargetMode="External"/><Relationship Id="rId29" Type="http://schemas.openxmlformats.org/officeDocument/2006/relationships/hyperlink" Target="https://www.oleole.pl/slownik.bhtml?definitionId=846613242" TargetMode="External"/><Relationship Id="rId30" Type="http://schemas.openxmlformats.org/officeDocument/2006/relationships/hyperlink" Target="https://www.oleole.pl/slownik.bhtml?definitionId=320215594" TargetMode="External"/><Relationship Id="rId31" Type="http://schemas.openxmlformats.org/officeDocument/2006/relationships/hyperlink" Target="https://www.oleole.pl/slownik.bhtml?definitionId=846615194" TargetMode="External"/><Relationship Id="rId32" Type="http://schemas.openxmlformats.org/officeDocument/2006/relationships/hyperlink" Target="https://www.oleole.pl/slownik.bhtml?definitionId=14373975689&amp;productCode=1110505" TargetMode="External"/><Relationship Id="rId33" Type="http://schemas.openxmlformats.org/officeDocument/2006/relationships/hyperlink" Target="https://www.oleole.pl/slownik.bhtml?definitionId=357290248" TargetMode="External"/><Relationship Id="rId34" Type="http://schemas.openxmlformats.org/officeDocument/2006/relationships/hyperlink" Target="https://www.oleole.pl/slownik.bhtml?definitionId=357292056" TargetMode="External"/><Relationship Id="rId35" Type="http://schemas.openxmlformats.org/officeDocument/2006/relationships/hyperlink" Target="https://www.oleole.pl/slownik.bhtml?definitionId=357294422" TargetMode="External"/><Relationship Id="rId36" Type="http://schemas.openxmlformats.org/officeDocument/2006/relationships/hyperlink" Target="https://www.oleole.pl/slownik.bhtml?definitionId=141355516" TargetMode="External"/><Relationship Id="rId37" Type="http://schemas.openxmlformats.org/officeDocument/2006/relationships/hyperlink" Target="https://www.oleole.pl/slownik.bhtml?definitionId=141355516" TargetMode="External"/><Relationship Id="rId38" Type="http://schemas.openxmlformats.org/officeDocument/2006/relationships/hyperlink" Target="https://www.oleole.pl/slownik.bhtml?definitionId=141355516" TargetMode="External"/><Relationship Id="rId39" Type="http://schemas.openxmlformats.org/officeDocument/2006/relationships/hyperlink" Target="https://www.oleole.pl/slownik.bhtml?definitionId=2053418582&amp;productCode=1110505" TargetMode="External"/><Relationship Id="rId40" Type="http://schemas.openxmlformats.org/officeDocument/2006/relationships/hyperlink" Target="https://www.oleole.pl/slownik.bhtml?definitionId=14374139305&amp;productCode=1110505" TargetMode="External"/><Relationship Id="rId41" Type="http://schemas.openxmlformats.org/officeDocument/2006/relationships/hyperlink" Target="https://www.oleole.pl/slownik.bhtml?definitionId=14147642385" TargetMode="External"/><Relationship Id="rId42" Type="http://schemas.openxmlformats.org/officeDocument/2006/relationships/hyperlink" Target="https://www.oleole.pl/slownik.bhtml?definitionId=357296894" TargetMode="External"/><Relationship Id="rId43" Type="http://schemas.openxmlformats.org/officeDocument/2006/relationships/hyperlink" Target="https://www.oleole.pl/slownik.bhtml?definitionId=320211948" TargetMode="External"/><Relationship Id="rId44" Type="http://schemas.openxmlformats.org/officeDocument/2006/relationships/hyperlink" Target="https://www.oleole.pl/slownik.bhtml?definitionId=2215267472" TargetMode="External"/><Relationship Id="rId45" Type="http://schemas.openxmlformats.org/officeDocument/2006/relationships/hyperlink" Target="https://www.oleole.pl/slownik.bhtml?definitionId=2215248640" TargetMode="External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21E22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44:00Z</dcterms:created>
  <dc:creator>a-belniak</dc:creator>
  <dc:description/>
  <cp:keywords/>
  <dc:language>en-US</dc:language>
  <cp:lastModifiedBy>Kowalski Janusz</cp:lastModifiedBy>
  <cp:lastPrinted>2018-08-14T07:24:00Z</cp:lastPrinted>
  <dcterms:modified xsi:type="dcterms:W3CDTF">2018-08-14T05:24:00Z</dcterms:modified>
  <cp:revision>4</cp:revision>
  <dc:subject/>
  <dc:title>Lp</dc:title>
</cp:coreProperties>
</file>