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86230</wp:posOffset>
                </wp:positionV>
                <wp:extent cx="711136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953"/>
                              <w:gridCol w:w="741"/>
                              <w:gridCol w:w="7938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Przedmiot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iczba sztuk ogólnie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O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dywan interaktywny/ lub równ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Interaktywne urządzenie projekcyjne spełniające jednocześnie funkcję podłogi i stołu interaktywnego stanowiące pomoc dydaktyczną dedykowaną do ćwiczeń, gier i zabaw ruchowych wraz z zestawem treści multimedialnych przeznaczonych do pracy z dziećmi w wieku szkolnym i przedszkolny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Wymagania ogóln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interaktywne urządzenie projekcyjne, które zawiera w jednej zamkniętej obudowie wszystkie elementy niezbędne do pracy urządzenia, w tym czujnik ruchu, projektor i komputer, Do prawidłowego działania urządzenia nie dopuszcza się możliwości dołączania jakichkolwiek urządzeń zewnętrznych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2 tryby pracy: funkcja podłogi interaktywnej i stołu interaktywn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ze względów bezpieczeństwa nie dopuszcza się stosowania elementów ruchomych i luster mogących stanowić zagrożenie dla dzieci korzystających z podłogi interaktywnej,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zestaw co najmniej 29 gier i zabaw ruchowych do pracy z dziećmi w wieku przedszkolnym i szkolnym w zakresie rozwoju dużej motoryki, koordynacji wzrokowo-słuchowej, spostrzegawczości i szybkości reakcji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sterowanie pracą urządzenia, w tym włączenie i wyłączanie oraz obsługa menu i wybór gier musi być realizowana za pomocą dostarczonego pilota zdalnego sterowania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wbudowana funkcja odtwarzania gier w trybie automatycznym z predefiniowanym czasem trwania pojedynczej gry (minimum 3 interwały czasowe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wbudowana funkcja automatycznego włączania i wyłączania urządzenia o zadanej godzinie,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obsługa gier wyłącznie za pomocą ruchu ciała (rąk, nóg, głowy, itp.) bez zakładania dodatkowych czujników i innych elementów elektronicznych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możliwość wykorzystania w każdym pomieszczeniu i na dowolnym podłożu bez konieczności montowania jakichkolwiek dodatkowych urządzeń elektronicznych czy rozkładania dedykowanych ma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poprawność działania urządzenia w pomieszczania o wysokości od 2,5 do 5 metrów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wbudowane nagłośnienie o mocy nie mniejszej niż 20 W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możliwość podłączenia zewnętrznego systemu głośników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możliwość podłączenia urządzenia do Internetu za pomocą sieci kablowej, sieci WiFi lub modemu GSM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możliwość zdalnego wykonywania uaktualnień oprogramowania za pomocą sieci Internet bez udziału użytkownika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możliwość zdalnego odczytywania parametrów pracy urządzenia, w tym m.in. aktualnej wersji oprogramowania, łącznego czasu pracy urządzenia, statystyk pracy poszczególnych aplikacji, parametrów serwisowych (np. temperatura, obciążenie procesora) bez udziału użytkownika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możliwość zdalnego zalogowania się na urządzenie w celu przeprowadzenia ewentualnych akcji serwisowych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standardowe zasilanie 230 V bez konieczności wydzielania dedykowanych linii zasilającyc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Podłoga interaktywna w komplecie powinna zawierać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wbudowany detektor ruch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wbudowany projektor krótkoogniskowy o jasności nie mniejszej niż 3200 ANSI lumenów i żywotności lampy nie krótszej niż 4000 godzin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wbudowany komputer klasy PC z procesorem Intel lub równoważnym i systemem operacyjnym Linux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zestaw interaktywnych gier i zabaw edukacyjnych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pilot zdalnego sterowa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wbudowane gniazdo USB (minimum 2 gniazd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wbudowane gniazdo VG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wbudowane gniazdo LAN (RJ-4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wbudowane gniazdo Audio (Jack 6,3 mm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moduł WiFi gotowy do połącz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wieszak sufitowy w regulowaną wysokości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kabel zasilając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instrukcja obsług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waga do 11 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Tablety/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Parametry tabletu: </w:t>
                                    <w:br/>
                                    <w:t xml:space="preserve">• Ekran: 7 cali </w:t>
                                    <w:br/>
                                    <w:t xml:space="preserve">• Procesor: 4-rdzeniowy procesor o taktowaniu 1.3 GHz </w:t>
                                    <w:br/>
                                    <w:t xml:space="preserve">• Pojemność: 16 GB eMMC </w:t>
                                    <w:br/>
                                    <w:t xml:space="preserve">• Pamięć RAM: 1 GB </w:t>
                                    <w:br/>
                                    <w:t xml:space="preserve">• Komunikacja: Wi-Fi, Bluetooth 4.0 </w:t>
                                    <w:br/>
                                    <w:t xml:space="preserve">• Dodatkowe funkcje: Wbudowany moduł nawigacji GPS </w:t>
                                    <w:br/>
                                    <w:t xml:space="preserve">• Czytnik kart pamięci microSD/SDXC (możliwość rozbudowy do 128 GB) </w:t>
                                    <w:br/>
                                    <w:t xml:space="preserve">• Aparat: przód 0.3 Mpix, tył 2 Mpix </w:t>
                                    <w:br/>
                                    <w:t>• System: Android 6.0 (Marshmallo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Przeno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ny komputer wraz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 oprogramowaniem/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Laptop multimedialny wraz z oprogramowaniem o następujących parametrach minimalnych: • Ekran o przekątnej 15.6 cali. • Procesor: Intel Celeron N2840 (2 rdzenie, od 2.16 GHz do 2.58 GHz). • Pamiec RAM: 4 GB SO-DIMM DDRIII, 1333 MHz. • Dysk: 500 GB SATA HDD, 5400 obr./min. • Karta graficzna: Intel HD Graphics. • System operacyjny. • Kolor: czarn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oprogramowanie do tablic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interak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żywnej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/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Produkt przeznaczony dla nauczycieli edukacji przedszkolnej: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do pracy z dziećmi z zaburzeniami funkcji percepcyjno-motorycznych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jako wsparcie wszechstronnego rozwoju dziecka w młodszym wieku przedszkolnym.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150 ćwiczeń przeznaczonych do realizacji na tablicy interaktywnej, czyli po 5 nowych ekranów interaktywnych na każdy tydzień dydaktyczny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możliwość prowadzenia zajęć profilaktycznych ze wszystkimi wychowankami, jak i pracy z dziećmi o specjalnych potrzebach edukacyjnych, </w:t>
                                  </w:r>
                                  <w:r>
                                    <w:rPr/>
                                    <w:br/>
                                    <w:br/>
                                    <w:t>zawartośc  oprogramowania to:</w:t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150 ćwiczeń dedykowanych na tablicę interaktywną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28 filmów prezentujących ćwiczenia ruchowe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około 20 wierszyków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ponad 80 kart pracy do wydruku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kreator scenariuszy zajęć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prosta w obsłudze Aplikacja nauczyciela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możliwość dodawania własnych zasobów przy tworzeniu zajęć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przewodnik metodyczny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kreator dyplomów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bogate zasoby graficzne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program do pracy grupowej lub indywidualnej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współpracować   z tablicą interaktywną i komputerem z panelem dotykowy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Magiczna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ana/ lub równoważny, nie gorszy niż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rządzenie interaktywne w którego skład wchodzą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obilna konstrukcja na kółkach, która pełni funkcję ekranu. Wysuwany wysięgnik na projekto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rojektor ultrakrótkoogniskowy o minimalnych parametrach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Technologia 3LC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Rozdzielczość XG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1024 x 76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Natężenie światła 3.100 lum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Współczynnik proporcji obrazu 4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Stosunek kontrastu, 14.000 :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Odległość od ekranu 0,4 - 0,6 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- Wbudowany komputer o minimalnych parametrach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Procesor - AMD A4-5000 4x1.5G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Karta graficzna : AMD Radeon HD 83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Pamięć ram - DDR3 4GB 1600M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Dysk - SSD 32G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Windows 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Zasilacz - 350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Wzmacniacz audio - 2x30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interfejs audio - 192 kHz Preces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&gt; </w:t>
                                  </w:r>
                                  <w:r>
                                    <w:rPr/>
                                    <w:t>- Wbudowane nagłośnieni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- Zestaw czujników uderzeń piłe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- Bezprzewodowa klawiatura z wbudowanym panelem dotykowym o przekątnej 3,5 cal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- Minimum 50 sztuk piłecze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- pojemnik na piłk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&gt; Na urządzeniu zainstalowane gry (minimum 9) oraz quizy edukacyjne i ćwiczenia z zakresu kolorów, matematyki, języka angielskiego i niemieckieg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zestaw do magicznej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an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do karaoke, mod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interaktywny do magicznej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a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oraz klawiatura/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estaw do karaok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ikrofonowy zestaw bezprzewodowy, 2-kanałowy odbiornik bezprzewodowy z 2  doręcznymi mikrofonami. Praca na częstotliwościach 200.175 MHz/ 201.400MHz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oduł interaktywny  Multi-touch kompatybilny z magiczną ścianą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ozwala na zamianę magicznej ściany w tablicę interaktywną , przy pomocy specjalnego pisaka 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Klawiatura: bezprzewodowa wyposażona w klawisze ułatwiające nawigację poprzez wbudowany wielofunkcyjny panel dotykowy o przekątnej 3,5 cala. Panel dotykowy działa jak mysz, ułatwia w przeglądaniu tre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uchawki nausz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bezprzewodowe/ lub równ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niwersalne słuchawki nauszne-zamknię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smo przenoszenia 20-20000 Hz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rFonts w:ascii="Arial" w:hAnsi="Arial" w:cs="Arial"/>
                                      <w:color w:val="444444"/>
                                      <w:sz w:val="28"/>
                                      <w:szCs w:val="28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white"/>
                                    </w:rPr>
                                    <w:t>Mikrofon, konstrukcja składana, transmisja bezprzewodowa bluetooth 4.0 czas pracy od 11-20 h, instrukcja obsługi w j. polskim, przewód USB, gwarancja co najmniej 12 miesięc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444444"/>
                                      <w:sz w:val="22"/>
                                      <w:szCs w:val="22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4444"/>
                                      <w:sz w:val="22"/>
                                      <w:szCs w:val="22"/>
                                      <w:highlight w:val="whit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color w:val="000000"/>
                                    </w:rPr>
                                    <w:t>magnetofony przen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color w:val="000000"/>
                                    </w:rPr>
                                    <w:t>ne/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 lub równoważny, nie gorszy niż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color w:val="00000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Parametr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moc wyjściowa (RMS): 3 W</w:t>
                                    <w:br/>
                                    <w:t>• odtwarzane nośniki: CD, CD-R, CD-RW, MP3-CD</w:t>
                                    <w:br/>
                                    <w:t>• tuner radiowy FM</w:t>
                                    <w:br/>
                                    <w:t>• liczba wbudowanych głośników: 2</w:t>
                                    <w:br/>
                                    <w:t>• wyświetlacz LCD</w:t>
                                    <w:br/>
                                    <w:t>• port USB i wejście audio 3,5 mm</w:t>
                                    <w:br/>
                                    <w:t>• dynamiczne wzmocnienie basów</w:t>
                                    <w:br/>
                                    <w:t>• szybkie odtwarzanie do przodu/do tylu</w:t>
                                    <w:br/>
                                    <w:t>• przeszukiwanie następnego/poprzedniego albumu</w:t>
                                    <w:br/>
                                    <w:t>• wyszukiwanie następnej/poprzedniej ścieżki</w:t>
                                    <w:br/>
                                    <w:t>• odtwarzanie wielokrotne/losowe/zaprogramowane</w:t>
                                    <w:br/>
                                    <w:t>• zasilacz (w zestawie), możliwość zasilania bateryjn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ekran do rzutni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multimedialnego/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  <w:t>Ekran elektrycznie zwijany w metalowej obudowie w kolorze białym. Posiada regulacje położenia punktów krańcowych, zwijania i rozwijania z automatycznym zatrzymywaniem. Wyprowadzenie zasilania z lewej strony. podłoże projekcyjne Matt White E â€˘ format 1:1\ wym. 180 x 180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</w:rPr>
                                    <w:t>rzutnik multimedialny/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Projektor</w:t>
                                    <w:br/>
                                    <w:br/>
                                    <w:t xml:space="preserve">• Technologia Oszczędzania Energii - SmartEco. </w:t>
                                    <w:br/>
                                    <w:br/>
                                    <w:t xml:space="preserve">• Długa trwałość lampy do 10 000 h. </w:t>
                                    <w:br/>
                                    <w:t xml:space="preserve">Specyfikacja: </w:t>
                                    <w:br/>
                                    <w:br/>
                                    <w:t xml:space="preserve">• System projekcji‎ DLP‎. </w:t>
                                    <w:br/>
                                    <w:br/>
                                    <w:t xml:space="preserve">• Rozdzielczość rzeczywista‎ XGA (1024 x 768).‎‎ </w:t>
                                    <w:br/>
                                    <w:br/>
                                    <w:t xml:space="preserve">• Jasność 3200 lumenów‎. </w:t>
                                    <w:br/>
                                    <w:br/>
                                    <w:t xml:space="preserve">• Współczynnik kontrastu‎ 13000:1‎. </w:t>
                                    <w:br/>
                                    <w:br/>
                                    <w:t xml:space="preserve">• Wyświetlane kolory‎ 1.07 mld Kolorów‎. </w:t>
                                    <w:br/>
                                    <w:br/>
                                    <w:t xml:space="preserve">• Proporcje ekranu:‎ Natywny 4:3 (5 do wyboru)‎. </w:t>
                                    <w:br/>
                                    <w:t xml:space="preserve">‎ W zestawie: </w:t>
                                    <w:br/>
                                    <w:br/>
                                    <w:t xml:space="preserve">• Urządzenie podstawowe </w:t>
                                    <w:br/>
                                    <w:t xml:space="preserve">• Pilot z bateriami </w:t>
                                    <w:br/>
                                    <w:t xml:space="preserve">• Kabel Zasilający </w:t>
                                    <w:br/>
                                    <w:t xml:space="preserve">• Instrukcja Szybkiego Uruchomienia </w:t>
                                    <w:br/>
                                    <w:t xml:space="preserve">• Karta Gwarancyjna </w:t>
                                    <w:br/>
                                    <w:t>• Kabel -VGA (D-sub 15pin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Zestaw głośników stere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Mocna, drewniana obudowa o dobrej akustyce </w:t>
                                    <w:br/>
                                    <w:t xml:space="preserve">• Niewielki rozmiar </w:t>
                                    <w:br/>
                                    <w:t xml:space="preserve">• Moc 40W </w:t>
                                    <w:br/>
                                    <w:t xml:space="preserve">• Regulacja głośności za pomocą potencjometru </w:t>
                                    <w:br/>
                                    <w:t xml:space="preserve">• Łatwe podłączenie do różnego rodzaju urządzeń Specyfikacja techniczna: </w:t>
                                    <w:br/>
                                    <w:t xml:space="preserve">• Moc RMS: 40W </w:t>
                                    <w:br/>
                                    <w:t xml:space="preserve">• Wielkość membrany: 4" </w:t>
                                    <w:br/>
                                    <w:t xml:space="preserve">• Pasmo przenoszenia: 20Hz-20kHz </w:t>
                                    <w:br/>
                                    <w:t>• wym. 14 x 24,5 x 14,7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pakiet Funkodowa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Pakiety do nauki kodowania to atrakcyjne rozwiązanie metodyczno-dydaktyczne, wspomagające nauczanie myślenia komputacyjnego (w tym programowania) od przedszkola które wykorzystuje interaktywną podłogę „Magiczny Dywan” wraz z dedykowaną platformą. Pakiet składający się z obudowy metodycznej dla nauczyciela (program wraz ze scenariuszami zajęć) oraz z interaktywnych gier, zabaw i sytuacji edukacyjnych (wraz z dodatkową obudową dydaktyczną np. w formie Kart Pracy) nakierowanych na realizację nowej podstawy programowe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Pakiet umożliw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• </w:t>
                                  </w:r>
                                  <w:r>
                                    <w:rPr/>
                                    <w:t>naukę programowania poprzez zabawę i ru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• </w:t>
                                  </w:r>
                                  <w:r>
                                    <w:rPr/>
                                    <w:t>eksperymentowanie, poszukiwanie i rozwiązywanie problemów przez dzie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• </w:t>
                                  </w:r>
                                  <w:r>
                                    <w:rPr/>
                                    <w:t xml:space="preserve">wykorzystanie różnorodnych zmysłów i stylów uczenia się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• </w:t>
                                  </w:r>
                                  <w:r>
                                    <w:rPr/>
                                    <w:t>programowanie w parach, w grup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• </w:t>
                                  </w:r>
                                  <w:r>
                                    <w:rPr/>
                                    <w:t>naukę programowania na różnych urządzenia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• </w:t>
                                  </w:r>
                                  <w:r>
                                    <w:rPr/>
                                    <w:t>wykorzystanie i zarządzanie darmową platform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• </w:t>
                                  </w:r>
                                  <w:r>
                                    <w:rPr/>
                                    <w:t>poczucie sprawstwa u dzieci i uczni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• </w:t>
                                  </w:r>
                                  <w:r>
                                    <w:rPr/>
                                    <w:t xml:space="preserve">wykorzystanie bogatej obudowy dydaktycznej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\nPakietmetodyczno - dydaktyczny zawier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. Zestaw 4 gier, zabaw i sytuacji edukacyjnych przeznaczonych na Magiczny Dywan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- każda gra lub zabawa posiada trzy poziom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- gry  i zabawy w  zestawie:  „Kodowanie dźwiękiem”, „Dyrygent”, „Podobne czy różne”, „Rytmy i wzory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 Program  zajęć wspomagający nauczanie myślenia komputacyjnego w wychowaniu przedszkolny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3. Scenariusze zajęć do każdej gry lub zabawy, łącznie: 4 scenariusze zajęć do realizacji w procesie wychowawczo - dydaktyczny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4. 3 Generyczne Karty Pracy do każdego scenariusza zajęć, łącznie 12 Kart Prac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5. 4 karty z instrukcjami do g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612pt;mso-wrap-distance-left:0pt;mso-wrap-distance-right:7.05pt;mso-wrap-distance-top:0pt;mso-wrap-distance-bottom:0pt;margin-top:124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953"/>
                        <w:gridCol w:w="741"/>
                        <w:gridCol w:w="7938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Przedmiot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  <w:lang w:val="en-US"/>
                              </w:rPr>
                              <w:t>Liczba sztuk ogólnie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Opis</w:t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dywan interaktywny/ lub równ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Interaktywne urządzenie projekcyjne spełniające jednocześnie funkcję podłogi i stołu interaktywnego stanowiące pomoc dydaktyczną dedykowaną do ćwiczeń, gier i zabaw ruchowych wraz z zestawem treści multimedialnych przeznaczonych do pracy z dziećmi w wieku szkolnym i przedszkolnym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Wymagania ogólne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interaktywne urządzenie projekcyjne, które zawiera w jednej zamkniętej obudowie wszystkie elementy niezbędne do pracy urządzenia, w tym czujnik ruchu, projektor i komputer, Do prawidłowego działania urządzenia nie dopuszcza się możliwości dołączania jakichkolwiek urządzeń zewnętrznych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2 tryby pracy: funkcja podłogi interaktywnej i stołu interaktywnego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ze względów bezpieczeństwa nie dopuszcza się stosowania elementów ruchomych i luster mogących stanowić zagrożenie dla dzieci korzystających z podłogi interaktywnej, 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zestaw co najmniej 29 gier i zabaw ruchowych do pracy z dziećmi w wieku przedszkolnym i szkolnym w zakresie rozwoju dużej motoryki, koordynacji wzrokowo-słuchowej, spostrzegawczości i szybkości reakcji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sterowanie pracą urządzenia, w tym włączenie i wyłączanie oraz obsługa menu i wybór gier musi być realizowana za pomocą dostarczonego pilota zdalnego sterowania.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wbudowana funkcja odtwarzania gier w trybie automatycznym z predefiniowanym czasem trwania pojedynczej gry (minimum 3 interwały czasowe)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wbudowana funkcja automatycznego włączania i wyłączania urządzenia o zadanej godzinie, 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obsługa gier wyłącznie za pomocą ruchu ciała (rąk, nóg, głowy, itp.) bez zakładania dodatkowych czujników i innych elementów elektronicznych,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możliwość wykorzystania w każdym pomieszczeniu i na dowolnym podłożu bez konieczności montowania jakichkolwiek dodatkowych urządzeń elektronicznych czy rozkładania dedykowanych mat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poprawność działania urządzenia w pomieszczania o wysokości od 2,5 do 5 metrów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wbudowane nagłośnienie o mocy nie mniejszej niż 20 W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możliwość podłączenia zewnętrznego systemu głośników,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możliwość podłączenia urządzenia do Internetu za pomocą sieci kablowej, sieci WiFi lub modemu GSM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możliwość zdalnego wykonywania uaktualnień oprogramowania za pomocą sieci Internet bez udziału użytkownika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możliwość zdalnego odczytywania parametrów pracy urządzenia, w tym m.in. aktualnej wersji oprogramowania, łącznego czasu pracy urządzenia, statystyk pracy poszczególnych aplikacji, parametrów serwisowych (np. temperatura, obciążenie procesora) bez udziału użytkownika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możliwość zdalnego zalogowania się na urządzenie w celu przeprowadzenia ewentualnych akcji serwisowych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standardowe zasilanie 230 V bez konieczności wydzielania dedykowanych linii zasilających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Podłoga interaktywna w komplecie powinna zawierać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wbudowany detektor ruchu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wbudowany projektor krótkoogniskowy o jasności nie mniejszej niż 3200 ANSI lumenów i żywotności lampy nie krótszej niż 4000 godzin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wbudowany komputer klasy PC z procesorem Intel lub równoważnym i systemem operacyjnym Linux,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zestaw interaktywnych gier i zabaw edukacyjnych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pilot zdalnego sterowania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wbudowane gniazdo USB (minimum 2 gniazda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wbudowane gniazdo VGA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wbudowane gniazdo LAN (RJ-45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wbudowane gniazdo Audio (Jack 6,3 mm)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moduł WiFi gotowy do połączenia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wieszak sufitowy w regulowaną wysokością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kabel zasilający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instrukcja obsług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waga do 11 kg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Tablety/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Parametry tabletu: </w:t>
                              <w:br/>
                              <w:t xml:space="preserve">• Ekran: 7 cali </w:t>
                              <w:br/>
                              <w:t xml:space="preserve">• Procesor: 4-rdzeniowy procesor o taktowaniu 1.3 GHz </w:t>
                              <w:br/>
                              <w:t xml:space="preserve">• Pojemność: 16 GB eMMC </w:t>
                              <w:br/>
                              <w:t xml:space="preserve">• Pamięć RAM: 1 GB </w:t>
                              <w:br/>
                              <w:t xml:space="preserve">• Komunikacja: Wi-Fi, Bluetooth 4.0 </w:t>
                              <w:br/>
                              <w:t xml:space="preserve">• Dodatkowe funkcje: Wbudowany moduł nawigacji GPS </w:t>
                              <w:br/>
                              <w:t xml:space="preserve">• Czytnik kart pamięci microSD/SDXC (możliwość rozbudowy do 128 GB) </w:t>
                              <w:br/>
                              <w:t xml:space="preserve">• Aparat: przód 0.3 Mpix, tył 2 Mpix </w:t>
                              <w:br/>
                              <w:t>• System: Android 6.0 (Marshmallow)</w:t>
                            </w:r>
                          </w:p>
                        </w:tc>
                      </w:tr>
                      <w:tr>
                        <w:trPr>
                          <w:trHeight w:val="223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Przen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ny komputer wraz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 oprogramowaniem/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aptop multimedialny wraz z oprogramowaniem o następujących parametrach minimalnych: • Ekran o przekątnej 15.6 cali. • Procesor: Intel Celeron N2840 (2 rdzenie, od 2.16 GHz do 2.58 GHz). • Pamiec RAM: 4 GB SO-DIMM DDRIII, 1333 MHz. • Dysk: 500 GB SATA HDD, 5400 obr./min. • Karta graficzna: Intel HD Graphics. • System operacyjny. • Kolor: czarn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oprogramowanie do tabli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interak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żywnej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/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Produkt przeznaczony dla nauczycieli edukacji przedszkolnej: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do pracy z dziećmi z zaburzeniami funkcji percepcyjno-motorycznych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jako wsparcie wszechstronnego rozwoju dziecka w młodszym wieku przedszkolnym.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150 ćwiczeń przeznaczonych do realizacji na tablicy interaktywnej, czyli po 5 nowych ekranów interaktywnych na każdy tydzień dydaktyczny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możliwość prowadzenia zajęć profilaktycznych ze wszystkimi wychowankami, jak i pracy z dziećmi o specjalnych potrzebach edukacyjnych, </w:t>
                            </w:r>
                            <w:r>
                              <w:rPr/>
                              <w:br/>
                              <w:br/>
                              <w:t>zawartośc  oprogramowania to:</w:t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150 ćwiczeń dedykowanych na tablicę interaktywną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28 filmów prezentujących ćwiczenia ruchowe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około 20 wierszyków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ponad 80 kart pracy do wydruku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kreator scenariuszy zajęć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prosta w obsłudze Aplikacja nauczyciela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możliwość dodawania własnych zasobów przy tworzeniu zajęć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przewodnik metodyczny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kreator dyplomów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bogate zasoby graficzne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program do pracy grupowej lub indywidualnej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współpracować   z tablicą interaktywną i komputerem z panelem dotykowym</w:t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Magiczna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ana/ lub równoważny, nie gorszy ni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Urządzenie interaktywne w którego skład wchodzą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obilna konstrukcja na kółkach, która pełni funkcję ekranu. Wysuwany wysięgnik na projek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Projektor ultrakrótkoogniskowy o minimalnych parametrach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Technologia 3L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Rozdzielczość X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1024 x 7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Natężenie światła 3.100 lum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Współczynnik proporcji obrazu 4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Stosunek kontrastu, 14.000 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Odległość od ekranu 0,4 - 0,6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- Wbudowany komputer o minimalnych parametrach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Procesor - AMD A4-5000 4x1.5G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Karta graficzna : AMD Radeon HD 83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Pamięć ram - DDR3 4GB 1600M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Dysk - SSD 32G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Windows 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Zasilacz - 350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Wzmacniacz audio - 2x30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interfejs audio - 192 kHz Prece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&gt; </w:t>
                            </w:r>
                            <w:r>
                              <w:rPr/>
                              <w:t>- Wbudowane nagłośnien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- Zestaw czujników uderzeń piłe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- Bezprzewodowa klawiatura z wbudowanym panelem dotykowym o przekątnej 3,5 cal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- Minimum 50 sztuk piłecze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- pojemnik na pił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&gt; Na urządzeniu zainstalowane gry (minimum 9) oraz quizy edukacyjne i ćwiczenia z zakresu kolorów, matematyki, języka angielskiego i niemieckieg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zestaw do magicznej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an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do karaoke, mod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interaktywny do magicznej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oraz klawiatura/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estaw do karaok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ikrofonowy zestaw bezprzewodowy, 2-kanałowy odbiornik bezprzewodowy z 2  doręcznymi mikrofonami. Praca na częstotliwościach 200.175 MHz/ 201.400MHz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oduł interaktywny  Multi-touch kompatybilny z magiczną ścianą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ozwala na zamianę magicznej ściany w tablicę interaktywną , przy pomocy specjalnego pisaka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Klawiatura: bezprzewodowa wyposażona w klawisze ułatwiające nawigację poprzez wbudowany wielofunkcyjny panel dotykowy o przekątnej 3,5 cala. Panel dotykowy działa jak mysz, ułatwia w przeglądaniu treści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uchawki nausz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bezprzewodowe/ lub równ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niwersalne słuchawki nauszne-zamknię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smo przenoszenia 20-20000 H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rFonts w:ascii="Arial" w:hAnsi="Arial" w:cs="Arial"/>
                                <w:color w:val="444444"/>
                                <w:sz w:val="28"/>
                                <w:szCs w:val="28"/>
                                <w:highlight w:val="whit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white"/>
                              </w:rPr>
                              <w:t>Mikrofon, konstrukcja składana, transmisja bezprzewodowa bluetooth 4.0 czas pracy od 11-20 h, instrukcja obsługi w j. polskim, przewód USB, gwarancja co najmniej 12 miesięc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444444"/>
                                <w:sz w:val="22"/>
                                <w:szCs w:val="22"/>
                                <w:highlight w:val="whit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4444"/>
                                <w:sz w:val="22"/>
                                <w:szCs w:val="22"/>
                                <w:highlight w:val="whit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color w:val="000000"/>
                              </w:rPr>
                              <w:t>magnetofony przeno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  <w:color w:val="000000"/>
                              </w:rPr>
                              <w:t>ne/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 lub równoważny, nie gorszy ni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color w:val="00000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Parametry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moc wyjściowa (RMS): 3 W</w:t>
                              <w:br/>
                              <w:t>• odtwarzane nośniki: CD, CD-R, CD-RW, MP3-CD</w:t>
                              <w:br/>
                              <w:t>• tuner radiowy FM</w:t>
                              <w:br/>
                              <w:t>• liczba wbudowanych głośników: 2</w:t>
                              <w:br/>
                              <w:t>• wyświetlacz LCD</w:t>
                              <w:br/>
                              <w:t>• port USB i wejście audio 3,5 mm</w:t>
                              <w:br/>
                              <w:t>• dynamiczne wzmocnienie basów</w:t>
                              <w:br/>
                              <w:t>• szybkie odtwarzanie do przodu/do tylu</w:t>
                              <w:br/>
                              <w:t>• przeszukiwanie następnego/poprzedniego albumu</w:t>
                              <w:br/>
                              <w:t>• wyszukiwanie następnej/poprzedniej ścieżki</w:t>
                              <w:br/>
                              <w:t>• odtwarzanie wielokrotne/losowe/zaprogramowane</w:t>
                              <w:br/>
                              <w:t>• zasilacz (w zestawie), możliwość zasilania bateryjn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ekran do rzutni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multimedialnego/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  <w:t>Ekran elektrycznie zwijany w metalowej obudowie w kolorze białym. Posiada regulacje położenia punktów krańcowych, zwijania i rozwijania z automatycznym zatrzymywaniem. Wyprowadzenie zasilania z lewej strony. podłoże projekcyjne Matt White E â€˘ format 1:1\ wym. 180 x 18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</w:rPr>
                              <w:t>rzutnik multimedialny/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Projektor</w:t>
                              <w:br/>
                              <w:br/>
                              <w:t xml:space="preserve">• Technologia Oszczędzania Energii - SmartEco. </w:t>
                              <w:br/>
                              <w:br/>
                              <w:t xml:space="preserve">• Długa trwałość lampy do 10 000 h. </w:t>
                              <w:br/>
                              <w:t xml:space="preserve">Specyfikacja: </w:t>
                              <w:br/>
                              <w:br/>
                              <w:t xml:space="preserve">• System projekcji‎ DLP‎. </w:t>
                              <w:br/>
                              <w:br/>
                              <w:t xml:space="preserve">• Rozdzielczość rzeczywista‎ XGA (1024 x 768).‎‎ </w:t>
                              <w:br/>
                              <w:br/>
                              <w:t xml:space="preserve">• Jasność 3200 lumenów‎. </w:t>
                              <w:br/>
                              <w:br/>
                              <w:t xml:space="preserve">• Współczynnik kontrastu‎ 13000:1‎. </w:t>
                              <w:br/>
                              <w:br/>
                              <w:t xml:space="preserve">• Wyświetlane kolory‎ 1.07 mld Kolorów‎. </w:t>
                              <w:br/>
                              <w:br/>
                              <w:t xml:space="preserve">• Proporcje ekranu:‎ Natywny 4:3 (5 do wyboru)‎. </w:t>
                              <w:br/>
                              <w:t xml:space="preserve">‎ W zestawie: </w:t>
                              <w:br/>
                              <w:br/>
                              <w:t xml:space="preserve">• Urządzenie podstawowe </w:t>
                              <w:br/>
                              <w:t xml:space="preserve">• Pilot z bateriami </w:t>
                              <w:br/>
                              <w:t xml:space="preserve">• Kabel Zasilający </w:t>
                              <w:br/>
                              <w:t xml:space="preserve">• Instrukcja Szybkiego Uruchomienia </w:t>
                              <w:br/>
                              <w:t xml:space="preserve">• Karta Gwarancyjna </w:t>
                              <w:br/>
                              <w:t>• Kabel -VGA (D-sub 15pin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Zestaw głośników stere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Mocna, drewniana obudowa o dobrej akustyce </w:t>
                              <w:br/>
                              <w:t xml:space="preserve">• Niewielki rozmiar </w:t>
                              <w:br/>
                              <w:t xml:space="preserve">• Moc 40W </w:t>
                              <w:br/>
                              <w:t xml:space="preserve">• Regulacja głośności za pomocą potencjometru </w:t>
                              <w:br/>
                              <w:t xml:space="preserve">• Łatwe podłączenie do różnego rodzaju urządzeń Specyfikacja techniczna: </w:t>
                              <w:br/>
                              <w:t xml:space="preserve">• Moc RMS: 40W </w:t>
                              <w:br/>
                              <w:t xml:space="preserve">• Wielkość membrany: 4" </w:t>
                              <w:br/>
                              <w:t xml:space="preserve">• Pasmo przenoszenia: 20Hz-20kHz </w:t>
                              <w:br/>
                              <w:t>• wym. 14 x 24,5 x 14,7 cm</w:t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pakiet Funkodowa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Pakiety do nauki kodowania to atrakcyjne rozwiązanie metodyczno-dydaktyczne, wspomagające nauczanie myślenia komputacyjnego (w tym programowania) od przedszkola które wykorzystuje interaktywną podłogę „Magiczny Dywan” wraz z dedykowaną platformą. Pakiet składający się z obudowy metodycznej dla nauczyciela (program wraz ze scenariuszami zajęć) oraz z interaktywnych gier, zabaw i sytuacji edukacyjnych (wraz z dodatkową obudową dydaktyczną np. w formie Kart Pracy) nakierowanych na realizację nowej podstawy programowe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Pakiet umożliw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• </w:t>
                            </w:r>
                            <w:r>
                              <w:rPr/>
                              <w:t>naukę programowania poprzez zabawę i ru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• </w:t>
                            </w:r>
                            <w:r>
                              <w:rPr/>
                              <w:t>eksperymentowanie, poszukiwanie i rozwiązywanie problemów przez dzie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• </w:t>
                            </w:r>
                            <w:r>
                              <w:rPr/>
                              <w:t xml:space="preserve">wykorzystanie różnorodnych zmysłów i stylów uczenia się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• </w:t>
                            </w:r>
                            <w:r>
                              <w:rPr/>
                              <w:t>programowanie w parach, w grup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• </w:t>
                            </w:r>
                            <w:r>
                              <w:rPr/>
                              <w:t>naukę programowania na różnych urządzenia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• </w:t>
                            </w:r>
                            <w:r>
                              <w:rPr/>
                              <w:t>wykorzystanie i zarządzanie darmową platform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• </w:t>
                            </w:r>
                            <w:r>
                              <w:rPr/>
                              <w:t>poczucie sprawstwa u dzieci i uczni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• </w:t>
                            </w:r>
                            <w:r>
                              <w:rPr/>
                              <w:t xml:space="preserve">wykorzystanie bogatej obudowy dydaktycz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\nPakietmetodyczno - dydaktyczny zawier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1. Zestaw 4 gier, zabaw i sytuacji edukacyjnych przeznaczonych na Magiczny Dywa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- każda gra lub zabawa posiada trzy poziom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- gry  i zabawy w  zestawie:  „Kodowanie dźwiękiem”, „Dyrygent”, „Podobne czy różne”, „Rytmy i wzory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2. Program  zajęć wspomagający nauczanie myślenia komputacyjnego w wychowaniu przedszkolny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3. Scenariusze zajęć do każdej gry lub zabawy, łącznie: 4 scenariusze zajęć do realizacji w procesie wychowawczo - dydaktyczny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4. 3 Generyczne Karty Pracy do każdego scenariusza zajęć, łącznie 12 Kart Pra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5. 4 karty z instrukcjami do g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371475</wp:posOffset>
                </wp:positionH>
                <wp:positionV relativeFrom="paragraph">
                  <wp:posOffset>-454660</wp:posOffset>
                </wp:positionV>
                <wp:extent cx="8627110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711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 przedmiotu zamówienia- sprzęt ICT- zał. 4a Gmina Miejska Bartoszy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9.3pt;height:24.4pt;mso-wrap-distance-left:9.05pt;mso-wrap-distance-right:9.05pt;mso-wrap-distance-top:0pt;mso-wrap-distance-bottom:0pt;margin-top:-35.8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s przedmiotu zamówienia- sprzęt ICT- zał. 4a Gmina Miejska Bartoszy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40435</wp:posOffset>
          </wp:positionH>
          <wp:positionV relativeFrom="paragraph">
            <wp:posOffset>-167640</wp:posOffset>
          </wp:positionV>
          <wp:extent cx="6370320" cy="6172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7032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C03D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2:00Z</dcterms:created>
  <dc:creator>a-belniak</dc:creator>
  <dc:description/>
  <dc:language>en-US</dc:language>
  <cp:lastModifiedBy>Kowalski Janusz</cp:lastModifiedBy>
  <cp:lastPrinted>2018-09-25T07:51:00Z</cp:lastPrinted>
  <dcterms:modified xsi:type="dcterms:W3CDTF">2018-09-25T05:52:00Z</dcterms:modified>
  <cp:revision>2</cp:revision>
  <dc:subject/>
  <dc:title>Lp</dc:title>
</cp:coreProperties>
</file>