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467485</wp:posOffset>
                </wp:positionV>
                <wp:extent cx="7449820" cy="7772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9820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32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1701"/>
                              <w:gridCol w:w="993"/>
                              <w:gridCol w:w="8471"/>
                            </w:tblGrid>
                            <w:tr>
                              <w:trPr>
                                <w:trHeight w:val="1835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Klocki Lego Mindstorm/lub równowazne, niegorsze niż/ klocki edykacyjne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  <w:lang w:val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Klocki posiadającego cechy i składniki takie jakie posiada zestaw Lego Mindstorms EV3 (wersja edukacyjna) lub równoważny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inteligentna kostka EV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3 interaktywne serwomotory z wbudowanymi czujnikami obrotu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ultradźwiękowy czujnik  odległośc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czujnik światła/koloru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żyroskop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2 czujniki dotyku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dedykowany akumulato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kulka podporow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przewody połączeniow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instrukcja budowy robota mobilnego z modułam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8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NimbusSanL-Regu;Times New Roman" w:hAnsi="NimbusSanL-Regu;Times New Roman" w:cs="NimbusSanL-Regu;Times New Roman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</w:rPr>
                                    <w:t>zestaw gier i zabaw do nauki j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  <w:lang w:val="en-US"/>
                                    </w:rPr>
                                    <w:t>angielskiego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  <w:lang w:eastAsia="en-US"/>
                                    </w:rPr>
                                    <w:t>multimedialny system do prowadzenia zajęć ukierunkowanych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  <w:lang w:eastAsia="en-US"/>
                                    </w:rPr>
                                    <w:t>na rozwój pamięci i koncentracji uwagi u dzieci, wzbogacony o moduł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  <w:lang w:eastAsia="en-US"/>
                                    </w:rPr>
                                    <w:t>j. angielskiego wraz ze słownikiem obrazkowym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i/>
                                      <w:iCs/>
                                      <w:lang w:eastAsia="en-US"/>
                                    </w:rPr>
                                    <w:t>Co zawiera pakiet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lang w:eastAsia="en-US"/>
                                    </w:rPr>
                                    <w:t>80 gier edukacyjnych zebranych w 4 programach multimedialnych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lang w:eastAsia="en-US"/>
                                    </w:rPr>
                                    <w:t>gotowe scenariusze zajęć: 20 dla grup przedszkolnych oraz 20 dl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lang w:eastAsia="en-US"/>
                                    </w:rPr>
                                    <w:t>wczesnoszkolnych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lang w:eastAsia="en-US"/>
                                    </w:rPr>
                                    <w:t>moduł językowy – możliwość korzystania z programu w języku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lang w:eastAsia="en-US"/>
                                    </w:rPr>
                                    <w:t>polskim i angielskim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lang w:eastAsia="en-US"/>
                                    </w:rPr>
                                    <w:t>poradnik: „Jak wykorzystać moduł j. angielskiego podczas zajęć”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lang w:eastAsia="en-US"/>
                                    </w:rPr>
                                    <w:t>zestaw kilkudziesięciu prezentacji multimedialnych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lang w:eastAsia="en-US"/>
                                    </w:rPr>
                                    <w:t>konspekty pogadanek nawiązujące do tematów zajęć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lang w:eastAsia="en-US"/>
                                    </w:rPr>
                                    <w:t>bogaty zbiór gotowych do wydrukowania kart pracy, do wyboru w j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lang w:eastAsia="en-US"/>
                                    </w:rPr>
                                    <w:t>polski i angielskim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lang w:eastAsia="en-US"/>
                                    </w:rPr>
                                    <w:t>atrakcyjny zestaw motywacyjny: komplet dyplomów, karty motywacyjn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lang w:eastAsia="en-US"/>
                                    </w:rPr>
                                    <w:t>z naklejkam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lang w:eastAsia="en-US"/>
                                    </w:rPr>
                                    <w:t xml:space="preserve">licencja wielostanowiskowa –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  <w:lang w:eastAsia="en-US"/>
                                    </w:rPr>
                                    <w:t>1 sztuk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  <w:lang w:eastAsia="en-US"/>
                                    </w:rPr>
                                    <w:t>Komplet gry pamięciowej</w:t>
                                  </w:r>
                                  <w:r>
                                    <w:rPr>
                                      <w:rFonts w:eastAsia="Calibri"/>
                                      <w:iCs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Cs/>
                                      <w:lang w:eastAsia="en-US"/>
                                    </w:rPr>
                                    <w:t xml:space="preserve">Gra pamięciowa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Poszczególne wersje gry zawierają słówk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i zwroty związane z różnymi tematami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Ubrania (Clothes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Dom (House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Miasto (Town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Zwierzęta (Animals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Podróże (Travel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Natura (Nature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Supermarket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Zawartość pudełka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72 angielskim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słowam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instrukcja z listą słów i innymi propozycjam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 xml:space="preserve">zabaw.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  <w:t>1 sztuk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lang w:eastAsia="en-US"/>
                                    </w:rPr>
                                    <w:t>Dwustronne puzzle do nauki języka angielskieg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lang w:eastAsia="en-US"/>
                                    </w:rPr>
                                    <w:t xml:space="preserve">Dwustronne puzzle do nauki języka angielskiego przeznaczone dla dzieci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lang w:eastAsia="en-US"/>
                                    </w:rPr>
                                    <w:t>od 3 lat dotyczące tematyk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FFFFFF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bCs/>
                                      <w:color w:val="000000"/>
                                      <w:lang w:eastAsia="en-US"/>
                                    </w:rPr>
                                    <w:t>zabawki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lang w:eastAsia="en-US"/>
                                    </w:rPr>
                                    <w:t xml:space="preserve"> – 1 sztuk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color w:val="000000"/>
                                      <w:lang w:eastAsia="en-US"/>
                                    </w:rPr>
                                    <w:t>owoce i warzywa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lang w:eastAsia="en-US"/>
                                    </w:rPr>
                                    <w:t xml:space="preserve"> 1 sztuk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color w:val="000000"/>
                                      <w:lang w:eastAsia="en-US"/>
                                    </w:rPr>
                                    <w:t>pojazdy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lang w:eastAsia="en-US"/>
                                    </w:rPr>
                                    <w:t xml:space="preserve"> 1 sztuk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FFFFFF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bCs/>
                                      <w:color w:val="000000"/>
                                      <w:lang w:eastAsia="en-US"/>
                                    </w:rPr>
                                    <w:t>zawody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lang w:eastAsia="en-US"/>
                                    </w:rPr>
                                    <w:t xml:space="preserve"> 1 sztuk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color w:val="000000"/>
                                      <w:lang w:eastAsia="en-US"/>
                                    </w:rPr>
                                    <w:t>liczby, kolory i kształty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lang w:eastAsia="en-US"/>
                                    </w:rPr>
                                    <w:t xml:space="preserve"> 1 sztuk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lang w:eastAsia="en-US"/>
                                    </w:rPr>
                                    <w:t>Puzzl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6 plansz w kształcie puzzl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płyta CD z nagraniam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200 żetonów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 xml:space="preserve">od 4 lat –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  <w:t>1 sztuk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  <w:t>Pomoc dla nauczyciel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Pudełko umożliwiające nagrywanie 30-sekundowych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 xml:space="preserve">Sekwencji np. polecenia nauczyciela, słowa, zdania dziecka.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  <w:t>1 sztuk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FF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FF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8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gry edukacyjne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1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Gra edukacyjna z interaktywnym kursem programowania</w:t>
                                  </w: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>W skład gry wchodzi</w:t>
                                    <w:br/>
                                    <w:t>91 zadań podzielonych na 10 modułów, a w nich dodawanie, odejmowanie, składanie liczb z cyfr, pisanie algorytmów, sterowanie różnymi postaciami na scenie, koncepty programistyczne: parametr, pętla, wyrażenia warunkowe, zmienna, funkcja. 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>Gra w wersji edu zapewnia dostęp do: </w:t>
                                    <w:br/>
                                    <w:t>• bazy materiałów metodycznych i rozwiązań </w:t>
                                    <w:br/>
                                    <w:t>• wysokiej jakości plansz z zadaniami, które mogą posłużyć do opracowania kart pracy lub wyświetlania na ekranie podczas zajęć </w:t>
                                    <w:br/>
                                    <w:t>• specjalnego konta "Nauczyciela", które zawiera odblokowane wszystkie zadania we wszystkich modułach 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 xml:space="preserve">Gra w wersji edukacyjnej pozwala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na</w:t>
                                  </w: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instalację aplikacji na trzech urządzeniach</w:t>
                                  </w: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. 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 sztuki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lang w:eastAsia="en-US"/>
                                    </w:rPr>
                                    <w:t xml:space="preserve">Tablica magnetyczna 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plastikowa tablica o wym. Minimum 20 x 17    cm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plastikowy pisak z magnetyczną końcówką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o śr. 1 cm i dł. 10 cm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10 dwustronnych kart z wzorami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 xml:space="preserve">od 3 lat –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  <w:t>3 sztuki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  <w:t>Zestaw 4 układanek logicznych opartych o system współrzędnych do zabaw  matematycznych i logicznego myślenia.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W skład zestawu wchodzą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 xml:space="preserve">4 szt. • tablic 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FF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 xml:space="preserve">24 szt. tabliczek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  <w:t>1 sztuka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Zestaw 3 gier o różnych poziomach trudności do rozpoznawania, nazywania i opisywania kształtów oraz rozróżniania rozmiarów. 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W skład gry wchodzą gry Przedmioty, Gra Bingo, Gra Gąsienica każda gra zawiera planszę zawiera: planszę pionki i  kości do gry.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1 sztu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NimbusSanL-Regu;Times New Roman" w:hAnsi="NimbusSanL-Regu;Times New Roman" w:cs="NimbusSanL-Regu;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  <w:lang w:val="en-US"/>
                                    </w:rPr>
                                    <w:t>zabawki do rozwijani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  <w:lang w:val="en-US"/>
                                    </w:rPr>
                                    <w:t>kreatywno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ś</w:t>
                                  </w: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  <w:lang w:val="en-US"/>
                                    </w:rPr>
                                    <w:t>ci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Zabawka rozwija koordynację wzrokowo-ruchową, sprawność manualną i szybkość ruchów ręki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kład zabawki to:  4 gąsienice • 4 kolorowe, bambusowe łyżki z gumowym ogranicznikiem • 36 kolorowych kulek z liczbami 1-9 • 20 kolorowych żetonów • bambusowa listwa na żetony • sznurkowa obręcz • całość zapakowana w wygodną tubę z rączką</w:t>
                                  </w: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1 sztuka</w:t>
                                  </w: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Klocki plastikowe w kartonie do budowania wiejskiej zagrody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zawierające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>minimum 216 elem.</w:t>
                                  </w: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1 zestaw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Mata edukacyjna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>zawierająca alfabet obrazkowy nie mniejsza niż 1m na 2 m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>Wykonana z wytrzymałej antypoślizgowej grubej foli PCV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1 sztuka</w:t>
                                  </w: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Plansze dydaktyczne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 xml:space="preserve">do zapoznania z zawodami: strażaków, pilotów, lekarki, kosmetyczki, fryzjerki 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1 sztuka</w:t>
                                  </w: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Kamyczki do zabaw kreatywnych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>zestaw kolorowych kamyczków wykonanych z twardego tworzywa sztucznego, pozwalające tworzyć różne budowle i wzory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3 zestawy 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Przybijanki tematyczne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polegające na odtwarzaniu z kart lub tworzeniu własnych konfiguracji z drewnianych kształtów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 xml:space="preserve">straż pożarna, farma, leśne zwierzątka. 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 xml:space="preserve">Pudełko powinno zawierać : karty, drewniane klocki, pinezki młotek 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-6 sztuk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Klocki z tworzywa sztucznego w kartonie które w łatwy sposób łączą się ze sobą lub mogą być łączone z podstawą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ym. Klocka minimum 10 x 10 x 1 cm i nie mniej niż 200 elementów</w:t>
                                    <w:br/>
                                    <w:t xml:space="preserve"> • 216 elem. • w kartonie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-1 zestaw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Plastikowe klocki wykonane z miękkiego tworzywa sztucznego o zaokrąglonych krawędziach, całkowicie niełamliwe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zawierające wszystkie typy wkrętów, nakrętek, śrub oraz podkładek, które muszą dopasować do właściwych narzędzi, aby móc włożyć je w nagwintowane otwory tabliczek składające się z minimum 250 elem. 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-1 zestaw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Klocki w  plastikowym pojemniku z rączką 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zawartość: wszystkie typy wkrętów, nakrętek, śrub podkładek, dwa śrubokręty, imbus </w:t>
                                  </w:r>
                                  <w:r>
                                    <w:rPr>
                                      <w:color w:val="333300"/>
                                    </w:rPr>
                                    <w:t>i klucz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składające się z minimum 120 elem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-1 zestaw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Klocki w formie zestawu słomek z tworzywa sztucznego oraz łączników w plastikowym opakowaniu  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do tworzenia różnych form - od płaskich figur po duże, bardzo skomplikowane konstrukcje. 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-1 zestaw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Duże zestawy solidnie wykonanych drewnianych torów, z pociągami i innymi akcesoriami w komplecie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o wym. całkowitych  nie mniejszych niż 110 x 88 x 19 cm  3 x 1,5 x 2 cm do 25 x 4 x 4 cm i liczbą elementów nie mniejszych niż 120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-1 zestaw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Zestaw klocków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dających  się łatwo składać w kształcie główek zwierząt  wym. od 2 x 2 cm do śr. 5 cm nie mniej niż 70 elem.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-1 zestaw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Drewniane tory kuleczkowe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składające się z minimum 175 elem. (w tym 100 kulek) 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-1 zestaw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Zestawy do skręcania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wym. elem. od 2 do 18 cm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-3 zestaw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5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Kacik manipulacyjny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ącik manipulacyjny wyposażony w różnego rodzaju pomoc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np. labirynty z koralikami, duże figury na podstawie, figury geometryczne do dopasowywania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• </w:t>
                                  </w:r>
                                  <w:r>
                                    <w:rPr/>
                                    <w:t xml:space="preserve">wym. nie mniejsze niż 125 x 125 x 80 cm </w:t>
                                  </w:r>
                                  <w:r>
                                    <w:rPr>
                                      <w:b/>
                                    </w:rPr>
                                    <w:t>1 sztuk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8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NimbusSanL-Regu;Times New Roman" w:cs="NimbusSanL-Regu;Times New Roman" w:ascii="NimbusSanL-Regu;Times New Roman" w:hAnsi="NimbusSanL-Regu;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</w:rPr>
                                    <w:t>tablice motoryczne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Duża tabliczka ścienna </w:t>
                                  </w:r>
                                  <w:r>
                                    <w:rPr/>
                                    <w:t xml:space="preserve">zawierająca szereg aplikacji sensorycznych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W skład tablicy wchodzi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panel dziobowy wyposażony w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przesuwankę z 8 elem. na drucie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obracane kółko z szybką z pleksi, wewnątrz 16 kolorowych kuleczek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panel zawierający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labirynt za szybką z pleksi,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z obracanym kołem zębatym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6 ruchomymi kolorowymi kółeczkami, które można przemieszczać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po labiryncie za pomocą 2 wskaźników z magnesami na sznurkach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panel środkowy z przesuwanką z 12 kolorowymi elem. w różnych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kształtach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panel z tarczą zegara z liczbami arabskimi od 1 do 12, a wewnętrzna tarcza liczby od 13 do 24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panel z ogonem posiadający 7 zazębiających się trybów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BlissPro-Regular" w:hAnsi="BlissPro-Regular" w:cs="BlissPro-Regular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BlissPro-Regular" w:ascii="BlissPro-Regular" w:hAnsi="BlissPro-Regular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BlissPro-Regular" w:hAnsi="BlissPro-Regular" w:cs="BlissPro-Regular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lissPro-Regular" w:ascii="BlissPro-Regular" w:hAnsi="BlissPro-Regular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NimbusSanL-Regu;Times New Roman" w:hAnsi="NimbusSanL-Regu;Times New Roman" w:cs="NimbusSanL-Regu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  <w:sz w:val="22"/>
                                      <w:szCs w:val="22"/>
                                    </w:rPr>
                                    <w:t>klocki konstrukcyjne i klock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  <w:sz w:val="22"/>
                                      <w:szCs w:val="22"/>
                                    </w:rPr>
                                    <w:t>magnetyczne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Klocki  500 el  w pojemniku 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zestaw przedszkolny zawiera 5 rodzajów klocków z których można budować pojazdy, dinozaury, zwierzęta, budowle, pierścienie, korale, korony, ludziki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-  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 sztuka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Drewniane klocki konstrukcyjne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w zestawie minimum 200 elementów </w:t>
                                  </w:r>
                                  <w:r>
                                    <w:rPr>
                                      <w:bCs/>
                                    </w:rPr>
                                    <w:t>1 sztuka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locki magnetyczne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 xml:space="preserve">zestaw z którego można ułożyć różne postaci, pojazdy lub budowle. </w:t>
                                  </w:r>
                                  <w:r>
                                    <w:rPr>
                                      <w:bCs/>
                                    </w:rPr>
                                    <w:t>1 sztuka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Elastyczne giętkie klocki przestrzenne </w:t>
                                  </w:r>
                                  <w:r>
                                    <w:rPr>
                                      <w:bCs/>
                                    </w:rPr>
                                    <w:t>-  1 sztuk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5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  <w:lang w:val="en-US"/>
                                    </w:rPr>
                                    <w:t>laminatory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highlight w:val="white"/>
                                    </w:rPr>
                                    <w:t>Laminator A3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br/>
                                  </w:r>
                                  <w:r>
                                    <w:rPr>
                                      <w:color w:val="000000"/>
                                      <w:highlight w:val="white"/>
                                    </w:rPr>
                                    <w:t>- solidna obudowa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br/>
                                  </w:r>
                                  <w:r>
                                    <w:rPr>
                                      <w:color w:val="000000"/>
                                      <w:highlight w:val="white"/>
                                    </w:rPr>
                                    <w:t>- nowoczesny design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br/>
                                  </w:r>
                                  <w:r>
                                    <w:rPr>
                                      <w:color w:val="000000"/>
                                      <w:highlight w:val="white"/>
                                    </w:rPr>
                                    <w:t>- kontrola temperatury: cold, 60-80, 100-125, 175-250 (możliwość regulacji w zależności od grubości laminowanego dokumentu/gramatury papieru)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br/>
                                  </w:r>
                                  <w:r>
                                    <w:rPr>
                                      <w:color w:val="000000"/>
                                      <w:highlight w:val="white"/>
                                    </w:rPr>
                                    <w:t>- 4 teflonowe wałki grzejne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br/>
                                  </w:r>
                                  <w:r>
                                    <w:rPr>
                                      <w:color w:val="000000"/>
                                      <w:highlight w:val="white"/>
                                    </w:rPr>
                                    <w:t>- funkcja rewersu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br/>
                                  </w:r>
                                  <w:r>
                                    <w:rPr>
                                      <w:color w:val="000000"/>
                                      <w:highlight w:val="white"/>
                                    </w:rPr>
                                    <w:t>- z tyłu laminatora metalowa, rozkładana półka na ostudzenie zalaminowanego dokumentu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br/>
                                  </w:r>
                                  <w:r>
                                    <w:rPr>
                                      <w:color w:val="000000"/>
                                      <w:highlight w:val="white"/>
                                    </w:rPr>
                                    <w:t xml:space="preserve">- funkcja laminowania na zimno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-Cicha praca rolek grzewczych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-Maksymalna grubość laminowania: 2x250 mic Prędkość laminowania: 300 mm/min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-Otwór wejściowy: 330 mm (A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5" w:hRule="atLeast"/>
                              </w:trPr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NimbusSanL-Regu;Times New Roman" w:cs="NimbusSanL-Regu;Times New Roman" w:ascii="NimbusSanL-Regu;Times New Roman" w:hAnsi="NimbusSanL-Regu;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</w:rPr>
                                    <w:t>zestaw materia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łó</w:t>
                                  </w: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</w:rPr>
                                    <w:t>w zu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ż</w:t>
                                  </w: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</w:rPr>
                                    <w:t>ywalnych do j. angielskieg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</w:rPr>
                                    <w:t>(7 zestawów)/ nie gorszy niż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1 ZESTAW PACYNEK NA  RĘKĘ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Zestaw pacynek reprezentujących różne zawody.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>Pacynki wykonane z przyjemnego w dotyku,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>miękkiego materiału, natomiast ich ubrania z filcu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• </w:t>
                                  </w:r>
                                  <w:r>
                                    <w:rPr/>
                                    <w:t>wys. Minimum 25cm • 10 szt.</w:t>
                                  </w:r>
                                  <w:r>
                                    <w:rPr>
                                      <w:rFonts w:cs="BlissPro" w:ascii="BlissPro" w:hAnsi="BlissPro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BlissPro" w:hAnsi="BlissPro" w:cs="BlissPro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BlissPro" w:ascii="BlissPro" w:hAnsi="BlissPro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BlissPro" w:hAnsi="BlissPro" w:cs="BlissPro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Zestaw pacynek reprezentujących emocj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• </w:t>
                                  </w:r>
                                  <w:r>
                                    <w:rPr/>
                                    <w:t>6 szt.: uśmiechnięta, smutna, przestraszona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zła, neutralna, zdziwion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wys. Minimum 25cm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rFonts w:ascii="BlissPro-Bold" w:hAnsi="BlissPro-Bold" w:cs="BlissPro-Bold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BlissPro-Bold" w:ascii="BlissPro-Bold" w:hAnsi="BlissPro-Bold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Zestaw pacynek reprezentujących rodzinę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>4 szt: mama, tata, babcia, dziadek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wys. Minimum 25c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0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NimbusSanL-Regu;Times New Roman" w:hAnsi="NimbusSanL-Regu;Times New Roman" w:cs="NimbusSanL-Regu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NimbusSanL-Regu;Times New Roman" w:hAnsi="NimbusSanL-Regu;Times New Roman" w:cs="NimbusSanL-Regu;Times New Roman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1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 xml:space="preserve">1 ZESTAW MAT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Mata do nauki cyfr oraz kolorów w języku angielskim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wym. 250 x 60 cm • od 3 do 6 lat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rFonts w:eastAsia="Calibri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  <w:t>Mata do nauki dni tygodnia w języku angielskim</w:t>
                                  </w: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 xml:space="preserve">wym. 100 x 160 cm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ata do nauki  kształtów, kolorów, liczb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• </w:t>
                                  </w:r>
                                  <w:r>
                                    <w:rPr/>
                                    <w:t>okrągła winylowa mata o śr. nie mniejszej niż 120 cm zawierająca dodatkow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dmuchane kostki i  woreczki z grochem oraz instrukcję • od 3 l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9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NimbusSanL-Regu;Times New Roman" w:hAnsi="NimbusSanL-Regu;Times New Roman" w:cs="NimbusSanL-Regu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NimbusSanL-Regu;Times New Roman" w:hAnsi="NimbusSanL-Regu;Times New Roman" w:cs="NimbusSanL-Regu;Times New Roman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1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 xml:space="preserve">1 ZESTAW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Książka dla najmłodszych do  nauki angielskiego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W książce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• </w:t>
                                  </w:r>
                                  <w:r>
                                    <w:rPr/>
                                    <w:t>teksty piosenek po angielsku i po polsku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• </w:t>
                                  </w:r>
                                  <w:r>
                                    <w:rPr/>
                                    <w:t>zabawne, kolorowe ilustracje • uproszczony zapis nutow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Na płycie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• </w:t>
                                  </w:r>
                                  <w:r>
                                    <w:rPr/>
                                    <w:t>14 piosenek dla dzieci, 36 minut nagrań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BlissPro-Bold" w:hAnsi="BlissPro-Bold" w:cs="BlissPro-Bold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BlissPro-Bold" w:ascii="BlissPro-Bold" w:hAnsi="BlissPro-Bold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Angielski dla dzieci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Komputerowa gra edukacyjna, umożliwia naukę słówek w języku angielskim, urozmaicona o karaoke, animację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interaktywne gry i ćwiczenia oraz słownik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  <w:t>Loteryjka obrazkowo - słuchowa w języku angielskim</w:t>
                                  </w: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Zawiera 8 plansz 120 kartoników z emocjami CD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  <w:t>Zestaw kart wspomagających poznanie i nazywanie pojęć przeciwstawnych</w:t>
                                  </w: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 xml:space="preserve">Do ćwiczeń językowych, zarówno z języka angielskiego, jak i polskiego. 24 karty o wym. nie mniejsze niż 13 x 13 cm 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Drewniany zegar do nauki rozpoznawania czasu.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>W zestawie znajduje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>się 13 elementów.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 xml:space="preserve">• </w:t>
                                  </w:r>
                                  <w:r>
                                    <w:rPr/>
                                    <w:t>wym. nie mniejszy niż 29 x 29 cm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wustronne karty do nauki angielskiego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>Około  95 szt. o wym. 14 x 7 cm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 xml:space="preserve">• </w:t>
                                  </w:r>
                                  <w:r>
                                    <w:rPr/>
                                    <w:t>od 5 lat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arty przedstawiające przedmioty z najbliższego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otoczenia dziecka</w:t>
                                  </w:r>
                                  <w:r>
                                    <w:rPr/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>Każda ilustracja zawiera nazwę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>po angielsku.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 xml:space="preserve">• </w:t>
                                  </w:r>
                                  <w:r>
                                    <w:rPr/>
                                    <w:t>20 plastikowych kart o wym. 13 x 13 cm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Zestaw kart obrazkowych przeznaczonych jest do nauki języka angielskiego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>Zestaw zawiera: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 xml:space="preserve">• </w:t>
                                  </w:r>
                                  <w:r>
                                    <w:rPr/>
                                    <w:t xml:space="preserve">kolorowe karty z ilustracjami i podpisami angielsko-polskie 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 xml:space="preserve">• </w:t>
                                  </w:r>
                                  <w:r>
                                    <w:rPr/>
                                    <w:t>poradnik dla rodziców i nauczycieli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 xml:space="preserve">• </w:t>
                                  </w:r>
                                  <w:r>
                                    <w:rPr/>
                                    <w:t>płytę CD z nagraniami słówek i piosenek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Zestaw kart obrazkowych do nauki rzeczowników po angielsku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>Zestaw zawiera: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 xml:space="preserve">• </w:t>
                                  </w:r>
                                  <w:r>
                                    <w:rPr/>
                                    <w:t xml:space="preserve">ponad 100 fotografii o wym. 7 x 7 cm 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>Ponad 100 podpisów o wym. 7 x 3 cm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 xml:space="preserve">• </w:t>
                                  </w:r>
                                  <w:r>
                                    <w:rPr/>
                                    <w:t>instrukcję • od 5 lat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2 ZESTAWY ZWIERZĄT DO NAUKI ANGIELSKIEGO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/>
                                      <w:b/>
                                      <w:bCs/>
                                      <w:i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>Dzieci zwierzat safari (zebra, nosorożec, tygrys, słoń, gepard, lew)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wym. ok. 7 x 3 x 6 cm </w:t>
                                  </w:r>
                                  <w:r>
                                    <w:rPr>
                                      <w:b/>
                                    </w:rPr>
                                    <w:t>4 komplety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>Dzieci zwierząt farma (koń, byk, krowa, owca, osioł, koza)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• </w:t>
                                  </w:r>
                                  <w:r>
                                    <w:rPr/>
                                    <w:t xml:space="preserve">wym. ok. 7 x 3 x 6 cm </w:t>
                                  </w:r>
                                  <w:r>
                                    <w:rPr>
                                      <w:b/>
                                    </w:rPr>
                                    <w:t>4 komplety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Dzikie zwierzęta (zebra, nosorożec, tygrys, słoń, gepard, lew)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• </w:t>
                                  </w:r>
                                  <w:r>
                                    <w:rPr/>
                                    <w:t xml:space="preserve">wym. ok. 9 x 3 x 12 cm </w:t>
                                  </w:r>
                                  <w:r>
                                    <w:rPr>
                                      <w:b/>
                                    </w:rPr>
                                    <w:t>4 komplety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Zwierzęta farma </w:t>
                                  </w:r>
                                  <w:r>
                                    <w:rPr/>
                                    <w:t>(koń, byk, krowa, owca, osioł, koza)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• </w:t>
                                  </w:r>
                                  <w:r>
                                    <w:rPr/>
                                    <w:t xml:space="preserve">wym. ok. 9 x 3 x 12 cm </w:t>
                                  </w:r>
                                  <w:r>
                                    <w:rPr>
                                      <w:b/>
                                    </w:rPr>
                                    <w:t>4 komplety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/>
                                      <w:b/>
                                      <w:bCs/>
                                      <w:highlight w:val="white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white"/>
                                      <w:u w:val="single"/>
                                    </w:rPr>
                                    <w:t>2 ZESTAWY DO NAUKI  KOLORÓW W J.ANGIELSKIM SKŁADAJĄCY SIĘ Z: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ata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>
                                      <w:highlight w:val="white"/>
                                    </w:rPr>
                                    <w:t>duża mata o wym. 140 x 111 cm, wykonana z jasnoszarego skadenu, na macie biały nadruk drzewa. 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 sztuka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Komplet kartoników dla nauczyciela</w:t>
                                  </w:r>
                                  <w:r>
                                    <w:rPr/>
                                    <w:t>-</w:t>
                                    <w:br/>
                                    <w:t xml:space="preserve">Kartoniki z oznaczeniami kształtu, koloru, wielkości i grubości. Pomocne do ćwiczeń w segregowaniu, klasyfikowaniu według podanej cechy, kodowaniu, dekodowaniu.  format A6.-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 komplet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Komplet kartoników dla dziecka 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 xml:space="preserve">Kartoniki z oznaczeniami kształtu, koloru, wielkości i grubości. Pomocne do ćwiczeń w segregowaniu, klasyfikowaniu według podanej cechy, kodowaniu, dekodowaniu. • 55 szt. • wym. 5 x 5cm., </w:t>
                                  </w:r>
                                  <w:r>
                                    <w:rPr>
                                      <w:bCs/>
                                    </w:rPr>
                                    <w:t>-5 kompletów po 11 szt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1 komplet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olorowe figury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>.  60 figur w 5 kształtach, 3 kolorach i 2 grubościach z tworzywa sztucznego </w:t>
                                    <w:br/>
                                    <w:t>• wym. największego elem. 7,5 cm </w:t>
                                    <w:br/>
                                    <w:t>• gr. 5 mm lub 1,7 mm.  -</w:t>
                                  </w:r>
                                  <w:r>
                                    <w:rPr>
                                      <w:b/>
                                    </w:rPr>
                                    <w:t>1 komplet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lansze do kodowania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>Plansza z układem współrzędnych do ćwiczeń w klasyfikowaniu, kodowaniu i dekodowaniu z wykorzystaniem kolorowych figur i kartoników do kodowania.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 xml:space="preserve">. • wykonana z jasnoszarego skadenu • wym. 60 x 60 cm. –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 sztuk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8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</w:rPr>
                                    <w:t>zestaw materia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łó</w:t>
                                  </w: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</w:rPr>
                                    <w:t>w zu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ż</w:t>
                                  </w: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</w:rPr>
                                    <w:t xml:space="preserve">ywalnych do j. angielskiego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NimbusSanL-Regu;Times New Roman" w:hAnsi="NimbusSanL-Regu;Times New Roman" w:cs="NimbusSanL-Regu;Times New Roman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</w:rPr>
                                    <w:t>(7 zestawów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</w:rPr>
                                    <w:t>zestaw materia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łó</w:t>
                                  </w: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</w:rPr>
                                    <w:t>w zu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ż</w:t>
                                  </w: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</w:rPr>
                                    <w:t>ywalnych do j. angielskieg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  <w:lang w:val="en-US"/>
                                    </w:rPr>
                                    <w:t>(6 zestawów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5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</w:rPr>
                                    <w:t>zestaw materia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łó</w:t>
                                  </w: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</w:rPr>
                                    <w:t>w zu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ż</w:t>
                                  </w: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</w:rPr>
                                    <w:t>ywalnych do j. angielskieg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  <w:lang w:val="en-US"/>
                                    </w:rPr>
                                    <w:t>(3 zestawy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8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</w:rPr>
                                    <w:t>zestaw materia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łó</w:t>
                                  </w: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</w:rPr>
                                    <w:t>w zu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ż</w:t>
                                  </w: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</w:rPr>
                                    <w:t>ywalnych do kreatywno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ś</w:t>
                                  </w: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</w:rPr>
                                    <w:t>c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</w:rPr>
                                    <w:t>(7 zestawów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1 zestaw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Gra edukacyjna z interaktywnym kursem programowania</w:t>
                                  </w: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>W skład gry wchodzi</w:t>
                                    <w:br/>
                                    <w:t>91 zadań podzielonych na 10 modułów, a w nich dodawanie, odejmowanie, składanie liczb z cyfr, pisanie algorytmów, sterowanie różnymi postaciami na scenie, koncepty programistyczne: parametr, pętla, wyrażenia warunkowe, zmienna, funkcja. 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>Gra w wersji edu zapewnia dostęp do: </w:t>
                                    <w:br/>
                                    <w:t>• bazy materiałów metodycznych i rozwiązań </w:t>
                                    <w:br/>
                                    <w:t>• wysokiej jakości plansz z zadaniami, które mogą posłużyć do opracowania kart pracy lub wyświetlania na ekranie podczas zajęć </w:t>
                                    <w:br/>
                                    <w:t>• specjalnego konta "Nauczyciela", które zawiera odblokowane wszystkie zadania we wszystkich modułach 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 xml:space="preserve">Gra w wersji edukacyjnej pozwala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na</w:t>
                                  </w: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instalację aplikacji na trzech urządzeniach</w:t>
                                  </w: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. 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 sztuk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6 zestawów pomocy do kodowania i odkodowywania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ata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>
                                      <w:highlight w:val="white"/>
                                    </w:rPr>
                                    <w:t>duża mata o wym. 140 x 111 cm, wykonana z jasnoszarego skadenu, na macie biały nadruk drzewa. 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 sztuka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Komplet kartoników dla nauczyciela</w:t>
                                  </w:r>
                                  <w:r>
                                    <w:rPr/>
                                    <w:t>-</w:t>
                                    <w:br/>
                                    <w:t xml:space="preserve">Kartoniki z oznaczeniami kształtu, koloru, wielkości i grubości. Pomocne do ćwiczeń w segregowaniu, klasyfikowaniu według podanej cechy, kodowaniu, dekodowaniu.  format A6.-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 komplet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Komplet kartoników dla dziecka 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 xml:space="preserve">Kartoniki z oznaczeniami kształtu, koloru, wielkości i grubości. Pomocne do ćwiczeń w segregowaniu, klasyfikowaniu według podanej cechy, kodowaniu, dekodowaniu. • 55 szt. • wym. 5 x 5cm., </w:t>
                                  </w:r>
                                  <w:r>
                                    <w:rPr>
                                      <w:bCs/>
                                    </w:rPr>
                                    <w:t>-5 kompletów po 11 szt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1 komplet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olorowe figury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>.  60 figur w 5 kształtach, 3 kolorach i 2 grubościach z tworzywa sztucznego </w:t>
                                    <w:br/>
                                    <w:t>• wym. największego elem. 7,5 cm </w:t>
                                    <w:br/>
                                    <w:t>• gr. 5 mm lub 1,7 mm.  -</w:t>
                                  </w:r>
                                  <w:r>
                                    <w:rPr>
                                      <w:b/>
                                    </w:rPr>
                                    <w:t>1 komplet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lansze do kodowania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>Plansza z układem współrzędnych do ćwiczeń w klasyfikowaniu, kodowaniu i dekodowaniu z wykorzystaniem kolorowych figur i kartoników do kodowania.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 xml:space="preserve">. • wykonana z jasnoszarego skadenu • wym. 60 x 60 cm. –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 sztuk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</w:rPr>
                                    <w:t>zestaw materia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łó</w:t>
                                  </w: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</w:rPr>
                                    <w:t>w zu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ż</w:t>
                                  </w: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</w:rPr>
                                    <w:t>ywalnych do kreatywno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ś</w:t>
                                  </w: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</w:rPr>
                                    <w:t>c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</w:rPr>
                                    <w:t>(6 zestawów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1 zestaw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Gra edukacyjna z interaktywnym kursem programowania</w:t>
                                  </w: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>W skład gry wchodzi</w:t>
                                    <w:br/>
                                    <w:t>91 zadań podzielonych na 10 modułów, a w nich dodawanie, odejmowanie, składanie liczb z cyfr, pisanie algorytmów, sterowanie różnymi postaciami na scenie, koncepty programistyczne: parametr, pętla, wyrażenia warunkowe, zmienna, funkcja. 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>Gra w wersji edu zapewnia dostęp do: </w:t>
                                    <w:br/>
                                    <w:t>• bazy materiałów metodycznych i rozwiązań </w:t>
                                    <w:br/>
                                    <w:t>• wysokiej jakości plansz z zadaniami, które mogą posłużyć do opracowania kart pracy lub wyświetlania na ekranie podczas zajęć </w:t>
                                    <w:br/>
                                    <w:t>• specjalnego konta "Nauczyciela", które zawiera odblokowane wszystkie zadania we wszystkich modułach 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 xml:space="preserve">Gra w wersji edukacyjnej pozwala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na</w:t>
                                  </w: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instalację aplikacji na trzech urządzeniach</w:t>
                                  </w: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. 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 sztuk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5 zestawów pomocy do kodowania i odkodowywania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ata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>
                                      <w:highlight w:val="white"/>
                                    </w:rPr>
                                    <w:t>duża mata o wym. 140 x 111 cm, wykonana z jasnoszarego skadenu, na macie biały nadruk drzewa. 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 sztuka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Komplet kartoników dla nauczyciela</w:t>
                                  </w:r>
                                  <w:r>
                                    <w:rPr/>
                                    <w:t>-</w:t>
                                    <w:br/>
                                    <w:t xml:space="preserve">Kartoniki z oznaczeniami kształtu, koloru, wielkości i grubości. Pomocne do ćwiczeń w segregowaniu, klasyfikowaniu według podanej cechy, kodowaniu, dekodowaniu.  format A6.-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 komplet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Komplet kartoników dla dziecka 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 xml:space="preserve">Kartoniki z oznaczeniami kształtu, koloru, wielkości i grubości. Pomocne do ćwiczeń w segregowaniu, klasyfikowaniu według podanej cechy, kodowaniu, dekodowaniu. • 55 szt. • wym. 5 x 5cm., </w:t>
                                  </w:r>
                                  <w:r>
                                    <w:rPr>
                                      <w:bCs/>
                                    </w:rPr>
                                    <w:t>-5 kompletów po 11 szt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1 komplet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olorowe figury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>.  60 figur w 5 kształtach, 3 kolorach i 2 grubościach z tworzywa sztucznego </w:t>
                                    <w:br/>
                                    <w:t>• wym. największego elem. 7,5 cm </w:t>
                                    <w:br/>
                                    <w:t>• gr. 5 mm lub 1,7 mm.  -</w:t>
                                  </w:r>
                                  <w:r>
                                    <w:rPr>
                                      <w:b/>
                                    </w:rPr>
                                    <w:t>1 komplet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lansze do kodowania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>Plansza z układem współrzędnych do ćwiczeń w klasyfikowaniu, kodowaniu i dekodowaniu z wykorzystaniem kolorowych figur i kartoników do kodowania.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 xml:space="preserve">. • wykonana z jasnoszarego skadenu • wym. 60 x 60 cm. –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 sztuk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5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</w:rPr>
                                    <w:t>zestaw materia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łó</w:t>
                                  </w: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</w:rPr>
                                    <w:t>w zu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ż</w:t>
                                  </w: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</w:rPr>
                                    <w:t>ywalnych do kreatywno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ś</w:t>
                                  </w: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</w:rPr>
                                    <w:t>c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</w:rPr>
                                    <w:t>(3 zestawy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5 zestawów pomocy do kodowania i odkodowywania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ata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>
                                      <w:highlight w:val="white"/>
                                    </w:rPr>
                                    <w:t>duża mata o wym. 140 x 111 cm, wykonana z jasnoszarego skadenu, na macie biały nadruk drzewa. 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 sztuka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Komplet kartoników dla nauczyciela</w:t>
                                  </w:r>
                                  <w:r>
                                    <w:rPr/>
                                    <w:t>-</w:t>
                                    <w:br/>
                                    <w:t xml:space="preserve">Kartoniki z oznaczeniami kształtu, koloru, wielkości i grubości. Pomocne do ćwiczeń w segregowaniu, klasyfikowaniu według podanej cechy, kodowaniu, dekodowaniu.  format A6.-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 komplet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Komplet kartoników dla dziecka 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 xml:space="preserve">Kartoniki z oznaczeniami kształtu, koloru, wielkości i grubości. Pomocne do ćwiczeń w segregowaniu, klasyfikowaniu według podanej cechy, kodowaniu, dekodowaniu. • 55 szt. • wym. 5 x 5cm., </w:t>
                                  </w:r>
                                  <w:r>
                                    <w:rPr>
                                      <w:bCs/>
                                    </w:rPr>
                                    <w:t>-5 kompletów po 11 szt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1 komplet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olorowe figury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>.  60 figur w 5 kształtach, 3 kolorach i 2 grubościach z tworzywa sztucznego </w:t>
                                    <w:br/>
                                    <w:t>• wym. największego elem. 7,5 cm </w:t>
                                    <w:br/>
                                    <w:t>• gr. 5 mm lub 1,7 mm.  -</w:t>
                                  </w:r>
                                  <w:r>
                                    <w:rPr>
                                      <w:b/>
                                    </w:rPr>
                                    <w:t>1 komplet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lansze do kodowania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>Plansza z układem współrzędnych do ćwiczeń w klasyfikowaniu, kodowaniu i dekodowaniu z wykorzystaniem kolorowych figur i kartoników do kodowania.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 xml:space="preserve">. • wykonana z jasnoszarego skadenu • wym. 60 x 60 cm. –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 sztuk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6.6pt;height:612pt;mso-wrap-distance-left:0pt;mso-wrap-distance-right:7.05pt;mso-wrap-distance-top:0pt;mso-wrap-distance-bottom:0pt;margin-top:115.5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1732" w:type="dxa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1701"/>
                        <w:gridCol w:w="993"/>
                        <w:gridCol w:w="8471"/>
                      </w:tblGrid>
                      <w:tr>
                        <w:trPr>
                          <w:trHeight w:val="1835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Klocki Lego Mindstorm/lub równowazne, niegorsze niż/ klocki edykacyjne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  <w:lang w:val="en-US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8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/>
                              <w:t>Klocki posiadającego cechy i składniki takie jakie posiada zestaw Lego Mindstorms EV3 (wersja edukacyjna) lub równoważny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inteligentna kostka EV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3 interaktywne serwomotory z wbudowanymi czujnikami obrotu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ultradźwiękowy czujnik  odległośc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czujnik światła/koloru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żyroskop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2 czujniki dotyku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dedykowany akumulato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kulka podporow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przewody połączeniow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instrukcja budowy robota mobilnego z modułami</w:t>
                            </w:r>
                          </w:p>
                        </w:tc>
                      </w:tr>
                      <w:tr>
                        <w:trPr>
                          <w:trHeight w:val="1988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NimbusSanL-Regu;Times New Roman" w:hAnsi="NimbusSanL-Regu;Times New Roman" w:cs="NimbusSanL-Regu;Times New Roman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</w:rPr>
                              <w:t>zestaw gier i zabaw do nauki j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  <w:lang w:val="en-US"/>
                              </w:rPr>
                              <w:t>angielskiego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00"/>
                                <w:lang w:eastAsia="en-US"/>
                              </w:rPr>
                              <w:t>multimedialny system do prowadzenia zajęć ukierunkowanych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00"/>
                                <w:lang w:eastAsia="en-US"/>
                              </w:rPr>
                              <w:t>na rozwój pamięci i koncentracji uwagi u dzieci, wzbogacony o modu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00"/>
                                <w:lang w:eastAsia="en-US"/>
                              </w:rPr>
                              <w:t>j. angielskiego wraz ze słownikiem obrazkowym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i/>
                                <w:iCs/>
                                <w:lang w:eastAsia="en-US"/>
                              </w:rPr>
                              <w:t>Co zawiera pakiet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color w:val="000000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0"/>
                                <w:lang w:eastAsia="en-US"/>
                              </w:rPr>
                              <w:t>80 gier edukacyjnych zebranych w 4 programach multimedialnych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0"/>
                                <w:lang w:eastAsia="en-US"/>
                              </w:rPr>
                              <w:t>gotowe scenariusze zajęć: 20 dla grup przedszkolnych oraz 20 dl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lang w:eastAsia="en-US"/>
                              </w:rPr>
                              <w:t>wczesnoszkolnych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0"/>
                                <w:lang w:eastAsia="en-US"/>
                              </w:rPr>
                              <w:t>moduł językowy – możliwość korzystania z programu w języku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lang w:eastAsia="en-US"/>
                              </w:rPr>
                              <w:t>polskim i angielski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0"/>
                                <w:lang w:eastAsia="en-US"/>
                              </w:rPr>
                              <w:t>poradnik: „Jak wykorzystać moduł j. angielskiego podczas zajęć”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0"/>
                                <w:lang w:eastAsia="en-US"/>
                              </w:rPr>
                              <w:t>zestaw kilkudziesięciu prezentacji multimedialnych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0"/>
                                <w:lang w:eastAsia="en-US"/>
                              </w:rPr>
                              <w:t>konspekty pogadanek nawiązujące do tematów zajęć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0"/>
                                <w:lang w:eastAsia="en-US"/>
                              </w:rPr>
                              <w:t>bogaty zbiór gotowych do wydrukowania kart pracy, do wyboru w j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lang w:eastAsia="en-US"/>
                              </w:rPr>
                              <w:t>polski i angielski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0"/>
                                <w:lang w:eastAsia="en-US"/>
                              </w:rPr>
                              <w:t>atrakcyjny zestaw motywacyjny: komplet dyplomów, karty motywacyjn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color w:val="000000"/>
                                <w:lang w:eastAsia="en-US"/>
                              </w:rPr>
                              <w:t>z naklejkam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0"/>
                                <w:lang w:eastAsia="en-US"/>
                              </w:rPr>
                              <w:t xml:space="preserve">licencja wielostanowiskowa – </w:t>
                            </w:r>
                            <w:r>
                              <w:rPr>
                                <w:rFonts w:eastAsia="Calibri"/>
                                <w:b/>
                                <w:color w:val="000000"/>
                                <w:lang w:eastAsia="en-US"/>
                              </w:rPr>
                              <w:t>1 sztu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color w:val="000000"/>
                                <w:lang w:eastAsia="en-US"/>
                              </w:rPr>
                              <w:t>Komplet gry pamięciowej</w:t>
                            </w:r>
                            <w:r>
                              <w:rPr>
                                <w:rFonts w:eastAsia="Calibri"/>
                                <w:iCs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Cs/>
                                <w:lang w:eastAsia="en-US"/>
                              </w:rPr>
                              <w:t xml:space="preserve">Gra pamięciowa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Poszczególne wersje gry zawierają słów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i zwroty związane z różnymi tematami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Times New Roman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lang w:eastAsia="en-US"/>
                              </w:rPr>
                              <w:t>Ubrania (Clothes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Times New Roman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lang w:eastAsia="en-US"/>
                              </w:rPr>
                              <w:t>Dom (House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Times New Roman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lang w:eastAsia="en-US"/>
                              </w:rPr>
                              <w:t>Miasto (Town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Times New Roman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lang w:eastAsia="en-US"/>
                              </w:rPr>
                              <w:t>Zwierzęta (Animals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Times New Roman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lang w:eastAsia="en-US"/>
                              </w:rPr>
                              <w:t>Podróże (Travel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Times New Roman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lang w:eastAsia="en-US"/>
                              </w:rPr>
                              <w:t>Natura (Nature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Times New Roman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lang w:eastAsia="en-US"/>
                              </w:rPr>
                              <w:t>Supermarket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Zawartość pudełka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Times New Roman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lang w:eastAsia="en-US"/>
                              </w:rPr>
                              <w:t>72 angielskim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słowam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Times New Roman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lang w:eastAsia="en-US"/>
                              </w:rPr>
                              <w:t>instrukcja z listą słów i innymi propozycjam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 xml:space="preserve">zabaw. </w:t>
                            </w: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>1 sztu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lang w:eastAsia="en-US"/>
                              </w:rPr>
                              <w:t>Dwustronne puzzle do nauki języka angielskieg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color w:val="000000"/>
                                <w:lang w:eastAsia="en-US"/>
                              </w:rPr>
                              <w:t xml:space="preserve">Dwustronne puzzle do nauki języka angielskiego przeznaczone dla dzieci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lang w:eastAsia="en-US"/>
                              </w:rPr>
                              <w:t>od 3 lat dotyczące tematyk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FFFFFF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bCs/>
                                <w:color w:val="000000"/>
                                <w:lang w:eastAsia="en-US"/>
                              </w:rPr>
                              <w:t>zabawki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lang w:eastAsia="en-US"/>
                              </w:rPr>
                              <w:t xml:space="preserve"> – 1 sztu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color w:val="000000"/>
                                <w:lang w:eastAsia="en-US"/>
                              </w:rPr>
                              <w:t>owoce i warzywa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lang w:eastAsia="en-US"/>
                              </w:rPr>
                              <w:t xml:space="preserve"> 1 sztu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color w:val="000000"/>
                                <w:lang w:eastAsia="en-US"/>
                              </w:rPr>
                              <w:t>pojazdy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lang w:eastAsia="en-US"/>
                              </w:rPr>
                              <w:t xml:space="preserve"> 1 sztu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FFFFFF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bCs/>
                                <w:color w:val="000000"/>
                                <w:lang w:eastAsia="en-US"/>
                              </w:rPr>
                              <w:t>zawody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lang w:eastAsia="en-US"/>
                              </w:rPr>
                              <w:t xml:space="preserve"> 1 sztu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bCs/>
                                <w:color w:val="000000"/>
                                <w:lang w:eastAsia="en-US"/>
                              </w:rPr>
                              <w:t>liczby, kolory i kształty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lang w:eastAsia="en-US"/>
                              </w:rPr>
                              <w:t xml:space="preserve"> 1 sztu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lang w:eastAsia="en-US"/>
                              </w:rPr>
                              <w:t>Puzz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Times New Roman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lang w:eastAsia="en-US"/>
                              </w:rPr>
                              <w:t>6 plansz w kształcie puzzl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Times New Roman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lang w:eastAsia="en-US"/>
                              </w:rPr>
                              <w:t>płyta CD z nagraniam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Times New Roman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lang w:eastAsia="en-US"/>
                              </w:rPr>
                              <w:t>200 żetonów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Times New Roman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lang w:eastAsia="en-US"/>
                              </w:rPr>
                              <w:t xml:space="preserve">od 4 lat – </w:t>
                            </w: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>1 sztu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>Pomoc dla nauczyciel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Pudełko umożliwiające nagrywanie 30-sekundowych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 xml:space="preserve">Sekwencji np. polecenia nauczyciela, słowa, zdania dziecka. </w:t>
                            </w: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>1 sztu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eastAsia="Calibri"/>
                                <w:b/>
                                <w:b/>
                                <w:bCs/>
                                <w:color w:val="FF000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FF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8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  <w:sz w:val="22"/>
                                <w:szCs w:val="22"/>
                                <w:lang w:val="en-US"/>
                              </w:rPr>
                              <w:t>gry edukacyjne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ezodstpw"/>
                              <w:rPr/>
                            </w:pPr>
                            <w:r>
                              <w:rPr>
                                <w:bCs/>
                              </w:rPr>
                              <w:t>1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Gra edukacyjna z interaktywnym kursem programowania</w:t>
                            </w: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>W skład gry wchodzi</w:t>
                              <w:br/>
                              <w:t>91 zadań podzielonych na 10 modułów, a w nich dodawanie, odejmowanie, składanie liczb z cyfr, pisanie algorytmów, sterowanie różnymi postaciami na scenie, koncepty programistyczne: parametr, pętla, wyrażenia warunkowe, zmienna, funkcja. 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>Gra w wersji edu zapewnia dostęp do: </w:t>
                              <w:br/>
                              <w:t>• bazy materiałów metodycznych i rozwiązań </w:t>
                              <w:br/>
                              <w:t>• wysokiej jakości plansz z zadaniami, które mogą posłużyć do opracowania kart pracy lub wyświetlania na ekranie podczas zajęć </w:t>
                              <w:br/>
                              <w:t>• specjalnego konta "Nauczyciela", które zawiera odblokowane wszystkie zadania we wszystkich modułach </w:t>
                            </w:r>
                          </w:p>
                          <w:p>
                            <w:pPr>
                              <w:pStyle w:val="Bezodstpw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/>
                              <w:t xml:space="preserve">Gra w wersji edukacyjnej pozwala </w:t>
                            </w:r>
                            <w:r>
                              <w:rPr>
                                <w:color w:val="000000"/>
                              </w:rPr>
                              <w:t>na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</w:rPr>
                              <w:t>instalację aplikacji na trzech urządzeniach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>. </w:t>
                            </w:r>
                          </w:p>
                          <w:p>
                            <w:pPr>
                              <w:pStyle w:val="Bezodstpw"/>
                              <w:rPr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 sztuki</w:t>
                            </w:r>
                          </w:p>
                          <w:p>
                            <w:pPr>
                              <w:pStyle w:val="Bezodstpw"/>
                              <w:rPr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eastAsia="Calibri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lang w:eastAsia="en-US"/>
                              </w:rPr>
                              <w:t xml:space="preserve">Tablica magnetyczna 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Times New Roman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lang w:eastAsia="en-US"/>
                              </w:rPr>
                              <w:t>plastikowa tablica o wym. Minimum 20 x 17    cm</w:t>
                            </w:r>
                          </w:p>
                          <w:p>
                            <w:pPr>
                              <w:pStyle w:val="Bezodstpw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Times New Roman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lang w:eastAsia="en-US"/>
                              </w:rPr>
                              <w:t>plastikowy pisak z magnetyczną końcówką</w:t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o śr. 1 cm i dł. 10 cm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Times New Roman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lang w:eastAsia="en-US"/>
                              </w:rPr>
                              <w:t>10 dwustronnych kart z wzorami</w:t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 xml:space="preserve">od 3 lat – </w:t>
                            </w: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>3 sztuki</w:t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>Zestaw 4 układanek logicznych opartych o system współrzędnych do zabaw  matematycznych i logicznego myślenia.</w:t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W skład zestawu wchodzą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Times New Roman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lang w:eastAsia="en-US"/>
                              </w:rPr>
                              <w:t xml:space="preserve">4 szt. • tablic </w:t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eastAsia="Calibri"/>
                                <w:b/>
                                <w:b/>
                                <w:bCs/>
                                <w:color w:val="FF000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Times New Roman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lang w:eastAsia="en-US"/>
                              </w:rPr>
                              <w:t xml:space="preserve">24 szt. tabliczek </w:t>
                            </w: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>1 sztuka</w:t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Zestaw 3 gier o różnych poziomach trudności do rozpoznawania, nazywania i opisywania kształtów oraz rozróżniania rozmiarów. </w:t>
                            </w:r>
                          </w:p>
                          <w:p>
                            <w:pPr>
                              <w:pStyle w:val="Bezodstpw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W skład gry wchodzą gry Przedmioty, Gra Bingo, Gra Gąsienica każda gra zawiera planszę zawiera: planszę pionki i  kości do gry.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1 sztuka</w:t>
                            </w:r>
                          </w:p>
                        </w:tc>
                      </w:tr>
                      <w:tr>
                        <w:trPr>
                          <w:trHeight w:val="197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NimbusSanL-Regu;Times New Roman" w:hAnsi="NimbusSanL-Regu;Times New Roman" w:cs="NimbusSanL-Regu;Times New Roman"/>
                                <w:lang w:val="en-US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  <w:lang w:val="en-US"/>
                              </w:rPr>
                              <w:t>zabawki do rozwijani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  <w:lang w:val="en-US"/>
                              </w:rPr>
                              <w:t>kreatywno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ś</w:t>
                            </w:r>
                            <w:r>
                              <w:rPr>
                                <w:rFonts w:cs="NimbusSanL-Regu;Times New Roman" w:ascii="NimbusSanL-Regu;Times New Roman" w:hAnsi="NimbusSanL-Regu;Times New Roman"/>
                                <w:lang w:val="en-US"/>
                              </w:rPr>
                              <w:t>ci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ezodstpw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Zabawka rozwija koordynację wzrokowo-ruchową, sprawność manualną i szybkość ruchów ręki.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ezodstpw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kład zabawki to:  4 gąsienice • 4 kolorowe, bambusowe łyżki z gumowym ogranicznikiem • 36 kolorowych kulek z liczbami 1-9 • 20 kolorowych żetonów • bambusowa listwa na żetony • sznurkowa obręcz • całość zapakowana w wygodną tubę z rączką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1 sztuka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ezodstpw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Klocki plastikowe w kartonie do budowania wiejskiej zagrody</w:t>
                            </w:r>
                          </w:p>
                          <w:p>
                            <w:pPr>
                              <w:pStyle w:val="Bezodstpw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>zawierające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>minimum 216 elem.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1 zestaw</w:t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>
                                <w:b/>
                              </w:rPr>
                              <w:t>Mata edukacyjna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>zawierająca alfabet obrazkowy nie mniejsza niż 1m na 2 m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>Wykonana z wytrzymałej antypoślizgowej grubej foli PCV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1 sztuka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ezodstpw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>
                                <w:b/>
                              </w:rPr>
                              <w:t>Plansze dydaktyczne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 xml:space="preserve">do zapoznania z zawodami: strażaków, pilotów, lekarki, kosmetyczki, fryzjerki 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1 sztuka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>
                                <w:b/>
                              </w:rPr>
                              <w:t>Kamyczki do zabaw kreatywnych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>zestaw kolorowych kamyczków wykonanych z twardego tworzywa sztucznego, pozwalające tworzyć różne budowle i wzory</w:t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3 zestawy </w:t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>
                                <w:b/>
                              </w:rPr>
                              <w:t>Przybijanki tematyczn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polegające na odtwarzaniu z kart lub tworzeniu własnych konfiguracji z drewnianych kształtów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 xml:space="preserve">straż pożarna, farma, leśne zwierzątka. 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 xml:space="preserve">Pudełko powinno zawierać : karty, drewniane klocki, pinezki młotek </w:t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-6 sztuk</w:t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Klocki z tworzywa sztucznego w kartonie które w łatwy sposób łączą się ze sobą lub mogą być łączone z podstawą</w:t>
                            </w:r>
                            <w:r>
                              <w:rPr>
                                <w:color w:val="000000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wym. Klocka minimum 10 x 10 x 1 cm i nie mniej niż 200 elementów</w:t>
                              <w:br/>
                              <w:t xml:space="preserve"> • 216 elem. • w kartonie</w:t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-1 zestaw</w:t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Plastikowe klocki wykonane z miękkiego tworzywa sztucznego o zaokrąglonych krawędziach, całkowicie niełamliwe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zawierające wszystkie typy wkrętów, nakrętek, śrub oraz podkładek, które muszą dopasować do właściwych narzędzi, aby móc włożyć je w nagwintowane otwory tabliczek składające się z minimum 250 elem. </w:t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-1 zestaw</w:t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Klocki w  plastikowym pojemniku z rączką </w:t>
                            </w:r>
                          </w:p>
                          <w:p>
                            <w:pPr>
                              <w:pStyle w:val="Bezodstpw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zawartość: wszystkie typy wkrętów, nakrętek, śrub podkładek, dwa śrubokręty, imbus </w:t>
                            </w:r>
                            <w:r>
                              <w:rPr>
                                <w:color w:val="333300"/>
                              </w:rPr>
                              <w:t>i klucz</w:t>
                            </w:r>
                            <w:r>
                              <w:rPr>
                                <w:color w:val="000000"/>
                              </w:rPr>
                              <w:t xml:space="preserve"> składające się z minimum 120 elem</w:t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-1 zestaw</w:t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Klocki w formie zestawu słomek z tworzywa sztucznego oraz łączników w plastikowym opakowaniu  </w:t>
                            </w:r>
                          </w:p>
                          <w:p>
                            <w:pPr>
                              <w:pStyle w:val="Bezodstpw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do tworzenia różnych form - od płaskich figur po duże, bardzo skomplikowane konstrukcje. </w:t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-1 zestaw</w:t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Duże zestawy solidnie wykonanych drewnianych torów, z pociągami i innymi akcesoriami w komplecie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ezodstpw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o wym. całkowitych  nie mniejszych niż 110 x 88 x 19 cm  3 x 1,5 x 2 cm do 25 x 4 x 4 cm i liczbą elementów nie mniejszych niż 120</w:t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-1 zestaw</w:t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Zestaw klocków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dających  się łatwo składać w kształcie główek zwierząt  wym. od 2 x 2 cm do śr. 5 cm nie mniej niż 70 elem.</w:t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-1 zestaw</w:t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Drewniane tory kuleczkowe</w:t>
                            </w:r>
                            <w:r>
                              <w:rPr>
                                <w:color w:val="00000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Bezodstpw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składające się z minimum 175 elem. (w tym 100 kulek) </w:t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-1 zestaw</w:t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Zestawy do skręcania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wym. elem. od 2 do 18 cm</w:t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-3 zestawy</w:t>
                            </w:r>
                          </w:p>
                        </w:tc>
                      </w:tr>
                      <w:tr>
                        <w:trPr>
                          <w:trHeight w:val="1835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  <w:sz w:val="22"/>
                                <w:szCs w:val="22"/>
                                <w:lang w:val="en-US"/>
                              </w:rPr>
                              <w:t>Kacik manipulacyjny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ącik manipulacyjny wyposażony w różnego rodzaju pomoc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np. labirynty z koralikami, duże figury na podstawie, figury geometryczne do dopasowywania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• </w:t>
                            </w:r>
                            <w:r>
                              <w:rPr/>
                              <w:t xml:space="preserve">wym. nie mniejsze niż 125 x 125 x 80 cm </w:t>
                            </w:r>
                            <w:r>
                              <w:rPr>
                                <w:b/>
                              </w:rPr>
                              <w:t>1 sztu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8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NimbusSanL-Regu;Times New Roman" w:cs="NimbusSanL-Regu;Times New Roman" w:ascii="NimbusSanL-Regu;Times New Roman" w:hAnsi="NimbusSanL-Regu;Times New Roman"/>
                              </w:rPr>
                              <w:t xml:space="preserve"> </w:t>
                            </w:r>
                            <w:r>
                              <w:rPr>
                                <w:rFonts w:cs="NimbusSanL-Regu;Times New Roman" w:ascii="NimbusSanL-Regu;Times New Roman" w:hAnsi="NimbusSanL-Regu;Times New Roman"/>
                              </w:rPr>
                              <w:t>tablice motoryczne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Duża tabliczka ścienna </w:t>
                            </w:r>
                            <w:r>
                              <w:rPr/>
                              <w:t xml:space="preserve">zawierająca szereg aplikacji sensorycznych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W skład tablicy wchodzi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panel dziobowy wyposażony w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przesuwankę z 8 elem. na druci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obracane kółko z szybką z pleksi, wewnątrz 16 kolorowych kuleczek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panel zawierający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labirynt za szybką z pleksi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z obracanym kołem zębatym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6 ruchomymi kolorowymi kółeczkami, które można przemieszczać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po labiryncie za pomocą 2 wskaźników z magnesami na sznurkach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panel środkowy z przesuwanką z 12 kolorowymi elem. w różnych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kształtach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panel z tarczą zegara z liczbami arabskimi od 1 do 12, a wewnętrzna tarcza liczby od 13 do 24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panel z ogonem posiadający 7 zazębiających się trybów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BlissPro-Regular" w:hAnsi="BlissPro-Regular" w:cs="BlissPro-Regular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lissPro-Regular" w:ascii="BlissPro-Regular" w:hAnsi="BlissPro-Regular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BlissPro-Regular" w:hAnsi="BlissPro-Regular" w:cs="BlissPro-Regular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BlissPro-Regular" w:ascii="BlissPro-Regular" w:hAnsi="BlissPro-Regular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NimbusSanL-Regu;Times New Roman" w:hAnsi="NimbusSanL-Regu;Times New Roman" w:cs="NimbusSanL-Regu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  <w:sz w:val="22"/>
                                <w:szCs w:val="22"/>
                              </w:rPr>
                              <w:t>klocki konstrukcyjne i klock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  <w:sz w:val="22"/>
                                <w:szCs w:val="22"/>
                              </w:rPr>
                              <w:t>magnetyczne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  <w:sz w:val="22"/>
                                <w:szCs w:val="22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ezodstpw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Klocki  500 el  w pojemniku </w:t>
                            </w:r>
                          </w:p>
                          <w:p>
                            <w:pPr>
                              <w:pStyle w:val="Bezodstpw"/>
                              <w:rPr>
                                <w:bCs/>
                              </w:rPr>
                            </w:pPr>
                            <w:r>
                              <w:rPr/>
                              <w:t>zestaw przedszkolny zawiera 5 rodzajów klocków z których można budować pojazdy, dinozaury, zwierzęta, budowle, pierścienie, korale, korony, ludziki</w:t>
                            </w:r>
                            <w:r>
                              <w:rPr>
                                <w:bCs/>
                              </w:rPr>
                              <w:t xml:space="preserve">-  </w:t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 sztuka</w:t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>
                                <w:b/>
                              </w:rPr>
                              <w:t>Drewniane klocki konstrukcyjne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w zestawie minimum 200 elementów </w:t>
                            </w:r>
                            <w:r>
                              <w:rPr>
                                <w:bCs/>
                              </w:rPr>
                              <w:t>1 sztuka</w:t>
                            </w:r>
                          </w:p>
                          <w:p>
                            <w:pPr>
                              <w:pStyle w:val="Bezodstpw"/>
                              <w:rPr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locki magnetyczne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 xml:space="preserve">zestaw z którego można ułożyć różne postaci, pojazdy lub budowle. </w:t>
                            </w:r>
                            <w:r>
                              <w:rPr>
                                <w:bCs/>
                              </w:rPr>
                              <w:t>1 sztuka</w:t>
                            </w:r>
                          </w:p>
                          <w:p>
                            <w:pPr>
                              <w:pStyle w:val="Bezodstpw"/>
                              <w:rPr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Elastyczne giętkie klocki przestrzenne </w:t>
                            </w:r>
                            <w:r>
                              <w:rPr>
                                <w:bCs/>
                              </w:rPr>
                              <w:t>-  1 sztu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35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  <w:lang w:val="en-US"/>
                              </w:rPr>
                              <w:t>laminatory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highlight w:val="white"/>
                              </w:rPr>
                              <w:t>Laminator A3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highlight w:val="white"/>
                              </w:rPr>
                              <w:t>- solidna obudowa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highlight w:val="white"/>
                              </w:rPr>
                              <w:t>- nowoczesny design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highlight w:val="white"/>
                              </w:rPr>
                              <w:t>- kontrola temperatury: cold, 60-80, 100-125, 175-250 (możliwość regulacji w zależności od grubości laminowanego dokumentu/gramatury papieru)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highlight w:val="white"/>
                              </w:rPr>
                              <w:t>- 4 teflonowe wałki grzejne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highlight w:val="white"/>
                              </w:rPr>
                              <w:t>- funkcja rewersu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highlight w:val="white"/>
                              </w:rPr>
                              <w:t>- z tyłu laminatora metalowa, rozkładana półka na ostudzenie zalaminowanego dokumentu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highlight w:val="white"/>
                              </w:rPr>
                              <w:t xml:space="preserve">- funkcja laminowania na zimno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-Cicha praca rolek grzewczych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-Maksymalna grubość laminowania: 2x250 mic Prędkość laminowania: 300 mm/min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-Otwór wejściowy: 330 mm (A3)</w:t>
                            </w:r>
                          </w:p>
                        </w:tc>
                      </w:tr>
                      <w:tr>
                        <w:trPr>
                          <w:trHeight w:val="3435" w:hRule="atLeast"/>
                        </w:trPr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NimbusSanL-Regu;Times New Roman" w:cs="NimbusSanL-Regu;Times New Roman" w:ascii="NimbusSanL-Regu;Times New Roman" w:hAnsi="NimbusSanL-Regu;Times New Roman"/>
                              </w:rPr>
                              <w:t xml:space="preserve"> </w:t>
                            </w:r>
                            <w:r>
                              <w:rPr>
                                <w:rFonts w:cs="NimbusSanL-Regu;Times New Roman" w:ascii="NimbusSanL-Regu;Times New Roman" w:hAnsi="NimbusSanL-Regu;Times New Roman"/>
                              </w:rPr>
                              <w:t>zestaw materia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łó</w:t>
                            </w:r>
                            <w:r>
                              <w:rPr>
                                <w:rFonts w:cs="NimbusSanL-Regu;Times New Roman" w:ascii="NimbusSanL-Regu;Times New Roman" w:hAnsi="NimbusSanL-Regu;Times New Roman"/>
                              </w:rPr>
                              <w:t>w zu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ż</w:t>
                            </w:r>
                            <w:r>
                              <w:rPr>
                                <w:rFonts w:cs="NimbusSanL-Regu;Times New Roman" w:ascii="NimbusSanL-Regu;Times New Roman" w:hAnsi="NimbusSanL-Regu;Times New Roman"/>
                              </w:rPr>
                              <w:t>ywalnych do j. angielskieg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</w:rPr>
                              <w:t>(7 zestawów)/ nie gorszy niż:</w:t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1 ZESTAW PACYNEK NA  RĘKĘ</w:t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estaw pacynek reprezentujących różne zawody.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>Pacynki wykonane z przyjemnego w dotyku,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>miękkiego materiału, natomiast ich ubrania z filcu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• </w:t>
                            </w:r>
                            <w:r>
                              <w:rPr/>
                              <w:t>wys. Minimum 25cm • 10 szt.</w:t>
                            </w:r>
                            <w:r>
                              <w:rPr>
                                <w:rFonts w:cs="BlissPro" w:ascii="BlissPro" w:hAnsi="BlissPro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BlissPro" w:hAnsi="BlissPro" w:cs="BlissPro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lissPro" w:ascii="BlissPro" w:hAnsi="BlissPro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BlissPro" w:hAnsi="BlissPro" w:cs="BlissPro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</w:rPr>
                              <w:t>Zestaw pacynek reprezentujących emocj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• </w:t>
                            </w:r>
                            <w:r>
                              <w:rPr/>
                              <w:t>6 szt.: uśmiechnięta, smutna, przestraszona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zła, neutralna, zdziwion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wys. Minimum 25cm</w:t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BlissPro-Bold" w:hAnsi="BlissPro-Bold" w:cs="BlissPro-Bold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lissPro-Bold" w:ascii="BlissPro-Bold" w:hAnsi="BlissPro-Bold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estaw pacynek reprezentujących rodzinę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>4 szt: mama, tata, babcia, dziadek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wys. Minimum 25cm</w:t>
                            </w:r>
                          </w:p>
                        </w:tc>
                      </w:tr>
                      <w:tr>
                        <w:trPr>
                          <w:trHeight w:val="3420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NimbusSanL-Regu;Times New Roman" w:hAnsi="NimbusSanL-Regu;Times New Roman" w:cs="NimbusSanL-Regu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NimbusSanL-Regu;Times New Roman" w:hAnsi="NimbusSanL-Regu;Times New Roman" w:cs="NimbusSanL-Regu;Times New Roman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</w:rPr>
                            </w:r>
                          </w:p>
                        </w:tc>
                        <w:tc>
                          <w:tcPr>
                            <w:tcW w:w="8471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 xml:space="preserve">1 ZESTAW MAT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Mata do nauki cyfr oraz kolorów w języku angielskim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wym. 250 x 60 cm • od 3 do 6 lat</w:t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eastAsia="Calibri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>Mata do nauki dni tygodnia w języku angielskim</w:t>
                            </w:r>
                            <w:r>
                              <w:rPr>
                                <w:rFonts w:eastAsia="Calibri"/>
                                <w:lang w:eastAsia="en-US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 xml:space="preserve">wym. 100 x 160 cm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ata do nauki  kształtów, kolorów, liczb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• </w:t>
                            </w:r>
                            <w:r>
                              <w:rPr/>
                              <w:t>okrągła winylowa mata o śr. nie mniejszej niż 120 cm zawierająca dodatkow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dmuchane kostki i  woreczki z grochem oraz instrukcję • od 3 lat</w:t>
                            </w:r>
                          </w:p>
                        </w:tc>
                      </w:tr>
                      <w:tr>
                        <w:trPr>
                          <w:trHeight w:val="4389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NimbusSanL-Regu;Times New Roman" w:hAnsi="NimbusSanL-Regu;Times New Roman" w:cs="NimbusSanL-Regu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NimbusSanL-Regu;Times New Roman" w:hAnsi="NimbusSanL-Regu;Times New Roman" w:cs="NimbusSanL-Regu;Times New Roman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</w:rPr>
                            </w:r>
                          </w:p>
                        </w:tc>
                        <w:tc>
                          <w:tcPr>
                            <w:tcW w:w="8471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 xml:space="preserve">1 ZESTAW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Książka dla najmłodszych do  nauki angielskiego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W książce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• </w:t>
                            </w:r>
                            <w:r>
                              <w:rPr/>
                              <w:t>teksty piosenek po angielsku i po polsku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• </w:t>
                            </w:r>
                            <w:r>
                              <w:rPr/>
                              <w:t>zabawne, kolorowe ilustracje • uproszczony zapis nutow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Na płycie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• </w:t>
                            </w:r>
                            <w:r>
                              <w:rPr/>
                              <w:t>14 piosenek dla dzieci, 36 minut nagrań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BlissPro-Bold" w:hAnsi="BlissPro-Bold" w:cs="BlissPro-Bold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BlissPro-Bold" w:ascii="BlissPro-Bold" w:hAnsi="BlissPro-Bold"/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Angielski dla dzieci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Komputerowa gra edukacyjna, umożliwia naukę słówek w języku angielskim, urozmaicona o karaoke, animację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interaktywne gry i ćwiczenia oraz słownik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>Loteryjka obrazkowo - słuchowa w języku angielskim</w:t>
                            </w:r>
                            <w:r>
                              <w:rPr>
                                <w:rFonts w:eastAsia="Calibri"/>
                                <w:lang w:eastAsia="en-US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Zawiera 8 plansz 120 kartoników z emocjami CD</w:t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>Zestaw kart wspomagających poznanie i nazywanie pojęć przeciwstawnych</w:t>
                            </w:r>
                            <w:r>
                              <w:rPr>
                                <w:rFonts w:eastAsia="Calibri"/>
                                <w:lang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>
                                <w:rFonts w:eastAsia="Times New Roman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lang w:eastAsia="en-US"/>
                              </w:rPr>
                              <w:t xml:space="preserve">Do ćwiczeń językowych, zarówno z języka angielskiego, jak i polskiego. 24 karty o wym. nie mniejsze niż 13 x 13 cm </w:t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>
                                <w:b/>
                              </w:rPr>
                              <w:t>Drewniany zegar do nauki rozpoznawania czasu.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>W zestawie znajduje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>się 13 elementów.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 xml:space="preserve">• </w:t>
                            </w:r>
                            <w:r>
                              <w:rPr/>
                              <w:t>wym. nie mniejszy niż 29 x 29 cm</w:t>
                            </w:r>
                          </w:p>
                          <w:p>
                            <w:pPr>
                              <w:pStyle w:val="Bezodstpw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wustronne karty do nauki angielskiego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>Około  95 szt. o wym. 14 x 7 cm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 xml:space="preserve">• </w:t>
                            </w:r>
                            <w:r>
                              <w:rPr/>
                              <w:t>od 5 lat</w:t>
                            </w:r>
                          </w:p>
                          <w:p>
                            <w:pPr>
                              <w:pStyle w:val="Bezodstpw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arty przedstawiające przedmioty z najbliższego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>
                                <w:b/>
                              </w:rPr>
                              <w:t>otoczenia dziecka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>Każda ilustracja zawiera nazwę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>po angielsku.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 xml:space="preserve">• </w:t>
                            </w:r>
                            <w:r>
                              <w:rPr/>
                              <w:t>20 plastikowych kart o wym. 13 x 13 cm</w:t>
                            </w:r>
                          </w:p>
                          <w:p>
                            <w:pPr>
                              <w:pStyle w:val="Bezodstpw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>
                                <w:b/>
                              </w:rPr>
                              <w:t>Zestaw kart obrazkowych przeznaczonych jest do nauki języka angielskiego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>Zestaw zawiera: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 xml:space="preserve">• </w:t>
                            </w:r>
                            <w:r>
                              <w:rPr/>
                              <w:t xml:space="preserve">kolorowe karty z ilustracjami i podpisami angielsko-polskie 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 xml:space="preserve">• </w:t>
                            </w:r>
                            <w:r>
                              <w:rPr/>
                              <w:t>poradnik dla rodziców i nauczycieli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 xml:space="preserve">• </w:t>
                            </w:r>
                            <w:r>
                              <w:rPr/>
                              <w:t>płytę CD z nagraniami słówek i piosenek</w:t>
                            </w:r>
                          </w:p>
                          <w:p>
                            <w:pPr>
                              <w:pStyle w:val="Bezodstpw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Zestaw kart obrazkowych do nauki rzeczowników po angielsku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>Zestaw zawiera: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 xml:space="preserve">• </w:t>
                            </w:r>
                            <w:r>
                              <w:rPr/>
                              <w:t xml:space="preserve">ponad 100 fotografii o wym. 7 x 7 cm 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>Ponad 100 podpisów o wym. 7 x 3 cm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 xml:space="preserve">• </w:t>
                            </w:r>
                            <w:r>
                              <w:rPr/>
                              <w:t>instrukcję • od 5 lat</w:t>
                            </w:r>
                          </w:p>
                          <w:p>
                            <w:pPr>
                              <w:pStyle w:val="Bezodstpw"/>
                              <w:rPr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2 ZESTAWY ZWIERZĄT DO NAUKI ANGIELSKIEGO</w:t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bCs/>
                                <w:i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>Dzieci zwierzat safari (zebra, nosorożec, tygrys, słoń, gepard, lew)</w:t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wym. ok. 7 x 3 x 6 cm </w:t>
                            </w:r>
                            <w:r>
                              <w:rPr>
                                <w:b/>
                              </w:rPr>
                              <w:t>4 komplety</w:t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>Dzieci zwierząt farma (koń, byk, krowa, owca, osioł, koza)</w:t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• </w:t>
                            </w:r>
                            <w:r>
                              <w:rPr/>
                              <w:t xml:space="preserve">wym. ok. 7 x 3 x 6 cm </w:t>
                            </w:r>
                            <w:r>
                              <w:rPr>
                                <w:b/>
                              </w:rPr>
                              <w:t>4 komplety</w:t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Dzikie zwierzęta (zebra, nosorożec, tygrys, słoń, gepard, lew)</w:t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• </w:t>
                            </w:r>
                            <w:r>
                              <w:rPr/>
                              <w:t xml:space="preserve">wym. ok. 9 x 3 x 12 cm </w:t>
                            </w:r>
                            <w:r>
                              <w:rPr>
                                <w:b/>
                              </w:rPr>
                              <w:t>4 komplety</w:t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Zwierzęta farma </w:t>
                            </w:r>
                            <w:r>
                              <w:rPr/>
                              <w:t>(koń, byk, krowa, owca, osioł, koza)</w:t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• </w:t>
                            </w:r>
                            <w:r>
                              <w:rPr/>
                              <w:t xml:space="preserve">wym. ok. 9 x 3 x 12 cm </w:t>
                            </w:r>
                            <w:r>
                              <w:rPr>
                                <w:b/>
                              </w:rPr>
                              <w:t>4 komplety</w:t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bCs/>
                                <w:highlight w:val="white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white"/>
                                <w:u w:val="single"/>
                              </w:rPr>
                              <w:t>2 ZESTAWY DO NAUKI  KOLORÓW W J.ANGIELSKIM SKŁADAJĄCY SIĘ Z:</w:t>
                            </w:r>
                          </w:p>
                          <w:p>
                            <w:pPr>
                              <w:pStyle w:val="Bezodstpw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ta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>
                                <w:highlight w:val="white"/>
                              </w:rPr>
                              <w:t>duża mata o wym. 140 x 111 cm, wykonana z jasnoszarego skadenu, na macie biały nadruk drzewa. 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 xml:space="preserve">– </w:t>
                            </w:r>
                            <w:r>
                              <w:rPr>
                                <w:b/>
                                <w:bCs/>
                              </w:rPr>
                              <w:t>1 sztuka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>
                                <w:b/>
                              </w:rPr>
                              <w:t>Komplet kartoników dla nauczyciela</w:t>
                            </w:r>
                            <w:r>
                              <w:rPr/>
                              <w:t>-</w:t>
                              <w:br/>
                              <w:t xml:space="preserve">Kartoniki z oznaczeniami kształtu, koloru, wielkości i grubości. Pomocne do ćwiczeń w segregowaniu, klasyfikowaniu według podanej cechy, kodowaniu, dekodowaniu.  format A6.- </w:t>
                            </w:r>
                            <w:r>
                              <w:rPr>
                                <w:b/>
                                <w:bCs/>
                              </w:rPr>
                              <w:t>1 komplet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Komplet kartoników dla dziecka 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 xml:space="preserve">Kartoniki z oznaczeniami kształtu, koloru, wielkości i grubości. Pomocne do ćwiczeń w segregowaniu, klasyfikowaniu według podanej cechy, kodowaniu, dekodowaniu. • 55 szt. • wym. 5 x 5cm., </w:t>
                            </w:r>
                            <w:r>
                              <w:rPr>
                                <w:bCs/>
                              </w:rPr>
                              <w:t>-5 kompletów po 11 szt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1 komplet</w:t>
                            </w:r>
                          </w:p>
                          <w:p>
                            <w:pPr>
                              <w:pStyle w:val="Bezodstpw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olorowe figury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>.  60 figur w 5 kształtach, 3 kolorach i 2 grubościach z tworzywa sztucznego </w:t>
                              <w:br/>
                              <w:t>• wym. największego elem. 7,5 cm </w:t>
                              <w:br/>
                              <w:t>• gr. 5 mm lub 1,7 mm.  -</w:t>
                            </w:r>
                            <w:r>
                              <w:rPr>
                                <w:b/>
                              </w:rPr>
                              <w:t>1 komplet</w:t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lansze do kodowania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>Plansza z układem współrzędnych do ćwiczeń w klasyfikowaniu, kodowaniu i dekodowaniu z wykorzystaniem kolorowych figur i kartoników do kodowania.</w:t>
                            </w:r>
                          </w:p>
                          <w:p>
                            <w:pPr>
                              <w:pStyle w:val="Bezodstpw"/>
                              <w:rPr>
                                <w:bCs/>
                              </w:rPr>
                            </w:pPr>
                            <w:r>
                              <w:rPr/>
                              <w:t xml:space="preserve">. • wykonana z jasnoszarego skadenu • wym. 60 x 60 cm. – </w:t>
                            </w:r>
                            <w:r>
                              <w:rPr>
                                <w:b/>
                                <w:bCs/>
                              </w:rPr>
                              <w:t>1 sztu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8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</w:rPr>
                              <w:t>zestaw materia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łó</w:t>
                            </w:r>
                            <w:r>
                              <w:rPr>
                                <w:rFonts w:cs="NimbusSanL-Regu;Times New Roman" w:ascii="NimbusSanL-Regu;Times New Roman" w:hAnsi="NimbusSanL-Regu;Times New Roman"/>
                              </w:rPr>
                              <w:t>w zu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ż</w:t>
                            </w:r>
                            <w:r>
                              <w:rPr>
                                <w:rFonts w:cs="NimbusSanL-Regu;Times New Roman" w:ascii="NimbusSanL-Regu;Times New Roman" w:hAnsi="NimbusSanL-Regu;Times New Roman"/>
                              </w:rPr>
                              <w:t xml:space="preserve">ywalnych do j. angielskiego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NimbusSanL-Regu;Times New Roman" w:hAnsi="NimbusSanL-Regu;Times New Roman" w:cs="NimbusSanL-Regu;Times New Roman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</w:rPr>
                              <w:t>(7 zestawów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</w:rPr>
                              <w:t>zestaw materia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łó</w:t>
                            </w:r>
                            <w:r>
                              <w:rPr>
                                <w:rFonts w:cs="NimbusSanL-Regu;Times New Roman" w:ascii="NimbusSanL-Regu;Times New Roman" w:hAnsi="NimbusSanL-Regu;Times New Roman"/>
                              </w:rPr>
                              <w:t>w zu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ż</w:t>
                            </w:r>
                            <w:r>
                              <w:rPr>
                                <w:rFonts w:cs="NimbusSanL-Regu;Times New Roman" w:ascii="NimbusSanL-Regu;Times New Roman" w:hAnsi="NimbusSanL-Regu;Times New Roman"/>
                              </w:rPr>
                              <w:t>ywalnych do j. angielskieg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  <w:lang w:val="en-US"/>
                              </w:rPr>
                              <w:t>(6 zestawów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35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</w:rPr>
                              <w:t>zestaw materia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łó</w:t>
                            </w:r>
                            <w:r>
                              <w:rPr>
                                <w:rFonts w:cs="NimbusSanL-Regu;Times New Roman" w:ascii="NimbusSanL-Regu;Times New Roman" w:hAnsi="NimbusSanL-Regu;Times New Roman"/>
                              </w:rPr>
                              <w:t>w zu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ż</w:t>
                            </w:r>
                            <w:r>
                              <w:rPr>
                                <w:rFonts w:cs="NimbusSanL-Regu;Times New Roman" w:ascii="NimbusSanL-Regu;Times New Roman" w:hAnsi="NimbusSanL-Regu;Times New Roman"/>
                              </w:rPr>
                              <w:t>ywalnych do j. angielskieg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  <w:lang w:val="en-US"/>
                              </w:rPr>
                              <w:t>(3 zestawy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8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</w:rPr>
                              <w:t>zestaw materia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łó</w:t>
                            </w:r>
                            <w:r>
                              <w:rPr>
                                <w:rFonts w:cs="NimbusSanL-Regu;Times New Roman" w:ascii="NimbusSanL-Regu;Times New Roman" w:hAnsi="NimbusSanL-Regu;Times New Roman"/>
                              </w:rPr>
                              <w:t>w zu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ż</w:t>
                            </w:r>
                            <w:r>
                              <w:rPr>
                                <w:rFonts w:cs="NimbusSanL-Regu;Times New Roman" w:ascii="NimbusSanL-Regu;Times New Roman" w:hAnsi="NimbusSanL-Regu;Times New Roman"/>
                              </w:rPr>
                              <w:t>ywalnych do kreatywno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ś</w:t>
                            </w:r>
                            <w:r>
                              <w:rPr>
                                <w:rFonts w:cs="NimbusSanL-Regu;Times New Roman" w:ascii="NimbusSanL-Regu;Times New Roman" w:hAnsi="NimbusSanL-Regu;Times New Roman"/>
                              </w:rPr>
                              <w:t>c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</w:rPr>
                              <w:t>(7 zestawów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1 zestaw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>
                                <w:bCs/>
                              </w:rPr>
                              <w:t>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Gra edukacyjna z interaktywnym kursem programowania</w:t>
                            </w: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>W skład gry wchodzi</w:t>
                              <w:br/>
                              <w:t>91 zadań podzielonych na 10 modułów, a w nich dodawanie, odejmowanie, składanie liczb z cyfr, pisanie algorytmów, sterowanie różnymi postaciami na scenie, koncepty programistyczne: parametr, pętla, wyrażenia warunkowe, zmienna, funkcja. 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>Gra w wersji edu zapewnia dostęp do: </w:t>
                              <w:br/>
                              <w:t>• bazy materiałów metodycznych i rozwiązań </w:t>
                              <w:br/>
                              <w:t>• wysokiej jakości plansz z zadaniami, które mogą posłużyć do opracowania kart pracy lub wyświetlania na ekranie podczas zajęć </w:t>
                              <w:br/>
                              <w:t>• specjalnego konta "Nauczyciela", które zawiera odblokowane wszystkie zadania we wszystkich modułach 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 xml:space="preserve">Gra w wersji edukacyjnej pozwala </w:t>
                            </w:r>
                            <w:r>
                              <w:rPr>
                                <w:color w:val="000000"/>
                              </w:rPr>
                              <w:t>na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</w:rPr>
                              <w:t>instalację aplikacji na trzech urządzeniach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>. </w:t>
                            </w:r>
                          </w:p>
                          <w:p>
                            <w:pPr>
                              <w:pStyle w:val="Bezodstpw"/>
                              <w:rPr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 sztuk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6 zestawów pomocy do kodowania i odkodowywania</w:t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ta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>
                                <w:highlight w:val="white"/>
                              </w:rPr>
                              <w:t>duża mata o wym. 140 x 111 cm, wykonana z jasnoszarego skadenu, na macie biały nadruk drzewa. 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 xml:space="preserve">– </w:t>
                            </w:r>
                            <w:r>
                              <w:rPr>
                                <w:b/>
                                <w:bCs/>
                              </w:rPr>
                              <w:t>1 sztuka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>
                                <w:b/>
                              </w:rPr>
                              <w:t>Komplet kartoników dla nauczyciela</w:t>
                            </w:r>
                            <w:r>
                              <w:rPr/>
                              <w:t>-</w:t>
                              <w:br/>
                              <w:t xml:space="preserve">Kartoniki z oznaczeniami kształtu, koloru, wielkości i grubości. Pomocne do ćwiczeń w segregowaniu, klasyfikowaniu według podanej cechy, kodowaniu, dekodowaniu.  format A6.- </w:t>
                            </w:r>
                            <w:r>
                              <w:rPr>
                                <w:b/>
                                <w:bCs/>
                              </w:rPr>
                              <w:t>1 komplet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Komplet kartoników dla dziecka 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 xml:space="preserve">Kartoniki z oznaczeniami kształtu, koloru, wielkości i grubości. Pomocne do ćwiczeń w segregowaniu, klasyfikowaniu według podanej cechy, kodowaniu, dekodowaniu. • 55 szt. • wym. 5 x 5cm., </w:t>
                            </w:r>
                            <w:r>
                              <w:rPr>
                                <w:bCs/>
                              </w:rPr>
                              <w:t>-5 kompletów po 11 szt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1 komplet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olorowe figury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>.  60 figur w 5 kształtach, 3 kolorach i 2 grubościach z tworzywa sztucznego </w:t>
                              <w:br/>
                              <w:t>• wym. największego elem. 7,5 cm </w:t>
                              <w:br/>
                              <w:t>• gr. 5 mm lub 1,7 mm.  -</w:t>
                            </w:r>
                            <w:r>
                              <w:rPr>
                                <w:b/>
                              </w:rPr>
                              <w:t>1 komplet</w:t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lansze do kodowania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>Plansza z układem współrzędnych do ćwiczeń w klasyfikowaniu, kodowaniu i dekodowaniu z wykorzystaniem kolorowych figur i kartoników do kodowania.</w:t>
                            </w:r>
                          </w:p>
                          <w:p>
                            <w:pPr>
                              <w:pStyle w:val="Bezodstpw"/>
                              <w:rPr>
                                <w:bCs/>
                              </w:rPr>
                            </w:pPr>
                            <w:r>
                              <w:rPr/>
                              <w:t xml:space="preserve">. • wykonana z jasnoszarego skadenu • wym. 60 x 60 cm. – </w:t>
                            </w:r>
                            <w:r>
                              <w:rPr>
                                <w:b/>
                                <w:bCs/>
                              </w:rPr>
                              <w:t>1 sztu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</w:rPr>
                              <w:t>zestaw materia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łó</w:t>
                            </w:r>
                            <w:r>
                              <w:rPr>
                                <w:rFonts w:cs="NimbusSanL-Regu;Times New Roman" w:ascii="NimbusSanL-Regu;Times New Roman" w:hAnsi="NimbusSanL-Regu;Times New Roman"/>
                              </w:rPr>
                              <w:t>w zu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ż</w:t>
                            </w:r>
                            <w:r>
                              <w:rPr>
                                <w:rFonts w:cs="NimbusSanL-Regu;Times New Roman" w:ascii="NimbusSanL-Regu;Times New Roman" w:hAnsi="NimbusSanL-Regu;Times New Roman"/>
                              </w:rPr>
                              <w:t>ywalnych do kreatywno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ś</w:t>
                            </w:r>
                            <w:r>
                              <w:rPr>
                                <w:rFonts w:cs="NimbusSanL-Regu;Times New Roman" w:ascii="NimbusSanL-Regu;Times New Roman" w:hAnsi="NimbusSanL-Regu;Times New Roman"/>
                              </w:rPr>
                              <w:t>c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</w:rPr>
                              <w:t>(6 zestawów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1 zestaw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>
                                <w:bCs/>
                              </w:rPr>
                              <w:t>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Gra edukacyjna z interaktywnym kursem programowania</w:t>
                            </w: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>W skład gry wchodzi</w:t>
                              <w:br/>
                              <w:t>91 zadań podzielonych na 10 modułów, a w nich dodawanie, odejmowanie, składanie liczb z cyfr, pisanie algorytmów, sterowanie różnymi postaciami na scenie, koncepty programistyczne: parametr, pętla, wyrażenia warunkowe, zmienna, funkcja. 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>Gra w wersji edu zapewnia dostęp do: </w:t>
                              <w:br/>
                              <w:t>• bazy materiałów metodycznych i rozwiązań </w:t>
                              <w:br/>
                              <w:t>• wysokiej jakości plansz z zadaniami, które mogą posłużyć do opracowania kart pracy lub wyświetlania na ekranie podczas zajęć </w:t>
                              <w:br/>
                              <w:t>• specjalnego konta "Nauczyciela", które zawiera odblokowane wszystkie zadania we wszystkich modułach 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 xml:space="preserve">Gra w wersji edukacyjnej pozwala </w:t>
                            </w:r>
                            <w:r>
                              <w:rPr>
                                <w:color w:val="000000"/>
                              </w:rPr>
                              <w:t>na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</w:rPr>
                              <w:t>instalację aplikacji na trzech urządzeniach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>. </w:t>
                            </w:r>
                          </w:p>
                          <w:p>
                            <w:pPr>
                              <w:pStyle w:val="Bezodstpw"/>
                              <w:rPr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 sztuk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5 zestawów pomocy do kodowania i odkodowywania</w:t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ta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>
                                <w:highlight w:val="white"/>
                              </w:rPr>
                              <w:t>duża mata o wym. 140 x 111 cm, wykonana z jasnoszarego skadenu, na macie biały nadruk drzewa. 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 xml:space="preserve">– </w:t>
                            </w:r>
                            <w:r>
                              <w:rPr>
                                <w:b/>
                                <w:bCs/>
                              </w:rPr>
                              <w:t>1 sztuka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>
                                <w:b/>
                              </w:rPr>
                              <w:t>Komplet kartoników dla nauczyciela</w:t>
                            </w:r>
                            <w:r>
                              <w:rPr/>
                              <w:t>-</w:t>
                              <w:br/>
                              <w:t xml:space="preserve">Kartoniki z oznaczeniami kształtu, koloru, wielkości i grubości. Pomocne do ćwiczeń w segregowaniu, klasyfikowaniu według podanej cechy, kodowaniu, dekodowaniu.  format A6.- </w:t>
                            </w:r>
                            <w:r>
                              <w:rPr>
                                <w:b/>
                                <w:bCs/>
                              </w:rPr>
                              <w:t>1 komplet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Komplet kartoników dla dziecka 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 xml:space="preserve">Kartoniki z oznaczeniami kształtu, koloru, wielkości i grubości. Pomocne do ćwiczeń w segregowaniu, klasyfikowaniu według podanej cechy, kodowaniu, dekodowaniu. • 55 szt. • wym. 5 x 5cm., </w:t>
                            </w:r>
                            <w:r>
                              <w:rPr>
                                <w:bCs/>
                              </w:rPr>
                              <w:t>-5 kompletów po 11 szt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1 komplet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olorowe figury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>.  60 figur w 5 kształtach, 3 kolorach i 2 grubościach z tworzywa sztucznego </w:t>
                              <w:br/>
                              <w:t>• wym. największego elem. 7,5 cm </w:t>
                              <w:br/>
                              <w:t>• gr. 5 mm lub 1,7 mm.  -</w:t>
                            </w:r>
                            <w:r>
                              <w:rPr>
                                <w:b/>
                              </w:rPr>
                              <w:t>1 komplet</w:t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lansze do kodowania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>Plansza z układem współrzędnych do ćwiczeń w klasyfikowaniu, kodowaniu i dekodowaniu z wykorzystaniem kolorowych figur i kartoników do kodowania.</w:t>
                            </w:r>
                          </w:p>
                          <w:p>
                            <w:pPr>
                              <w:pStyle w:val="Bezodstpw"/>
                              <w:rPr>
                                <w:bCs/>
                              </w:rPr>
                            </w:pPr>
                            <w:r>
                              <w:rPr/>
                              <w:t xml:space="preserve">. • wykonana z jasnoszarego skadenu • wym. 60 x 60 cm. – </w:t>
                            </w:r>
                            <w:r>
                              <w:rPr>
                                <w:b/>
                                <w:bCs/>
                              </w:rPr>
                              <w:t>1 sztu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35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</w:rPr>
                              <w:t>zestaw materia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łó</w:t>
                            </w:r>
                            <w:r>
                              <w:rPr>
                                <w:rFonts w:cs="NimbusSanL-Regu;Times New Roman" w:ascii="NimbusSanL-Regu;Times New Roman" w:hAnsi="NimbusSanL-Regu;Times New Roman"/>
                              </w:rPr>
                              <w:t>w zu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ż</w:t>
                            </w:r>
                            <w:r>
                              <w:rPr>
                                <w:rFonts w:cs="NimbusSanL-Regu;Times New Roman" w:ascii="NimbusSanL-Regu;Times New Roman" w:hAnsi="NimbusSanL-Regu;Times New Roman"/>
                              </w:rPr>
                              <w:t>ywalnych do kreatywno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ś</w:t>
                            </w:r>
                            <w:r>
                              <w:rPr>
                                <w:rFonts w:cs="NimbusSanL-Regu;Times New Roman" w:ascii="NimbusSanL-Regu;Times New Roman" w:hAnsi="NimbusSanL-Regu;Times New Roman"/>
                              </w:rPr>
                              <w:t>c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</w:rPr>
                              <w:t>(3 zestawy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5 zestawów pomocy do kodowania i odkodowywania</w:t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ta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>
                                <w:highlight w:val="white"/>
                              </w:rPr>
                              <w:t>duża mata o wym. 140 x 111 cm, wykonana z jasnoszarego skadenu, na macie biały nadruk drzewa. 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 xml:space="preserve">– </w:t>
                            </w:r>
                            <w:r>
                              <w:rPr>
                                <w:b/>
                                <w:bCs/>
                              </w:rPr>
                              <w:t>1 sztuka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>
                                <w:b/>
                              </w:rPr>
                              <w:t>Komplet kartoników dla nauczyciela</w:t>
                            </w:r>
                            <w:r>
                              <w:rPr/>
                              <w:t>-</w:t>
                              <w:br/>
                              <w:t xml:space="preserve">Kartoniki z oznaczeniami kształtu, koloru, wielkości i grubości. Pomocne do ćwiczeń w segregowaniu, klasyfikowaniu według podanej cechy, kodowaniu, dekodowaniu.  format A6.- </w:t>
                            </w:r>
                            <w:r>
                              <w:rPr>
                                <w:b/>
                                <w:bCs/>
                              </w:rPr>
                              <w:t>1 komplet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Komplet kartoników dla dziecka 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 xml:space="preserve">Kartoniki z oznaczeniami kształtu, koloru, wielkości i grubości. Pomocne do ćwiczeń w segregowaniu, klasyfikowaniu według podanej cechy, kodowaniu, dekodowaniu. • 55 szt. • wym. 5 x 5cm., </w:t>
                            </w:r>
                            <w:r>
                              <w:rPr>
                                <w:bCs/>
                              </w:rPr>
                              <w:t>-5 kompletów po 11 szt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1 komplet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olorowe figury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>.  60 figur w 5 kształtach, 3 kolorach i 2 grubościach z tworzywa sztucznego </w:t>
                              <w:br/>
                              <w:t>• wym. największego elem. 7,5 cm </w:t>
                              <w:br/>
                              <w:t>• gr. 5 mm lub 1,7 mm.  -</w:t>
                            </w:r>
                            <w:r>
                              <w:rPr>
                                <w:b/>
                              </w:rPr>
                              <w:t>1 komplet</w:t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lansze do kodowania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>Plansza z układem współrzędnych do ćwiczeń w klasyfikowaniu, kodowaniu i dekodowaniu z wykorzystaniem kolorowych figur i kartoników do kodowania.</w:t>
                            </w:r>
                          </w:p>
                          <w:p>
                            <w:pPr>
                              <w:pStyle w:val="Bezodstpw"/>
                              <w:rPr>
                                <w:bCs/>
                              </w:rPr>
                            </w:pPr>
                            <w:r>
                              <w:rPr/>
                              <w:t xml:space="preserve">. • wykonana z jasnoszarego skadenu • wym. 60 x 60 cm. – </w:t>
                            </w:r>
                            <w:r>
                              <w:rPr>
                                <w:b/>
                                <w:bCs/>
                              </w:rPr>
                              <w:t>1 sztu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-99695</wp:posOffset>
                </wp:positionH>
                <wp:positionV relativeFrom="paragraph">
                  <wp:posOffset>-467995</wp:posOffset>
                </wp:positionV>
                <wp:extent cx="7895590" cy="3594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5590" cy="35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pis przedmiotu zamówienia-pomoce dydaktyczne aałącznik nr 4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1.7pt;height:28.3pt;mso-wrap-distance-left:9.05pt;mso-wrap-distance-right:9.05pt;mso-wrap-distance-top:0pt;mso-wrap-distance-bottom:0pt;margin-top:-36.85pt;mso-position-vertical-relative:text;margin-left:-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pis przedmiotu zamówienia-pomoce dydaktyczne aałącznik nr 4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1" allowOverlap="1" relativeHeight="5">
                <wp:simplePos x="0" y="0"/>
                <wp:positionH relativeFrom="margin">
                  <wp:align>left</wp:align>
                </wp:positionH>
                <wp:positionV relativeFrom="page">
                  <wp:posOffset>1467485</wp:posOffset>
                </wp:positionV>
                <wp:extent cx="5379085" cy="202780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085" cy="20278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71"/>
                            </w:tblGrid>
                            <w:tr>
                              <w:trPr>
                                <w:trHeight w:val="3435" w:hRule="atLeast"/>
                              </w:trPr>
                              <w:tc>
                                <w:tcPr>
                                  <w:tcW w:w="8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1 ZESTAW PACYNEK NA  RĘKĘ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Zestaw pacynek reprezentujących różne zawody.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>Pacynki wykonane z przyjemnego w dotyku,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>miękkiego materiału, natomiast ich ubrania z filcu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• </w:t>
                                  </w:r>
                                  <w:r>
                                    <w:rPr/>
                                    <w:t>wys. Minimum 25cm • 10 szt.</w:t>
                                  </w:r>
                                  <w:r>
                                    <w:rPr>
                                      <w:rFonts w:cs="BlissPro" w:ascii="BlissPro" w:hAnsi="BlissPro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BlissPro" w:hAnsi="BlissPro" w:cs="BlissPro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BlissPro" w:ascii="BlissPro" w:hAnsi="BlissPro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BlissPro" w:hAnsi="BlissPro" w:cs="BlissPro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Zestaw pacynek reprezentujących emocj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• </w:t>
                                  </w:r>
                                  <w:r>
                                    <w:rPr/>
                                    <w:t>6 szt.: uśmiechnięta, smutna, przestraszona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zła, neutralna, zdziwion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wys. Minimum 25cm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rFonts w:ascii="BlissPro-Bold" w:hAnsi="BlissPro-Bold" w:cs="BlissPro-Bold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BlissPro-Bold" w:ascii="BlissPro-Bold" w:hAnsi="BlissPro-Bold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Zestaw pacynek reprezentujących rodzinę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>4 szt: mama, tata, babcia, dziadek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wys. Minimum 25c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0" w:hRule="atLeast"/>
                              </w:trPr>
                              <w:tc>
                                <w:tcPr>
                                  <w:tcW w:w="8471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 xml:space="preserve">1 ZESTAW MAT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Mata do nauki cyfr oraz kolorów w języku angielskim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wym. 250 x 60 cm • od 3 do 6 lat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rFonts w:eastAsia="Calibri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  <w:t>Mata do nauki dni tygodnia w języku angielskim</w:t>
                                  </w: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 xml:space="preserve">wym. 100 x 160 cm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ata do nauki  kształtów, kolorów, liczb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• </w:t>
                                  </w:r>
                                  <w:r>
                                    <w:rPr/>
                                    <w:t>okrągła winylowa mata o śr. nie mniejszej niż 120 cm zawierająca dodatkow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dmuchane kostki i  woreczki z grochem oraz instrukcję • od 3 l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9" w:hRule="atLeast"/>
                              </w:trPr>
                              <w:tc>
                                <w:tcPr>
                                  <w:tcW w:w="8471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1 ZESTAW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Książka dla najmłodszych do  nauki angielskiego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W książce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• </w:t>
                                  </w:r>
                                  <w:r>
                                    <w:rPr/>
                                    <w:t>teksty piosenek po angielsku i po polsku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• </w:t>
                                  </w:r>
                                  <w:r>
                                    <w:rPr/>
                                    <w:t>zabawne, kolorowe ilustracje • uproszczony zapis nutow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Na płycie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• </w:t>
                                  </w:r>
                                  <w:r>
                                    <w:rPr/>
                                    <w:t>14 piosenek dla dzieci, 36 minut nagrań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BlissPro-Bold" w:hAnsi="BlissPro-Bold" w:cs="BlissPro-Bold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BlissPro-Bold" w:ascii="BlissPro-Bold" w:hAnsi="BlissPro-Bold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Angielski dla dzieci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Komputerowa gra edukacyjna, umożliwia naukę słówek w języku angielskim, urozmaicona o karaoke, animację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interaktywne gry i ćwiczenia oraz słownik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  <w:t>Loteryjka obrazkowo - słuchowa w języku angielskim</w:t>
                                  </w: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Zawiera 8 plansz 120 kartoników z emocjami CD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  <w:t>Zestaw kart wspomagających poznanie i nazywanie pojęć przeciwstawnych</w:t>
                                  </w: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 xml:space="preserve">Do ćwiczeń językowych, zarówno z języka angielskiego, jak i polskiego. 24 karty o wym. nie mniejsze niż 13 x 13 cm 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rewniany zegar do nauki rozpoznawania czasu.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>W zestawie znajduje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>się 13 elementów.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 xml:space="preserve">• </w:t>
                                  </w:r>
                                  <w:r>
                                    <w:rPr/>
                                    <w:t>wym. nie mniejszy niż 29 x 29 cm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wustronne karty do nauki angielskiego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>Około  95 szt. o wym. 14 x 7 cm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 xml:space="preserve">• </w:t>
                                  </w:r>
                                  <w:r>
                                    <w:rPr/>
                                    <w:t>od 5 lat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arty przedstawiające przedmioty z najbliższego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otoczenia dziecka</w:t>
                                  </w:r>
                                  <w:r>
                                    <w:rPr/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>Każda ilustracja zawiera nazwę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>po angielsku.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 xml:space="preserve">• </w:t>
                                  </w:r>
                                  <w:r>
                                    <w:rPr/>
                                    <w:t>20 plastikowych kart o wym. 13 x 13 cm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Zestaw kart obrazkowych przeznaczonych jest do nauki języka angielskiego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>Zestaw zawiera: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 xml:space="preserve">• </w:t>
                                  </w:r>
                                  <w:r>
                                    <w:rPr/>
                                    <w:t xml:space="preserve">kolorowe karty z ilustracjami i podpisami angielsko-polskie 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 xml:space="preserve">• </w:t>
                                  </w:r>
                                  <w:r>
                                    <w:rPr/>
                                    <w:t>poradnik dla rodziców i nauczycieli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 xml:space="preserve">• </w:t>
                                  </w:r>
                                  <w:r>
                                    <w:rPr/>
                                    <w:t>płytę CD z nagraniami słówek i piosenek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Zestaw kart obrazkowych do nauki rzeczowników po angielsku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>Zestaw zawiera: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 xml:space="preserve">• </w:t>
                                  </w:r>
                                  <w:r>
                                    <w:rPr/>
                                    <w:t xml:space="preserve">ponad 100 fotografii o wym. 7 x 7 cm 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>Ponad 100 podpisów o wym. 7 x 3 cm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 xml:space="preserve">• </w:t>
                                  </w:r>
                                  <w:r>
                                    <w:rPr/>
                                    <w:t>instrukcję • od 5 lat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2 ZESTAWY ZWIERZĄT DO NAUKI ANGIELSKIEGO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/>
                                      <w:b/>
                                      <w:bCs/>
                                      <w:i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>Dzieci zwierzat safari (zebra, nosorożec, tygrys, słoń, gepard, lew)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wym. ok. 7 x 3 x 6 cm </w:t>
                                  </w:r>
                                  <w:r>
                                    <w:rPr>
                                      <w:b/>
                                    </w:rPr>
                                    <w:t>4 komplety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>Dzieci zwierząt farma (koń, byk, krowa, owca, osioł, koza)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 xml:space="preserve">• </w:t>
                                  </w:r>
                                  <w:r>
                                    <w:rPr/>
                                    <w:t xml:space="preserve">wym. ok. 7 x 3 x 6 cm </w:t>
                                  </w:r>
                                  <w:r>
                                    <w:rPr>
                                      <w:b/>
                                    </w:rPr>
                                    <w:t>4 komplety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Dzikie zwierzęta (zebra, nosorożec, tygrys, słoń, gepard, lew)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 xml:space="preserve">• </w:t>
                                  </w:r>
                                  <w:r>
                                    <w:rPr/>
                                    <w:t xml:space="preserve">wym. ok. 9 x 3 x 12 cm </w:t>
                                  </w:r>
                                  <w:r>
                                    <w:rPr>
                                      <w:b/>
                                    </w:rPr>
                                    <w:t>4 komplety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Zwierzęta farma </w:t>
                                  </w:r>
                                  <w:r>
                                    <w:rPr/>
                                    <w:t>(koń, byk, krowa, owca, osioł, koza)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 xml:space="preserve">• </w:t>
                                  </w:r>
                                  <w:r>
                                    <w:rPr/>
                                    <w:t xml:space="preserve">wym. ok. 9 x 3 x 12 cm </w:t>
                                  </w:r>
                                  <w:r>
                                    <w:rPr>
                                      <w:b/>
                                    </w:rPr>
                                    <w:t>4 komplety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highlight w:val="white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highlight w:val="white"/>
                                      <w:u w:val="single"/>
                                    </w:rPr>
                                    <w:t>2 ZESTAW DO NAUKI  KOLORÓW W J.ANGIELSKIM SKŁADAJĄCY SIĘ Z: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ata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>
                                      <w:highlight w:val="white"/>
                                    </w:rPr>
                                    <w:t>duża mata o wym. 140 x 111 cm, wykonana z jasnoszarego skadenu, na macie biały nadruk drzewa. 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 sztuka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Komplet kartoników dla nauczyciela</w:t>
                                  </w:r>
                                  <w:r>
                                    <w:rPr/>
                                    <w:t>-</w:t>
                                    <w:br/>
                                    <w:t xml:space="preserve">Kartoniki z oznaczeniami kształtu, koloru, wielkości i grubości. Pomocne do ćwiczeń w segregowaniu, klasyfikowaniu według podanej cechy, kodowaniu, dekodowaniu.  format A6.-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 komplet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Komplet kartoników dla dziecka 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 xml:space="preserve">Kartoniki z oznaczeniami kształtu, koloru, wielkości i grubości. Pomocne do ćwiczeń w segregowaniu, klasyfikowaniu według podanej cechy, kodowaniu, dekodowaniu. • 55 szt. • wym. 5 x 5cm., </w:t>
                                  </w:r>
                                  <w:r>
                                    <w:rPr>
                                      <w:bCs/>
                                    </w:rPr>
                                    <w:t>-5 kompletów po 11 szt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1 komplet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olorowe figury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>.  60 figur w 5 kształtach, 3 kolorach i 2 grubościach z tworzywa sztucznego </w:t>
                                    <w:br/>
                                    <w:t>• wym. największego elem. 7,5 cm </w:t>
                                    <w:br/>
                                    <w:t>• gr. 5 mm lub 1,7 mm.  -</w:t>
                                  </w:r>
                                  <w:r>
                                    <w:rPr>
                                      <w:b/>
                                    </w:rPr>
                                    <w:t>1 komplet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lansze do kodowania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>Plansza z układem współrzędnych do ćwiczeń w klasyfikowaniu, kodowaniu i dekodowaniu z wykorzystaniem kolorowych figur i kartoników do kodowania.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 xml:space="preserve">. • wykonana z jasnoszarego skadenu • wym. 60 x 60 cm. –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 sztuk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3.55pt;height:1596.7pt;mso-wrap-distance-left:0pt;mso-wrap-distance-right:7.05pt;mso-wrap-distance-top:0pt;mso-wrap-distance-bottom:0pt;margin-top:115.55pt;mso-position-vertical-relative:page;margin-left:-5.4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71"/>
                      </w:tblGrid>
                      <w:tr>
                        <w:trPr>
                          <w:trHeight w:val="3435" w:hRule="atLeast"/>
                        </w:trPr>
                        <w:tc>
                          <w:tcPr>
                            <w:tcW w:w="8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1 ZESTAW PACYNEK NA  RĘKĘ</w:t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estaw pacynek reprezentujących różne zawody.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>Pacynki wykonane z przyjemnego w dotyku,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>miękkiego materiału, natomiast ich ubrania z filcu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• </w:t>
                            </w:r>
                            <w:r>
                              <w:rPr/>
                              <w:t>wys. Minimum 25cm • 10 szt.</w:t>
                            </w:r>
                            <w:r>
                              <w:rPr>
                                <w:rFonts w:cs="BlissPro" w:ascii="BlissPro" w:hAnsi="BlissPro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BlissPro" w:hAnsi="BlissPro" w:cs="BlissPro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lissPro" w:ascii="BlissPro" w:hAnsi="BlissPro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BlissPro" w:hAnsi="BlissPro" w:cs="BlissPro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</w:rPr>
                              <w:t>Zestaw pacynek reprezentujących emocj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• </w:t>
                            </w:r>
                            <w:r>
                              <w:rPr/>
                              <w:t>6 szt.: uśmiechnięta, smutna, przestraszona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zła, neutralna, zdziwion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wys. Minimum 25cm</w:t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BlissPro-Bold" w:hAnsi="BlissPro-Bold" w:cs="BlissPro-Bold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lissPro-Bold" w:ascii="BlissPro-Bold" w:hAnsi="BlissPro-Bold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estaw pacynek reprezentujących rodzinę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>4 szt: mama, tata, babcia, dziadek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wys. Minimum 25cm</w:t>
                            </w:r>
                          </w:p>
                        </w:tc>
                      </w:tr>
                      <w:tr>
                        <w:trPr>
                          <w:trHeight w:val="3420" w:hRule="atLeast"/>
                        </w:trPr>
                        <w:tc>
                          <w:tcPr>
                            <w:tcW w:w="8471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 xml:space="preserve">1 ZESTAW MAT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Mata do nauki cyfr oraz kolorów w języku angielskim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wym. 250 x 60 cm • od 3 do 6 lat</w:t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eastAsia="Calibri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>Mata do nauki dni tygodnia w języku angielskim</w:t>
                            </w:r>
                            <w:r>
                              <w:rPr>
                                <w:rFonts w:eastAsia="Calibri"/>
                                <w:lang w:eastAsia="en-US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 xml:space="preserve">wym. 100 x 160 cm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ata do nauki  kształtów, kolorów, liczb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• </w:t>
                            </w:r>
                            <w:r>
                              <w:rPr/>
                              <w:t>okrągła winylowa mata o śr. nie mniejszej niż 120 cm zawierająca dodatkow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dmuchane kostki i  woreczki z grochem oraz instrukcję • od 3 lat</w:t>
                            </w:r>
                          </w:p>
                        </w:tc>
                      </w:tr>
                      <w:tr>
                        <w:trPr>
                          <w:trHeight w:val="4389" w:hRule="atLeast"/>
                        </w:trPr>
                        <w:tc>
                          <w:tcPr>
                            <w:tcW w:w="8471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1 ZESTAW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Książka dla najmłodszych do  nauki angielskiego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W książce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• </w:t>
                            </w:r>
                            <w:r>
                              <w:rPr/>
                              <w:t>teksty piosenek po angielsku i po polsku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• </w:t>
                            </w:r>
                            <w:r>
                              <w:rPr/>
                              <w:t>zabawne, kolorowe ilustracje • uproszczony zapis nutow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Na płycie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• </w:t>
                            </w:r>
                            <w:r>
                              <w:rPr/>
                              <w:t>14 piosenek dla dzieci, 36 minut nagrań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BlissPro-Bold" w:hAnsi="BlissPro-Bold" w:cs="BlissPro-Bold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BlissPro-Bold" w:ascii="BlissPro-Bold" w:hAnsi="BlissPro-Bold"/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Angielski dla dzieci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Komputerowa gra edukacyjna, umożliwia naukę słówek w języku angielskim, urozmaicona o karaoke, animację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interaktywne gry i ćwiczenia oraz słownik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>Loteryjka obrazkowo - słuchowa w języku angielskim</w:t>
                            </w:r>
                            <w:r>
                              <w:rPr>
                                <w:rFonts w:eastAsia="Calibri"/>
                                <w:lang w:eastAsia="en-US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Zawiera 8 plansz 120 kartoników z emocjami CD</w:t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>Zestaw kart wspomagających poznanie i nazywanie pojęć przeciwstawnych</w:t>
                            </w:r>
                            <w:r>
                              <w:rPr>
                                <w:rFonts w:eastAsia="Calibri"/>
                                <w:lang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>
                                <w:rFonts w:eastAsia="Times New Roman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lang w:eastAsia="en-US"/>
                              </w:rPr>
                              <w:t xml:space="preserve">Do ćwiczeń językowych, zarówno z języka angielskiego, jak i polskiego. 24 karty o wym. nie mniejsze niż 13 x 13 cm </w:t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rewniany zegar do nauki rozpoznawania czasu.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>W zestawie znajduje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>się 13 elementów.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 xml:space="preserve">• </w:t>
                            </w:r>
                            <w:r>
                              <w:rPr/>
                              <w:t>wym. nie mniejszy niż 29 x 29 cm</w:t>
                            </w:r>
                          </w:p>
                          <w:p>
                            <w:pPr>
                              <w:pStyle w:val="Bezodstpw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wustronne karty do nauki angielskiego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>Około  95 szt. o wym. 14 x 7 cm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 xml:space="preserve">• </w:t>
                            </w:r>
                            <w:r>
                              <w:rPr/>
                              <w:t>od 5 lat</w:t>
                            </w:r>
                          </w:p>
                          <w:p>
                            <w:pPr>
                              <w:pStyle w:val="Bezodstpw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arty przedstawiające przedmioty z najbliższego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>
                                <w:b/>
                              </w:rPr>
                              <w:t>otoczenia dziecka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>Każda ilustracja zawiera nazwę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>po angielsku.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 xml:space="preserve">• </w:t>
                            </w:r>
                            <w:r>
                              <w:rPr/>
                              <w:t>20 plastikowych kart o wym. 13 x 13 cm</w:t>
                            </w:r>
                          </w:p>
                          <w:p>
                            <w:pPr>
                              <w:pStyle w:val="Bezodstpw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estaw kart obrazkowych przeznaczonych jest do nauki języka angielskiego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>Zestaw zawiera: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 xml:space="preserve">• </w:t>
                            </w:r>
                            <w:r>
                              <w:rPr/>
                              <w:t xml:space="preserve">kolorowe karty z ilustracjami i podpisami angielsko-polskie 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 xml:space="preserve">• </w:t>
                            </w:r>
                            <w:r>
                              <w:rPr/>
                              <w:t>poradnik dla rodziców i nauczycieli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 xml:space="preserve">• </w:t>
                            </w:r>
                            <w:r>
                              <w:rPr/>
                              <w:t>płytę CD z nagraniami słówek i piosenek</w:t>
                            </w:r>
                          </w:p>
                          <w:p>
                            <w:pPr>
                              <w:pStyle w:val="Bezodstpw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Zestaw kart obrazkowych do nauki rzeczowników po angielsku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>Zestaw zawiera: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 xml:space="preserve">• </w:t>
                            </w:r>
                            <w:r>
                              <w:rPr/>
                              <w:t xml:space="preserve">ponad 100 fotografii o wym. 7 x 7 cm 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>Ponad 100 podpisów o wym. 7 x 3 cm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 xml:space="preserve">• </w:t>
                            </w:r>
                            <w:r>
                              <w:rPr/>
                              <w:t>instrukcję • od 5 lat</w:t>
                            </w:r>
                          </w:p>
                          <w:p>
                            <w:pPr>
                              <w:pStyle w:val="Bezodstpw"/>
                              <w:rPr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2 ZESTAWY ZWIERZĄT DO NAUKI ANGIELSKIEGO</w:t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bCs/>
                                <w:i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>Dzieci zwierzat safari (zebra, nosorożec, tygrys, słoń, gepard, lew)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wym. ok. 7 x 3 x 6 cm </w:t>
                            </w:r>
                            <w:r>
                              <w:rPr>
                                <w:b/>
                              </w:rPr>
                              <w:t>4 komplety</w:t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>Dzieci zwierząt farma (koń, byk, krowa, owca, osioł, koza)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 xml:space="preserve">• </w:t>
                            </w:r>
                            <w:r>
                              <w:rPr/>
                              <w:t xml:space="preserve">wym. ok. 7 x 3 x 6 cm </w:t>
                            </w:r>
                            <w:r>
                              <w:rPr>
                                <w:b/>
                              </w:rPr>
                              <w:t>4 komplety</w:t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Dzikie zwierzęta (zebra, nosorożec, tygrys, słoń, gepard, lew)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 xml:space="preserve">• </w:t>
                            </w:r>
                            <w:r>
                              <w:rPr/>
                              <w:t xml:space="preserve">wym. ok. 9 x 3 x 12 cm </w:t>
                            </w:r>
                            <w:r>
                              <w:rPr>
                                <w:b/>
                              </w:rPr>
                              <w:t>4 komplety</w:t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Zwierzęta farma </w:t>
                            </w:r>
                            <w:r>
                              <w:rPr/>
                              <w:t>(koń, byk, krowa, owca, osioł, koza)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 xml:space="preserve">• </w:t>
                            </w:r>
                            <w:r>
                              <w:rPr/>
                              <w:t xml:space="preserve">wym. ok. 9 x 3 x 12 cm </w:t>
                            </w:r>
                            <w:r>
                              <w:rPr>
                                <w:b/>
                              </w:rPr>
                              <w:t>4 komplety</w:t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>
                                <w:b/>
                                <w:bCs/>
                                <w:highlight w:val="white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highlight w:val="white"/>
                                <w:u w:val="single"/>
                              </w:rPr>
                              <w:t>2 ZESTAW DO NAUKI  KOLORÓW W J.ANGIELSKIM SKŁADAJĄCY SIĘ Z:</w:t>
                            </w:r>
                          </w:p>
                          <w:p>
                            <w:pPr>
                              <w:pStyle w:val="Bezodstpw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ta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>
                                <w:highlight w:val="white"/>
                              </w:rPr>
                              <w:t>duża mata o wym. 140 x 111 cm, wykonana z jasnoszarego skadenu, na macie biały nadruk drzewa. 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 xml:space="preserve">– </w:t>
                            </w:r>
                            <w:r>
                              <w:rPr>
                                <w:b/>
                                <w:bCs/>
                              </w:rPr>
                              <w:t>1 sztuka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>
                                <w:b/>
                              </w:rPr>
                              <w:t>Komplet kartoników dla nauczyciela</w:t>
                            </w:r>
                            <w:r>
                              <w:rPr/>
                              <w:t>-</w:t>
                              <w:br/>
                              <w:t xml:space="preserve">Kartoniki z oznaczeniami kształtu, koloru, wielkości i grubości. Pomocne do ćwiczeń w segregowaniu, klasyfikowaniu według podanej cechy, kodowaniu, dekodowaniu.  format A6.- </w:t>
                            </w:r>
                            <w:r>
                              <w:rPr>
                                <w:b/>
                                <w:bCs/>
                              </w:rPr>
                              <w:t>1 komplet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Komplet kartoników dla dziecka 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 xml:space="preserve">Kartoniki z oznaczeniami kształtu, koloru, wielkości i grubości. Pomocne do ćwiczeń w segregowaniu, klasyfikowaniu według podanej cechy, kodowaniu, dekodowaniu. • 55 szt. • wym. 5 x 5cm., </w:t>
                            </w:r>
                            <w:r>
                              <w:rPr>
                                <w:bCs/>
                              </w:rPr>
                              <w:t>-5 kompletów po 11 szt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1 komplet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olorowe figury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>.  60 figur w 5 kształtach, 3 kolorach i 2 grubościach z tworzywa sztucznego </w:t>
                              <w:br/>
                              <w:t>• wym. największego elem. 7,5 cm </w:t>
                              <w:br/>
                              <w:t>• gr. 5 mm lub 1,7 mm.  -</w:t>
                            </w:r>
                            <w:r>
                              <w:rPr>
                                <w:b/>
                              </w:rPr>
                              <w:t>1 komplet</w:t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lansze do kodowania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>Plansza z układem współrzędnych do ćwiczeń w klasyfikowaniu, kodowaniu i dekodowaniu z wykorzystaniem kolorowych figur i kartoników do kodowania.</w:t>
                            </w:r>
                          </w:p>
                          <w:p>
                            <w:pPr>
                              <w:pStyle w:val="Bezodstpw"/>
                              <w:rPr>
                                <w:bCs/>
                              </w:rPr>
                            </w:pPr>
                            <w:r>
                              <w:rPr/>
                              <w:t xml:space="preserve">. • wykonana z jasnoszarego skadenu • wym. 60 x 60 cm. – </w:t>
                            </w:r>
                            <w:r>
                              <w:rPr>
                                <w:b/>
                                <w:bCs/>
                              </w:rPr>
                              <w:t>1 sztu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1" allowOverlap="1" relativeHeight="6">
                <wp:simplePos x="0" y="0"/>
                <wp:positionH relativeFrom="margin">
                  <wp:align>left</wp:align>
                </wp:positionH>
                <wp:positionV relativeFrom="page">
                  <wp:posOffset>1467485</wp:posOffset>
                </wp:positionV>
                <wp:extent cx="5379085" cy="202780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085" cy="20278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71"/>
                            </w:tblGrid>
                            <w:tr>
                              <w:trPr>
                                <w:trHeight w:val="3435" w:hRule="atLeast"/>
                              </w:trPr>
                              <w:tc>
                                <w:tcPr>
                                  <w:tcW w:w="8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1 ZESTAW PACYNEK NA  RĘKĘ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Zestaw pacynek reprezentujących różne zawody.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>Pacynki wykonane z przyjemnego w dotyku,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>miękkiego materiału, natomiast ich ubrania z filcu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• </w:t>
                                  </w:r>
                                  <w:r>
                                    <w:rPr/>
                                    <w:t>wys. Minimum 25cm • 10 szt.</w:t>
                                  </w:r>
                                  <w:r>
                                    <w:rPr>
                                      <w:rFonts w:cs="BlissPro" w:ascii="BlissPro" w:hAnsi="BlissPro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BlissPro" w:hAnsi="BlissPro" w:cs="BlissPro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BlissPro" w:ascii="BlissPro" w:hAnsi="BlissPro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BlissPro" w:hAnsi="BlissPro" w:cs="BlissPro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Zestaw pacynek reprezentujących emocj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• </w:t>
                                  </w:r>
                                  <w:r>
                                    <w:rPr/>
                                    <w:t>6 szt.: uśmiechnięta, smutna, przestraszona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zła, neutralna, zdziwion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wys. Minimum 25cm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rFonts w:ascii="BlissPro-Bold" w:hAnsi="BlissPro-Bold" w:cs="BlissPro-Bold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BlissPro-Bold" w:ascii="BlissPro-Bold" w:hAnsi="BlissPro-Bold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Zestaw pacynek reprezentujących rodzinę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>4 szt: mama, tata, babcia, dziadek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wys. Minimum 25c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0" w:hRule="atLeast"/>
                              </w:trPr>
                              <w:tc>
                                <w:tcPr>
                                  <w:tcW w:w="8471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 xml:space="preserve">1 ZESTAW MAT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Mata do nauki cyfr oraz kolorów w języku angielskim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wym. 250 x 60 cm • od 3 do 6 lat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rFonts w:eastAsia="Calibri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  <w:t>Mata do nauki dni tygodnia w języku angielskim</w:t>
                                  </w: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 xml:space="preserve">wym. 100 x 160 cm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ata do nauki  kształtów, kolorów, liczb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• </w:t>
                                  </w:r>
                                  <w:r>
                                    <w:rPr/>
                                    <w:t>okrągła winylowa mata o śr. nie mniejszej niż 120 cm zawierająca dodatkow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dmuchane kostki i  woreczki z grochem oraz instrukcję • od 3 l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9" w:hRule="atLeast"/>
                              </w:trPr>
                              <w:tc>
                                <w:tcPr>
                                  <w:tcW w:w="8471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1 ZESTAW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Książka dla najmłodszych do  nauki angielskiego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W książce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• </w:t>
                                  </w:r>
                                  <w:r>
                                    <w:rPr/>
                                    <w:t>teksty piosenek po angielsku i po polsku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• </w:t>
                                  </w:r>
                                  <w:r>
                                    <w:rPr/>
                                    <w:t>zabawne, kolorowe ilustracje • uproszczony zapis nutow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Na płycie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• </w:t>
                                  </w:r>
                                  <w:r>
                                    <w:rPr/>
                                    <w:t>14 piosenek dla dzieci, 36 minut nagrań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BlissPro-Bold" w:hAnsi="BlissPro-Bold" w:cs="BlissPro-Bold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BlissPro-Bold" w:ascii="BlissPro-Bold" w:hAnsi="BlissPro-Bold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Angielski dla dzieci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Komputerowa gra edukacyjna, umożliwia naukę słówek w języku angielskim, urozmaicona o karaoke, animację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interaktywne gry i ćwiczenia oraz słownik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  <w:t>Loteryjka obrazkowo - słuchowa w języku angielskim</w:t>
                                  </w: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Zawiera 8 plansz 120 kartoników z emocjami CD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  <w:t>Zestaw kart wspomagających poznanie i nazywanie pojęć przeciwstawnych</w:t>
                                  </w: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 xml:space="preserve">Do ćwiczeń językowych, zarówno z języka angielskiego, jak i polskiego. 24 karty o wym. nie mniejsze niż 13 x 13 cm 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rewniany zegar do nauki rozpoznawania czasu.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>W zestawie znajduje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>się 13 elementów.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 xml:space="preserve">• </w:t>
                                  </w:r>
                                  <w:r>
                                    <w:rPr/>
                                    <w:t>wym. nie mniejszy niż 29 x 29 cm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wustronne karty do nauki angielskiego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>Około  95 szt. o wym. 14 x 7 cm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 xml:space="preserve">• </w:t>
                                  </w:r>
                                  <w:r>
                                    <w:rPr/>
                                    <w:t>od 5 lat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arty przedstawiające przedmioty z najbliższego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otoczenia dziecka</w:t>
                                  </w:r>
                                  <w:r>
                                    <w:rPr/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>Każda ilustracja zawiera nazwę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>po angielsku.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 xml:space="preserve">• </w:t>
                                  </w:r>
                                  <w:r>
                                    <w:rPr/>
                                    <w:t>20 plastikowych kart o wym. 13 x 13 cm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Zestaw kart obrazkowych przeznaczonych jest do nauki języka angielskiego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>Zestaw zawiera: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 xml:space="preserve">• </w:t>
                                  </w:r>
                                  <w:r>
                                    <w:rPr/>
                                    <w:t xml:space="preserve">kolorowe karty z ilustracjami i podpisami angielsko-polskie 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 xml:space="preserve">• </w:t>
                                  </w:r>
                                  <w:r>
                                    <w:rPr/>
                                    <w:t>poradnik dla rodziców i nauczycieli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 xml:space="preserve">• </w:t>
                                  </w:r>
                                  <w:r>
                                    <w:rPr/>
                                    <w:t>płytę CD z nagraniami słówek i piosenek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Zestaw kart obrazkowych do nauki rzeczowników po angielsku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>Zestaw zawiera: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 xml:space="preserve">• </w:t>
                                  </w:r>
                                  <w:r>
                                    <w:rPr/>
                                    <w:t xml:space="preserve">ponad 100 fotografii o wym. 7 x 7 cm 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>Ponad 100 podpisów o wym. 7 x 3 cm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 xml:space="preserve">• </w:t>
                                  </w:r>
                                  <w:r>
                                    <w:rPr/>
                                    <w:t>instrukcję • od 5 lat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2 ZESTAWY ZWIERZĄT DO NAUKI ANGIELSKIEGO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/>
                                      <w:b/>
                                      <w:bCs/>
                                      <w:i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>Dzieci zwierzat safari (zebra, nosorożec, tygrys, słoń, gepard, lew)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wym. ok. 7 x 3 x 6 cm </w:t>
                                  </w:r>
                                  <w:r>
                                    <w:rPr>
                                      <w:b/>
                                    </w:rPr>
                                    <w:t>4 komplety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>Dzieci zwierząt farma (koń, byk, krowa, owca, osioł, koza)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 xml:space="preserve">• </w:t>
                                  </w:r>
                                  <w:r>
                                    <w:rPr/>
                                    <w:t xml:space="preserve">wym. ok. 7 x 3 x 6 cm </w:t>
                                  </w:r>
                                  <w:r>
                                    <w:rPr>
                                      <w:b/>
                                    </w:rPr>
                                    <w:t>4 komplety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Dzikie zwierzęta (zebra, nosorożec, tygrys, słoń, gepard, lew)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 xml:space="preserve">• </w:t>
                                  </w:r>
                                  <w:r>
                                    <w:rPr/>
                                    <w:t xml:space="preserve">wym. ok. 9 x 3 x 12 cm </w:t>
                                  </w:r>
                                  <w:r>
                                    <w:rPr>
                                      <w:b/>
                                    </w:rPr>
                                    <w:t>4 komplety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Zwierzęta farma </w:t>
                                  </w:r>
                                  <w:r>
                                    <w:rPr/>
                                    <w:t>(koń, byk, krowa, owca, osioł, koza)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 xml:space="preserve">• </w:t>
                                  </w:r>
                                  <w:r>
                                    <w:rPr/>
                                    <w:t xml:space="preserve">wym. ok. 9 x 3 x 12 cm </w:t>
                                  </w:r>
                                  <w:r>
                                    <w:rPr>
                                      <w:b/>
                                    </w:rPr>
                                    <w:t>4 komplety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highlight w:val="white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highlight w:val="white"/>
                                      <w:u w:val="single"/>
                                    </w:rPr>
                                    <w:t>1 ZESTAW DO NAUKI  KOLORÓW W J.ANGIELSKIM SKŁADAJĄCY SIĘ Z: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ata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>
                                      <w:highlight w:val="white"/>
                                    </w:rPr>
                                    <w:t>duża mata o wym. 140 x 111 cm, wykonana z jasnoszarego skadenu, na macie biały nadruk drzewa. 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 sztuka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Komplet kartoników dla nauczyciela</w:t>
                                  </w:r>
                                  <w:r>
                                    <w:rPr/>
                                    <w:t>-</w:t>
                                    <w:br/>
                                    <w:t xml:space="preserve">Kartoniki z oznaczeniami kształtu, koloru, wielkości i grubości. Pomocne do ćwiczeń w segregowaniu, klasyfikowaniu według podanej cechy, kodowaniu, dekodowaniu.  format A6.-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 komplet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Komplet kartoników dla dziecka 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 xml:space="preserve">Kartoniki z oznaczeniami kształtu, koloru, wielkości i grubości. Pomocne do ćwiczeń w segregowaniu, klasyfikowaniu według podanej cechy, kodowaniu, dekodowaniu. • 55 szt. • wym. 5 x 5cm., </w:t>
                                  </w:r>
                                  <w:r>
                                    <w:rPr>
                                      <w:bCs/>
                                    </w:rPr>
                                    <w:t>-5 kompletów po 11 szt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1 komplet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olorowe figury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>.  60 figur w 5 kształtach, 3 kolorach i 2 grubościach z tworzywa sztucznego </w:t>
                                    <w:br/>
                                    <w:t>• wym. największego elem. 7,5 cm </w:t>
                                    <w:br/>
                                    <w:t>• gr. 5 mm lub 1,7 mm.  -</w:t>
                                  </w:r>
                                  <w:r>
                                    <w:rPr>
                                      <w:b/>
                                    </w:rPr>
                                    <w:t>1 komplet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lansze do kodowania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>Plansza z układem współrzędnych do ćwiczeń w klasyfikowaniu, kodowaniu i dekodowaniu z wykorzystaniem kolorowych figur i kartoników do kodowania.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 xml:space="preserve">. • wykonana z jasnoszarego skadenu • wym. 60 x 60 cm. –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 sztuk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3.55pt;height:1596.7pt;mso-wrap-distance-left:0pt;mso-wrap-distance-right:7.05pt;mso-wrap-distance-top:0pt;mso-wrap-distance-bottom:0pt;margin-top:115.55pt;mso-position-vertical-relative:page;margin-left:-5.4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71"/>
                      </w:tblGrid>
                      <w:tr>
                        <w:trPr>
                          <w:trHeight w:val="3435" w:hRule="atLeast"/>
                        </w:trPr>
                        <w:tc>
                          <w:tcPr>
                            <w:tcW w:w="8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1 ZESTAW PACYNEK NA  RĘKĘ</w:t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estaw pacynek reprezentujących różne zawody.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>Pacynki wykonane z przyjemnego w dotyku,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>miękkiego materiału, natomiast ich ubrania z filcu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• </w:t>
                            </w:r>
                            <w:r>
                              <w:rPr/>
                              <w:t>wys. Minimum 25cm • 10 szt.</w:t>
                            </w:r>
                            <w:r>
                              <w:rPr>
                                <w:rFonts w:cs="BlissPro" w:ascii="BlissPro" w:hAnsi="BlissPro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BlissPro" w:hAnsi="BlissPro" w:cs="BlissPro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lissPro" w:ascii="BlissPro" w:hAnsi="BlissPro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BlissPro" w:hAnsi="BlissPro" w:cs="BlissPro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</w:rPr>
                              <w:t>Zestaw pacynek reprezentujących emocj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• </w:t>
                            </w:r>
                            <w:r>
                              <w:rPr/>
                              <w:t>6 szt.: uśmiechnięta, smutna, przestraszona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zła, neutralna, zdziwion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wys. Minimum 25cm</w:t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BlissPro-Bold" w:hAnsi="BlissPro-Bold" w:cs="BlissPro-Bold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lissPro-Bold" w:ascii="BlissPro-Bold" w:hAnsi="BlissPro-Bold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estaw pacynek reprezentujących rodzinę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>4 szt: mama, tata, babcia, dziadek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wys. Minimum 25cm</w:t>
                            </w:r>
                          </w:p>
                        </w:tc>
                      </w:tr>
                      <w:tr>
                        <w:trPr>
                          <w:trHeight w:val="3420" w:hRule="atLeast"/>
                        </w:trPr>
                        <w:tc>
                          <w:tcPr>
                            <w:tcW w:w="8471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 xml:space="preserve">1 ZESTAW MAT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Mata do nauki cyfr oraz kolorów w języku angielskim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wym. 250 x 60 cm • od 3 do 6 lat</w:t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eastAsia="Calibri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>Mata do nauki dni tygodnia w języku angielskim</w:t>
                            </w:r>
                            <w:r>
                              <w:rPr>
                                <w:rFonts w:eastAsia="Calibri"/>
                                <w:lang w:eastAsia="en-US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 xml:space="preserve">wym. 100 x 160 cm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ata do nauki  kształtów, kolorów, liczb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• </w:t>
                            </w:r>
                            <w:r>
                              <w:rPr/>
                              <w:t>okrągła winylowa mata o śr. nie mniejszej niż 120 cm zawierająca dodatkow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dmuchane kostki i  woreczki z grochem oraz instrukcję • od 3 lat</w:t>
                            </w:r>
                          </w:p>
                        </w:tc>
                      </w:tr>
                      <w:tr>
                        <w:trPr>
                          <w:trHeight w:val="4389" w:hRule="atLeast"/>
                        </w:trPr>
                        <w:tc>
                          <w:tcPr>
                            <w:tcW w:w="8471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1 ZESTAW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Książka dla najmłodszych do  nauki angielskiego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W książce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• </w:t>
                            </w:r>
                            <w:r>
                              <w:rPr/>
                              <w:t>teksty piosenek po angielsku i po polsku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• </w:t>
                            </w:r>
                            <w:r>
                              <w:rPr/>
                              <w:t>zabawne, kolorowe ilustracje • uproszczony zapis nutow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Na płycie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• </w:t>
                            </w:r>
                            <w:r>
                              <w:rPr/>
                              <w:t>14 piosenek dla dzieci, 36 minut nagrań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BlissPro-Bold" w:hAnsi="BlissPro-Bold" w:cs="BlissPro-Bold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BlissPro-Bold" w:ascii="BlissPro-Bold" w:hAnsi="BlissPro-Bold"/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Angielski dla dzieci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Komputerowa gra edukacyjna, umożliwia naukę słówek w języku angielskim, urozmaicona o karaoke, animację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interaktywne gry i ćwiczenia oraz słownik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>Loteryjka obrazkowo - słuchowa w języku angielskim</w:t>
                            </w:r>
                            <w:r>
                              <w:rPr>
                                <w:rFonts w:eastAsia="Calibri"/>
                                <w:lang w:eastAsia="en-US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Zawiera 8 plansz 120 kartoników z emocjami CD</w:t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>Zestaw kart wspomagających poznanie i nazywanie pojęć przeciwstawnych</w:t>
                            </w:r>
                            <w:r>
                              <w:rPr>
                                <w:rFonts w:eastAsia="Calibri"/>
                                <w:lang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>
                                <w:rFonts w:eastAsia="Times New Roman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lang w:eastAsia="en-US"/>
                              </w:rPr>
                              <w:t xml:space="preserve">Do ćwiczeń językowych, zarówno z języka angielskiego, jak i polskiego. 24 karty o wym. nie mniejsze niż 13 x 13 cm </w:t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rewniany zegar do nauki rozpoznawania czasu.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>W zestawie znajduje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>się 13 elementów.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 xml:space="preserve">• </w:t>
                            </w:r>
                            <w:r>
                              <w:rPr/>
                              <w:t>wym. nie mniejszy niż 29 x 29 cm</w:t>
                            </w:r>
                          </w:p>
                          <w:p>
                            <w:pPr>
                              <w:pStyle w:val="Bezodstpw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wustronne karty do nauki angielskiego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>Około  95 szt. o wym. 14 x 7 cm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 xml:space="preserve">• </w:t>
                            </w:r>
                            <w:r>
                              <w:rPr/>
                              <w:t>od 5 lat</w:t>
                            </w:r>
                          </w:p>
                          <w:p>
                            <w:pPr>
                              <w:pStyle w:val="Bezodstpw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arty przedstawiające przedmioty z najbliższego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>
                                <w:b/>
                              </w:rPr>
                              <w:t>otoczenia dziecka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>Każda ilustracja zawiera nazwę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>po angielsku.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 xml:space="preserve">• </w:t>
                            </w:r>
                            <w:r>
                              <w:rPr/>
                              <w:t>20 plastikowych kart o wym. 13 x 13 cm</w:t>
                            </w:r>
                          </w:p>
                          <w:p>
                            <w:pPr>
                              <w:pStyle w:val="Bezodstpw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estaw kart obrazkowych przeznaczonych jest do nauki języka angielskiego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>Zestaw zawiera: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 xml:space="preserve">• </w:t>
                            </w:r>
                            <w:r>
                              <w:rPr/>
                              <w:t xml:space="preserve">kolorowe karty z ilustracjami i podpisami angielsko-polskie 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 xml:space="preserve">• </w:t>
                            </w:r>
                            <w:r>
                              <w:rPr/>
                              <w:t>poradnik dla rodziców i nauczycieli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 xml:space="preserve">• </w:t>
                            </w:r>
                            <w:r>
                              <w:rPr/>
                              <w:t>płytę CD z nagraniami słówek i piosenek</w:t>
                            </w:r>
                          </w:p>
                          <w:p>
                            <w:pPr>
                              <w:pStyle w:val="Bezodstpw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Zestaw kart obrazkowych do nauki rzeczowników po angielsku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>Zestaw zawiera: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 xml:space="preserve">• </w:t>
                            </w:r>
                            <w:r>
                              <w:rPr/>
                              <w:t xml:space="preserve">ponad 100 fotografii o wym. 7 x 7 cm 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>Ponad 100 podpisów o wym. 7 x 3 cm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 xml:space="preserve">• </w:t>
                            </w:r>
                            <w:r>
                              <w:rPr/>
                              <w:t>instrukcję • od 5 lat</w:t>
                            </w:r>
                          </w:p>
                          <w:p>
                            <w:pPr>
                              <w:pStyle w:val="Bezodstpw"/>
                              <w:rPr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2 ZESTAWY ZWIERZĄT DO NAUKI ANGIELSKIEGO</w:t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bCs/>
                                <w:i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>Dzieci zwierzat safari (zebra, nosorożec, tygrys, słoń, gepard, lew)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wym. ok. 7 x 3 x 6 cm </w:t>
                            </w:r>
                            <w:r>
                              <w:rPr>
                                <w:b/>
                              </w:rPr>
                              <w:t>4 komplety</w:t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>Dzieci zwierząt farma (koń, byk, krowa, owca, osioł, koza)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 xml:space="preserve">• </w:t>
                            </w:r>
                            <w:r>
                              <w:rPr/>
                              <w:t xml:space="preserve">wym. ok. 7 x 3 x 6 cm </w:t>
                            </w:r>
                            <w:r>
                              <w:rPr>
                                <w:b/>
                              </w:rPr>
                              <w:t>4 komplety</w:t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Dzikie zwierzęta (zebra, nosorożec, tygrys, słoń, gepard, lew)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 xml:space="preserve">• </w:t>
                            </w:r>
                            <w:r>
                              <w:rPr/>
                              <w:t xml:space="preserve">wym. ok. 9 x 3 x 12 cm </w:t>
                            </w:r>
                            <w:r>
                              <w:rPr>
                                <w:b/>
                              </w:rPr>
                              <w:t>4 komplety</w:t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Zwierzęta farma </w:t>
                            </w:r>
                            <w:r>
                              <w:rPr/>
                              <w:t>(koń, byk, krowa, owca, osioł, koza)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 xml:space="preserve">• </w:t>
                            </w:r>
                            <w:r>
                              <w:rPr/>
                              <w:t xml:space="preserve">wym. ok. 9 x 3 x 12 cm </w:t>
                            </w:r>
                            <w:r>
                              <w:rPr>
                                <w:b/>
                              </w:rPr>
                              <w:t>4 komplety</w:t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>
                                <w:b/>
                                <w:bCs/>
                                <w:highlight w:val="white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highlight w:val="white"/>
                                <w:u w:val="single"/>
                              </w:rPr>
                              <w:t>1 ZESTAW DO NAUKI  KOLORÓW W J.ANGIELSKIM SKŁADAJĄCY SIĘ Z:</w:t>
                            </w:r>
                          </w:p>
                          <w:p>
                            <w:pPr>
                              <w:pStyle w:val="Bezodstpw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ta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>
                                <w:highlight w:val="white"/>
                              </w:rPr>
                              <w:t>duża mata o wym. 140 x 111 cm, wykonana z jasnoszarego skadenu, na macie biały nadruk drzewa. 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 xml:space="preserve">– </w:t>
                            </w:r>
                            <w:r>
                              <w:rPr>
                                <w:b/>
                                <w:bCs/>
                              </w:rPr>
                              <w:t>1 sztuka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>
                                <w:b/>
                              </w:rPr>
                              <w:t>Komplet kartoników dla nauczyciela</w:t>
                            </w:r>
                            <w:r>
                              <w:rPr/>
                              <w:t>-</w:t>
                              <w:br/>
                              <w:t xml:space="preserve">Kartoniki z oznaczeniami kształtu, koloru, wielkości i grubości. Pomocne do ćwiczeń w segregowaniu, klasyfikowaniu według podanej cechy, kodowaniu, dekodowaniu.  format A6.- </w:t>
                            </w:r>
                            <w:r>
                              <w:rPr>
                                <w:b/>
                                <w:bCs/>
                              </w:rPr>
                              <w:t>1 komplet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Komplet kartoników dla dziecka 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 xml:space="preserve">Kartoniki z oznaczeniami kształtu, koloru, wielkości i grubości. Pomocne do ćwiczeń w segregowaniu, klasyfikowaniu według podanej cechy, kodowaniu, dekodowaniu. • 55 szt. • wym. 5 x 5cm., </w:t>
                            </w:r>
                            <w:r>
                              <w:rPr>
                                <w:bCs/>
                              </w:rPr>
                              <w:t>-5 kompletów po 11 szt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1 komplet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olorowe figury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>.  60 figur w 5 kształtach, 3 kolorach i 2 grubościach z tworzywa sztucznego </w:t>
                              <w:br/>
                              <w:t>• wym. największego elem. 7,5 cm </w:t>
                              <w:br/>
                              <w:t>• gr. 5 mm lub 1,7 mm.  -</w:t>
                            </w:r>
                            <w:r>
                              <w:rPr>
                                <w:b/>
                              </w:rPr>
                              <w:t>1 komplet</w:t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lansze do kodowania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>Plansza z układem współrzędnych do ćwiczeń w klasyfikowaniu, kodowaniu i dekodowaniu z wykorzystaniem kolorowych figur i kartoników do kodowania.</w:t>
                            </w:r>
                          </w:p>
                          <w:p>
                            <w:pPr>
                              <w:pStyle w:val="Bezodstpw"/>
                              <w:rPr>
                                <w:bCs/>
                              </w:rPr>
                            </w:pPr>
                            <w:r>
                              <w:rPr/>
                              <w:t xml:space="preserve">. • wykonana z jasnoszarego skadenu • wym. 60 x 60 cm. – </w:t>
                            </w:r>
                            <w:r>
                              <w:rPr>
                                <w:b/>
                                <w:bCs/>
                              </w:rPr>
                              <w:t>1 sztu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1" allowOverlap="1" relativeHeight="7">
                <wp:simplePos x="0" y="0"/>
                <wp:positionH relativeFrom="margin">
                  <wp:align>left</wp:align>
                </wp:positionH>
                <wp:positionV relativeFrom="page">
                  <wp:posOffset>1467485</wp:posOffset>
                </wp:positionV>
                <wp:extent cx="5379085" cy="1361821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085" cy="13618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71"/>
                            </w:tblGrid>
                            <w:tr>
                              <w:trPr>
                                <w:trHeight w:val="3435" w:hRule="atLeast"/>
                              </w:trPr>
                              <w:tc>
                                <w:tcPr>
                                  <w:tcW w:w="8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1 ZESTAW PACYNEK NA  RĘKĘ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Zestaw pacynek reprezentujących różne zawody.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>Pacynki wykonane z przyjemnego w dotyku,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>miękkiego materiału, natomiast ich ubrania z filcu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• </w:t>
                                  </w:r>
                                  <w:r>
                                    <w:rPr/>
                                    <w:t>wys. Minimum 25cm • 10 szt.</w:t>
                                  </w:r>
                                  <w:r>
                                    <w:rPr>
                                      <w:rFonts w:cs="BlissPro" w:ascii="BlissPro" w:hAnsi="BlissPro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BlissPro" w:hAnsi="BlissPro" w:cs="BlissPro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BlissPro" w:ascii="BlissPro" w:hAnsi="BlissPro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BlissPro" w:hAnsi="BlissPro" w:cs="BlissPro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Zestaw pacynek reprezentujących emocj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• </w:t>
                                  </w:r>
                                  <w:r>
                                    <w:rPr/>
                                    <w:t>6 szt.: uśmiechnięta, smutna, przestraszona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zła, neutralna, zdziwion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wys. Minimum 25cm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rFonts w:ascii="BlissPro-Bold" w:hAnsi="BlissPro-Bold" w:cs="BlissPro-Bold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BlissPro-Bold" w:ascii="BlissPro-Bold" w:hAnsi="BlissPro-Bold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Zestaw pacynek reprezentujących rodzinę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>4 szt: mama, tata, babcia, dziadek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wys. Minimum 25c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0" w:hRule="atLeast"/>
                              </w:trPr>
                              <w:tc>
                                <w:tcPr>
                                  <w:tcW w:w="8471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 xml:space="preserve">1 ZESTAW MAT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Mata do nauki cyfr oraz kolorów w języku angielskim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wym. 250 x 60 cm • od 3 do 6 lat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rFonts w:eastAsia="Calibri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  <w:t>Mata do nauki dni tygodnia w języku angielskim</w:t>
                                  </w: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 xml:space="preserve">wym. 100 x 160 cm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ata do nauki  kształtów, kolorów, liczb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• </w:t>
                                  </w:r>
                                  <w:r>
                                    <w:rPr/>
                                    <w:t>okrągła winylowa mata o śr. nie mniejszej niż 120 cm zawierająca dodatkow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dmuchane kostki i  woreczki z grochem oraz instrukcję • od 3 l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9" w:hRule="atLeast"/>
                              </w:trPr>
                              <w:tc>
                                <w:tcPr>
                                  <w:tcW w:w="8471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1 ZESTAW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Książka dla najmłodszych do  nauki angielskiego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W książce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• </w:t>
                                  </w:r>
                                  <w:r>
                                    <w:rPr/>
                                    <w:t>teksty piosenek po angielsku i po polsku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• </w:t>
                                  </w:r>
                                  <w:r>
                                    <w:rPr/>
                                    <w:t>zabawne, kolorowe ilustracje • uproszczony zapis nutow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Na płycie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• </w:t>
                                  </w:r>
                                  <w:r>
                                    <w:rPr/>
                                    <w:t>14 piosenek dla dzieci, 36 minut nagrań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BlissPro-Bold" w:hAnsi="BlissPro-Bold" w:cs="BlissPro-Bold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BlissPro-Bold" w:ascii="BlissPro-Bold" w:hAnsi="BlissPro-Bold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Angielski dla dzieci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Komputerowa gra edukacyjna, umożliwia naukę słówek w języku angielskim, urozmaicona o karaoke, animację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interaktywne gry i ćwiczenia oraz słownik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  <w:t>Loteryjka obrazkowo - słuchowa w języku angielskim</w:t>
                                  </w: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Zawiera 8 plansz 120 kartoników z emocjami CD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  <w:t>Zestaw kart wspomagających poznanie i nazywanie pojęć przeciwstawnych</w:t>
                                  </w: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 xml:space="preserve">Do ćwiczeń językowych, zarówno z języka angielskiego, jak i polskiego. 24 karty o wym. nie mniejsze niż 13 x 13 cm 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rewniany zegar do nauki rozpoznawania czasu.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>W zestawie znajduje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>się 13 elementów.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 xml:space="preserve">• </w:t>
                                  </w:r>
                                  <w:r>
                                    <w:rPr/>
                                    <w:t>wym. nie mniejszy niż 29 x 29 cm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wustronne karty do nauki angielskiego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>Około  95 szt. o wym. 14 x 7 cm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 xml:space="preserve">• </w:t>
                                  </w:r>
                                  <w:r>
                                    <w:rPr/>
                                    <w:t>od 5 lat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arty przedstawiające przedmioty z najbliższego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otoczenia dziecka</w:t>
                                  </w:r>
                                  <w:r>
                                    <w:rPr/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>Każda ilustracja zawiera nazwę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>po angielsku.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 xml:space="preserve">• </w:t>
                                  </w:r>
                                  <w:r>
                                    <w:rPr/>
                                    <w:t>20 plastikowych kart o wym. 13 x 13 cm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Zestaw kart obrazkowych przeznaczonych jest do nauki języka angielskiego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>Zestaw zawiera: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 xml:space="preserve">• </w:t>
                                  </w:r>
                                  <w:r>
                                    <w:rPr/>
                                    <w:t xml:space="preserve">kolorowe karty z ilustracjami i podpisami angielsko-polskie 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 xml:space="preserve">• </w:t>
                                  </w:r>
                                  <w:r>
                                    <w:rPr/>
                                    <w:t>poradnik dla rodziców i nauczycieli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 xml:space="preserve">• </w:t>
                                  </w:r>
                                  <w:r>
                                    <w:rPr/>
                                    <w:t>płytę CD z nagraniami słówek i piosenek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Zestaw kart obrazkowych do nauki rzeczowników po angielsku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>Zestaw zawiera: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 xml:space="preserve">• </w:t>
                                  </w:r>
                                  <w:r>
                                    <w:rPr/>
                                    <w:t xml:space="preserve">ponad 100 fotografii o wym. 7 x 7 cm 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>Ponad 100 podpisów o wym. 7 x 3 cm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 xml:space="preserve">• </w:t>
                                  </w:r>
                                  <w:r>
                                    <w:rPr/>
                                    <w:t>instrukcję • od 5 lat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white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3.55pt;height:1072.3pt;mso-wrap-distance-left:0pt;mso-wrap-distance-right:7.05pt;mso-wrap-distance-top:0pt;mso-wrap-distance-bottom:0pt;margin-top:115.55pt;mso-position-vertical-relative:page;margin-left:-5.4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71"/>
                      </w:tblGrid>
                      <w:tr>
                        <w:trPr>
                          <w:trHeight w:val="3435" w:hRule="atLeast"/>
                        </w:trPr>
                        <w:tc>
                          <w:tcPr>
                            <w:tcW w:w="8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1 ZESTAW PACYNEK NA  RĘKĘ</w:t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estaw pacynek reprezentujących różne zawody.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>Pacynki wykonane z przyjemnego w dotyku,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>miękkiego materiału, natomiast ich ubrania z filcu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• </w:t>
                            </w:r>
                            <w:r>
                              <w:rPr/>
                              <w:t>wys. Minimum 25cm • 10 szt.</w:t>
                            </w:r>
                            <w:r>
                              <w:rPr>
                                <w:rFonts w:cs="BlissPro" w:ascii="BlissPro" w:hAnsi="BlissPro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BlissPro" w:hAnsi="BlissPro" w:cs="BlissPro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lissPro" w:ascii="BlissPro" w:hAnsi="BlissPro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BlissPro" w:hAnsi="BlissPro" w:cs="BlissPro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</w:rPr>
                              <w:t>Zestaw pacynek reprezentujących emocj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• </w:t>
                            </w:r>
                            <w:r>
                              <w:rPr/>
                              <w:t>6 szt.: uśmiechnięta, smutna, przestraszona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zła, neutralna, zdziwion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wys. Minimum 25cm</w:t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BlissPro-Bold" w:hAnsi="BlissPro-Bold" w:cs="BlissPro-Bold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lissPro-Bold" w:ascii="BlissPro-Bold" w:hAnsi="BlissPro-Bold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estaw pacynek reprezentujących rodzinę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>4 szt: mama, tata, babcia, dziadek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wys. Minimum 25cm</w:t>
                            </w:r>
                          </w:p>
                        </w:tc>
                      </w:tr>
                      <w:tr>
                        <w:trPr>
                          <w:trHeight w:val="3420" w:hRule="atLeast"/>
                        </w:trPr>
                        <w:tc>
                          <w:tcPr>
                            <w:tcW w:w="8471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 xml:space="preserve">1 ZESTAW MAT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Mata do nauki cyfr oraz kolorów w języku angielskim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wym. 250 x 60 cm • od 3 do 6 lat</w:t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eastAsia="Calibri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>Mata do nauki dni tygodnia w języku angielskim</w:t>
                            </w:r>
                            <w:r>
                              <w:rPr>
                                <w:rFonts w:eastAsia="Calibri"/>
                                <w:lang w:eastAsia="en-US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 xml:space="preserve">wym. 100 x 160 cm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ata do nauki  kształtów, kolorów, liczb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• </w:t>
                            </w:r>
                            <w:r>
                              <w:rPr/>
                              <w:t>okrągła winylowa mata o śr. nie mniejszej niż 120 cm zawierająca dodatkow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dmuchane kostki i  woreczki z grochem oraz instrukcję • od 3 lat</w:t>
                            </w:r>
                          </w:p>
                        </w:tc>
                      </w:tr>
                      <w:tr>
                        <w:trPr>
                          <w:trHeight w:val="4389" w:hRule="atLeast"/>
                        </w:trPr>
                        <w:tc>
                          <w:tcPr>
                            <w:tcW w:w="8471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1 ZESTAW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Książka dla najmłodszych do  nauki angielskiego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W książce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• </w:t>
                            </w:r>
                            <w:r>
                              <w:rPr/>
                              <w:t>teksty piosenek po angielsku i po polsku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• </w:t>
                            </w:r>
                            <w:r>
                              <w:rPr/>
                              <w:t>zabawne, kolorowe ilustracje • uproszczony zapis nutow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Na płycie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• </w:t>
                            </w:r>
                            <w:r>
                              <w:rPr/>
                              <w:t>14 piosenek dla dzieci, 36 minut nagrań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BlissPro-Bold" w:hAnsi="BlissPro-Bold" w:cs="BlissPro-Bold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BlissPro-Bold" w:ascii="BlissPro-Bold" w:hAnsi="BlissPro-Bold"/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Angielski dla dzieci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Komputerowa gra edukacyjna, umożliwia naukę słówek w języku angielskim, urozmaicona o karaoke, animację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interaktywne gry i ćwiczenia oraz słownik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>Loteryjka obrazkowo - słuchowa w języku angielskim</w:t>
                            </w:r>
                            <w:r>
                              <w:rPr>
                                <w:rFonts w:eastAsia="Calibri"/>
                                <w:lang w:eastAsia="en-US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Zawiera 8 plansz 120 kartoników z emocjami CD</w:t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>Zestaw kart wspomagających poznanie i nazywanie pojęć przeciwstawnych</w:t>
                            </w:r>
                            <w:r>
                              <w:rPr>
                                <w:rFonts w:eastAsia="Calibri"/>
                                <w:lang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>
                                <w:rFonts w:eastAsia="Times New Roman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lang w:eastAsia="en-US"/>
                              </w:rPr>
                              <w:t xml:space="preserve">Do ćwiczeń językowych, zarówno z języka angielskiego, jak i polskiego. 24 karty o wym. nie mniejsze niż 13 x 13 cm </w:t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rewniany zegar do nauki rozpoznawania czasu.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>W zestawie znajduje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>się 13 elementów.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 xml:space="preserve">• </w:t>
                            </w:r>
                            <w:r>
                              <w:rPr/>
                              <w:t>wym. nie mniejszy niż 29 x 29 cm</w:t>
                            </w:r>
                          </w:p>
                          <w:p>
                            <w:pPr>
                              <w:pStyle w:val="Bezodstpw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wustronne karty do nauki angielskiego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>Około  95 szt. o wym. 14 x 7 cm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 xml:space="preserve">• </w:t>
                            </w:r>
                            <w:r>
                              <w:rPr/>
                              <w:t>od 5 lat</w:t>
                            </w:r>
                          </w:p>
                          <w:p>
                            <w:pPr>
                              <w:pStyle w:val="Bezodstpw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arty przedstawiające przedmioty z najbliższego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>
                                <w:b/>
                              </w:rPr>
                              <w:t>otoczenia dziecka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>Każda ilustracja zawiera nazwę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>po angielsku.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 xml:space="preserve">• </w:t>
                            </w:r>
                            <w:r>
                              <w:rPr/>
                              <w:t>20 plastikowych kart o wym. 13 x 13 cm</w:t>
                            </w:r>
                          </w:p>
                          <w:p>
                            <w:pPr>
                              <w:pStyle w:val="Bezodstpw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estaw kart obrazkowych przeznaczonych jest do nauki języka angielskiego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>Zestaw zawiera: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 xml:space="preserve">• </w:t>
                            </w:r>
                            <w:r>
                              <w:rPr/>
                              <w:t xml:space="preserve">kolorowe karty z ilustracjami i podpisami angielsko-polskie 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 xml:space="preserve">• </w:t>
                            </w:r>
                            <w:r>
                              <w:rPr/>
                              <w:t>poradnik dla rodziców i nauczycieli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 xml:space="preserve">• </w:t>
                            </w:r>
                            <w:r>
                              <w:rPr/>
                              <w:t>płytę CD z nagraniami słówek i piosenek</w:t>
                            </w:r>
                          </w:p>
                          <w:p>
                            <w:pPr>
                              <w:pStyle w:val="Bezodstpw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Zestaw kart obrazkowych do nauki rzeczowników po angielsku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>Zestaw zawiera: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 xml:space="preserve">• </w:t>
                            </w:r>
                            <w:r>
                              <w:rPr/>
                              <w:t xml:space="preserve">ponad 100 fotografii o wym. 7 x 7 cm 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>Ponad 100 podpisów o wym. 7 x 3 cm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 xml:space="preserve">• </w:t>
                            </w:r>
                            <w:r>
                              <w:rPr/>
                              <w:t>instrukcję • od 5 lat</w:t>
                            </w:r>
                          </w:p>
                          <w:p>
                            <w:pPr>
                              <w:pStyle w:val="Bezodstpw"/>
                              <w:rPr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white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orient="landscape" w:w="15840" w:h="12240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NimbusSanL-Regu">
    <w:altName w:val="Times New Roman"/>
    <w:charset w:val="00"/>
    <w:family w:val="auto"/>
    <w:pitch w:val="default"/>
  </w:font>
  <w:font w:name="BlissPro-Regular">
    <w:charset w:val="ee"/>
    <w:family w:val="swiss"/>
    <w:pitch w:val="default"/>
  </w:font>
  <w:font w:name="BlissPro">
    <w:charset w:val="ee"/>
    <w:family w:val="swiss"/>
    <w:pitch w:val="default"/>
  </w:font>
  <w:font w:name="BlissPro-Bold"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24230</wp:posOffset>
          </wp:positionH>
          <wp:positionV relativeFrom="paragraph">
            <wp:posOffset>-190500</wp:posOffset>
          </wp:positionV>
          <wp:extent cx="6606540" cy="64008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6606540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A50ABF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5:53:00Z</dcterms:created>
  <dc:creator>a-belniak</dc:creator>
  <dc:description/>
  <dc:language>en-US</dc:language>
  <cp:lastModifiedBy>Kowalski Janusz</cp:lastModifiedBy>
  <dcterms:modified xsi:type="dcterms:W3CDTF">2018-09-25T05:53:00Z</dcterms:modified>
  <cp:revision>2</cp:revision>
  <dc:subject/>
  <dc:title>1</dc:title>
</cp:coreProperties>
</file>