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5/2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>Bartoszyckie przedszkola stawiają na kreatywność i języki obce!- zakup i dostawa pomocy dydaktycznych oraz sprzętu ICT do przedszkoli na terenie Gminy Miejskiej Bartoszyce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pomoce dydaktyczn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sprzęt I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          </w:t>
      </w:r>
      <w:r>
        <w:rPr>
          <w:b/>
          <w:szCs w:val="28"/>
          <w:lang w:val="en-US" w:eastAsia="en-US"/>
        </w:rPr>
        <w:t>Urząd Miasta Bartoszyce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Ull. Bohaterów Monte Cassino 1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1-200 Bartoszy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Wykonawca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c) ofertę przygotowałem z należytą starannością, z zachowaniem wszelkich wymogów formalnych i prawny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łniam warunki ubiegania się o zamówienie określone w Specyfikacji Istotnych Warunków Zamówienia odnoszących się do niniejszego postępowania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Wadium o wartości ………….……... zł wnieśliśmy w dniu ………..……….. w formie ………………………………………. W przypadku wystąpienia okoliczności, o których mowa w art. 46 ust. 4a i 5 ustawy – Prawo zamówień publicznych, nie będziemy zgłaszać roszczeń do wniesionego wadium. Wadium w formie pieniężnej należy zwrócić na konto …………………………………………………………………………………………………...</w:t>
      </w:r>
    </w:p>
    <w:p>
      <w:pPr>
        <w:pStyle w:val="Normal"/>
        <w:spacing w:lineRule="auto" w:line="360"/>
        <w:ind w:left="708" w:hanging="0"/>
        <w:jc w:val="both"/>
        <w:rPr>
          <w:sz w:val="22"/>
        </w:rPr>
      </w:pPr>
      <w:r>
        <w:rPr/>
        <w:t>Wadium w innej formie niż pieniężna należy zwrócić na adres 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Załączam wymagane dokumenty: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720" w:hanging="0"/>
        <w:jc w:val="both"/>
        <w:rPr>
          <w:sz w:val="24"/>
        </w:rPr>
      </w:pPr>
      <w:r>
        <w:rPr>
          <w:sz w:val="24"/>
        </w:rPr>
        <w:t xml:space="preserve">3.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Oświadczamy, że zamówienie będzie realizowane samodzielnie- bez udziału podwykonawcy(wpisać dotyczy/lub nie dotyczy)…………………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Termin wykonania dostaw: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Część I i II zamówienia  w ciągu 21 dni od dnia podpisania umowy  –termin wykonania zamówienia jest jednym z kryteriów oceny ofert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Czy wykonawca jest □ małym , □ średnim przedsiębiorcą   □ dużym przedsiębiorcą?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zaznacz właściwe)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zęść I zamówienia:   zakup i dostawa pomocy dydaktycznych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.Oferuję zrealizowanie-zamówienia za cenę ryczałtową: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 VAT 5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VAT 8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moce dydaktyczne z VAT 23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c) 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Łączna kwota zamówienia: a + b+ c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……………………………</w:t>
      </w:r>
      <w:r>
        <w:rPr>
          <w:color w:val="000000"/>
          <w:sz w:val="24"/>
        </w:rPr>
        <w:t>brutto(słownie……………………………………..)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Termin wykonania całości zamówienia(właściwe zaznacz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□ w ciągu ……….(okreslić w liczbie dni) od dnia podpisania umowy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/>
        <w:t>Część II zamówienia:  zakup i dostawa sprzętu ICT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39"/>
        <w:gridCol w:w="819"/>
        <w:gridCol w:w="961"/>
        <w:gridCol w:w="1326"/>
        <w:gridCol w:w="958"/>
        <w:gridCol w:w="961"/>
        <w:gridCol w:w="1248"/>
      </w:tblGrid>
      <w:tr>
        <w:trPr>
          <w:trHeight w:val="1108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00"/>
                <w:lang w:val="en-US"/>
              </w:rPr>
              <w:t>L.p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Przedmiot zamówieni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Liczb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Cena jednostkowa netto w złotyc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Stawka VAT</w:t>
              <w:br/>
              <w:t>w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Cena jednostkowa brutto</w:t>
              <w:br/>
              <w:t>w złotyc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arto</w:t>
            </w:r>
            <w:r>
              <w:rPr>
                <w:rFonts w:cs="Arial" w:ascii="Arial" w:hAnsi="Arial"/>
                <w:b/>
                <w:bCs/>
                <w:color w:val="333300"/>
              </w:rPr>
              <w:t>ść netto</w:t>
              <w:br/>
            </w: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 z</w:t>
            </w:r>
            <w:r>
              <w:rPr>
                <w:rFonts w:cs="Arial" w:ascii="Arial" w:hAnsi="Arial"/>
                <w:b/>
                <w:bCs/>
                <w:color w:val="333300"/>
              </w:rPr>
              <w:t>łotych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arto</w:t>
            </w:r>
            <w:r>
              <w:rPr>
                <w:rFonts w:cs="Arial" w:ascii="Arial" w:hAnsi="Arial"/>
                <w:b/>
                <w:bCs/>
                <w:color w:val="333300"/>
              </w:rPr>
              <w:t>ść brutto</w:t>
              <w:br/>
            </w: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 z</w:t>
            </w:r>
            <w:r>
              <w:rPr>
                <w:rFonts w:cs="Arial" w:ascii="Arial" w:hAnsi="Arial"/>
                <w:b/>
                <w:bCs/>
                <w:color w:val="333300"/>
              </w:rPr>
              <w:t>łotych</w:t>
            </w:r>
          </w:p>
        </w:tc>
      </w:tr>
      <w:tr>
        <w:trPr>
          <w:trHeight w:val="457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4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6 = [ 4 ] + V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7 = [ 3 x 4 ]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8 = [ 3 x 6 ]</w:t>
            </w:r>
          </w:p>
        </w:tc>
      </w:tr>
      <w:tr>
        <w:trPr>
          <w:trHeight w:val="721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33300"/>
                <w:lang w:val="en-US"/>
              </w:rPr>
              <w:t>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3333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Dywan interaktyw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color w:val="333300"/>
                <w:sz w:val="22"/>
                <w:szCs w:val="22"/>
              </w:rPr>
            </w:pPr>
            <w:r>
              <w:rPr>
                <w:rFonts w:cs="Cambria" w:ascii="Cambria" w:hAnsi="Cambria"/>
                <w:color w:val="3333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33300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tablet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40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33300"/>
                <w:lang w:val="en-US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Komputer przenośny z oprogramowaniem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8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Oprogramowanie do tablicy interaktywnej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1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Magiczna ścian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Zestaw do magicznej ścia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Magnetofon przenoś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1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Słuchawki nauszne bezprzewodowe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23% 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Ekran do rzutnika  multimedialnego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3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1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Rzutnik multuimedial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3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1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Pakiet Funkodowanie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1 szt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>1.Oferuję zrealizowanie-zamówienia za cenę ryczałtową:</w:t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 xml:space="preserve">a)Cena za  sprzęt z  VAT 23 % </w:t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>............................. zł + ………..% VAT, tj. ............ zł = ................................. zł</w:t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 xml:space="preserve">słownie : .........................................................................................................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Termin wykonania całości zamówienia(zaznacz właściwe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□ w ciągu …………….(okreslić w liczbie dni)  od dnia podpisania umowy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Podpis wykonawcy: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TYCZY CZĘŚCI I I II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/>
          <w:b/>
          <w:i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color w:val="000000"/>
          <w:sz w:val="24"/>
          <w:szCs w:val="24"/>
          <w:vertAlign w:val="superscript"/>
        </w:rPr>
        <w:t>1)</w:t>
      </w:r>
      <w:r>
        <w:rPr>
          <w:rFonts w:eastAsia="Arial"/>
          <w:b/>
          <w:i/>
          <w:color w:val="000000"/>
          <w:sz w:val="24"/>
          <w:szCs w:val="24"/>
        </w:rPr>
        <w:t xml:space="preserve"> wobec osób fizycznych, </w:t>
      </w:r>
      <w:r>
        <w:rPr>
          <w:rFonts w:eastAsia="Arial"/>
          <w:b/>
          <w:i/>
          <w:sz w:val="24"/>
          <w:szCs w:val="24"/>
        </w:rPr>
        <w:t>od których dane osobowe bezpośrednio lub pośrednio pozyskałem</w:t>
      </w:r>
      <w:r>
        <w:rPr>
          <w:rFonts w:eastAsia="Arial"/>
          <w:b/>
          <w:i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/>
          <w:b/>
          <w:i/>
          <w:sz w:val="24"/>
          <w:szCs w:val="24"/>
        </w:rPr>
        <w:t>.</w:t>
      </w:r>
      <w:r>
        <w:rPr>
          <w:rFonts w:eastAsia="Arial"/>
          <w:sz w:val="24"/>
          <w:szCs w:val="24"/>
        </w:rPr>
        <w:t>*</w:t>
      </w:r>
      <w:r>
        <w:rPr>
          <w:rFonts w:eastAsia="Arial"/>
          <w:color w:val="000000"/>
          <w:sz w:val="24"/>
          <w:szCs w:val="24"/>
        </w:rPr>
        <w:t xml:space="preserve"> (* W przypadku gdy wykonawca </w:t>
      </w:r>
      <w:r>
        <w:rPr>
          <w:rFonts w:eastAsia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2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25146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735C8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8:00Z</dcterms:created>
  <dc:creator>Urząd Gminy</dc:creator>
  <dc:description/>
  <cp:keywords/>
  <dc:language>en-US</dc:language>
  <cp:lastModifiedBy>Kowalski Janusz</cp:lastModifiedBy>
  <cp:lastPrinted>2016-11-23T11:02:00Z</cp:lastPrinted>
  <dcterms:modified xsi:type="dcterms:W3CDTF">2018-09-25T06:13:00Z</dcterms:modified>
  <cp:revision>5</cp:revision>
  <dc:subject/>
  <dc:title>Załącznik nr 2</dc:title>
</cp:coreProperties>
</file>