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 xml:space="preserve">O P I S     T E C H N I C Z N Y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do  zagospodarowania działki nr 116/3   przy ul. Bema 23</w:t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miejscowości Bartoszy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0. Dane ogóln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inwestycji:  Działki Nr 116/3 ,  Bartoszy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westor:               MIEJSKA BIBLIOTEKA PUBLICZ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ULICA GEN. J. BEMA 23 11-200 Bartoszy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ant: mgr inż. arch. Agata  Koronka -Szymańsk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ający:  mgr inż. arch. Krzysztof Guszc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. Podstawa opracowani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e inwes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is z obowiązującego miejscowego planu zagospodarowania miasta Bartoszy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zja lokalna terenu objętego opracowaniem zakończona wykonaniem orzeczenia technicznego i inwentaryzacji budynk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budowlane: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Ustawa z dnia 27-go marca 2003r. „O planowaniu i zagospodarowaniu przestrzennym” (Dz. U. Nr 80 poz. 717) oraz Rozporządzenie Ministra Infrastruktury z dnia 12-go kwietnia 2002r. w sprawie warunków technicznych, jakim powinny odpowiadać budynki i ich usytuowanie (Dz. U. Nr 75 poz. 690 z późniejszymi zmianam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y budowlane:  PN-80/B-02010 obciążenie śniegiem, </w:t>
      </w:r>
    </w:p>
    <w:p>
      <w:pPr>
        <w:pStyle w:val="Normal"/>
        <w:ind w:left="180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PN-77/B-02011 obciążenie wiatrem, </w:t>
      </w:r>
    </w:p>
    <w:p>
      <w:pPr>
        <w:pStyle w:val="Normal"/>
        <w:ind w:left="212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N-82/B-02003 obciążenie użytkowe, </w:t>
      </w:r>
    </w:p>
    <w:p>
      <w:pPr>
        <w:pStyle w:val="Normal"/>
        <w:ind w:left="212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N-81/B-03020 posadowienie bezpośred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0. Cel i zakres opracowani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niniejszego opracowania jest opis zagospodarowania działek nr 116/3 w miejscowości Bartoszyce /Gmina Bartoszyce/ oraz remont modernizacyjny                                     budynku Miejskiej Biblioteki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0. Lokalizacja i opis działk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owe działka nr 116/3 znajduje się w Powiecie Bartoszyckim, w Gminie Bartoszyce, w miejscowości Bartoszyce. Dojazd do działek odbywa się poprzez drogi publiczne asfaltowe o nazwie: Okrzei i Bema. Teren działki jest zniwelowany i równy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0"/>
          <w:szCs w:val="20"/>
        </w:rPr>
        <w:t xml:space="preserve">Na terenie objętym opracowaniem znajduje się budynek Miejskiej Biblioteki  dwukondygnacyjny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zień opracowania teren działki wyposażony jest w sieć: instalacji wodnej, kanalizacyjnej, gazowej oraz w sieć energetyczną , deszczową i c.o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0. Opis istniejącej zabudow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działce 116/3 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BIBLIOTEKI M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ścia i podesty wejściowe do budy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c wewnętrzn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0.   Istniejące ukształtowanie teren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Ukształtowanie terenu bez zmi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jścia i dojazdy – propozycja remont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zycja wykonani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hodniki do budynku na działce wykonać z kostki betonowej gr. 6cm wykonanej na zagęszczonej mechanicznie podsypce piaskowej grubości 20cm. Powierzchnie należy kształtować ze spadkiem min. 2% od budynków. Kolor: ceglasty, pomarańczowy lub czerw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0. Opis remontowanego budynk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udynek MIEJASKIEJ BIBLIOTEKI, dwukondygnacyjny, podpiwniczony, murowany z cegły. Dach wielospadowy, główny kąt nachylenia dachu to ok. 39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. Program funkcjonalny budynku przystosowany do potrzeb Biblioteki. Układ funkcjonalny zgrupowany jest wokół   klatki schodowej   co można prześledzić na rysunkach zamieszczonych w dokumentacji (inwentaryzacja, projekt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0. Parametry wielkościowe koncepcyjn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montowany budynek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n istniejący: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Powierzchnia zabudowy                </w:t>
      </w:r>
      <w:r>
        <w:rPr>
          <w:rFonts w:cs="Arial" w:ascii="Arial" w:hAnsi="Arial"/>
          <w:iCs/>
          <w:sz w:val="20"/>
          <w:szCs w:val="20"/>
        </w:rPr>
        <w:t>368,00    m</w:t>
      </w:r>
      <w:r>
        <w:rPr>
          <w:rFonts w:cs="Arial" w:ascii="Arial" w:hAnsi="Arial"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wierzchnia użytkowa                 655,00   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Kubatura  </w:t>
        <w:tab/>
        <w:tab/>
        <w:t xml:space="preserve">              </w:t>
      </w:r>
      <w:r>
        <w:rPr>
          <w:rFonts w:cs="Arial" w:ascii="Arial" w:hAnsi="Arial"/>
          <w:iCs/>
          <w:sz w:val="20"/>
          <w:szCs w:val="20"/>
        </w:rPr>
        <w:t>1612,00    m</w:t>
      </w:r>
      <w:r>
        <w:rPr>
          <w:rFonts w:cs="Arial" w:ascii="Arial" w:hAnsi="Arial"/>
          <w:iCs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Ilość kondygnacji</w:t>
        <w:tab/>
        <w:t xml:space="preserve">                   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lokali  </w:t>
        <w:tab/>
        <w:tab/>
        <w:t xml:space="preserve">                    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elewacji frontowej</w:t>
        <w:tab/>
        <w:t xml:space="preserve">       17,68  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elewacji szczytowej</w:t>
        <w:tab/>
        <w:t xml:space="preserve">       10,68  m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Wysokość kalenicy</w:t>
        <w:tab/>
        <w:tab/>
        <w:t xml:space="preserve">       10,00  m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n projektowany: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Powierzchnia zabudowy                </w:t>
      </w:r>
      <w:r>
        <w:rPr>
          <w:rFonts w:cs="Arial" w:ascii="Arial" w:hAnsi="Arial"/>
          <w:iCs/>
          <w:sz w:val="20"/>
          <w:szCs w:val="20"/>
        </w:rPr>
        <w:t>368,00    m</w:t>
      </w:r>
      <w:r>
        <w:rPr>
          <w:rFonts w:cs="Arial" w:ascii="Arial" w:hAnsi="Arial"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wierzchnia użytkowa                 655,00   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Kubatura  </w:t>
        <w:tab/>
        <w:tab/>
        <w:t xml:space="preserve">              </w:t>
      </w:r>
      <w:r>
        <w:rPr>
          <w:rFonts w:cs="Arial" w:ascii="Arial" w:hAnsi="Arial"/>
          <w:iCs/>
          <w:sz w:val="20"/>
          <w:szCs w:val="20"/>
        </w:rPr>
        <w:t>1612,00    m</w:t>
      </w:r>
      <w:r>
        <w:rPr>
          <w:rFonts w:cs="Arial" w:ascii="Arial" w:hAnsi="Arial"/>
          <w:iCs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Ilość kondygnacji</w:t>
        <w:tab/>
        <w:t xml:space="preserve">                   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lokali  </w:t>
        <w:tab/>
        <w:tab/>
        <w:t xml:space="preserve">                    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elewacji frontowej</w:t>
        <w:tab/>
        <w:t xml:space="preserve">       17,98  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elewacji szczytowej</w:t>
        <w:tab/>
        <w:t xml:space="preserve">       10,92  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kalenicy</w:t>
        <w:tab/>
        <w:tab/>
        <w:t xml:space="preserve">       10,00  m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jazd dla niepełnosprawnych istniejącym chodnikiem na poziomie teren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ow. zabudowy </w:t>
        <w:tab/>
        <w:tab/>
        <w:t xml:space="preserve">       10,50 m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0. Odprowadzenie wód opadow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dy opadowe z powierzchni dachów są odprowadzone przez rury spustowe do instalacji deszczowej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0. Strefa klimatyczn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bciążenie śniegiem” PN-80/B-02010: 2006   - 4 stref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bciążenie wiatrem”   PN-88/B-02011             - I stref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ezpośrednie posadowienie budowli” PN-81/B-03020 - strefa przemarzania gruntu  h</w:t>
      </w:r>
      <w:r>
        <w:rPr>
          <w:rFonts w:cs="Arial" w:ascii="Arial" w:hAnsi="Arial"/>
          <w:sz w:val="20"/>
          <w:szCs w:val="20"/>
          <w:vertAlign w:val="subscript"/>
        </w:rPr>
        <w:t xml:space="preserve">z </w:t>
      </w:r>
      <w:r>
        <w:rPr>
          <w:rFonts w:cs="Arial" w:ascii="Arial" w:hAnsi="Arial"/>
          <w:sz w:val="20"/>
          <w:szCs w:val="20"/>
        </w:rPr>
        <w:t>= 1,20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2.0. Informacje dotyczące dziedzictwa kulturowego i zabytków oraz dób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Kultury współczesnej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ren inwestycji </w:t>
      </w:r>
      <w:r>
        <w:rPr>
          <w:rFonts w:cs="Arial" w:ascii="Arial" w:hAnsi="Arial"/>
          <w:sz w:val="20"/>
          <w:szCs w:val="20"/>
          <w:u w:val="single"/>
        </w:rPr>
        <w:t>nie znajduje się w strefie ochrony konserwatorskiej</w:t>
      </w:r>
      <w:r>
        <w:rPr>
          <w:rFonts w:cs="Arial" w:ascii="Arial" w:hAnsi="Arial"/>
          <w:sz w:val="20"/>
          <w:szCs w:val="20"/>
        </w:rPr>
        <w:t xml:space="preserve"> – na podstawie art. 106 § 3-5 ustawy z dnia 14 czerwca 1960r. - kodeks postępowania administracyjnego (Dz. U. Nr 98, poz. 1071 z późn. zm.); art. 60 ust. 1 w związku z art. 53 ust. 4 pkt. 2 ustawy z dnia 27 marca 2003r. o planowaniu i zagospodarowaniu przestrzennym (Dz. U. Nr 80, poz. 717) oraz art. 89 ust. 2 ustawy z dnia 23 lipca 2003r. o ochronie zabytków i opiece nad zabytkami (Dz. U. Nr 162, poz. 1568 z późn. zm.). Wpisany do gminnego wykazu zabytków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0. Informacje dotyczące ochrony środowiska, przyrody i krajobraz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eren inwestycji </w:t>
      </w:r>
      <w:r>
        <w:rPr>
          <w:rFonts w:cs="Arial" w:ascii="Arial" w:hAnsi="Arial"/>
          <w:sz w:val="20"/>
          <w:szCs w:val="20"/>
          <w:u w:val="single"/>
        </w:rPr>
        <w:t>nie należy do obszarów objętych formą ochrony</w:t>
      </w:r>
      <w:r>
        <w:rPr>
          <w:rFonts w:cs="Arial" w:ascii="Arial" w:hAnsi="Arial"/>
          <w:sz w:val="20"/>
          <w:szCs w:val="20"/>
        </w:rPr>
        <w:t>, o których mowa w ustawie z dnia 16 października 1991r. (Dz. U. z 2001 roku Nr. 99 poz. 1079 ze zm.). Planowane przedsięwzięcie inwestycyjne nie należy do przedsięwzięć mogących znacząco oddziaływać na środowisko i nie wymaga sporządzania raportu o oddziaływaniu na środowisko w znaczeniu przepisów rozporządzenia Rady Ministrów z dnia 24 września 2002r. (Dz.U. z 2002 roku Nr. 179 poz.1490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0. Informacja dotycząca ochrony interesów osób trzeci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ona lokalizacja inwestycji zapewnia ochronę interesów osób trzeci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0. Inne informacj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ren inwestycji nie podlega ochronie dotyczącej terenów górniczych, narażonych na niebezpieczeństwo powodzi i terenów zagrożonych osuwaniem się mas ziemnych, ustalonej na podstawie odrębnych przepis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.0. Ogrodzeni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Bez zmian 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.0. Obudowa na nieczystości stałe istniejąc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Nie podlega opracowani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0. Oddziaływanie obiek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działywanie obiektu określa się w granicach działki własnej 116/3 oraz na działki 111/7, 22/1,101/3,111/1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9.0. Kategoria budynku :</w:t>
      </w:r>
      <w:r>
        <w:rPr>
          <w:rFonts w:cs="Arial" w:ascii="Arial" w:hAnsi="Arial"/>
          <w:sz w:val="20"/>
          <w:szCs w:val="20"/>
        </w:rPr>
        <w:t xml:space="preserve">  IX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637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pracował: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>Sprawdził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0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2:00Z</dcterms:created>
  <dc:creator>Wojciech</dc:creator>
  <dc:description/>
  <cp:keywords/>
  <dc:language>en-US</dc:language>
  <cp:lastModifiedBy>GA-ANT</cp:lastModifiedBy>
  <cp:lastPrinted>2017-02-23T19:30:00Z</cp:lastPrinted>
  <dcterms:modified xsi:type="dcterms:W3CDTF">2017-02-23T18:31:00Z</dcterms:modified>
  <cp:revision>5</cp:revision>
  <dc:subject/>
  <dc:title>O P I S     T E C H N I C Z N Y</dc:title>
</cp:coreProperties>
</file>