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2450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enie na temat wykształcenia, kwalifikacji zawodowych, posiadanych uprawnień i lat doświadczenia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Kierownik budowy 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Kierownik robót drogowych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Kierownik robót sanitarnych…..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Kierownik robót elektrycznych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Geodeta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Geolog…………………………………………………………………………………………………….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C6F9E62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4:51:00Z</dcterms:created>
  <dc:creator>Kowalski Janusz</dc:creator>
  <dc:description/>
  <cp:keywords/>
  <dc:language>en-US</dc:language>
  <cp:lastModifiedBy>Kowalski Janusz</cp:lastModifiedBy>
  <dcterms:modified xsi:type="dcterms:W3CDTF">2019-02-28T10:31:00Z</dcterms:modified>
  <cp:revision>4</cp:revision>
  <dc:subject/>
  <dc:title/>
</cp:coreProperties>
</file>