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4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GÓLNE  POSTANOWIENIA UMOWY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Kredyt powinien być postawiony do dyspozycji Zamawiającego w terminie siedmiu dni liczonych od dnia pisemnego wezwania ze strony Zamawiającego. 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Kredyt będzie uruchamiany w  transzach w terminie siedmiu dni liczonych od dnia otrzymania pisemnego wniosku kredytobiorcy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3. Kredyt powinien być wpłacony na rachunek wskazany przez zamawiającego (zamawiający nie przewiduje otwarcia rachunku bankowego w banku który udzielił kredytu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4. Okres karencji w spłacie kredytu wynosi  do 18 styczeń 2020r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Spłatę pierwszej raty przewidziano na  19 stycznia 2020r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Kredyt będzie podlegał spłacie z dochodów własnych Gminy Miejskiej Bartoszyce w latach 2020-2029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Odsetki od wykorzystanego kredytu naliczane będą w okresach miesięcznych i stają się należne dla banku w 19 dniu  następnego miesiąca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8. W przypadku kiedy 19 dzień miesiąca jest dniem wolnym od pracy spłata raty nastąpi</w:t>
        <w:br/>
        <w:t>w     pierwszym dniu roboczym po okresie wolnym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Raty kapitałowe płatne będą do 19 dnia następnego miesiąca z zastrzeżeniem pkt.8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0. Spłatę kapitału należy przyjąć: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) rok 2020 </w:t>
        <w:tab/>
        <w:tab/>
        <w:t>12 rat po 84 000,00zł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rok 2021 – 2028</w:t>
        <w:tab/>
        <w:t>96 rat po 106 800,00zł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c) rok 2029</w:t>
        <w:tab/>
        <w:tab/>
        <w:t>6 rat po 91 400,00  7 ostatnia rata 90 800zł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Zabezpieczeniem kredytu będzie weksel in blanco wraz z deklaracja  wekslową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2. Zamawiający zastrzega sobie możliwość bez obowiązku ponoszenia dodatkowych kosztów: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 prawo wcześniejszej spłaty kredytu,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prawo spłaty większej raty kredytu niż rata kapitałowa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awo niewykorzystania w pełnej wysokości transz kredytu lub rezygnacji z części kredytu przed jego wykorzystaniem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Wykonawca nie może pobierać opłat i prowizji od: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kredytu wykorzystanego w formie gotówki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zelewu środków na rachunek bieżący zamawiającego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zmian umowy kredytowej </w:t>
      </w:r>
    </w:p>
    <w:p>
      <w:pPr>
        <w:pStyle w:val="Akapitzlist"/>
        <w:spacing w:before="0" w:after="20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- przedterminowych spłat rat kapitału bądź odse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6B3B2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48:00Z</dcterms:created>
  <dc:creator>Janusz Kowalski</dc:creator>
  <dc:description/>
  <cp:keywords/>
  <dc:language>en-US</dc:language>
  <cp:lastModifiedBy>Kowalski Janusz</cp:lastModifiedBy>
  <dcterms:modified xsi:type="dcterms:W3CDTF">2019-05-14T08:26:00Z</dcterms:modified>
  <cp:revision>4</cp:revision>
  <dc:subject/>
  <dc:title/>
</cp:coreProperties>
</file>