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do Umowy sprzedaży energii elektrycznej dot. przetargu nieograniczonego pn. „ Dostawa energii elektrycznej dla potrzeb Gminy    Miejskiej Bartoszyce oraz reprezentowanych  jednostek w 2019/2020 r.”</w:t>
      </w:r>
    </w:p>
    <w:p>
      <w:pPr>
        <w:pStyle w:val="Normal"/>
        <w:jc w:val="center"/>
        <w:rPr/>
      </w:pPr>
      <w:r>
        <w:rPr/>
        <w:t>WYKAZ PUNKTÓW POBORU</w:t>
      </w:r>
    </w:p>
    <w:tbl>
      <w:tblPr>
        <w:tblW w:w="16757" w:type="dxa"/>
        <w:jc w:val="left"/>
        <w:tblInd w:w="-10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57"/>
        <w:gridCol w:w="207"/>
        <w:gridCol w:w="729"/>
        <w:gridCol w:w="90"/>
        <w:gridCol w:w="36"/>
        <w:gridCol w:w="15"/>
        <w:gridCol w:w="1158"/>
        <w:gridCol w:w="15"/>
        <w:gridCol w:w="7"/>
        <w:gridCol w:w="1653"/>
        <w:gridCol w:w="13"/>
        <w:gridCol w:w="925"/>
        <w:gridCol w:w="88"/>
        <w:gridCol w:w="769"/>
        <w:gridCol w:w="93"/>
        <w:gridCol w:w="14"/>
        <w:gridCol w:w="579"/>
        <w:gridCol w:w="7"/>
        <w:gridCol w:w="16"/>
        <w:gridCol w:w="748"/>
        <w:gridCol w:w="21"/>
        <w:gridCol w:w="35"/>
        <w:gridCol w:w="7"/>
        <w:gridCol w:w="1211"/>
        <w:gridCol w:w="53"/>
        <w:gridCol w:w="14"/>
        <w:gridCol w:w="1356"/>
        <w:gridCol w:w="9"/>
        <w:gridCol w:w="14"/>
        <w:gridCol w:w="1115"/>
        <w:gridCol w:w="20"/>
        <w:gridCol w:w="971"/>
        <w:gridCol w:w="7"/>
        <w:gridCol w:w="263"/>
        <w:gridCol w:w="39"/>
        <w:gridCol w:w="1108"/>
        <w:gridCol w:w="26"/>
        <w:gridCol w:w="7"/>
        <w:gridCol w:w="689"/>
        <w:gridCol w:w="14"/>
        <w:gridCol w:w="575"/>
        <w:gridCol w:w="7"/>
        <w:gridCol w:w="19"/>
        <w:gridCol w:w="993"/>
        <w:gridCol w:w="363"/>
        <w:gridCol w:w="49"/>
        <w:gridCol w:w="11"/>
        <w:gridCol w:w="24"/>
        <w:gridCol w:w="130"/>
      </w:tblGrid>
      <w:tr>
        <w:trPr>
          <w:trHeight w:val="1565" w:hRule="atLeast"/>
        </w:trPr>
        <w:tc>
          <w:tcPr>
            <w:tcW w:w="52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ne obiektu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nioskowane   parametry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acunkowe zużycie energii elektrycznej KWh[KWh/rok]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bywca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dbiorca/Płatnik </w:t>
            </w:r>
          </w:p>
        </w:tc>
        <w:tc>
          <w:tcPr>
            <w:tcW w:w="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miana sprzedawcy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kres dostaw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.p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obiektu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r licznik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c umowna/zabezp. [kW/A]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upa taryfowa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h/rok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</w:t>
            </w:r>
          </w:p>
        </w:tc>
        <w:tc>
          <w:tcPr>
            <w:tcW w:w="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d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ndersa 1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4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4206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53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9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30293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b/n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8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00969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39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7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572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25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3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887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ębowa b/n</w:t>
            </w:r>
          </w:p>
        </w:tc>
        <w:tc>
          <w:tcPr>
            <w:tcW w:w="16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390553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1761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00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ąbrowskiego 9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44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280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Emilii Plater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6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5603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Gdańska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7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61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Grota Roweckiego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88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301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ajki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9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31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Konopnickiej 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8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243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12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20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71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lejowa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44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0437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rasickiego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71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360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(garaże)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02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852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- Strefowa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225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2421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6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85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086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62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26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082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wiatowa 21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96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145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imanowskiego 1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91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2117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rongowiusza 24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5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406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oniuszki 15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7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1005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29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56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063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4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9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818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8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6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73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11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0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76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6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5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6117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4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35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20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5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9a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8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72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rusa dz.5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8133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2214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rajbera  3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66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943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ymanowskiego 2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8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668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8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6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5318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 17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42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929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4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6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213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b/n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8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412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9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783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mińska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34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72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 1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16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3620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 27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6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917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16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7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883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Boh. Monte Cassino 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1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4517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UM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1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42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025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 UM SM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1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6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8630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5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05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04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azyn OC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 Wajdy 10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46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898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ntann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itosa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3778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3383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ntann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-go Maja 13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23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idełko- deptak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477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8103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alet miejski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79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399654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mentarz komunal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39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62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3717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mentarz komunal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eśna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4994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408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ama- muzeum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nstytucji 3 Maja 19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320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aleta publiczna 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11 Listopad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685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79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 Inf. Turyst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9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143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54833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gnaliza.. świetln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2/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97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628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c imprez masowych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Pl. Boh. Westerplatte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689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6447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-IV-30, V- 50, VI-VII- 160, VIII- 50, IX- 30/3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Maja 18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0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744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Maja 2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1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426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6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 wiz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           (dz.4-15/1)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3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.wiz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2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6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11 Listopad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7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5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ing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18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617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 monitoring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ardynała Wyszyńskiego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898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8309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. bazowa monitoring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lac Wolności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914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7931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mera monitoring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ac. Boh. Westerplatte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915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6001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/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rodek wypoczyn.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Wilimy, 11-310 Czerwonk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501279100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3036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 rejonowa sekcja I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5764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857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,II- 150 kW, III-130 kW, IV- 100 kW, V-70 kW, VI,V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II- 50 kW, IX-70 kW, X-100 kW, XI-130 kW, XII-150 kW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 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 rejonowa sekcja II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189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858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,II- 150 kW, III-130 kW, IV- 100 kW, V-70 kW, VI,VI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II- 50 kW, IX-70 kW, X-100 kW, XI-130 kW, XII-150 kW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cja Uzdatniania Wody sekcja I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imanowskiego 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5264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837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 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73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cja Uzdatniania Wody sekcja II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imanowskiego 1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5352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85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zyszczalnia ścieków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Drzewna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5645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4965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10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7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6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Robotnicza 4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12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4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ompownia ścieków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cz. dz. 107/1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14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9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4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5571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aderewskiego 20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5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1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2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3645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18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3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70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44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71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ęzeł cieplny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owowiejskiego 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75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85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oniatowskiego 7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412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411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Konstytucji 3 go Maja 18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35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6078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7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9228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8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9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89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51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0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413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odociągowo- Ciepłownicza Sp. z o.o. COWIK 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1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641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, ul. Piłsudskiego 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2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98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łsudskiego 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293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5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9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1618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6627" w:type="dxa"/>
            <w:gridSpan w:val="4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yszyńskiego 2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62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2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98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07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402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1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1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6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Nad Łyną 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6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6840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grodowa 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20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7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22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8794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9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7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098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Monte Cassino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6183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741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arszawska 1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676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Bartoszyce, ul. Warszawska 1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746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41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ickiewicza 3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0858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37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Chilmanowicza 2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12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353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3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293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842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ikorskiego 2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303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406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ennikownia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19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3950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8788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9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4396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iennikownia 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zymanowskiego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132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87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</w:t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000474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dociągowo- Ciepłownicza Sp. z o.o. COWIK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imanowskiego 1, 11-200 Bartoszyce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28" w:type="dxa"/>
            <w:gridSpan w:val="4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chni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ieniężnego 10 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60561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62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/1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i Ośrodek Pomocy Społecz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ieniężnego 10 a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9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152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5981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37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5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65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3996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Cynkowa 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277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152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ministracj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Hubalczyków 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18130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9947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Hubalczyków 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435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711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8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06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6703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8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96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048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2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246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022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29-3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1226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135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ilińskiego 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56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5581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pernika 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307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040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olejowa 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620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6932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 Wajdy10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12048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76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A.Wajdy10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3458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2963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Młynarska 3-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236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975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krzei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954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375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rzeszkowej 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55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7135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rzeszkowej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165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359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rzemysłowa 10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93672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9973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/1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OKUM Sp. z o.o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722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4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Pułaskiego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732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350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Robotnicza 4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0418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8256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łowackiego 1C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37620105562137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2693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łowackiego 1D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56244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426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5373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938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5353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931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tłowni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7111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181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67101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3369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 opieki nad dziećmi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 Ul. Wyszyńskiego 5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16390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3780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5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latka schodowa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Dworcowy 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004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2765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Pl. Dworcowy 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2014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440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przedszkol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 ul. Mazurska 17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503257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7316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/3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Jagiellończyka 1/2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05007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594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en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Limanowskiego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71819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72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-V:28 VI-VIII:65 IX-XII:160/20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eki Ośrodek Sportu i Rekre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dion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portow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5930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97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dowisko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0 Bartoszyce, ul. Korczak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584055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87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-II:90 III-XI:28 XII:90)/ 16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-200 Bartoszyce, ul. Nowowiejskiego 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47966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8106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6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05670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99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6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lik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510378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458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4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Ośrodek Sportu i Rekrea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1/2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rowiec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40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01760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6596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/6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F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, 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 D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708816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8770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 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 C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24837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3925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2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, 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E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3499092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7025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dynek klatka schod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 ul. Struga 12F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15670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9558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3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411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warzystwo Budownictwa Społecznego Sp. z o.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0/108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rwsz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r miejski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Kętrzyńska 16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609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033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 Komun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truga 12A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za ZUK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Struga 12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1262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765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/4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Usług Komun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truga 12A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Leśna 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20599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347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a nr 8im. Łesi Ukrainki z Ukraińskim Językiem Naucz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Leśna 1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Traugutta 2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619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3918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 nr 1 im. Romualda Traugut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Traugutta 23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606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91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7 im. Józefa Wybic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- sala sportow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657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72240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 Podstawowa Nr 7 im. Józefa Wybicki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    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koł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3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3349881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63778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/63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mnazjum Nr 2 im. Gen. Józefa Bem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35,    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dszkole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49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748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774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5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gracyjne Przedszkole  Publiczne nr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49,    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m Kultury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oh. Warszawy 11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19103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6558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3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                  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rtoszycki Dom Kultur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Warszawy 11,                        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blioteka-Główna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Bema 23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35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6877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mina Miejska Bartoszyce             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ejska Biblioteka Publiczna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23,     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blioteka- Oddział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Ogrodowa 1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10844485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8224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ka Biblioteka Publicz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ema 23,     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uliczne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 ul. Inwestycyjn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12371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3776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/1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11-200 Bartoszyc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86267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mina Miejska Bartoszy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Boh. Monte Cassino 1,                         11-200 Bartoszyce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0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ministracja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-200 Bartoszyce, ul. Wolskiego 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6200002032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5106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/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 11</w:t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173316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UM Sp. z o.o.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Jagiellończyka 9, 11-200 Bartoszyc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ejna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8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7.2020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161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: B23+C12B+C12A+C11+G11+C21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647 410</w:t>
            </w:r>
          </w:p>
        </w:tc>
        <w:tc>
          <w:tcPr>
            <w:tcW w:w="72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23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4 000</w:t>
            </w:r>
          </w:p>
        </w:tc>
        <w:tc>
          <w:tcPr>
            <w:tcW w:w="72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czyt przedp.: 302 000 kWh, szczyt pop.: 254 000 kWh, reszta doby: 1 258 000 kWh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B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 300</w:t>
            </w:r>
          </w:p>
        </w:tc>
        <w:tc>
          <w:tcPr>
            <w:tcW w:w="72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fa dzienna: 450 000 kWh/rok, strefa nocna: 452 300 kWh/rok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2A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 800</w:t>
            </w:r>
          </w:p>
        </w:tc>
        <w:tc>
          <w:tcPr>
            <w:tcW w:w="72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efa szczytowa: 75 000  kWh/rok, strefa pozaszczytowa: 146 800kWh/rok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 437</w:t>
            </w:r>
          </w:p>
        </w:tc>
        <w:tc>
          <w:tcPr>
            <w:tcW w:w="780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1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 310</w:t>
            </w:r>
          </w:p>
        </w:tc>
        <w:tc>
          <w:tcPr>
            <w:tcW w:w="780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∑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2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00</w:t>
            </w:r>
          </w:p>
        </w:tc>
        <w:tc>
          <w:tcPr>
            <w:tcW w:w="780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left="-993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WYKONAWCA:</w:t>
        <w:tab/>
        <w:tab/>
        <w:tab/>
        <w:tab/>
        <w:tab/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E5C04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30:00Z</dcterms:created>
  <dc:creator>Sekita Czesław</dc:creator>
  <dc:description/>
  <dc:language>en-US</dc:language>
  <cp:lastModifiedBy>Kowalski Janusz</cp:lastModifiedBy>
  <cp:lastPrinted>2019-05-10T11:55:00Z</cp:lastPrinted>
  <dcterms:modified xsi:type="dcterms:W3CDTF">2019-05-13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