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77635" cy="2181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477000" cy="2181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218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171.7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6477000" cy="2181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218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76" w:h="16882"/>
          <w:pgMar w:left="920" w:right="851" w:gutter="0" w:header="0" w:top="252" w:footer="0" w:bottom="2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745990" cy="68910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689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3019"/>
                              <w:gridCol w:w="1838"/>
                              <w:gridCol w:w="1896"/>
                            </w:tblGrid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right="16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3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Miejsce ustawienia obudów, altan i pojemników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Nr posesji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30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Częstotliwość odbioru w tygodni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1-go Listopad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Asnyk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Bohaterów Monte Cassino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Bohaterów Monte Cassino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Bohaterów Monte Cassino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Bohaterów Warszawy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Bohaterów Warszawy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Bohaterów Warszawy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Bohaterów Warszawy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Bohaterów Warszawy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3-2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Bohaterów Warszawy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5-2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Bohaterów Warszawy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9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Bohaterów Warszawy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Brzeszczyńskiego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Chihnanowicz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Chilmanowicz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Chihnanowicz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Chilmanowicz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Chilmanowicz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Curie-Skłodowskiej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ynkowa 2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Obudowa UM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Emilii Plate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Anders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Bem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3-19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Bem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Bem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Bem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Bem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3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Bem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Bem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Bem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Bem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Pułaskiego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Sikorskiego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Sikorskiego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Sikorskiego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Sikorskiego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Sikorskiego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Sikorskiego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Sikorskiego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Sikorskiego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6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Sikorskiego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542.6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7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3019"/>
                        <w:gridCol w:w="1838"/>
                        <w:gridCol w:w="1896"/>
                      </w:tblGrid>
                      <w:tr>
                        <w:trPr>
                          <w:trHeight w:val="48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right="16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Miejsce ustawienia obudów, altan i pojemników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Nr posesji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30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Częstotliwość odbioru w tygodniu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1-go Listopad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Asnyk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Bohaterów Monte Cassino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Bohaterów Monte Cassino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Bohaterów Monte Cassino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Bohaterów Warszawy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Bohaterów Warszawy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Bohaterów Warszawy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Bohaterów Warszawy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Bohaterów Warszawy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3-2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Bohaterów Warszawy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5-2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Bohaterów Warszawy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9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Bohaterów Warszawy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Brzeszczyńskiego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Chihnanowicz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Chilmanowicz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Chihnanowicz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Chilmanowicz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Chilmanowicz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Curie-Skłodowskiej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ynkowa 2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b/>
                                <w:color w:val="000000"/>
                                <w:sz w:val="22"/>
                                <w:szCs w:val="22"/>
                              </w:rPr>
                              <w:t>Obudowa UM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Emilii Plater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Anders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Bem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3-19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Bem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Bem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Bem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Bem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3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Bem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Bem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Bem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Bem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Pułaskiego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Sikorskiego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Sikorskiego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Sikorskiego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Sikorskiego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Sikorskiego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Sikorskiego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Sikorskiego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Sikorskiego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6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Sikorskiego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58055" cy="73317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055" cy="733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44"/>
                              <w:gridCol w:w="3005"/>
                              <w:gridCol w:w="1843"/>
                              <w:gridCol w:w="1901"/>
                            </w:tblGrid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Sikor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en. Sikor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rota-Rowec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Grota-Roweckiego Roweckiego/Hubalczyków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Hetmana Gosiew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-15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Hubalczyków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Hubalczyków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agiellończyka 7-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budowa UM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ardynała Wyszyń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ardynała Wyszyń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ardynała Wyszyń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ardynała Wyszyń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ardynała Wyszyń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ardynała Wyszyń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9A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ardynała Wyszyń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9B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ardynała Wyszyń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9C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ardynała Wyszyń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ardynała Wyszyń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ętrzyńsk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ętrzyńsk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ętrzyńsk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ętrzyńsk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iliń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olejow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olejow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onopnickiej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rczak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budowa UM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wal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budowa UM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rótk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sięcia Poniatow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 -7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sięcia Poniatow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sięcia Poniatow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Księcia Poniatow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Limanow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Limanow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Mazursk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Mickiewicz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Młynarsk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-5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Nad Łyn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Nad Łyn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Nad Łyn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Nad Łyn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Nad Łyn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Nowowiej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Nowowiejski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Ofiar Oświęcimi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Obudowa UM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40" w:hanging="36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Ogrodow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5pt;height:577.3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44"/>
                        <w:gridCol w:w="3005"/>
                        <w:gridCol w:w="1843"/>
                        <w:gridCol w:w="1901"/>
                      </w:tblGrid>
                      <w:tr>
                        <w:trPr>
                          <w:trHeight w:val="254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Sikor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en. Sikor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rota-Rowec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Grota-Roweckiego Roweckiego/Hubalczyków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Hetmana Gosiew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-15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Hubalczyków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Hubalczyków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agiellończyka 7-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budowa UM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ardynała Wyszyń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ardynała Wyszyń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ardynała Wyszyń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ardynała Wyszyń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ardynała Wyszyń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ardynała Wyszyń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9A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ardynała Wyszyń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9B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ardynała Wyszyń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9C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ardynała Wyszyń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ardynała Wyszyń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ętrzyńsk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ętrzyńsk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ętrzyńsk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ętrzyńsk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iliń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olejow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olejow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onopnickiej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rczak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budowa UM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wal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budowa UM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rótk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sięcia Poniatow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 -7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sięcia Poniatow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sięcia Poniatow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Księcia Poniatow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Limanow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Limanow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222"/>
                              <w:ind w:left="60" w:hanging="0"/>
                              <w:jc w:val="center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Mazursk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Mickiewicz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Młynarsk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-5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Nad Łyn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Nad Łyn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Nad Łyn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Nad Łyn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Nad Łyn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Nowowiej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Nowowiejskieg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Ofiar Oświęcimi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Obudowa UM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40" w:hanging="36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Ogrodow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36465" cy="753935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465" cy="753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30"/>
                              <w:gridCol w:w="3010"/>
                              <w:gridCol w:w="1834"/>
                              <w:gridCol w:w="1886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Ogrodow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Ogrodow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Ogrodow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Ogrodow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Okrzei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Orzeszkowej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-lA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Orzeszkowej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aderew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aderew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8A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aderew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aderew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5-25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aderew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aderew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aderew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ind w:left="720" w:right="200" w:hanging="3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ieniężn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rStyle w:val="CharStyle4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222"/>
                                    <w:jc w:val="center"/>
                                    <w:rPr>
                                      <w:rStyle w:val="CharStyle4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iłsud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iłsud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iłsud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iłsud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I. Dworcowy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l. Wolności /Bem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budowa UM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rus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Przemysłow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0 A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Robotnicza 4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Obudowa UM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Słowac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Obudowa UM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Strug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2C, 12D, 12E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Szymanow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Szymanow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Szymanow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Traugutt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Turkow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Obudowa UM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ajdy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ajdy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ajdy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A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ajdy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Warszawsk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Warszawsk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Warszawsk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Witos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Witos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Witos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7A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Wojska Pol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Wojska Pol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Wol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Wol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Wolskiego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harStyle4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exact" w:line="22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Zakole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Obudowa UM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222"/>
                                    <w:ind w:left="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4"/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CharStyle4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5pt;height:593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30"/>
                        <w:gridCol w:w="3010"/>
                        <w:gridCol w:w="1834"/>
                        <w:gridCol w:w="1886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Ogrodow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Ogrodow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Ogrodow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Ogrodow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Okrzei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Orzeszkowej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-lA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Orzeszkowej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aderew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aderew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8A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aderew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aderew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5-25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aderew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aderew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aderew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ind w:left="720" w:right="200" w:hanging="3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ieniężn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222"/>
                              <w:ind w:left="20" w:hanging="0"/>
                              <w:jc w:val="center"/>
                              <w:rPr>
                                <w:rStyle w:val="CharStyle4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222"/>
                              <w:jc w:val="center"/>
                              <w:rPr>
                                <w:rStyle w:val="CharStyle4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222"/>
                              <w:ind w:left="40" w:hanging="0"/>
                              <w:jc w:val="center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iłsud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iłsud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iłsud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iłsud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I. Dworcowy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l. Wolności /Bem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budowa UM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rus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Przemysłow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0 A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Robotnicza 4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Obudowa UM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Słowac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Obudowa UM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Strug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2C, 12D, 12E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Szymanow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Szymanow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Szymanow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Traugutt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Turkow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/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Obudowa UM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jdy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jdy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-8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jdy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A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jdy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Warszawsk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Warszawsk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Warszawsk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Witos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Witos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Witos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7A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Wojska Pol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Wojska Pol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Wol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Wol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222"/>
                              <w:ind w:left="40" w:hanging="0"/>
                              <w:jc w:val="center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rStyle w:val="CharStyle4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Wolskiego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harStyle4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exact" w:line="22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Zakole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jc w:val="center"/>
                              <w:rPr/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Obudowa UM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222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rStyle w:val="CharStyle4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CharStyle4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76" w:h="16886"/>
      <w:pgMar w:left="1262" w:right="3222" w:gutter="0" w:header="0" w:top="1404" w:footer="0" w:bottom="1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CharStyle3">
    <w:name w:val="Char Style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CharStyle4">
    <w:name w:val="Char Style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hd w:fill="FFFFFF" w:val="clear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ykaz obudó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08:00Z</dcterms:created>
  <dc:creator>Biuro 1</dc:creator>
  <dc:description/>
  <dc:language>en-US</dc:language>
  <cp:lastModifiedBy>Kowalski Janusz</cp:lastModifiedBy>
  <cp:lastPrinted>2019-09-05T12:13:00Z</cp:lastPrinted>
  <dcterms:modified xsi:type="dcterms:W3CDTF">2019-09-09T06:08:00Z</dcterms:modified>
  <cp:revision>2</cp:revision>
  <dc:subject/>
  <dc:title/>
</cp:coreProperties>
</file>