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13690</wp:posOffset>
            </wp:positionH>
            <wp:positionV relativeFrom="paragraph">
              <wp:posOffset>-805815</wp:posOffset>
            </wp:positionV>
            <wp:extent cx="8805545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5545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br/>
        <w:br/>
        <w:br/>
        <w:br/>
        <w:t>Załącznik Nr. 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CENOW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370"/>
        <w:gridCol w:w="2841"/>
        <w:gridCol w:w="1981"/>
        <w:gridCol w:w="1845"/>
        <w:gridCol w:w="1986"/>
        <w:gridCol w:w="2551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Cena obioru i transportu odpadów od zamieszkałego wytwórcy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Il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Mieszkańców (osób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Netto w zł (kol.3xkol.4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kwota V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Brutto w zł (kol.5+kol.6)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Styczeń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1845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ut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1845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Marzec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1845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Kwiecień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1845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Maj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1845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Czerwiec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1845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ipiec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1845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Sierpień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1845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Wrzesień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1845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Październik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1845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istopa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1845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Grudzień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1845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OGÓŁĘM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white"/>
              </w:rPr>
              <w:t xml:space="preserve">221436 x 2 =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highlight w:val="white"/>
              </w:rPr>
              <w:t>44287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93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artość z pozycji OGÓŁEM należy przenieść do formularza ofertoweg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podpis wykonawcy)</w:t>
      </w:r>
    </w:p>
    <w:sectPr>
      <w:type w:val="nextPage"/>
      <w:pgSz w:orient="landscape" w:w="15840" w:h="12240"/>
      <w:pgMar w:left="1417" w:right="1417" w:gutter="0" w:header="0" w:top="1417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0159FF7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6:42:00Z</dcterms:created>
  <dc:creator>Kowalski Janusz</dc:creator>
  <dc:description/>
  <cp:keywords/>
  <dc:language>en-US</dc:language>
  <cp:lastModifiedBy>Kowalski Janusz</cp:lastModifiedBy>
  <dcterms:modified xsi:type="dcterms:W3CDTF">2019-10-15T06:15:00Z</dcterms:modified>
  <cp:revision>3</cp:revision>
  <dc:subject/>
  <dc:title/>
</cp:coreProperties>
</file>