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lang w:val="en-US"/>
        </w:rPr>
        <w:t>OŚWIADCZENIE O WYRAŻENIU ZGODY NA PRZEPROWADZENIE  KONTROLI ZDOLNOŚCI PRODUKCYJNYCH LUB ZDOLNOŚCI TECHNICZNYCH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Oświadczam, że wyrażam zgodę na przeprowadzenie kontroli zdolności produkcyjnych lub zdolności technicznych, a w razie konieczności także dostępnych mi środków naukowych </w:t>
        <w:br/>
        <w:t>i badawczych, jak również środków kontroli jakości, z których będę korzystać - w przypadku gdy przedmiot zamówienia obejmuje produkty lub usługi o złożonym charakterze, które mają zostać dostarczone, lub w szczególnie uzasadnionych przypadkach w odniesieniu do produktów lub usług o szczególnym przeznaczeniu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D957F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36:00Z</dcterms:created>
  <dc:creator>Kowalski Janusz</dc:creator>
  <dc:description/>
  <cp:keywords/>
  <dc:language>en-US</dc:language>
  <cp:lastModifiedBy>Kowalski Janusz</cp:lastModifiedBy>
  <dcterms:modified xsi:type="dcterms:W3CDTF">2019-09-04T06:28:00Z</dcterms:modified>
  <cp:revision>3</cp:revision>
  <dc:subject/>
  <dc:title/>
</cp:coreProperties>
</file>