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8355</wp:posOffset>
            </wp:positionH>
            <wp:positionV relativeFrom="paragraph">
              <wp:posOffset>-85598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godnie z zaproszeniem do złożenia oferty na p</w:t>
      </w:r>
      <w:r>
        <w:rPr>
          <w:rFonts w:cs="Arial" w:ascii="Arial" w:hAnsi="Arial"/>
          <w:bCs/>
          <w:color w:val="000000"/>
        </w:rPr>
        <w:t>oprawę poziomu bezpieczeństwa ruchu drogowego na terenie miasta Bartoszyce poprzez rozbudowę drogi gminnej ulicy Nad Łyną przebudowę odcinka drogi gminnej ulicy Jeziornej oraz przebudowę drogi gminnej ulicy Kochanowskiego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8.2019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zęść nr 1 Rozbudowa drogi gminnej ulicy nad Łyn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miesięcy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: 30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</w:rPr>
        <w:t>Część nr 2 Przebudowa odcinka drogi gminnej ul. Jeziorn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miesięcy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 30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highlight w:val="white"/>
        </w:rPr>
        <w:t xml:space="preserve">Część nr 3 </w:t>
      </w:r>
      <w:r>
        <w:rPr>
          <w:rFonts w:cs="Arial" w:ascii="Arial" w:hAnsi="Arial"/>
          <w:b/>
          <w:color w:val="000000"/>
        </w:rPr>
        <w:t xml:space="preserve"> Przebudowa drogi gminnej ul. Kochanowskiego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miesięcy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 30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color w:val="000000"/>
        </w:rPr>
        <w:t>3. Oświadczamy, że załączony do specyfikacji istotnych warunków zamówienia projekt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Składając ofertę akceptujemy postanowienia specyfikacji istotnych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7. Oświadczam, że wypełniłem obowiązki informacyjne przewidziane w art. 13 lub art. 14 RODO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8. Po</w:t>
      </w:r>
      <w:r>
        <w:rPr>
          <w:rFonts w:cs="Arial" w:ascii="Arial" w:hAnsi="Arial"/>
          <w:color w:val="000000"/>
          <w:highlight w:val="white"/>
        </w:rPr>
        <w:t xml:space="preserve">świadczam wniesienie wadium do części nr 1 w wysokości: ....................................., </w:t>
        <w:br/>
        <w:t>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9. Bank i numer konta, na które ma zostać zwrócone wadium (dot. wadium w formie pieniężnej):………………………..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10. Po</w:t>
      </w:r>
      <w:r>
        <w:rPr>
          <w:rFonts w:cs="Arial" w:ascii="Arial" w:hAnsi="Arial"/>
          <w:color w:val="000000"/>
          <w:highlight w:val="white"/>
        </w:rPr>
        <w:t xml:space="preserve">świadczam wniesienie wadium do części nr 2 w wysokości: ....................................., </w:t>
        <w:br/>
        <w:t>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highlight w:val="white"/>
        </w:rPr>
        <w:t>11. Bank i numer konta, na które ma zostać zwrócone wadium (dot. wadium w formie pieniężnej):………………………..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12. Po</w:t>
      </w:r>
      <w:r>
        <w:rPr>
          <w:rFonts w:cs="Arial" w:ascii="Arial" w:hAnsi="Arial"/>
          <w:color w:val="000000"/>
          <w:highlight w:val="white"/>
        </w:rPr>
        <w:t xml:space="preserve">świadczam wniesienie wadium do części nr 3 w wysokości: ....................................., </w:t>
        <w:br/>
        <w:t>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highlight w:val="white"/>
        </w:rPr>
        <w:t>13. Bank i numer konta, na które ma zostać zwrócone wadium (dot. wadium w formie pieniężnej):………………………..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</w:rPr>
        <w:t>Zabezpieczenie należytego wykonania umow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bowiązuję się do wniesienia zabezpieczenia należytego wykonania umowy, do części nr 1,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........................................., w formie: 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bowiązuję się do wniesienia zabezpieczenia należytego wykonania umowy, do części nr 2,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........................................., w formie: 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bowiązuję się do wniesienia zabezpieczenia należytego wykonania umowy, do części nr 3,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........................................., w formie: 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AE35659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50:00Z</dcterms:created>
  <dc:creator>Kowalski Janusz</dc:creator>
  <dc:description/>
  <cp:keywords/>
  <dc:language>en-US</dc:language>
  <cp:lastModifiedBy>Kowalski Janusz</cp:lastModifiedBy>
  <dcterms:modified xsi:type="dcterms:W3CDTF">2019-09-26T10:30:00Z</dcterms:modified>
  <cp:revision>4</cp:revision>
  <dc:subject/>
  <dc:title/>
</cp:coreProperties>
</file>