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80" w:after="0"/>
        <w:ind w:hanging="360"/>
        <w:jc w:val="right"/>
        <w:rPr/>
      </w:pPr>
      <w:r>
        <w:rPr>
          <w:rFonts w:cs="Arial" w:ascii="Arial" w:hAnsi="Arial"/>
          <w:sz w:val="16"/>
          <w:szCs w:val="16"/>
        </w:rPr>
        <w:t>Załącznik Nr2 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  /20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w dniu ……………. roku w  Bartoszyc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  <w:tab/>
      </w:r>
      <w:r>
        <w:rPr>
          <w:rFonts w:cs="Arial" w:ascii="Arial" w:hAnsi="Arial"/>
          <w:b/>
          <w:bCs/>
        </w:rPr>
        <w:t xml:space="preserve">Gminą Miejską Bartoszyce ul. Boh. Monte Cassino 1, 11-200 Bartoszyce </w:t>
        <w:br/>
      </w:r>
      <w:r>
        <w:rPr>
          <w:rFonts w:cs="Arial" w:ascii="Arial" w:hAnsi="Arial"/>
        </w:rPr>
        <w:t xml:space="preserve">NIP ………………….., zwaną w dalszej części umowy </w:t>
      </w:r>
      <w:r>
        <w:rPr>
          <w:rFonts w:cs="Arial" w:ascii="Arial" w:hAnsi="Arial"/>
          <w:b/>
          <w:bCs/>
        </w:rPr>
        <w:t>Zamawi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 kontrasygnacie J</w:t>
      </w:r>
      <w:r>
        <w:rPr>
          <w:rFonts w:cs="Arial" w:ascii="Arial" w:hAnsi="Arial"/>
          <w:b/>
        </w:rPr>
        <w:t>arosława Sielawy</w:t>
        <w:tab/>
        <w:tab/>
        <w:t>Skarbnika Miasta Bartoszy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.…………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posiadającym REGON nr …………….………… oraz NIP ………….…………, reprezentowanym przez …………………………………………………………………………………………………………………..….</w:t>
      </w:r>
    </w:p>
    <w:p>
      <w:pPr>
        <w:pStyle w:val="Normal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  <w:bCs/>
        </w:rPr>
        <w:t>Wykonawc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>
          <w:rFonts w:cs="Arial" w:ascii="Arial" w:hAnsi="Arial"/>
        </w:rPr>
        <w:t xml:space="preserve">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Przedmiotem umowy jest usługa zimowego utrzymania nawierzchni dróg </w:t>
        <w:br/>
        <w:t>i chodników wymienionych w załączniku do siwz, oraz placów, parkingów  i zatok przystankowych zgodnie z przyjętymi przez zamawiającego standardami.</w:t>
      </w:r>
    </w:p>
    <w:p>
      <w:pPr>
        <w:pStyle w:val="Normal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b/>
          <w:color w:val="000000"/>
        </w:rPr>
        <w:t>1.1</w:t>
      </w:r>
      <w:r>
        <w:rPr>
          <w:rFonts w:cs="Arial" w:ascii="Arial" w:hAnsi="Arial"/>
          <w:color w:val="000000"/>
        </w:rPr>
        <w:t xml:space="preserve"> Drogi pierwszej kolejności zimowego utrzymania – </w:t>
      </w:r>
      <w:r>
        <w:rPr>
          <w:rFonts w:cs="Arial" w:ascii="Arial" w:hAnsi="Arial"/>
        </w:rPr>
        <w:t>jezdnie, parking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zatoki przystankowe, powinny być odśnieżone, śliskość zimowa zlikwidowana, a na trasie jezdni nie może zalegać warstwa zajeżdżonego śniegu</w:t>
      </w:r>
      <w:r>
        <w:rPr>
          <w:rFonts w:cs="Arial" w:ascii="Arial" w:hAnsi="Arial"/>
          <w:color w:val="6D6E71"/>
        </w:rPr>
        <w:t>.</w:t>
      </w:r>
      <w:r>
        <w:rPr>
          <w:rFonts w:cs="Verdana" w:ascii="Verdana" w:hAnsi="Verdana"/>
          <w:color w:val="6D6E71"/>
          <w:sz w:val="17"/>
          <w:szCs w:val="17"/>
        </w:rPr>
        <w:t xml:space="preserve"> </w:t>
      </w:r>
      <w:r>
        <w:rPr>
          <w:rFonts w:cs="Arial" w:ascii="Arial" w:hAnsi="Arial"/>
          <w:lang w:eastAsia="pl-PL"/>
        </w:rPr>
        <w:t>Po ustaniu opadów i decyzji Zamawiającego o rozpoczęciu akcji zimowego utrzymania, luźny śnieg lub błoto pośniegowe może pozostawać na drodze do 3 godzin. Śliskość zimowa musi być zlikwidowana w ciągu 3 godzin od momentu otrzymania decyzji o rozpoczęciu akcji.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</w:rPr>
        <w:t xml:space="preserve"> Drogi drugiej kolejności zimowego utrzymania - jezdnie powinny być odśnieżone, śliskość zimowa zlikwidowana, dopuszcza się warstwę zajeżdżonego śniegu o grubości nie utrudniającej ruchu.</w:t>
      </w:r>
      <w:r>
        <w:rPr>
          <w:rFonts w:cs="Verdana" w:ascii="Verdana" w:hAnsi="Verdana"/>
          <w:color w:val="6D6E71"/>
          <w:sz w:val="17"/>
          <w:szCs w:val="17"/>
        </w:rPr>
        <w:t xml:space="preserve"> </w:t>
      </w:r>
      <w:r>
        <w:rPr>
          <w:rFonts w:cs="Arial" w:ascii="Arial" w:hAnsi="Arial"/>
          <w:lang w:eastAsia="pl-PL"/>
        </w:rPr>
        <w:t xml:space="preserve">Po ustaniu opadów i decyzji Zamawiającego o rozpoczęciu akcji zimowego utrzymania, luźny śnieg może pozostawać na drodze do 4 godzin, błoto pośniegowe może pozostawać na drodze do 4 godzin od ustania opadów. Śliskość zimowa musi być zlikwidowana w ciągu 4 godzin od stwierdzenia występowania zjawiska i momentu otrzymania decyzji o rozpoczęciu akcji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 xml:space="preserve"> Drogi trzeciej kolejności zimowego utrzymania - jezdnie powinny być odśnieżone, śliskość zimowa zlikwidowana na skrzyżowaniach, odcinkach dróg o pochyleniu ponad 4%. Dopuszcza się występowanie warstwy zajeżdżonego śniegu o grubości nieutrudniającej ruch samochodów.</w:t>
      </w:r>
      <w:r>
        <w:rPr>
          <w:rFonts w:cs="Arial" w:ascii="Arial" w:hAnsi="Arial"/>
          <w:color w:val="6D6E71"/>
        </w:rPr>
        <w:t xml:space="preserve"> </w:t>
      </w:r>
      <w:r>
        <w:rPr>
          <w:rFonts w:cs="Arial" w:ascii="Arial" w:hAnsi="Arial"/>
          <w:lang w:eastAsia="pl-PL"/>
        </w:rPr>
        <w:t>Po ustaniu opadów i decyzji Zamawiającego o rozpoczęciu akcji zimowego utrzymania,</w:t>
      </w:r>
      <w:r>
        <w:rPr>
          <w:rFonts w:cs="Verdana" w:ascii="Verdana" w:hAnsi="Verdana"/>
          <w:color w:val="6D6E71"/>
          <w:sz w:val="17"/>
          <w:szCs w:val="17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luźny śnieg może pozostawać na drodze do 8 godzin. Błoto pośniegowe może pozostawać na drodze do 8 godzin od ustania opadów. Śliskość zimowa musi być zlikwidowana w ciągu 8 godzin od stwierdzenia występowania zjawiska i momentu otrzymana decyzji o rozpoczęciu akcji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 xml:space="preserve"> Standard zimowego utrzymania chodników - Chodnik odśnieżany i posypywany. Śnieg luźny, błoto pośniegowe powinny być usunięte do 2 godzin od momentu otrzymania decyzji Zamawiającego </w:t>
        <w:br/>
        <w:t xml:space="preserve">o rozpoczęciu akcji zimowego utrzymania, dopuszcza się wystąpienie cienkiej warstwy udeptanego śniegu nieutrudniającej ruchu. Śliskość zimowa powinna zostać usunięta </w:t>
        <w:br/>
        <w:t>w ciągu 2 godzin od pojawienia się zjawiska i momentu otrzymania decyzji o rozpoczęciu akcji. Zimowe utrzymanie chodników można prowadzić tylko i wyłącznie za pomocą pojazdu przystosowanego do poruszania się po chodnikach z zamontowanym pługiem oraz urządzeniem do posypywa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race związane z zimowym utrzymaniem dróg będą odbywały się na terenie Gminy Miejskiej Bartoszyce wg zestawienia dróg objętych zimowym utrzymaniem,  - zał. nr 1 do umowy, </w:t>
        <w:br/>
        <w:t xml:space="preserve">z uwzględnieniem standardów poszczególnych dróg oraz wymogów w zakresie ochrony środowiska. Zamawiający szacuje wykonanie usługi objętej przedmiotem zamówienia na długości łącznej </w:t>
      </w:r>
      <w:r>
        <w:rPr>
          <w:rFonts w:cs="Arial" w:ascii="Arial" w:hAnsi="Arial"/>
          <w:b/>
        </w:rPr>
        <w:t>47457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b. jezdni i </w:t>
      </w:r>
      <w:r>
        <w:rPr>
          <w:rFonts w:cs="Arial" w:ascii="Arial" w:hAnsi="Arial"/>
          <w:b/>
        </w:rPr>
        <w:t>13845</w:t>
      </w:r>
      <w:r>
        <w:rPr>
          <w:rFonts w:cs="Arial" w:ascii="Arial" w:hAnsi="Arial"/>
        </w:rPr>
        <w:t xml:space="preserve"> mb. chodników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Zamawiający zastrzega sobie możliwość zmiany długości dróg i chodników wymienionych </w:t>
        <w:br/>
        <w:t>w załączniki nr 1 do umowy bez konieczności sporządzenia aneksu do umowy.</w:t>
      </w:r>
    </w:p>
    <w:p>
      <w:pPr>
        <w:pStyle w:val="TextBodyInden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rzedmiotem umowy jest również pozimowe uprzątnięcie z terenów posypywanych odpadu i we właściwy sposób postępowanie z nimi, zgodnie z przepisami ustawy z dnia 14 grudnia 2012r. </w:t>
        <w:br/>
        <w:t xml:space="preserve">o odpadach (t.j.: Dz. U. z 2019 r. poz. 701 z późn. zm.) oraz ustawy z dnia 13 września 1996r. </w:t>
        <w:br/>
        <w:t>o utrzymaniu czystości i porządku w gminach (t.j. Dz. U. z 2018 r. poz. 1454 z późn.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Zamawiający ma prawo: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5.1</w:t>
      </w:r>
      <w:r>
        <w:rPr>
          <w:rFonts w:cs="Arial" w:ascii="Arial" w:hAnsi="Arial"/>
          <w:sz w:val="20"/>
          <w:szCs w:val="20"/>
        </w:rPr>
        <w:t xml:space="preserve"> rozszerzenia akcji zimowego utrzymania poza zakres podstawowy w sporadycznych przypadkach spowodowanych trudnymi warunkami zimowymi w takiej sytuacji Wykonawca nie musi uzyskać standardów o których mowa wyżej. Zakres zimowego utrzymania w tych przypadkach ograniczać się będzie do odśnieżania z ewentualnym uszorstnieniem nawierzchn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</w:rPr>
        <w:t>5.2</w:t>
      </w:r>
      <w:r>
        <w:rPr>
          <w:rFonts w:cs="Arial" w:ascii="Arial" w:hAnsi="Arial"/>
        </w:rPr>
        <w:t xml:space="preserve"> wezwania Wykonawcy w trybie awaryjnym do przystąpienia do świadczenia usługi </w:t>
        <w:br/>
        <w:t xml:space="preserve">w czasie nie dłuższym niż 30 min od wezwania telefonicznego, bądź pisemnego. W takim przypadku Zamawiający wyznaczy miejsce, gdzie wykonawca po upływie 30min ma stawić się pługopiaskarką gotową do akcji. </w:t>
      </w:r>
    </w:p>
    <w:p>
      <w:pPr>
        <w:pStyle w:val="TextBodyIndent"/>
        <w:spacing w:before="0" w:after="0"/>
        <w:ind w:left="45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TextBodyIndent"/>
        <w:spacing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ady kontroli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Kontrolowanie odbywać się będzie na bieżąco przez pracowników Urzędu Miasta  Bartoszyce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Wykonawca zobowiązany jest na życzenie Zamawiającego zapewnić środek transportu wraz </w:t>
        <w:br/>
        <w:t>z kierowcą w celu kontroli jakości wykonywanego przedmiotu umowy. Koszty transportu obciążają Wykonawcę.</w:t>
      </w:r>
    </w:p>
    <w:p>
      <w:pPr>
        <w:pStyle w:val="Normal"/>
        <w:ind w:left="300" w:firstLine="40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firstLine="4095"/>
        <w:jc w:val="both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owiązki stron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bowiązki Zamawiającego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rPr/>
      </w:pPr>
      <w:r>
        <w:rPr>
          <w:rFonts w:eastAsia="CenturyGothic;MS Mincho" w:cs="Arial" w:ascii="Arial" w:hAnsi="Arial"/>
          <w:b/>
          <w:lang w:eastAsia="pl-PL"/>
        </w:rPr>
        <w:t>1.1</w:t>
      </w:r>
      <w:r>
        <w:rPr>
          <w:rFonts w:eastAsia="CenturyGothic;MS Mincho" w:cs="Arial" w:ascii="Arial" w:hAnsi="Arial"/>
          <w:lang w:eastAsia="pl-PL"/>
        </w:rPr>
        <w:t xml:space="preserve"> Zapewnienie bieżącej łączności telefonicz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rPr/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</w:rPr>
        <w:t xml:space="preserve"> Każdorazowe podejmowanie decyzji </w:t>
      </w:r>
      <w:r>
        <w:rPr>
          <w:rFonts w:cs="Arial" w:ascii="Arial" w:hAnsi="Arial"/>
          <w:color w:val="000000"/>
          <w:spacing w:val="-3"/>
          <w:w w:val="106"/>
        </w:rPr>
        <w:t>o zakresie, rodzaju technologii i terminie rozpoczęcia usługi</w:t>
      </w:r>
      <w:r>
        <w:rPr>
          <w:rFonts w:eastAsia="CenturyGothic;MS Mincho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bowiązki Wykonawcy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 xml:space="preserve"> Usuwanie śliskości zimowej przy zastosowaniu odpowiednich (właściwych) środków chemicznych </w:t>
        <w:br/>
        <w:t>i niechemicznych dostosowanych do warunków pogodowych wraz z dostawą tych materiałów i ich załadunkiem na środki transportowe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2</w:t>
      </w:r>
      <w:r>
        <w:rPr>
          <w:rFonts w:cs="Arial" w:ascii="Arial" w:hAnsi="Arial"/>
          <w:sz w:val="20"/>
          <w:szCs w:val="20"/>
        </w:rPr>
        <w:t xml:space="preserve"> Odśnieżanie jezdni przy zastosowaniu pługów czołowych lemieszowych tak, aby śnieg nie był przemieszczany na inne krzyżujące się drogi, chodniki. W wale formowanym przy krawężniku należy wykonać przerwy w miejscach przejść dla pieszych. Zakładana prędkość przy odśnieżaniu nie powinna przekraczać 10 – 15 km/ h, podczas intensywnych opadów  prędkość można zwiększyć do 15 – 20 km / h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rFonts w:cs="Arial" w:ascii="Arial" w:hAnsi="Arial"/>
          <w:sz w:val="20"/>
          <w:szCs w:val="20"/>
        </w:rPr>
        <w:t xml:space="preserve"> Załadunek i wywóz śniegu w sytuacjach wyjątkowych przy zastosowaniu sprzętu nieuszkadzającego nawierzchnię i elementy pasa drogowego.</w:t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2.4</w:t>
      </w:r>
      <w:r>
        <w:rPr>
          <w:rFonts w:cs="Arial" w:ascii="Arial" w:hAnsi="Arial"/>
          <w:sz w:val="20"/>
          <w:szCs w:val="20"/>
        </w:rPr>
        <w:t xml:space="preserve"> Ręczne odgarnięcie pokrywy śnieżnej w miejscach niedostępnych dla pługów oraz doczyszczanie ręczne z błota pośniegowego i zmarzliny przykrawężnikowej jezdni w strefie przejść dla pieszych (światło przejścia min. 3,0m). </w:t>
      </w:r>
    </w:p>
    <w:p>
      <w:pPr>
        <w:pStyle w:val="Normal"/>
        <w:jc w:val="both"/>
        <w:rPr>
          <w:rFonts w:ascii="Arial" w:hAnsi="Arial" w:eastAsia="CenturyGothic;MS Mincho" w:cs="Arial"/>
          <w:lang w:eastAsia="pl-PL"/>
        </w:rPr>
      </w:pPr>
      <w:r>
        <w:rPr>
          <w:rFonts w:cs="Arial" w:ascii="Arial" w:hAnsi="Arial"/>
          <w:b/>
        </w:rPr>
        <w:t>2.5</w:t>
      </w:r>
      <w:r>
        <w:rPr>
          <w:rFonts w:cs="Arial" w:ascii="Arial" w:hAnsi="Arial"/>
        </w:rPr>
        <w:t xml:space="preserve"> Stałe patrolowanie dróg w celu bieżącej oceny skuteczności podejmowanych działań</w:t>
      </w:r>
    </w:p>
    <w:p>
      <w:pPr>
        <w:pStyle w:val="Normal"/>
        <w:suppressAutoHyphens w:val="false"/>
        <w:autoSpaceDE w:val="false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2.6</w:t>
      </w:r>
      <w:r>
        <w:rPr>
          <w:rFonts w:eastAsia="CenturyGothic;MS Mincho" w:cs="Arial" w:ascii="Arial" w:hAnsi="Arial"/>
          <w:lang w:eastAsia="pl-PL"/>
        </w:rPr>
        <w:t xml:space="preserve"> Prawidłowe wykonanie wszystkich prac związanych z realizacją przedmiotu umow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7</w:t>
      </w:r>
      <w:r>
        <w:rPr>
          <w:rFonts w:eastAsia="CenturyGothic;MS Mincho" w:cs="Arial" w:ascii="Arial" w:hAnsi="Arial"/>
          <w:lang w:eastAsia="pl-PL"/>
        </w:rPr>
        <w:t xml:space="preserve"> Współpraca ze służbami Zamawiającego w tym informowanie </w:t>
      </w:r>
      <w:r>
        <w:rPr>
          <w:rFonts w:cs="Arial" w:ascii="Arial" w:hAnsi="Arial"/>
        </w:rPr>
        <w:t xml:space="preserve"> na bieżąco o zakresie wykonanych prac najpóźniej do godz. 8.00 dnia następnego.</w:t>
      </w:r>
    </w:p>
    <w:p>
      <w:pPr>
        <w:pStyle w:val="Normal"/>
        <w:suppressAutoHyphens w:val="false"/>
        <w:autoSpaceDE w:val="false"/>
        <w:rPr/>
      </w:pPr>
      <w:r>
        <w:rPr>
          <w:rFonts w:eastAsia="CenturyGothic;MS Mincho" w:cs="Arial" w:ascii="Arial" w:hAnsi="Arial"/>
          <w:b/>
          <w:lang w:eastAsia="pl-PL"/>
        </w:rPr>
        <w:t>2.8</w:t>
      </w:r>
      <w:r>
        <w:rPr>
          <w:rFonts w:eastAsia="CenturyGothic;MS Mincho" w:cs="Arial" w:ascii="Arial" w:hAnsi="Arial"/>
          <w:lang w:eastAsia="pl-PL"/>
        </w:rPr>
        <w:t xml:space="preserve"> Koordynowanie prac realizowanych przez podwykonawców i dalszych podwykonawców jeśli wystąpią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2.9</w:t>
      </w:r>
      <w:r>
        <w:rPr>
          <w:rFonts w:eastAsia="CenturyGothic;MS Mincho" w:cs="Arial" w:ascii="Arial" w:hAnsi="Arial"/>
          <w:lang w:eastAsia="pl-PL"/>
        </w:rPr>
        <w:t xml:space="preserve"> Przestrzeganie przepisów bhp i ppoż,</w:t>
      </w:r>
      <w:r>
        <w:rPr>
          <w:rFonts w:cs="Arial" w:ascii="Arial" w:hAnsi="Arial"/>
        </w:rPr>
        <w:t xml:space="preserve"> oraz przepisów  wynikających z  Kodeksu Ruchu Drogowego. </w:t>
      </w:r>
    </w:p>
    <w:p>
      <w:pPr>
        <w:pStyle w:val="Normal"/>
        <w:suppressAutoHyphens w:val="false"/>
        <w:autoSpaceDE w:val="false"/>
        <w:rPr/>
      </w:pPr>
      <w:r>
        <w:rPr>
          <w:rFonts w:eastAsia="CenturyGothic;MS Mincho" w:cs="Arial" w:ascii="Arial" w:hAnsi="Arial"/>
          <w:b/>
          <w:lang w:eastAsia="pl-PL"/>
        </w:rPr>
        <w:t>2.10</w:t>
      </w:r>
      <w:r>
        <w:rPr>
          <w:rFonts w:eastAsia="CenturyGothic;MS Mincho" w:cs="Arial" w:ascii="Arial" w:hAnsi="Arial"/>
          <w:lang w:eastAsia="pl-PL"/>
        </w:rPr>
        <w:t xml:space="preserve"> Zapewnienie kadry i nadzoru z niezbędnymi uprawnie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enturyGothic;MS Mincho" w:cs="Arial" w:ascii="Arial" w:hAnsi="Arial"/>
          <w:b/>
          <w:lang w:eastAsia="pl-PL"/>
        </w:rPr>
        <w:t>2.11</w:t>
      </w:r>
      <w:r>
        <w:rPr>
          <w:rFonts w:eastAsia="CenturyGothic;MS Mincho" w:cs="Arial" w:ascii="Arial" w:hAnsi="Arial"/>
          <w:lang w:eastAsia="pl-PL"/>
        </w:rPr>
        <w:t xml:space="preserve"> Zapewnienie sprzętu spełniającego wymagania norm technicznych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2</w:t>
      </w:r>
      <w:r>
        <w:rPr>
          <w:rFonts w:cs="Arial" w:ascii="Arial" w:hAnsi="Arial"/>
        </w:rPr>
        <w:t xml:space="preserve"> W przypadku powstałych zniszczeń nawierzchni w skutek prowadzonych usług  Wykonawca </w:t>
        <w:br/>
        <w:t>w pierwszym możliwym terminie dokona napra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CenturyGothic;MS Mincho" w:cs="Arial" w:ascii="Arial" w:hAnsi="Arial"/>
          <w:lang w:eastAsia="pl-PL"/>
        </w:rPr>
        <w:t>Termin realizacji umow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/>
      </w:pPr>
      <w:r>
        <w:rPr>
          <w:rFonts w:eastAsia="CenturyGothic;MS Mincho" w:cs="Arial" w:ascii="Arial" w:hAnsi="Arial"/>
          <w:lang w:eastAsia="pl-PL"/>
        </w:rPr>
        <w:t>Wykonawca zobowiązuje się do wykonania przedmiotu umowy w terminie od dnia podpisania umowy do…………….</w:t>
      </w:r>
    </w:p>
    <w:p>
      <w:pPr>
        <w:pStyle w:val="Normal"/>
        <w:suppressAutoHyphens w:val="false"/>
        <w:autoSpaceDE w:val="false"/>
        <w:ind w:left="360" w:hanging="0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dzór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mawiający powołuje osobę do kontaktów z Wykonawcą ……………………………………….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zedstawicielem Wykonawcy będzie ………………………………………………………………</w:t>
      </w:r>
    </w:p>
    <w:p>
      <w:pPr>
        <w:pStyle w:val="Normal"/>
        <w:spacing w:lineRule="auto" w:line="36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>tel. 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Arial" w:ascii="Arial" w:hAnsi="Arial"/>
        </w:rPr>
        <w:t>Zmiana wyznaczonych osób nie wymaga aneksu do niniejszej umowy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6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biory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Strony ustalają, że odbiory wykonanej usługi będą odbywały się na podstawie zestawienia ilościowo – jakościowego odśnieżonych dróg i chodników, potwierdzonego pisemnie przez przedstawiciela Zamawiającego w zakresie ilościowym i jakościowym wykonanych usług oraz wg następujących zasad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przy odśnieżaniu dróg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1</w:t>
      </w:r>
      <w:r>
        <w:rPr>
          <w:rFonts w:eastAsia="CenturyGothic;MS Mincho" w:cs="Arial" w:ascii="Arial" w:hAnsi="Arial"/>
          <w:lang w:eastAsia="pl-PL"/>
        </w:rPr>
        <w:t xml:space="preserve"> Zamawiający przeprowadza wyrywkową kontrolę grubości pozostawionego śniegu na jezdni oraz szerokości odśnieżania. Kontrola odbywa się w ciągu 2-3 godzin po wykonaniu pracy, jeżeli warunki pogodowe są ustabilizowan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2</w:t>
      </w:r>
      <w:r>
        <w:rPr>
          <w:rFonts w:eastAsia="CenturyGothic;MS Mincho" w:cs="Arial" w:ascii="Arial" w:hAnsi="Arial"/>
          <w:lang w:eastAsia="pl-PL"/>
        </w:rPr>
        <w:t xml:space="preserve"> w przypadku, gdy Wykonawca ze względu na trudne warunki pogodowe nie jest w stanie wykonać prac zgodnie ze standardem zimowego utrzymania dróg, powinien zawiadomić o tym fakcie Zamawiającego,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1.3</w:t>
      </w:r>
      <w:r>
        <w:rPr>
          <w:rFonts w:eastAsia="CenturyGothic;MS Mincho" w:cs="Arial" w:ascii="Arial" w:hAnsi="Arial"/>
          <w:lang w:eastAsia="pl-PL"/>
        </w:rPr>
        <w:t xml:space="preserve"> w przypadku stwierdzenia przez zamawiającego nieuzasadnionych odstępstw od standardów zimowego utrzymania dróg, Wykonawca ponosi kary zgodnie z umową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przy zwalczaniu śliskośc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1</w:t>
      </w:r>
      <w:r>
        <w:rPr>
          <w:rFonts w:eastAsia="CenturyGothic;MS Mincho" w:cs="Arial" w:ascii="Arial" w:hAnsi="Arial"/>
          <w:lang w:eastAsia="pl-PL"/>
        </w:rPr>
        <w:t xml:space="preserve"> Zamawiający przeprowadza wyrywkową kontrolę ilości rozsypanych środków, szerokości </w:t>
        <w:br/>
        <w:t>i długości sypani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2</w:t>
      </w:r>
      <w:r>
        <w:rPr>
          <w:rFonts w:eastAsia="CenturyGothic;MS Mincho" w:cs="Arial" w:ascii="Arial" w:hAnsi="Arial"/>
          <w:lang w:eastAsia="pl-PL"/>
        </w:rPr>
        <w:t xml:space="preserve"> odbiór wyrywkowy odbywa się w ciągu 2-3 godzin po wykonaniu pracy, jeżeli warunki pogodowe są ustabilizowan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3</w:t>
      </w:r>
      <w:r>
        <w:rPr>
          <w:rFonts w:eastAsia="CenturyGothic;MS Mincho" w:cs="Arial" w:ascii="Arial" w:hAnsi="Arial"/>
          <w:lang w:eastAsia="pl-PL"/>
        </w:rPr>
        <w:t xml:space="preserve"> w przypadku, gdy Wykonawca ze względu na trudne warunki pogodowe nie jest w stanie wykonać prac zgodnie ze standardem zimowego utrzymania dróg, powinien zawiadomić o tym fakcie Zamawiając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4</w:t>
      </w:r>
      <w:r>
        <w:rPr>
          <w:rFonts w:eastAsia="CenturyGothic;MS Mincho" w:cs="Arial" w:ascii="Arial" w:hAnsi="Arial"/>
          <w:lang w:eastAsia="pl-PL"/>
        </w:rPr>
        <w:t xml:space="preserve"> w przypadku stwierdzenia przez zamawiającego nieuzasadnionych odstępstw od standardów zimowego utrzymania dróg, Wykonawca ponosi kary zgodnie z umową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b/>
          <w:b/>
          <w:bCs/>
          <w:lang w:eastAsia="pl-PL"/>
        </w:rPr>
      </w:pPr>
      <w:r>
        <w:rPr>
          <w:rFonts w:eastAsia="CenturyGothic;MS Mincho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7</w:t>
      </w:r>
    </w:p>
    <w:p>
      <w:pPr>
        <w:pStyle w:val="Normal"/>
        <w:tabs>
          <w:tab w:val="clear" w:pos="709"/>
          <w:tab w:val="center" w:pos="4536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Strony ustalają, że wynagrodzenie za wykonanie usług wchodzących w zakres przedmiotu umowy, wyliczone będzie na podstawie niżej wymienionych ryczałtowych cen jednostkowych wynikających </w:t>
        <w:br/>
        <w:t>z oferty Wykonawcy oraz faktycznie wykonanych prac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CenturyGothic;MS Mincho" w:cs="Arial"/>
          <w:color w:val="000000"/>
          <w:lang w:eastAsia="pl-PL"/>
        </w:rPr>
      </w:pPr>
      <w:r>
        <w:rPr>
          <w:rFonts w:eastAsia="CenturyGothic;MS Mincho" w:cs="Arial" w:ascii="Arial" w:hAnsi="Arial"/>
          <w:color w:val="000000"/>
          <w:lang w:eastAsia="pl-PL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1134"/>
        <w:gridCol w:w="1360"/>
        <w:gridCol w:w="1191"/>
        <w:gridCol w:w="16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ilość 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Cena jn. Netto zł/m</w:t>
            </w:r>
            <w:r>
              <w:rPr>
                <w:rFonts w:cs="Arial" w:ascii="Arial" w:hAnsi="Arial"/>
                <w:b/>
                <w:bCs/>
                <w:color w:val="000000"/>
                <w:highlight w:val="white"/>
                <w:vertAlign w:val="superscript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 xml:space="preserve">Netto zł kol.3xkol.4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kwota VAT 8% z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white"/>
              </w:rPr>
              <w:t>Brutto (kol.5+kol.6)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Rozsypywanie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Odśnieżanie bez użycia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Odśnieżanie z użyciem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 xml:space="preserve">Utrzymanie chodnika techniką odśnież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Utrzymanie chodnika techniką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Utrzymanie chodnika techniką odśnieżania i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Wywóz 10m</w:t>
            </w: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śniegu we wskazane miejsce do 3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  <w:t>Pozimowe uprzątniecie ulic, chodników parkingów oraz zatok przystan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highlight w:val="white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</w:r>
          </w:p>
        </w:tc>
      </w:tr>
    </w:tbl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Stawki jednostkowe wyszczególnione w ust. 1 nie podlegają zmianom w czasie obowiązywania umowy oraz zawierają wszystkie koszty związane z realizacją przedmiotu umowy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Cs/>
        </w:rPr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Maksymalna szacunkowa wartość umowy, wynikającą z oferty wynosi ...................................zł (słownie: .............................................................)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8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płatności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Wynagrodzenie Wykonawcy, o którym mowa w § 7 rozliczane będzie na podstawie miesięcznej faktury VAT wystawionej przez Wykonawcę w oparciu o miesięczne zestawienie raportów (zał. Nr 2)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Wynagrodzenie, o którym mowa w </w:t>
      </w:r>
      <w:r>
        <w:rPr>
          <w:rFonts w:cs="Arial" w:ascii="Arial" w:hAnsi="Arial"/>
          <w:bCs/>
          <w:sz w:val="20"/>
          <w:szCs w:val="20"/>
        </w:rPr>
        <w:t>§ 7</w:t>
      </w:r>
      <w:r>
        <w:rPr>
          <w:rFonts w:cs="Arial" w:ascii="Arial" w:hAnsi="Arial"/>
          <w:sz w:val="20"/>
          <w:szCs w:val="20"/>
        </w:rPr>
        <w:t xml:space="preserve"> stanowić będzie wynik iloczynu ilości jednostek usług odebranych przez Zamawiającego i cen jednostkowych zgodnie z § 7 ust.1 umowy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Zamawiający ma obowiązek zapłaty faktury VAT w terminie ……… dni licząc od dnia potwierdzenia jej odbioru przez Zamawiającego. Za datę zapłaty uważa się datę polecenia przelewu na rachunek Wykonawcy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W przypadku, gdy faktura nie spełnia wymagań pod względem merytorycznym lub rachunkowym, zostanie zwrócona Wykonawcy bez obowiązku zapłaty wynagrodzenia. Płatność nastąpi po otrzymaniu przez Zamawiającego prawidłowo wystawionej faktury.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Wynagrodzenie Wykonawcy zostanie przekazane przez Zamawiającego przelewem z rachunku bankowego Zamawiającego na rachunek bankowy Wykonawcy: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.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9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dpowiedzialność odszkodowawcz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Wykonawca zobowiązuje się świadczyć usługi objęte niniejszą umową z należytą starannością, zgodnie ze swoją najlepszą wiedzą i doświadczeniem oraz przy zachowaniu obowiązujących przepisów prawa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W okresie obowiązywania, po rozwiązaniu lub po wygaśnięciu umowy, Wykonawca jest </w:t>
        <w:br/>
        <w:t>i będzie odpowiedzialny wobec Zamawiającego na zasadach uregulowanych w kodeksie cywilnym za wszelkie szkody (wydatki, koszty postępowań) oraz roszczenia osób trzecich w przypadku, gdy będą one wynikać z wad w wykonaniu przedmiotu umowy lub z powodu niedołożenia należytej staranności przez Wykonawcę lub jego Podwykonawcę przy wykonaniu przedmiotu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Wykonawca ponosi odpowiedzialność za szkody wyrządzone osobom trzecim – użytkownikom dróg, chodników i placów, jeśli powstały one na skutek niewykonania lub nienależytego wykonania obowiązków określonych w umowie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§ 10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enturyGothic;MS Mincho" w:cs="Arial" w:ascii="Arial" w:hAnsi="Arial"/>
          <w:lang w:eastAsia="pl-PL"/>
        </w:rPr>
        <w:t>Kary umow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</w:t>
      </w:r>
      <w:r>
        <w:rPr>
          <w:rFonts w:eastAsia="CenturyGothic;MS Mincho" w:cs="Arial" w:ascii="Arial" w:hAnsi="Arial"/>
          <w:lang w:eastAsia="pl-PL"/>
        </w:rPr>
        <w:t xml:space="preserve"> Strony zastrzegają prawo naliczenia kar umownych za nienależyte wykonanie przedmiotu umowy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b/>
          <w:b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</w:t>
      </w:r>
      <w:r>
        <w:rPr>
          <w:rFonts w:eastAsia="CenturyGothic;MS Mincho" w:cs="Arial" w:ascii="Arial" w:hAnsi="Arial"/>
          <w:lang w:eastAsia="pl-PL"/>
        </w:rPr>
        <w:t xml:space="preserve"> Wykonawca zapłaci Zamawiającemu karę umowną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1</w:t>
      </w:r>
      <w:r>
        <w:rPr>
          <w:rFonts w:eastAsia="CenturyGothic;MS Mincho" w:cs="Arial" w:ascii="Arial" w:hAnsi="Arial"/>
          <w:lang w:eastAsia="pl-PL"/>
        </w:rPr>
        <w:t xml:space="preserve"> za odstąpienie od umowy przez Zamawiającego z przyczyn, za które ponosi odpowiedzialność Wykonawca, w wysokości 10% wynagrodzenia, o którym mowa w § 7 ust. 3 umowy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2</w:t>
      </w:r>
      <w:r>
        <w:rPr>
          <w:rFonts w:eastAsia="CenturyGothic;MS Mincho" w:cs="Arial" w:ascii="Arial" w:hAnsi="Arial"/>
          <w:lang w:eastAsia="pl-PL"/>
        </w:rPr>
        <w:t xml:space="preserve"> za opóźnienie w wykonaniu zadań objętych umową w wysokości 0,2% wynagrodzenia o którym mowa w § 7 ust. 3 umowy, za każdą godzinę opóźnienia; w razie wątpliwości co do momentu upływu wykonania usługi, Zamawiający do wyliczenia godziny wykonania usługi przyjmie godzinę przekazania dyspozycji o rozpoczęciu akcji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Zamawiający zapłaci Wykonawcy karę umowną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3.1</w:t>
      </w:r>
      <w:r>
        <w:rPr>
          <w:rFonts w:eastAsia="CenturyGothic;MS Mincho" w:cs="Arial" w:ascii="Arial" w:hAnsi="Arial"/>
          <w:lang w:eastAsia="pl-PL"/>
        </w:rPr>
        <w:t xml:space="preserve"> za odstąpienie od umowy przez Wykonawcę, z przyczyn, za które odpowiedzialność ponosi Zamawiający w wysokości 10% wynagrodzenia, o którym mowa w § 7 ust. 3 umowy, z wyjątkiem wystąpienia sytuacji opisanej w art. 145 Prawa zamówień publicznych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4.</w:t>
      </w:r>
      <w:r>
        <w:rPr>
          <w:rFonts w:eastAsia="CenturyGothic;MS Mincho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Wykonawca oświadcza, iż upoważnia Zamawiającego do potrącenia z należnego mu wynagrodzenia kar umownych naliczonych przez Zamawiająceg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5.</w:t>
      </w:r>
      <w:r>
        <w:rPr>
          <w:rFonts w:eastAsia="CenturyGothic;MS Mincho" w:cs="Arial" w:ascii="Arial" w:hAnsi="Arial"/>
          <w:lang w:eastAsia="pl-PL"/>
        </w:rPr>
        <w:t xml:space="preserve"> Strony zastrzegają sobie prawo do dochodzenia odszkodowania uzupełniającego przenoszącego wysokość kar umownych do wysokości rzeczywiście poniesionej szkod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6.</w:t>
      </w:r>
      <w:r>
        <w:rPr>
          <w:rFonts w:eastAsia="CenturyGothic;MS Mincho" w:cs="Arial" w:ascii="Arial" w:hAnsi="Arial"/>
          <w:lang w:eastAsia="pl-PL"/>
        </w:rPr>
        <w:t xml:space="preserve"> W celu potwierdzenia nienależytego wykonania usługi lub opóźnienia w jej wykonaniu Zamawiający dokona weryfikacji w terenie. Nieobecność Wykonawcy pomimo telefonicznego powiadomienia, nie może stanowić podstawy do kwestionowania stwierdzonego pisemnie (protokół) stanu faktycznego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b/>
          <w:b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§ 11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enturyGothic;MS Mincho" w:cs="Arial" w:ascii="Arial" w:hAnsi="Arial"/>
          <w:lang w:eastAsia="pl-PL"/>
        </w:rPr>
        <w:t>Zmiana um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>1.</w:t>
      </w:r>
      <w:r>
        <w:rPr>
          <w:rFonts w:cs="Arial" w:ascii="Arial" w:hAnsi="Arial"/>
          <w:lang w:eastAsia="pl-PL"/>
        </w:rPr>
        <w:t xml:space="preserve"> Zamawiający przewiduje możliwość zmian postanowień zawartej umowy w stosunku do treści oferty, na podstawie, której dokonano wyboru wykonawcy, w przypadku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1.1</w:t>
      </w:r>
      <w:r>
        <w:rPr>
          <w:rFonts w:cs="Arial" w:ascii="Arial" w:hAnsi="Arial"/>
          <w:lang w:eastAsia="pl-PL"/>
        </w:rPr>
        <w:t xml:space="preserve"> przekształcenia formy organizacyjno – prawnej Wykonawcy lub wynikających z następstwa prawnego zgodnie z obowiązującymi przepisami.</w:t>
      </w:r>
    </w:p>
    <w:p>
      <w:pPr>
        <w:pStyle w:val="Normal"/>
        <w:suppressAutoHyphens w:val="false"/>
        <w:spacing w:before="40" w:after="4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2</w:t>
      </w:r>
      <w:r>
        <w:rPr>
          <w:rFonts w:cs="Arial" w:ascii="Arial" w:hAnsi="Arial"/>
          <w:bCs/>
        </w:rPr>
        <w:t xml:space="preserve"> wystąpienia siły wyższej gdzie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suppressAutoHyphens w:val="false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</w:t>
      </w:r>
      <w:r>
        <w:rPr>
          <w:rFonts w:cs="Arial" w:ascii="Arial" w:hAnsi="Arial"/>
          <w:bCs/>
        </w:rPr>
        <w:t xml:space="preserve"> ostatecznej wysokości wynagrodzenia umownego z uwagi na kosztorysowy system rozliczania usługi.</w:t>
      </w:r>
    </w:p>
    <w:p>
      <w:pPr>
        <w:pStyle w:val="Pkt"/>
        <w:tabs>
          <w:tab w:val="clear" w:pos="709"/>
          <w:tab w:val="left" w:pos="1440" w:leader="none"/>
        </w:tabs>
        <w:spacing w:before="40" w:after="4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1.4</w:t>
      </w:r>
      <w:r>
        <w:rPr>
          <w:rFonts w:cs="Arial" w:ascii="Arial" w:hAnsi="Arial"/>
          <w:bCs/>
          <w:sz w:val="20"/>
          <w:szCs w:val="20"/>
        </w:rPr>
        <w:t xml:space="preserve"> kiedy umawiające się strony nie mają możliwości wywiązania się z uzgodnionych terminów </w:t>
        <w:br/>
        <w:t>z powodu siły wyższej, to zachowują one prawo do wnioskowania o przesunięcie terminów wykonania prac o czas trwania wydarzenia i o czas usunięcia jego skutków.</w:t>
      </w:r>
    </w:p>
    <w:p>
      <w:pPr>
        <w:pStyle w:val="Pkt"/>
        <w:tabs>
          <w:tab w:val="clear" w:pos="709"/>
          <w:tab w:val="left" w:pos="1440" w:leader="none"/>
        </w:tabs>
        <w:spacing w:before="40" w:after="40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 xml:space="preserve">2. Strony są zobowiązane do powiadomienia się nawzajem w formie pisemnej w ciągu 3 dni </w:t>
        <w:br/>
        <w:t xml:space="preserve">o wystąpieniu i zakończeniu zdarzenia określonego jako „siła wyższa” wraz z odpowiednimi dowodami </w:t>
        <w:br/>
        <w:t>i wnioskami.</w:t>
      </w:r>
    </w:p>
    <w:p>
      <w:pPr>
        <w:pStyle w:val="Pkt"/>
        <w:tabs>
          <w:tab w:val="clear" w:pos="709"/>
          <w:tab w:val="left" w:pos="1440" w:leader="none"/>
        </w:tabs>
        <w:spacing w:before="40" w:after="40"/>
        <w:ind w:left="36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524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2</w:t>
      </w:r>
    </w:p>
    <w:p>
      <w:pPr>
        <w:pStyle w:val="Normal"/>
        <w:suppressAutoHyphens w:val="false"/>
        <w:autoSpaceDE w:val="false"/>
        <w:ind w:left="426" w:hanging="0"/>
        <w:jc w:val="center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Odstąpienie od umowy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Stronom przysługuje prawo odstąpienia od umowy w następujących sytuacjach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Zamawiającemu przysługuje prawo do odstąpienia od umow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</w:rPr>
        <w:t>1.1</w:t>
      </w:r>
      <w:r>
        <w:rPr>
          <w:rFonts w:cs="Arial" w:ascii="Arial" w:hAnsi="Arial"/>
        </w:rPr>
        <w:t xml:space="preserve"> w razie zaistnienia istotnej zmiany okoliczności powodującej, że wykonanie umowy nie leży </w:t>
        <w:br/>
        <w:t>w interesie publicznym, czego nie można było przewidzieć w chwili zawarcia umowy w terminie 30 dni od powzięcia wiadomości o tych okolicznościach</w:t>
      </w:r>
      <w:r>
        <w:rPr>
          <w:rFonts w:eastAsia="CenturyGothic;MS Mincho" w:cs="Arial" w:ascii="Arial" w:hAnsi="Arial"/>
          <w:lang w:eastAsia="pl-PL"/>
        </w:rPr>
        <w:t xml:space="preserve"> – zgodnie z art. 145 ustawy Prawo zamówień publicznych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2</w:t>
      </w:r>
      <w:r>
        <w:rPr>
          <w:rFonts w:eastAsia="CenturyGothic;MS Mincho" w:cs="Arial" w:ascii="Arial" w:hAnsi="Arial"/>
          <w:lang w:eastAsia="pl-PL"/>
        </w:rPr>
        <w:t xml:space="preserve"> gdy Wykonawca nie rozpoczął w terminie do 24 godzin wykonywania usług lub nie kontynuuje ich pomimo wezwania Zamawiającego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3</w:t>
      </w:r>
      <w:r>
        <w:rPr>
          <w:rFonts w:eastAsia="CenturyGothic;MS Mincho" w:cs="Arial" w:ascii="Arial" w:hAnsi="Arial"/>
          <w:lang w:eastAsia="pl-PL"/>
        </w:rPr>
        <w:t xml:space="preserve"> gdy dwukrotnie naliczono kary umowne za nienależyte wykonanie przedmiotu umowy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4</w:t>
      </w:r>
      <w:r>
        <w:rPr>
          <w:rFonts w:eastAsia="CenturyGothic;MS Mincho" w:cs="Arial" w:ascii="Arial" w:hAnsi="Arial"/>
          <w:lang w:eastAsia="pl-PL"/>
        </w:rPr>
        <w:t xml:space="preserve"> gdy Wykonawca przerwał realizację wykonywania usługi i przerwa trwa dłużej niż 1dzień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1.5</w:t>
      </w:r>
      <w:r>
        <w:rPr>
          <w:rFonts w:eastAsia="CenturyGothic;MS Mincho" w:cs="Arial" w:ascii="Arial" w:hAnsi="Arial"/>
          <w:lang w:eastAsia="pl-PL"/>
        </w:rPr>
        <w:t xml:space="preserve"> gdy Wykonawca realizuje przedmiot umowy niezgodnie z umową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lang w:eastAsia="pl-PL"/>
        </w:rPr>
        <w:t>Wykonawcy przysługuje prawo do odstąpienia od umowy, jeżel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1</w:t>
      </w:r>
      <w:r>
        <w:rPr>
          <w:rFonts w:eastAsia="CenturyGothic;MS Mincho" w:cs="Arial" w:ascii="Arial" w:hAnsi="Arial"/>
          <w:lang w:eastAsia="pl-PL"/>
        </w:rPr>
        <w:t xml:space="preserve"> Zamawiający nie wywiązuje się z obowiązku zapłaty faktur mimo dodatkowego wezwania </w:t>
        <w:br/>
        <w:t>w terminie dwóch miesięcy licząc od upływu terminu na zapłatę faktur określonego w niniejszej umowi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2.2</w:t>
      </w:r>
      <w:r>
        <w:rPr>
          <w:rFonts w:eastAsia="CenturyGothic;MS Mincho" w:cs="Arial" w:ascii="Arial" w:hAnsi="Arial"/>
          <w:lang w:eastAsia="pl-PL"/>
        </w:rPr>
        <w:t xml:space="preserve"> Zamawiający zawiadomi Wykonawcę, iż wobec zaistnienia uprzednio nie przewidzianych okoliczności nie będzie mógł spełnić swoich zobowiązań umownych wobec Wykonawc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3.</w:t>
      </w:r>
      <w:r>
        <w:rPr>
          <w:rFonts w:eastAsia="CenturyGothic;MS Mincho" w:cs="Arial" w:ascii="Arial" w:hAnsi="Arial"/>
          <w:lang w:eastAsia="pl-PL"/>
        </w:rPr>
        <w:t xml:space="preserve"> Odstąpienie od umowy powinno nastąpić w formie pisemnej pod rygorem nieważności takiego oświadczenia i musi zawierać uzasadnieni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4.</w:t>
      </w:r>
      <w:r>
        <w:rPr>
          <w:rFonts w:eastAsia="CenturyGothic;MS Mincho" w:cs="Arial" w:ascii="Arial" w:hAnsi="Arial"/>
          <w:lang w:eastAsia="pl-PL"/>
        </w:rPr>
        <w:t xml:space="preserve"> W przypadku odstąpienia od umowy, Wykonawcę oraz Zamawiającego obciążają obowiązki szczegółowe: w terminie 2 dni kalendarzowych od daty odstąpienia od umowy Wykonawca sporządzi szczegółowy protokół inwentaryzacji wykonanych usług wg stanu na dzień odstąpienia, potwierdzony przez osobę określoną w § 5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enturyGothic;MS Mincho" w:cs="Arial" w:ascii="Arial" w:hAnsi="Arial"/>
          <w:b/>
          <w:lang w:eastAsia="pl-PL"/>
        </w:rPr>
        <w:t>5.</w:t>
      </w:r>
      <w:r>
        <w:rPr>
          <w:rFonts w:eastAsia="CenturyGothic;MS Mincho" w:cs="Arial" w:ascii="Arial" w:hAnsi="Arial"/>
          <w:lang w:eastAsia="pl-PL"/>
        </w:rPr>
        <w:t xml:space="preserve"> Zamawiający w razie odstąpienia od umowy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5.1</w:t>
      </w:r>
      <w:r>
        <w:rPr>
          <w:rFonts w:eastAsia="CenturyGothic;MS Mincho" w:cs="Arial" w:ascii="Arial" w:hAnsi="Arial"/>
          <w:lang w:eastAsia="pl-PL"/>
        </w:rPr>
        <w:t xml:space="preserve"> dokona odbioru;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enturyGothic;MS Mincho" w:cs="Arial"/>
          <w:lang w:eastAsia="pl-PL"/>
        </w:rPr>
      </w:pPr>
      <w:r>
        <w:rPr>
          <w:rFonts w:eastAsia="CenturyGothic;MS Mincho" w:cs="Arial" w:ascii="Arial" w:hAnsi="Arial"/>
          <w:b/>
          <w:lang w:eastAsia="pl-PL"/>
        </w:rPr>
        <w:t>5.2</w:t>
      </w:r>
      <w:r>
        <w:rPr>
          <w:rFonts w:eastAsia="CenturyGothic;MS Mincho" w:cs="Arial" w:ascii="Arial" w:hAnsi="Arial"/>
          <w:lang w:eastAsia="pl-PL"/>
        </w:rPr>
        <w:t xml:space="preserve"> zapłaci wynagrodzenie za usługi, które zostały wykonane do dnia odstąpienia.</w:t>
      </w:r>
    </w:p>
    <w:p>
      <w:pPr>
        <w:pStyle w:val="Normal"/>
        <w:tabs>
          <w:tab w:val="clear" w:pos="709"/>
          <w:tab w:val="center" w:pos="5245" w:leader="none"/>
        </w:tabs>
        <w:rPr>
          <w:rFonts w:ascii="Arial" w:hAnsi="Arial" w:eastAsia="CenturyGothic;MS Mincho" w:cs="Arial"/>
          <w:bCs/>
          <w:lang w:eastAsia="pl-PL"/>
        </w:rPr>
      </w:pPr>
      <w:r>
        <w:rPr>
          <w:rFonts w:eastAsia="CenturyGothic;MS Mincho" w:cs="Arial" w:ascii="Arial" w:hAnsi="Arial"/>
          <w:bCs/>
          <w:lang w:eastAsia="pl-PL"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3</w:t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stanowienia końcowe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Spory, mogące wyniknąć przy wykonywaniu postanowień umowy, Strony poddają rozstrzygnięciu sądów właściwych wg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sprawach nieuregulowanych niniejszą umową obowiązują strony przepisy prawa zamówień publicznych oraz kodeksu cywilnego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ę sporządzono w 4 jednobrzmiących egzemplarzach, 3 egz. dla Zamawiającego i 1 egz. dla Wykonawcy 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245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KONAWCA                                                                                                     Z A M A W I A J Ą C Y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4536"/>
        </w:tabs>
        <w:ind w:left="432" w:hanging="4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 ULIC  I PARKING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LICZONYCH DO PIERWSZEJ KOLEJNOŚCI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IMOWEGO UTRZYMANIA NA TERENIE MIASTA BARTOSZY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0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uli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 [mb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manowic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ta Rowec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balczyk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iellońc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go Listopada + TAX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/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Dworc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usz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erews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atows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odowski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brzeż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yńs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5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eroms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. Monte Cassi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. W-wy m. rondam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Kętrzyńska m. rondami (łącznie z odcinkiem drogi od Kaplicy MAKART do postoju TAXI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nicki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ugut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j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ze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a +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/17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left="-57" w:right="-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ÓRKI I WZNIESIENIA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448"/>
        <w:gridCol w:w="229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ulic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 [mb]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manowicz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s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ta Rowec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iellończyk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osał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nickiej + Kolejow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a 2 x 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ow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ska 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osławs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niężn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ełuszk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odowskie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neczn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ow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ółdzielcó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ug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yńs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kow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ębow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sudskieg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Kętrzyńska (od skrzyżowania z ul. Grota Roweckiego w kierunku ul. Młynarskiej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4536"/>
        </w:tabs>
        <w:ind w:left="432" w:hanging="4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 ULIC  I PARKING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LICZONYCH DO DRUGIEJ KOLEJN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MOWEGO UTRZYMANIA NA TERENIE MIASTA BARTOSZY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ul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 [mb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y Brat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zew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j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liń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j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ernika + post. TAX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ur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osław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iar Oświęcim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rod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szk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niężnego + Parkin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/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Konstytucji 3 Maja (ulic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Wol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Zwycię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atowskiego /za apteką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otni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n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eź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zyń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ec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ew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yńskiego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 /Farbex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łsud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ing1"/>
        <w:tabs>
          <w:tab w:val="clear" w:pos="4536"/>
        </w:tabs>
        <w:ind w:left="432" w:hanging="4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 ULIC  I PARKING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LICZONYCH DO TRZECIEJ KOLEJN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MOWEGO UTRZYMANIA NA TERENIE MIASTA BARTOSZY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3"/>
        <w:gridCol w:w="18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uli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 [mb]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acj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a + 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ii Krajowej + grunt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/4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nyk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 /Anitech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 /Biblioteka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 /kotłownia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. Warszawy /prokuratura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eszczyń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z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pi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nk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ęb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lii Plat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I /parking/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iew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westycyj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śmin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in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osał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chanow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b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czak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ściusz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sic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at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go Lutego/ Maj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lewel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now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kiewicz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ongowiusz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Łyn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łkowski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ze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yzant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C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Grunwaldz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Pionier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ełuszk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s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ław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e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d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uga + grunt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/15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ac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necz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sn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ółdzielc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szic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zyńskiego 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rych Szeregó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rajber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ymanow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tacz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ol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kowskiego + parking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wim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mińsk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ńkowicz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jsk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ska Pol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os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piańs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o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ko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owa + park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/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lon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</w:rPr>
              <w:t>Zientary Malewski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ckie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ętrzyńska (droga gruntowa w kierunku Wawrzyn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ętrzyńska (wjazd do Centrum Ogrodniczego KAR-POL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4536"/>
        </w:tabs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4536"/>
        </w:tabs>
        <w:ind w:left="432" w:hanging="43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CHODNI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ICZONYCH DO ZIMOWEGO UTRZYMANIA NA TERENIE MIASTA BARTOSZY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226"/>
        <w:gridCol w:w="4590"/>
        <w:gridCol w:w="1421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</w:rPr>
              <w:t>Nazwa chodnika – zakres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ługość [mb]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a -Wojska Pol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</w:rPr>
              <w:t>L. str.Andersa do Tartacznej, przy pomniku Popiełuszk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świateł do ul. Ciche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. Warsz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przy Prokuraturze, od ronda do BDK, od BDK do bud. Nr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arszawskiej do bud. Nr 22, od sanepidu do ZU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zewn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II wjazdu do MM do kładki na Łyni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balczyków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iosku do budynku nr 6, łuk na skrzyżowaniu z Grota Roweckie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westycyjn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Zbożowe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iellończy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schodów przy BOSiR do Wybrzeż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Gota Roweckiego do wjazdu na parking LOKUM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jk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dłuż Infinity Group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Konstytucji 3-go Maj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w poprzek (3 ścieżki 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ta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. str. od kiosku Ruch przy UM do ronda </w:t>
              <w:br/>
              <w:t>św. Brunon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„ARDI” do ron. „Solidarności” od Konopnickiej do ronda św. Brunon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liń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„Makartu” do Bem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do Cichej do Bema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nickiej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Agromy do Leśne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jow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Limanowskiego do Pieniężne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now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COWiK do ZSP nr 2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olejowej do boisk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iaduktu do cmentarz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Listopad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ie strony na całej długośc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jd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Warszawskiej do Kętrzyńskiej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arszawskiej do Kętrzyńskiej bez Sądu AŚ bud. Nr 3-21, 27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Łyn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y ciąg pieszy łącznie z kładk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ar Oświęcimi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rtona pomiędzy budynkiem przy ul. Bema 3 a Kwiaciarnią Irena (za budynkami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szkowej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dłuż ogrodów działkowych do M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erew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„Zacisza” do ul. Nad Łyn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atow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arszawskiej do Paderewskie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kiosku do Paderewskie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ełuszk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Chilmanowicz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ętrzyńskiej do bramy PZZ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Poprzecznej do końc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antoru do Popiełuszk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ac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Poniatowskiego do Strug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ugutt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całość do Paderewskieg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wzdłuż płotu Przedszkola STOKROT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os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Warszawskiej na wysok. Parku i od Jeziornej do Wajd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na wysok. bud. LOKU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js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Nowowiejskiego do wjazdu na ogrod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zeż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Jagiellończyka do Be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Gdańskiej do wjazdu do pogotowi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5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wjazd od ul. Wyszyńskiego w kierunku punktu opieki nad dziećmi  w wieku do lat 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Gdańskie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ow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Bema do Elewar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romskieg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Nowowiejskiego do Lelewela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przejścia na ul. Kochanowskiego do Broniewskiego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a/Boh. Warsz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 rowerowe/chodnik- wzdłuż drogi krajowej nr 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kort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orty- Aleja główna (od Boh. W-wy do targowiska miejskiego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ągi piesze przyległe do budynku 21 A (od końca pawilonów handlowych bud. nr 51 do słupa ogłoszeniowego przy ul Poniatowskiego)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cza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odnik od budynków przy ul. Krótkiej 5-6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czak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łączący ul. Korczaka z ul. Słowackiego- za obiektami sportowymi BOSIR- 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</w:tr>
    </w:tbl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Załącznik nr 2 do umowy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artoszyce,………..……….....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nr……</w:t>
        <w:br/>
        <w:t>Zlecenie robocze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Zlecający: …………………………………………….. </w:t>
      </w:r>
    </w:p>
    <w:p>
      <w:pPr>
        <w:pStyle w:val="Bezodstpw"/>
        <w:rPr/>
      </w:pPr>
      <w:r>
        <w:rPr>
          <w:rFonts w:cs="Arial" w:ascii="Arial" w:hAnsi="Arial"/>
        </w:rPr>
        <w:t>Godz. zlecenia:  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Panujące warunki atmosferyczne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Ilość i rodzaj zaangażowanego sprzęt: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Charakter i zakres prac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06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772"/>
        <w:gridCol w:w="1559"/>
        <w:gridCol w:w="1701"/>
        <w:gridCol w:w="1560"/>
      </w:tblGrid>
      <w:tr>
        <w:trPr>
          <w:trHeight w:val="356" w:hRule="exac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 xml:space="preserve">Nazwa ulicy </w:t>
            </w:r>
            <w:r>
              <w:rPr>
                <w:rFonts w:cs="Arial" w:ascii="Arial" w:hAnsi="Arial"/>
                <w:b/>
              </w:rPr>
              <w:t>I kolejność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.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manowi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ta Rowec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balczy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iellońc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go Listopada + TA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Dworc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us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er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at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odows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brze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erom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. Monte Cass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. W-wy m. ron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 m. rondami (łącznie z odcinkiem drogi od Kaplicy MAKART do postoju TA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nic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ugu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j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rz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a +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3/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órki i wz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lmanowi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ta Rowec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iellońc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os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nickiej + Kolej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a 2 x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ska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osław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nięż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ełus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odowsk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n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r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ółdzielc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yń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ęb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łsud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ętrzyńska (od skrzyżowania z ul. Grota Roweckiego w kierunku ul. Młynarski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odpowiednie podkreślić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Uwaga: przed zdaniem raportu zlecenia  wykonany zakres należy odznaczyć znakiem X  w odpowiedniej  pozycji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Łączny czas wykonywania usługi:  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ość wykonanych metrów w poszczególnych  technologi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  <w:highlight w:val="white"/>
        </w:rPr>
        <w:t xml:space="preserve"> Rozsypywanie materiałów do zwalczania śliskości</w:t>
      </w:r>
      <w:r>
        <w:rPr>
          <w:rFonts w:cs="Arial" w:ascii="Arial" w:hAnsi="Arial"/>
          <w:color w:val="000000"/>
        </w:rPr>
        <w:tab/>
        <w:tab/>
        <w:t>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  <w:highlight w:val="white"/>
        </w:rPr>
        <w:t>Odśnieżanie bez użycia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highlight w:val="white"/>
        </w:rPr>
        <w:t>Odśnieżanie z użyciem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.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                                                  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…...</w:t>
        <w:br/>
        <w:tab/>
        <w:tab/>
        <w:tab/>
        <w:tab/>
        <w:tab/>
        <w:tab/>
        <w:tab/>
        <w:tab/>
        <w:tab/>
        <w:t xml:space="preserve"> Zatwierdził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artoszyce,………..……….....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nr……</w:t>
        <w:br/>
        <w:t>Zlecenie robocze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Zlecający: …………………………………………….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Godz. zlecenia:  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Panujące warunki atmosferyczne:</w:t>
      </w:r>
    </w:p>
    <w:p>
      <w:pPr>
        <w:pStyle w:val="Bezodstpw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Ilość i rodzaj zaangażowanego sprzęt: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Charakter i zakres prac:</w:t>
      </w:r>
    </w:p>
    <w:p>
      <w:pPr>
        <w:pStyle w:val="Bezodstpw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418"/>
        <w:gridCol w:w="1701"/>
        <w:gridCol w:w="1843"/>
      </w:tblGrid>
      <w:tr>
        <w:trPr>
          <w:trHeight w:val="42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</w:rPr>
              <w:t xml:space="preserve">Nazwa ulicy </w:t>
            </w:r>
            <w:r>
              <w:rPr>
                <w:rFonts w:cs="Arial" w:ascii="Arial" w:hAnsi="Arial"/>
                <w:b/>
              </w:rPr>
              <w:t>II kolejność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</w:t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.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</w:t>
            </w:r>
          </w:p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y Bra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zew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j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liń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j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ernika + post. TAX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ur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osław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iar Oświęcim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ro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sz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niężnego + Parkin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Konstytucji 3 Maja (ul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Wo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. Zwycię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atowskiego /za apteką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otn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n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eź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zyń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ec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e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yńskiego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 /Farbex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łsud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</w:tr>
    </w:tbl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odpowiednie podkreślić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Uwaga: przed zdaniem raportu zlecenia wykonany zakres należy odznaczyć znakiem X w odpowiedniej pozycji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y czas wykonywania usługi:  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ość wykonanych metrów w poszczególnych  technologi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  <w:highlight w:val="white"/>
        </w:rPr>
        <w:t xml:space="preserve"> Rozsypywanie materiałów do zwalczania śliskości</w:t>
      </w:r>
      <w:r>
        <w:rPr>
          <w:rFonts w:cs="Arial" w:ascii="Arial" w:hAnsi="Arial"/>
          <w:color w:val="000000"/>
        </w:rPr>
        <w:tab/>
        <w:tab/>
        <w:t>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  <w:highlight w:val="white"/>
        </w:rPr>
        <w:t>Odśnieżanie bez użycia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highlight w:val="white"/>
        </w:rPr>
        <w:t>Odśnieżanie z użyciem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.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                                                  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…...</w:t>
        <w:br/>
        <w:tab/>
        <w:tab/>
        <w:tab/>
        <w:tab/>
        <w:tab/>
        <w:tab/>
        <w:tab/>
        <w:tab/>
        <w:t xml:space="preserve">                          Zatwierdził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artoszyce,………..……….....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nr……</w:t>
        <w:br/>
        <w:t>Zlecenie robocze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Zlecający: …………………………………………….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Godz. zlecenia:  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Panujące warunki atmosferyczne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Ilość i rodzaj zaangażowanego sprzęt: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Charakter i zakres prac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780"/>
        <w:gridCol w:w="920"/>
        <w:gridCol w:w="356"/>
        <w:gridCol w:w="425"/>
        <w:gridCol w:w="567"/>
        <w:gridCol w:w="2693"/>
        <w:gridCol w:w="851"/>
        <w:gridCol w:w="425"/>
        <w:gridCol w:w="567"/>
      </w:tblGrid>
      <w:tr>
        <w:trPr>
          <w:trHeight w:val="263" w:hRule="exac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Nazwa ulicy </w:t>
            </w:r>
            <w:r>
              <w:rPr>
                <w:rFonts w:cs="Arial" w:ascii="Arial" w:hAnsi="Arial"/>
                <w:b/>
              </w:rPr>
              <w:t>III kolejnoś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Nazwa ulicy </w:t>
            </w:r>
            <w:r>
              <w:rPr>
                <w:rFonts w:cs="Arial" w:ascii="Arial" w:hAnsi="Arial"/>
                <w:b/>
              </w:rPr>
              <w:t>III kolejnoś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</w:t>
            </w:r>
          </w:p>
        </w:tc>
      </w:tr>
      <w:tr>
        <w:trPr>
          <w:trHeight w:val="96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.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lec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. 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lec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n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cj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ersa + 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. Grunwald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mii Krajowej + grunt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/44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c Pioni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ny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ma /Anitech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iełus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ma /Biblioteka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ma /kotłownia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ław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h. Warszawy /prokuratura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zeszczyń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zoz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uga + grun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4/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op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wac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nk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ne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ęb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sn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lii Plater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CI /parking/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ółdziel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ie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sz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stycyj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rzyńskiego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śmin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ef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zior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rych Szereg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in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rajb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osał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manow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chano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lb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po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cza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kowskiego + parki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ściuszk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w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sic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miń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zy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ńkow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at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j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ska Pol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lewel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zos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manowskieg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piańs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p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kiewicz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ongowiusz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ożowa + par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/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d Łyn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łkowskiej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ntary Malewski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w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cki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z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ętrzyńska (droga gruntowa w kierunku Wawrzy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yzantów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ętrzyńska (wjazd do Centrum Ogrodniczego KAR-PO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odpowiednie podkreślić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Uwaga: przed zdaniem raportu zlecenia wykonany zakres należy odznaczyć znakiem X w odpowiedniej pozycji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y czas wykonywania usługi:  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ość wykonanych metrów w poszczególnych  technologia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  <w:highlight w:val="white"/>
        </w:rPr>
        <w:t xml:space="preserve"> Rozsypywanie materiałów do zwalczania śliskości</w:t>
      </w:r>
      <w:r>
        <w:rPr>
          <w:rFonts w:cs="Arial" w:ascii="Arial" w:hAnsi="Arial"/>
          <w:color w:val="000000"/>
        </w:rPr>
        <w:tab/>
        <w:tab/>
        <w:t>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  <w:highlight w:val="white"/>
        </w:rPr>
        <w:t>Odśnieżanie bez użycia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highlight w:val="white"/>
        </w:rPr>
        <w:t>Odśnieżanie z użyciem materiałów do zwalczania śliskości</w:t>
      </w:r>
      <w:r>
        <w:rPr>
          <w:rFonts w:cs="Arial" w:ascii="Arial" w:hAnsi="Arial"/>
          <w:color w:val="000000"/>
        </w:rPr>
        <w:tab/>
        <w:t>………………………………………...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                                                  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…...</w:t>
        <w:br/>
        <w:tab/>
        <w:tab/>
        <w:tab/>
        <w:tab/>
        <w:tab/>
        <w:tab/>
        <w:tab/>
        <w:tab/>
        <w:tab/>
        <w:t xml:space="preserve">            Zatwierdził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Bartoszyce,………..……….....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nr……</w:t>
        <w:br/>
        <w:t>Zlecenie robocze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Zlecający: …………………………………………….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Godz. zlecenia:  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Panujące warunki atmosferyczne: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Arial" w:ascii="Arial" w:hAnsi="Arial"/>
        </w:rPr>
        <w:t>Ilość i rodzaj zaangażowanego sprzętu: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Charakter i zakres prac:</w:t>
      </w:r>
    </w:p>
    <w:p>
      <w:pPr>
        <w:pStyle w:val="Bezodstpw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41"/>
        <w:gridCol w:w="3818"/>
        <w:gridCol w:w="939"/>
        <w:gridCol w:w="1060"/>
        <w:gridCol w:w="111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chodnika – zakres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[mb]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o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</w:t>
            </w:r>
          </w:p>
        </w:tc>
      </w:tr>
      <w:tr>
        <w:trPr>
          <w:trHeight w:val="4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a -Wojska Pol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</w:rPr>
              <w:t>L. str. Andersa do Tartacznej, przy pomniku Popiełuszk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m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świateł do ul. Cichej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przy Prokuraturze, od ronda do BDK, od BDK do bud. Nr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arszawskiej do bud. Nr 22, od sanepidu do ZU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zewn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II wjazdu do MM do kładki na Ły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balczyków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iosku do budynku nr 6, łuk na skrzyżowaniu z Grota Rowecki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westycyjn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Zbożowej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iellończyk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schodów przy BOSiR do Wybrzeża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Gota Roweckiego do wjazdu na parking LOKUM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jk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dłuż Infinity Grou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Konstytucji 3-go Maj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 w poprzek (3 ścieżki 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trzyńsk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tak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kiosku Ruch przy UM do ronda św. Bruno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</w:rPr>
              <w:t>L. str. od „ARDI” do ronda „Solidarności” od Konopnickiej do ronda św. Bruno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liń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„Makartu” do Bema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do Cichej do Bema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nickiej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Agromy do Leśnej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jow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Limanowskiego do Pieniężn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anow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COWiK do ZSP nr 2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olejowej do boisk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śn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iaduktu do cmentarz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Listopad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ie strony na całej długośc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jd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Warszawskiej do Kętrzyńskiej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arszawskiej do Kętrzyńskiej bez Sądu AŚ bud. Nr 3-21, 2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Łyn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y ciąg pieszy łącznie z kładk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ar Oświęcimi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ona pomiędzy budynkiem przy ul. Bema 3 a Kwiaciarnią Irena (za budynkami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szkowej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dłuż ogrodów działkowych do M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derew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„Zacisza” do ul. Nad Łyn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iatow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Warszawskiej do Paderewski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kiosku do Paderewski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piełuszk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Chilmanowicz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ow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ętrzyńskiej do bramy PZZ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od Poprzecznej do końc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kantoru do Popiełuszk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ac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od Poniatowskiego do Strug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ugutt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str. całość do Paderewski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 str. wzdłuż płotu Przedszkola STOKROTK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os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Warszawskiej na wysok. Parku i od Jeziornej do Wajd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na wysok. bud. LOKU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jsk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Nowowiejskiego do wjazdu na ogrod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zeż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Jagiellończyka do Bem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Gdańskiej do wjazdu do pogotow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5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wjazd od ul. Wyszyńskiego w kierunku punktu opieki nad dziećmi  </w:t>
              <w:br/>
              <w:t>w wieku do lat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yńskiego 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Gdańskiej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ożow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Bema do Elewar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romskiego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str. od Nowowiejskiego do Lelewela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r. od przejścia na ul. Kochanowskiego do Broniewskiego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a/Boh. Warszaw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 rowerowe/chodnik- wzdłuż drogi krajowej nr 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kor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ty- Aleja główna (od Boh. W-wy do targowiska miejskiego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h. Warszawy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ągi piesze przyległe do budynku 21 A (od końca pawilonów handlowych bud. nr 51 do słupa ogłoszeniowego przy ul Poniatowskiego)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czak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Chodnik od budynków przy ul. Krótkiej 5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czak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Chodnik łączący ul. Korczaka </w:t>
              <w:br/>
              <w:t>z ul. Słowackiego- za obiektami sportowymi BOSIR- 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odpowiednie podkreślić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Uwaga: przed zdaniem raportu zlecenia wykonany zakres należy odznaczyć znakiem X w odpowiedniej pozycji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y czas wykonywania usługi:  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Ilość wykonanych metrów w poszczególnych  technologiach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color w:val="000000"/>
          <w:highlight w:val="white"/>
        </w:rPr>
        <w:t xml:space="preserve"> Utrzymanie chodnika techniką odśnieżania</w:t>
      </w:r>
      <w:r>
        <w:rPr>
          <w:rFonts w:cs="Arial" w:ascii="Arial" w:hAnsi="Arial"/>
          <w:color w:val="000000"/>
        </w:rPr>
        <w:tab/>
        <w:tab/>
        <w:tab/>
        <w:t>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  <w:highlight w:val="white"/>
        </w:rPr>
        <w:t>Utrzymanie chodnika techniką posypywania</w:t>
      </w:r>
      <w:r>
        <w:rPr>
          <w:rFonts w:cs="Arial" w:ascii="Arial" w:hAnsi="Arial"/>
          <w:color w:val="000000"/>
        </w:rPr>
        <w:tab/>
        <w:tab/>
        <w:tab/>
        <w:t>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color w:val="000000"/>
          <w:highlight w:val="white"/>
        </w:rPr>
        <w:t>Utrzymanie chodnika techniką odśnieżania i posypywania</w:t>
      </w:r>
      <w:r>
        <w:rPr>
          <w:rFonts w:cs="Arial" w:ascii="Arial" w:hAnsi="Arial"/>
          <w:color w:val="000000"/>
        </w:rPr>
        <w:tab/>
        <w:t>…………………………………………</w:t>
      </w:r>
    </w:p>
    <w:p>
      <w:pPr>
        <w:pStyle w:val="Bezodstpw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  <w:highlight w:val="white"/>
        </w:rPr>
        <w:t>Wywóz 10m</w:t>
      </w:r>
      <w:r>
        <w:rPr>
          <w:rFonts w:cs="Arial" w:ascii="Arial" w:hAnsi="Arial"/>
          <w:color w:val="000000"/>
          <w:highlight w:val="white"/>
          <w:vertAlign w:val="superscript"/>
        </w:rPr>
        <w:t xml:space="preserve">3 </w:t>
      </w:r>
      <w:r>
        <w:rPr>
          <w:rFonts w:cs="Arial" w:ascii="Arial" w:hAnsi="Arial"/>
          <w:color w:val="000000"/>
          <w:highlight w:val="white"/>
        </w:rPr>
        <w:t>śniegu we wskazane miejsce do 3km</w:t>
      </w:r>
      <w:r>
        <w:rPr>
          <w:rFonts w:cs="Arial" w:ascii="Arial" w:hAnsi="Arial"/>
          <w:color w:val="000000"/>
        </w:rPr>
        <w:tab/>
        <w:tab/>
        <w:t>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                                                   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porządził</w:t>
        <w:tab/>
        <w:tab/>
        <w:tab/>
        <w:tab/>
        <w:tab/>
        <w:tab/>
        <w:tab/>
        <w:tab/>
        <w:t>Sprawdzi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………………………………...</w:t>
        <w:br/>
        <w:tab/>
        <w:tab/>
        <w:tab/>
        <w:tab/>
        <w:tab/>
        <w:tab/>
        <w:tab/>
        <w:tab/>
        <w:tab/>
        <w:t xml:space="preserve">            Zatwierdził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4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36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61z0">
    <w:name w:val="WW8Num61z0"/>
    <w:qFormat/>
    <w:rPr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8:00Z</dcterms:created>
  <dc:creator>FN-podatki</dc:creator>
  <dc:description/>
  <cp:keywords/>
  <dc:language>en-US</dc:language>
  <cp:lastModifiedBy>Kowalski Janusz</cp:lastModifiedBy>
  <cp:lastPrinted>2019-10-15T07:43:00Z</cp:lastPrinted>
  <dcterms:modified xsi:type="dcterms:W3CDTF">2019-10-15T05:45:00Z</dcterms:modified>
  <cp:revision>5</cp:revision>
  <dc:subject/>
  <dc:title>U M O W A   - wzór</dc:title>
</cp:coreProperties>
</file>