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305</wp:posOffset>
            </wp:positionH>
            <wp:positionV relativeFrom="paragraph">
              <wp:posOffset>-82105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Cenowa ofertowa za wykonanie przedmiotu zamówienia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1134"/>
        <w:gridCol w:w="136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 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 zł/m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zł kol.3xkol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 8%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 z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Rozsypywanie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7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Odśnieżanie bez użycia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7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Odśnieżanie z użyciem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7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Utrzymanie chodnika techniką odśnieżania i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x 10 poz. 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 xml:space="preserve">Pozimowe uprzątniecie ulic, chodników, parkingów i zatok przystankowych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(przyjąć 1raz)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Razem umowna wartość oferty </w:t>
            </w:r>
            <w:r>
              <w:rPr>
                <w:rFonts w:cs="Arial" w:ascii="Arial" w:hAnsi="Arial"/>
                <w:color w:val="000000"/>
                <w:sz w:val="28"/>
                <w:szCs w:val="28"/>
                <w:highlight w:val="white"/>
              </w:rPr>
              <w:t>poz 8+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Raz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A845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9:00Z</dcterms:created>
  <dc:creator>Kowalski Janusz</dc:creator>
  <dc:description/>
  <cp:keywords/>
  <dc:language>en-US</dc:language>
  <cp:lastModifiedBy>Kowalski Janusz</cp:lastModifiedBy>
  <cp:lastPrinted>2019-10-15T07:50:00Z</cp:lastPrinted>
  <dcterms:modified xsi:type="dcterms:W3CDTF">2019-10-15T05:50:00Z</dcterms:modified>
  <cp:revision>7</cp:revision>
  <dc:subject/>
  <dc:title/>
</cp:coreProperties>
</file>