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372"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Dostawa samochodu dla potrzeb straży miejskiej w Bartoszycach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03/2009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 dni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tel. kontaktowy, faks: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tel. kontaktowy, faks: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oświadczam wniesienie wadium w wysokośc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 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re ma zostać zwrócone wadium:………………………..….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bezpieczenie należytego wykonania umow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: 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niepotrzebne skreśli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08:00Z</dcterms:created>
  <dc:creator>Janusz Kowalski</dc:creator>
  <dc:description/>
  <cp:keywords/>
  <dc:language>en-US</dc:language>
  <cp:lastModifiedBy>Janusz Kowalski</cp:lastModifiedBy>
  <dcterms:modified xsi:type="dcterms:W3CDTF">2009-01-29T08:27:00Z</dcterms:modified>
  <cp:revision>3</cp:revision>
  <dc:subject/>
  <dc:title>Załącznik Nr</dc:title>
</cp:coreProperties>
</file>