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…………………………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ZALEGANIU Z PODATKIEM I OPŁAT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zalegam z uiszczaniem podatków i opłat do Urzędu Skarb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ZALEGANIU ZE SKŁADKAMI NA UBEZPIECZENIE SPOŁECZNE I ZDROWOT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zalegam z uiszczaniem składek na ubezpieczenie społeczne i zdrowot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NIEKARAL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nie byłem skazany za przestępstwo popełnione w związku z prowadzona działalnością gospodarczą oraz ustawą z 29 stycznia 2004r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</w:t>
      </w:r>
      <w:r>
        <w:rPr/>
        <w:t>dnia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SYTUACJI EKONOMICZNEJ IFINANSOW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wykonawcy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świadczam, że znajduję się w sytuacji ekonomicznej i finansowej gwarantującej poprawne wykonanie zamówienia zgodnie z zapisami ustawy z 29 stycznia 2004r Prawo zamówień publicznych.</w:t>
      </w:r>
    </w:p>
    <w:p>
      <w:pPr>
        <w:pStyle w:val="Normal"/>
        <w:jc w:val="both"/>
        <w:rPr/>
      </w:pPr>
      <w:r>
        <w:rPr/>
        <w:t>Uprzedzony o odpowiedzialności karnej z tytułu składania fałszywych o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..podpis osoby upoważ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40:00Z</dcterms:created>
  <dc:creator>Janusz Kowalski</dc:creator>
  <dc:description/>
  <cp:keywords/>
  <dc:language>en-US</dc:language>
  <cp:lastModifiedBy>Janusz Kowalski</cp:lastModifiedBy>
  <cp:lastPrinted>2008-02-01T11:00:00Z</cp:lastPrinted>
  <dcterms:modified xsi:type="dcterms:W3CDTF">2009-03-03T08:40:00Z</dcterms:modified>
  <cp:revision>2</cp:revision>
  <dc:subject/>
  <dc:title/>
</cp:coreProperties>
</file>