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50"/>
        <w:gridCol w:w="750"/>
        <w:gridCol w:w="750"/>
        <w:gridCol w:w="750"/>
        <w:gridCol w:w="75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Czcionka tekstu podstawowego;Times New Roman" w:cs="Czcionka tekstu podstawowego;Times New Roman"/>
                <w:color w:val="000000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SP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SP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SP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SP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SP8</w:t>
            </w:r>
          </w:p>
        </w:tc>
      </w:tr>
      <w:tr>
        <w:trPr/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łącznik nr 2 do umow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ptop dla n-la                         z możliwością podłączenia do mikroskopu i rzutnika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Calibri"/>
              </w:rPr>
            </w:pPr>
            <w:r>
              <w:rPr>
                <w:rFonts w:eastAsia="Calibri" w:cs="Calibri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aptop dla ucznia                    i nauczyciela  z oprogramowaniem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Laptop multimedialny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tacjonarny komputer                    dla uczni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tacjonarny komputer   dla n-la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erwer plików NAS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Kontroler WLAN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Punkt dostępowy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Drukarka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edykowane urządzenie umożliwiające ładowani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Tablica interaktywna                z projektorem ultra ogniskowym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  <w:sz w:val="24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ablica interaktywn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otykowa tablica interaktywna 79" z oprogramowanie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ieciowe urządzenie wielofunkcyjne A3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color w:val="000000"/>
                <w:sz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ielkoformatowe, niskoemisyjne, interaktywne ekrany dotykowe, monitory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ielkoformatowe, niskoemisyjne, interaktywne ekrany dotykowe, monitory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Wielkoformatowe, niskoemisyjne, interaktywne ekrany dotykowe, monitory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color w:val="FF0000"/>
                <w:sz w:val="24"/>
              </w:rPr>
            </w:pPr>
            <w:r>
              <w:rPr>
                <w:rFonts w:eastAsia="Calibri" w:cs="Calibri" w:ascii="Times New Roman" w:hAnsi="Times New Roman"/>
                <w:color w:val="FF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Zasilacz UPS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ieciowe urządzenie wielofunkcyjne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808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asilacz prądu stałego o możliwym poborze prądu 3A z zabezpieczeniem przeciw przeciążeniowym</w:t>
            </w:r>
            <w:r>
              <w:rPr>
                <w:rFonts w:eastAsia="Calibri" w:cs="Calibri"/>
                <w:color w:val="00808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PS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awigacja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yfrowe urządzenie zapisujące obraz i lub dźwięk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yfrowe urządzenie zapisujące obraz i lub dźwięk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yfrowe systemy pomiarow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ładowarka do baterii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arat fotograficzny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zutnik  multimedialn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</w:rPr>
            </w:pPr>
            <w:r>
              <w:rPr>
                <w:rFonts w:eastAsia="Calibri" w:cs="Calibri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kran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zajnik elektryczny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twarzacz CD  z głośnikami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</w:rPr>
            </w:pPr>
            <w:r>
              <w:rPr>
                <w:rFonts w:eastAsia="Calibri" w:cs="Calibri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eciowe urządzenie wielofunkcyjne A4 kolo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color w:val="000000"/>
                <w:sz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zasilacz UPS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ultimedialny program "zawody przyszłości"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1DFC3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32:00Z</dcterms:created>
  <dc:creator>Kowalski Janusz</dc:creator>
  <dc:description/>
  <dc:language>en-US</dc:language>
  <cp:lastModifiedBy>Kowalski Janusz</cp:lastModifiedBy>
  <dcterms:modified xsi:type="dcterms:W3CDTF">2020-02-10T10:32:00Z</dcterms:modified>
  <cp:revision>2</cp:revision>
  <dc:subject/>
  <dc:title/>
</cp:coreProperties>
</file>