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78"/>
        <w:gridCol w:w="1029"/>
        <w:gridCol w:w="477"/>
        <w:gridCol w:w="1507"/>
        <w:gridCol w:w="7040"/>
        <w:gridCol w:w="1055"/>
      </w:tblGrid>
      <w:tr>
        <w:trPr>
          <w:trHeight w:val="566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color w:val="000000"/>
                <w:sz w:val="32"/>
              </w:rPr>
              <w:t>Załącznik nr 8</w:t>
              <w:br/>
              <w:t>II część zamówienia: sprzęt ICT/agd</w:t>
            </w:r>
          </w:p>
        </w:tc>
      </w:tr>
      <w:tr>
        <w:trPr>
          <w:trHeight w:val="560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>Sprzęt z tzw. "mechanizmem podzielonej płatności”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zcionka tekstu podstawowego;Times New Roman" w:cs="Calibri"/>
                <w:b/>
                <w:b/>
                <w:color w:val="000000"/>
              </w:rPr>
            </w:pPr>
            <w:r>
              <w:rPr>
                <w:rFonts w:eastAsia="Czcionka tekstu podstawowego;Times New Roman" w:cs="Calibri"/>
                <w:b/>
                <w:color w:val="000000"/>
              </w:rPr>
              <w:t>Sprzęt</w:t>
            </w:r>
          </w:p>
        </w:tc>
        <w:tc>
          <w:tcPr>
            <w:tcW w:w="10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color w:val="000000"/>
              </w:rPr>
              <w:t>Wymagania minimaln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lość</w:t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aptop dla nauczyciela z możliwością podłączenia do mikroskopu i rzutnika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/>
              <w:t>Typ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Komputer przenośny. </w:t>
            </w:r>
            <w:r>
              <w:rPr/>
              <w:t>W ofercie wymagane jest podanie modelu, symbolu oraz producenta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color w:val="000000"/>
                <w:u w:val="single"/>
              </w:rPr>
            </w:pPr>
            <w:r>
              <w:rPr>
                <w:rFonts w:eastAsia="Calibri" w:cs="Calibri"/>
                <w:b/>
                <w:color w:val="000000"/>
                <w:u w:val="single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Procesor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</w:rPr>
              <w:t xml:space="preserve">Procesor klasy x86, czterordzeniowy, zaprojektowany do pracy w komputerach przenośnych. </w:t>
            </w:r>
            <w:r>
              <w:rPr>
                <w:color w:val="000000"/>
                <w:shd w:fill="FFFFFF" w:val="clear"/>
              </w:rPr>
              <w:t xml:space="preserve">Komputer powinien osiągać w teście wydajności Passmark CPU Benchmark co najmniej 8000 punktów (Passmark CPU Mark)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  <w:shd w:fill="FFFFFF" w:val="clear"/>
              </w:rPr>
              <w:t xml:space="preserve">Wynik zaproponowanego procesora musi znajdować się na stronie </w:t>
            </w:r>
            <w:hyperlink r:id="rId2">
              <w:r>
                <w:rPr>
                  <w:rStyle w:val="InternetLink"/>
                  <w:shd w:fill="FFFFFF" w:val="clear"/>
                </w:rPr>
                <w:t>https://www.cpubenchmark.net/cpu_list.php</w:t>
              </w:r>
            </w:hyperlink>
            <w:r>
              <w:rPr>
                <w:color w:val="000000"/>
                <w:shd w:fill="FFFFFF" w:val="clear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color w:val="000000"/>
                <w:shd w:fill="FFFFFF" w:val="clear"/>
              </w:rPr>
              <w:t xml:space="preserve">Pod uwagę będzie brany wynik testu dostępny na ww. stronie w dniu 1.12.2019 r. Tabela wyników testu z dn. 1.12.2019 r. została przedstawiona w Załączniku nr </w:t>
            </w:r>
            <w:r>
              <w:rPr>
                <w:shd w:fill="FFFFFF" w:val="clear"/>
              </w:rPr>
              <w:t>1</w:t>
            </w:r>
            <w:r>
              <w:rPr>
                <w:color w:val="000000"/>
                <w:shd w:fill="FFFFFF" w:val="clear"/>
              </w:rPr>
              <w:t xml:space="preserve"> do SIWZ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u w:val="single"/>
              </w:rPr>
            </w:pPr>
            <w:r>
              <w:rPr>
                <w:rFonts w:cs="Calibri"/>
                <w:b/>
                <w:color w:val="000000"/>
                <w:u w:val="single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Pamięć operacyjna RAM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8 GB </w:t>
            </w:r>
            <w:r>
              <w:rPr/>
              <w:t xml:space="preserve">SO-DIMM DDR4, 2400MHz, </w:t>
            </w:r>
            <w:r>
              <w:rPr>
                <w:color w:val="000000"/>
              </w:rPr>
              <w:t>w pojedynczym module,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color w:val="000000"/>
              </w:rPr>
              <w:t>Liczba gniazd pamięci na płycie głównej: 2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u w:val="single"/>
              </w:rPr>
            </w:pPr>
            <w:r>
              <w:rPr>
                <w:rFonts w:cs="Calibri"/>
                <w:b/>
                <w:color w:val="000000"/>
                <w:u w:val="single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Pamięć masow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color w:val="000000"/>
              </w:rPr>
              <w:t>Dysk SSD minimum 240 GB, obsługiwany interfejs M.2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u w:val="single"/>
              </w:rPr>
            </w:pPr>
            <w:r>
              <w:rPr>
                <w:rFonts w:cs="Calibri"/>
                <w:b/>
                <w:color w:val="000000"/>
                <w:u w:val="single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kład graficzn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</w:rPr>
              <w:t xml:space="preserve">Zintegrowany lub oddzielny </w:t>
            </w:r>
            <w:r>
              <w:rPr>
                <w:color w:val="000000"/>
                <w:shd w:fill="FFFFFF" w:val="clear"/>
              </w:rPr>
              <w:t xml:space="preserve">osiągający wynik </w:t>
              <w:br/>
              <w:t>w teście wydajności Passmark Videocard Benchmark co najmniej 1050 punktów (Passmark G3D Mark)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  <w:shd w:fill="FFFFFF" w:val="clear"/>
              </w:rPr>
              <w:t xml:space="preserve">Wynik zaproponowanego rozwiązania musi znajdować się na stronie </w:t>
            </w:r>
            <w:hyperlink r:id="rId3">
              <w:r>
                <w:rPr>
                  <w:rStyle w:val="InternetLink"/>
                  <w:shd w:fill="FFFFFF" w:val="clear"/>
                </w:rPr>
                <w:t>http://www.videocardbenchmark.net/gpu_list.php</w:t>
              </w:r>
            </w:hyperlink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Pod uwagę będzie brany wynik testu dostępny na ww. stronie w dniu 1.12.2019 r. Tabela wyników testu z dn. 1.12.2019 r. została przedstawiona w Załączniku nr </w:t>
            </w:r>
            <w:r>
              <w:rPr>
                <w:shd w:fill="FFFFFF" w:val="clear"/>
              </w:rPr>
              <w:t>2</w:t>
            </w:r>
            <w:r>
              <w:rPr>
                <w:color w:val="000000"/>
                <w:shd w:fill="FFFFFF" w:val="clear"/>
              </w:rPr>
              <w:t xml:space="preserve"> do SIWZ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u w:val="single"/>
              </w:rPr>
            </w:pPr>
            <w:r>
              <w:rPr>
                <w:rFonts w:cs="Calibri"/>
                <w:b/>
                <w:color w:val="000000"/>
                <w:u w:val="single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Wyposażenie multimedialn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Wbudowane głośniki stereo;</w:t>
            </w:r>
          </w:p>
          <w:p>
            <w:pPr>
              <w:pStyle w:val="Normal"/>
              <w:spacing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Wbudowany mikrofon;</w:t>
            </w:r>
          </w:p>
          <w:p>
            <w:pPr>
              <w:pStyle w:val="Normal"/>
              <w:spacing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Zintegrowana karta dźwiękowa zgodna z Intel High Definition Audio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świetlacz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owy, LED, 15,6”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Łącznoś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Karta sieciowa przewodowa </w:t>
            </w:r>
            <w:r>
              <w:rPr/>
              <w:t>1000 Mbps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arta sieciowa bezprzewodowa Wi-Fi </w:t>
            </w:r>
            <w:r>
              <w:rPr/>
              <w:t>802.11 a/b/g/n/ac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rty i złącz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 najmniej dwa porty USB 3.1 Gen. 1 (USB 3.0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DMI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J-45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jście słuchawkow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jście mikrofonow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C-in (wejście zasilania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Czytnik kart pamięci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ater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Li-Ion, o pojemności co najmniej 3500 mAh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System operacyjn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instalowany system operacyjny spełniający minimalne wymagania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Interfejs graficzny użytkownika pozwalający na obsługę:</w:t>
            </w:r>
          </w:p>
          <w:p>
            <w:pPr>
              <w:pStyle w:val="Akapitzlist"/>
              <w:numPr>
                <w:ilvl w:val="1"/>
                <w:numId w:val="9"/>
              </w:numPr>
              <w:spacing w:lineRule="auto" w:line="240" w:before="0" w:after="0"/>
              <w:ind w:left="846" w:hanging="284"/>
              <w:contextualSpacing/>
              <w:rPr>
                <w:rFonts w:cs="Calibri"/>
              </w:rPr>
            </w:pPr>
            <w:r>
              <w:rPr>
                <w:rFonts w:cs="Calibri"/>
              </w:rPr>
              <w:t>Klasyczną przy pomocy klawiatury i myszy,</w:t>
            </w:r>
          </w:p>
          <w:p>
            <w:pPr>
              <w:pStyle w:val="Akapitzlist"/>
              <w:numPr>
                <w:ilvl w:val="1"/>
                <w:numId w:val="9"/>
              </w:numPr>
              <w:spacing w:lineRule="auto" w:line="240" w:before="0" w:after="0"/>
              <w:ind w:left="846" w:hanging="284"/>
              <w:contextualSpacing/>
              <w:rPr/>
            </w:pPr>
            <w:r>
              <w:rPr>
                <w:rFonts w:cs="Calibri"/>
              </w:rPr>
              <w:t>Dotykową umożliwiającą sterowanie dotykiem na urządzeniach typu tablet lub monitorach dotykowych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Interfejsy użytkownika dostępne w wielu językach do wyboru w czasie instalacji – w tym Polskim i Angielski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Zlokalizowane w języku polskim, co najmniej następujące elementy: menu, odtwarzacz multimediów, klient poczty elektronicznej z kalendarzem spotkań, pomoc, komunikaty systemowe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Wbudowany system pomocy w języku polski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Graficzne środowisko instalacji i konfiguracji dostępne w języku polski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Funkcje związane z obsługą komputerów typu tablet, z wbudowanym modułem „uczenia się” pisma użytkownika – obsługa języka polskiego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Funkcjonalność rozpoznawania mowy, pozwalającą na sterowanie komputerem głosowo, wraz z modułem „uczenia się” głosu użytkownika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Możliwość dokonywania bezpłatnych aktualizacji i poprawek w ramach wersji systemu operacyjnego poprzez Internet, mechanizmem udostępnianym przez producenta z mechanizmem sprawdzającym, które z poprawek są potrzebne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Dostępność bezpłatnych biuletynów bezpieczeństwa związanych z działaniem systemu operacyjnego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Wbudowane mechanizmy ochrony antywirusowej i przeciw złośliwemu oprogramowaniu z zapewnionymi bezpłatnymi aktualizacjami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Wsparcie dla większości powszechnie używanych urządzeń peryferyjnych (drukarek, urządzeń sieciowych, standardów USB, Plug&amp;Play, Wi-Fi)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Funkcjonalność automatycznej zmiany domyślnej drukarki w zależności od sieci, do której podłączony jest komputer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Zabezpieczony hasłem hierarchiczny dostęp do systemu, konta i profile użytkowników zarządzane zdalnie; praca systemu w trybie ochrony kont użytkowników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 xml:space="preserve">Zintegrowany z systemem operacyjnym moduł synchronizacji komputera z urządzeniami zewnętrznymi. 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Obsługa standardu NFC (near field communication)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Możliwość przystosowania stanowiska dla osób niepełnosprawnych (np. słabo widzących)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Wsparcie dla środowisk Java i .NET Framework 4.x – możliwość uruchomienia aplikacji działających we wskazanych środowiskach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Transakcyjny system plików pozwalający na stosowanie przydziałów (ang. quota) na dysku dla użytkowników oraz zapewniający większą niezawodność i pozwalający tworzyć kopie zapasowe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Zarządzanie kontami użytkowników sieci oraz urządzeniami sieciowymi tj. drukarki, modemy, woluminy dyskowe, usługi katalogowe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Identyfikacja sieci komputerowych, do których jest podłączony system operacyjny, zapamiętywanie ustawień i przypisywanie do min. 3 kategorii bezpieczeństwa (z predefiniowanymi odpowiednio do kategorii ustawieniami zapory sieciowej, udostępniania plików itp.)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Mechanizm szyfrowania dysków wewnętrznych i zewnętrznych z możliwością szyfrowania ograniczonego do danych użytkownika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Możliwość instalowania dodatkowych języków interfejsu systemu operacyjnego oraz możliwość zmiany języka bez konieczności reinstalacji systemu.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akiet oprogramowania biurowego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pecyfikacja oprogramowania została określona w załączniku nr 3 do SIWZ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uchp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ysz laserowa USB z 3 przyciskami w tym jeden </w:t>
              <w:br/>
              <w:t>w rolce (scroll) koloru czarnego z przewodem długości min. 1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silacz dostosowany do napięcia 220-240V oraz polskich gniazd sieci elektrycznej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estaw głośników zewnętrznych 2.0 o mocy co najmniej 6W, z wbudowanym regulatorem głośności.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b/>
              </w:rPr>
              <w:t>Laptop dla ucznia i nauczyciela z oprogramowaniem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/>
              <w:t>Typ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Komputer przenośny. </w:t>
            </w:r>
            <w:r>
              <w:rPr/>
              <w:t>W ofercie wymagane jest podanie modelu, symbolu oraz producenta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76 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Procesor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Procesor klasy x86, czterordzeniowy, zaprojektowany do pracy w komputerach przenośnych. </w:t>
            </w:r>
            <w:r>
              <w:rPr>
                <w:color w:val="000000"/>
                <w:shd w:fill="FFFFFF" w:val="clear"/>
              </w:rPr>
              <w:t xml:space="preserve">Komputer powinien osiągać w teście wydajności Passmark CPU Benchmark co najmniej 5000 punktów (Passmark CPU Mark)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  <w:shd w:fill="FFFFFF" w:val="clear"/>
              </w:rPr>
              <w:t xml:space="preserve">Wynik zaproponowanego procesora musi znajdować się na stronie </w:t>
            </w:r>
            <w:hyperlink r:id="rId4">
              <w:r>
                <w:rPr>
                  <w:rStyle w:val="InternetLink"/>
                  <w:shd w:fill="FFFFFF" w:val="clear"/>
                </w:rPr>
                <w:t>https://www.cpubenchmark.net/cpu_list.php</w:t>
              </w:r>
            </w:hyperlink>
            <w:r>
              <w:rPr>
                <w:color w:val="000000"/>
                <w:shd w:fill="FFFFFF" w:val="clear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color w:val="000000"/>
                <w:shd w:fill="FFFFFF" w:val="clear"/>
              </w:rPr>
              <w:t xml:space="preserve">Pod uwagę będzie brany wynik testu dostępny na ww. stronie w dniu 1.12.2019 r. Tabela wyników testu z dn. 1.12.2019 r. została przedstawiona w Załączniku nr </w:t>
            </w:r>
            <w:r>
              <w:rPr>
                <w:shd w:fill="FFFFFF" w:val="clear"/>
              </w:rPr>
              <w:t>1</w:t>
            </w:r>
            <w:r>
              <w:rPr>
                <w:color w:val="000000"/>
                <w:shd w:fill="FFFFFF" w:val="clear"/>
              </w:rPr>
              <w:t xml:space="preserve"> do SIWZ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Pamięć operacyjna RAM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8 GB </w:t>
            </w:r>
            <w:r>
              <w:rPr/>
              <w:t>SO-DIMM DDR4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Pamięć masow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color w:val="000000"/>
              </w:rPr>
              <w:t>Dysk SSD minimum 240 GB, obsługiwany interfejs SATA III lub M.2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kład graficzn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</w:rPr>
              <w:t xml:space="preserve">Zintegrowany lub oddzielny </w:t>
            </w:r>
            <w:r>
              <w:rPr>
                <w:color w:val="000000"/>
                <w:shd w:fill="FFFFFF" w:val="clear"/>
              </w:rPr>
              <w:t xml:space="preserve">osiągający wynik </w:t>
              <w:br/>
              <w:t>w teście wydajności Passmark Videocard Benchmark co najmniej 1050 punktów (Passmark G3D Mark)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  <w:shd w:fill="FFFFFF" w:val="clear"/>
              </w:rPr>
              <w:t xml:space="preserve">Wynik zaproponowanego rozwiązania musi znajdować się na stronie </w:t>
            </w:r>
            <w:hyperlink r:id="rId5">
              <w:r>
                <w:rPr>
                  <w:rStyle w:val="InternetLink"/>
                  <w:shd w:fill="FFFFFF" w:val="clear"/>
                </w:rPr>
                <w:t>http://www.videocardbenchmark.net/gpu_list.php</w:t>
              </w:r>
            </w:hyperlink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Pod uwagę będzie brany wynik testu dostępny na ww. stronie w dniu 1.12.2019 r. Tabela wyników testu z dn. 1.12.2019 r. została przedstawiona w Załączniku nr </w:t>
            </w:r>
            <w:r>
              <w:rPr>
                <w:shd w:fill="FFFFFF" w:val="clear"/>
              </w:rPr>
              <w:t>2</w:t>
            </w:r>
            <w:r>
              <w:rPr>
                <w:color w:val="000000"/>
                <w:shd w:fill="FFFFFF" w:val="clear"/>
              </w:rPr>
              <w:t xml:space="preserve"> do SIWZ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Wyposażenie multimedialn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Wbudowane głośniki stereo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</w:rPr>
              <w:t>Wbudowany mikrofon;</w:t>
            </w:r>
          </w:p>
          <w:p>
            <w:pPr>
              <w:pStyle w:val="Normal"/>
              <w:spacing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Zintegrowana karta dźwiękowa zgodna z Intel High Definition Audio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świetlacz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owy, LED, 15,6”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Łącznoś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Karta sieciowa przewodowa </w:t>
            </w:r>
            <w:r>
              <w:rPr/>
              <w:t>1000 Mbps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arta sieciowa bezprzewodowa Wi-Fi </w:t>
            </w:r>
            <w:r>
              <w:rPr/>
              <w:t>802.11 a/b/g/n/ac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rty i złącz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Co najmniej dwa porty USB 3.1 Gen. 1 (USB 3.0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DMI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J-45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jście słuchawkow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jście mikrofonow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C-in (wejście zasilania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Czytnik kart pamięci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ater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Li-Ion, o pojemności co najmniej 3500 mAh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ystem operacyjn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Zainstalowany system operacyjny spełniający minimalne wymagania: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Interfejs graficzny użytkownika pozwalający na obsługę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988" w:hanging="360"/>
              <w:contextualSpacing/>
              <w:rPr>
                <w:rFonts w:cs="Calibri"/>
              </w:rPr>
            </w:pPr>
            <w:r>
              <w:rPr>
                <w:rFonts w:cs="Calibri"/>
              </w:rPr>
              <w:t>Klasyczną przy pomocy klawiatury i myszy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988" w:hanging="360"/>
              <w:contextualSpacing/>
              <w:rPr>
                <w:rFonts w:cs="Calibri"/>
              </w:rPr>
            </w:pPr>
            <w:r>
              <w:rPr>
                <w:rFonts w:cs="Calibri"/>
              </w:rPr>
              <w:t>Dotykową umożliwiającą sterowanie dotykiem na urządzeniach typu tablet lub monitorach dotykowych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Interfejsy użytkownika dostępne w wielu językach do wyboru w czasie instalacji – w tym Polskim i Angielskim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Zlokalizowane w języku polskim, co najmniej następujące elementy: menu, odtwarzacz multimediów, klient poczty elektronicznej z kalendarzem spotkań, pomoc, komunikaty systemowe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Wbudowany system pomocy w języku polskim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Graficzne środowisko instalacji i konfiguracji dostępne w języku polskim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Funkcje związane z obsługą komputerów typu tablet, z wbudowanym modułem „uczenia się” pisma użytkownika – obsługa języka polskiego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Funkcjonalność rozpoznawania mowy, pozwalającą na sterowanie komputerem głosowo, wraz z modułem „uczenia się” głosu użytkownika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Możliwość dokonywania bezpłatnych aktualizacji i poprawek w ramach wersji systemu operacyjnego poprzez Internet, mechanizmem udostępnianym przez producenta z mechanizmem sprawdzającym, które z poprawek są potrzebne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Dostępność bezpłatnych biuletynów bezpieczeństwa związanych z działaniem systemu operacyjnego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Wbudowane mechanizmy ochrony antywirusowej i przeciw złośliwemu oprogramowaniu z zapewnionymi bezpłatnymi aktualizacjami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Wsparcie dla większości powszechnie używanych urządzeń peryferyjnych (drukarek, urządzeń sieciowych, standardów USB, Plug&amp;Play, Wi-Fi)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Funkcjonalność automatycznej zmiany domyślnej drukarki w zależności od sieci, do której podłączony jest komputer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Zabezpieczony hasłem hierarchiczny dostęp do systemu, konta i profile użytkowników zarządzane zdalnie; praca systemu w trybie ochrony kont użytkowników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,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Zintegrowany z systemem operacyjnym moduł synchronizacji komputera z urządzeniami zewnętrznymi.  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Obsługa standardu NFC (near field communication)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Możliwość przystosowania stanowiska dla osób niepełnosprawnych (np. słabo widzących)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Wsparcie dla środowisk Java i .NET Framework 4.x – możliwość uruchomienia aplikacji działających we wskazanych środowiskach,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Transakcyjny system plików pozwalający na stosowanie przydziałów (ang. quota) na dysku dla użytkowników oraz zapewniający większą niezawodność i pozwalający tworzyć kopie zapasowe,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Zarządzanie kontami użytkowników sieci oraz urządzeniami sieciowymi tj. drukarki, modemy, woluminy dyskowe, usługi katalogowe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Identyfikacja sieci komputerowych, do których jest podłączony system operacyjny, zapamiętywanie ustawień i przypisywanie do min. 3 kategorii bezpieczeństwa (z predefiniowanymi odpowiednio do kategorii ustawieniami zapory sieciowej, udostępniania plików itp.),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Mechanizm szyfrowania dysków wewnętrznych i zewnętrznych z możliwością szyfrowania ograniczonego do danych użytkownika,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Możliwość instalowania dodatkowych języków interfejsu systemu operacyjnego oraz możliwość zmiany języka bez konieczności reinstalacji systemu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akiet oprogramowania biurowego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pecyfikacja oprogramowania została określona w załączniku nr 3 do SIWZ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uchp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ysz laserowa USB z 3 przyciskami w tym jeden </w:t>
              <w:br/>
              <w:t>w rolce (scroll) koloru czarnego z przewodem długości min. 1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silacz dostosowany do napięcia 220-240V oraz polskich gniazd sieci elektrycznej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b/>
              </w:rPr>
              <w:t>Laptop multimedialny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/>
              <w:t>Typ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Komputer przenośny. </w:t>
            </w:r>
            <w:r>
              <w:rPr/>
              <w:t>W ofercie wymagane jest podanie modelu, symbolu oraz producenta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Procesor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</w:rPr>
              <w:t xml:space="preserve">Procesor klasy x86, czterordzeniowy, zaprojektowany do pracy w komputerach przenośnych. </w:t>
            </w:r>
            <w:r>
              <w:rPr>
                <w:color w:val="000000"/>
                <w:shd w:fill="FFFFFF" w:val="clear"/>
              </w:rPr>
              <w:t xml:space="preserve">Komputer powinien osiągać w teście wydajności Passmark CPU Benchmark co najmniej 8000 punktów (Passmark CPU Mark)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  <w:shd w:fill="FFFFFF" w:val="clear"/>
              </w:rPr>
              <w:t xml:space="preserve">Wynik zaproponowanego procesora musi znajdować się na stronie </w:t>
            </w:r>
            <w:hyperlink r:id="rId6">
              <w:r>
                <w:rPr>
                  <w:rStyle w:val="InternetLink"/>
                  <w:shd w:fill="FFFFFF" w:val="clear"/>
                </w:rPr>
                <w:t>https://www.cpubenchmark.net/cpu_list.php</w:t>
              </w:r>
            </w:hyperlink>
            <w:r>
              <w:rPr>
                <w:color w:val="000000"/>
                <w:shd w:fill="FFFFFF" w:val="clear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color w:val="000000"/>
                <w:shd w:fill="FFFFFF" w:val="clear"/>
              </w:rPr>
              <w:t xml:space="preserve">Pod uwagę będzie brany wynik testu dostępny na ww. stronie w dniu 1.12.2019 r. Tabela wyników testu z dn. 1.12.2019 r. została przedstawiona w Załączniku nr </w:t>
            </w:r>
            <w:r>
              <w:rPr>
                <w:shd w:fill="FFFFFF" w:val="clear"/>
              </w:rPr>
              <w:t>1</w:t>
            </w:r>
            <w:r>
              <w:rPr>
                <w:color w:val="000000"/>
                <w:shd w:fill="FFFFFF" w:val="clear"/>
              </w:rPr>
              <w:t xml:space="preserve"> do SIWZ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Pamięć operacyjna RAM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8 GB </w:t>
            </w:r>
            <w:r>
              <w:rPr>
                <w:lang w:val="en-US"/>
              </w:rPr>
              <w:t>SO-DIMM DDR4, 2400MHz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Pamięć masow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color w:val="000000"/>
              </w:rPr>
              <w:t>Dysk SSD minimum 500 GB, obsługiwany interfejs SATA III lub M.2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kład graficzn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</w:rPr>
              <w:t xml:space="preserve">Zintegrowany lub oddzielny </w:t>
            </w:r>
            <w:r>
              <w:rPr>
                <w:color w:val="000000"/>
                <w:shd w:fill="FFFFFF" w:val="clear"/>
              </w:rPr>
              <w:t xml:space="preserve">osiągający wynik </w:t>
              <w:br/>
              <w:t>w teście wydajności Passmark Videocard Benchmark co najmniej 1050 punktów (Passmark G3D Mark)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  <w:shd w:fill="FFFFFF" w:val="clear"/>
              </w:rPr>
              <w:t xml:space="preserve">Wynik zaproponowanego rozwiązania musi znajdować się na stronie </w:t>
            </w:r>
            <w:hyperlink r:id="rId7">
              <w:r>
                <w:rPr>
                  <w:rStyle w:val="InternetLink"/>
                  <w:shd w:fill="FFFFFF" w:val="clear"/>
                </w:rPr>
                <w:t>http://www.videocardbenchmark.net/gpu_list.php</w:t>
              </w:r>
            </w:hyperlink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Pod uwagę będzie brany wynik testu dostępny na ww. stronie w dniu 1.12.2019 r. Tabela wyników testu z dn. 1.12.2019 r. została przedstawiona w Załączniku nr </w:t>
            </w:r>
            <w:r>
              <w:rPr>
                <w:shd w:fill="FFFFFF" w:val="clear"/>
              </w:rPr>
              <w:t>2</w:t>
            </w:r>
            <w:r>
              <w:rPr>
                <w:color w:val="000000"/>
                <w:shd w:fill="FFFFFF" w:val="clear"/>
              </w:rPr>
              <w:t xml:space="preserve"> do SIWZ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Wyposażenie multimedialn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Wbudowane głośniki stereo;</w:t>
            </w:r>
          </w:p>
          <w:p>
            <w:pPr>
              <w:pStyle w:val="Normal"/>
              <w:spacing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Wbudowany mikrofon;</w:t>
            </w:r>
          </w:p>
          <w:p>
            <w:pPr>
              <w:pStyle w:val="Normal"/>
              <w:spacing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Zintegrowana karta dźwiękowa zgodna z Intel High Definition Audio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świetlacz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owy, LED, 17,3”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Łącznoś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Karta sieciowa przewodowa </w:t>
            </w:r>
            <w:r>
              <w:rPr/>
              <w:t>1000 Mbps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arta sieciowa bezprzewodowa Wi-Fi </w:t>
            </w:r>
            <w:r>
              <w:rPr/>
              <w:t>802.11 a/b/g/n/ac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rty i złącz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 najmniej dwa porty USB 3.1 Gen. 1 (USB 3.0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DMI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J-45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jście słuchawkow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jście mikrofonow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C-in (wejście zasilania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Czytnik kart pamięci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ater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Li-Ion, o pojemności co najmniej 3500 mAh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ystem operacyjn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instalowany system operacyjny spełniający minimalne wymagania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Interfejs graficzny użytkownika pozwalający na obsługę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988" w:hanging="360"/>
              <w:contextualSpacing/>
              <w:rPr>
                <w:rFonts w:cs="Calibri"/>
              </w:rPr>
            </w:pPr>
            <w:r>
              <w:rPr>
                <w:rFonts w:cs="Calibri"/>
              </w:rPr>
              <w:t>Klasyczną przy pomocy klawiatury i myszy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988" w:hanging="360"/>
              <w:contextualSpacing/>
              <w:rPr/>
            </w:pPr>
            <w:r>
              <w:rPr>
                <w:rFonts w:cs="Calibri"/>
              </w:rPr>
              <w:t>Dotykową umożliwiającą sterowanie dotykiem na urządzeniach typu tablet lub monitorach dotykowych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Interfejsy użytkownika dostępne w wielu językach do wyboru w czasie instalacji – w tym Polskim i Angielskim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Zlokalizowane w języku polskim, co najmniej następujące elementy: menu, odtwarzacz multimediów, klient poczty elektronicznej z kalendarzem spotkań, pomoc, komunikaty systemowe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Wbudowany system pomocy w języku polskim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Graficzne środowisko instalacji i konfiguracji dostępne w języku polskim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Funkcje związane z obsługą komputerów typu tablet, z wbudowanym modułem „uczenia się” pisma użytkownika – obsługa języka polskiego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Funkcjonalność rozpoznawania mowy, pozwalającą na sterowanie komputerem głosowo, wraz z modułem „uczenia się” głosu użytkownika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Możliwość dokonywania bezpłatnych aktualizacji i poprawek w ramach wersji systemu operacyjnego poprzez Internet, mechanizmem udostępnianym przez producenta z mechanizmem sprawdzającym, które z poprawek są potrzebne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Dostępność bezpłatnych biuletynów bezpieczeństwa związanych z działaniem systemu operacyjnego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Wbudowane mechanizmy ochrony antywirusowej i przeciw złośliwemu oprogramowaniu z zapewnionymi bezpłatnymi aktualizacjami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Wsparcie dla większości powszechnie używanych urządzeń peryferyjnych (drukarek, urządzeń sieciowych, standardów USB, Plug&amp;Play, Wi-Fi)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Funkcjonalność automatycznej zmiany domyślnej drukarki w zależności od sieci, do której podłączony jest komputer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Zabezpieczony hasłem hierarchiczny dostęp do systemu, konta i profile użytkowników zarządzane zdalnie; praca systemu w trybie ochrony kont użytkowników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 xml:space="preserve">Zintegrowany z systemem operacyjnym moduł synchronizacji komputera z urządzeniami zewnętrznymi. 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Obsługa standardu NFC (near field communication)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Możliwość przystosowania stanowiska dla osób niepełnosprawnych (np. słabo widzących)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Wsparcie dla środowisk Java i .NET Framework 4.x – możliwość uruchomienia aplikacji działających we wskazanych środowiskach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Transakcyjny system plików pozwalający na stosowanie przydziałów (ang. quota) na dysku dla użytkowników oraz zapewniający większą niezawodność i pozwalający tworzyć kopie zapasowe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Zarządzanie kontami użytkowników sieci oraz urządzeniami sieciowymi tj. drukarki, modemy, woluminy dyskowe, usługi katalogow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Identyfikacja sieci komputerowych, do których jest podłączony system operacyjny, zapamiętywanie ustawień i przypisywanie do min. 3 kategorii bezpieczeństwa (z predefiniowanymi odpowiednio do kategorii ustawieniami zapory sieciowej, udostępniania plików itp.)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Mechanizm szyfrowania dysków wewnętrznych i zewnętrznych z możliwością szyfrowania ograniczonego do danych użytkownika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Możliwość instalowania dodatkowych języków interfejsu systemu operacyjnego oraz możliwość zmiany języka bez konieczności reinstalacji systemu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akiet oprogramowania biurowego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pecyfikacja oprogramowania została określona w załączniku nr 3 do SIWZ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uchp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ysz laserowa USB z 3 przyciskami w tym jeden </w:t>
              <w:br/>
              <w:t>w rolce (scroll) koloru czarnego z przewodem długości min. 1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silacz dostosowany do napięcia 220-240V oraz polskich gniazd sieci elektrycznej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8"/>
              </w:rPr>
              <w:t>Sprzęt z "0" stawką podatku Vat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zcionka tekstu podstawowego;Times New Roman" w:cs="Calibri"/>
                <w:b/>
                <w:b/>
                <w:color w:val="000000"/>
              </w:rPr>
            </w:pPr>
            <w:r>
              <w:rPr>
                <w:rFonts w:eastAsia="Czcionka tekstu podstawowego;Times New Roman" w:cs="Calibri"/>
                <w:b/>
                <w:color w:val="000000"/>
              </w:rPr>
              <w:t>Sprzęt</w:t>
            </w:r>
          </w:p>
        </w:tc>
        <w:tc>
          <w:tcPr>
            <w:tcW w:w="10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color w:val="000000"/>
              </w:rPr>
              <w:t>Wymagania minimaln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lość</w:t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b/>
              </w:rPr>
              <w:t xml:space="preserve">Stacjonarny komputer </w:t>
              <w:br/>
              <w:t xml:space="preserve">dla ucznia i nauczyciela </w:t>
              <w:br/>
              <w:t>wraz z monitorem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/>
              <w:t>Typ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Komputer stacjonarny. </w:t>
            </w:r>
            <w:r>
              <w:rPr/>
              <w:t>W ofercie wymagane jest podanie modelu, symbolu oraz producenta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cs="Calibri"/>
              </w:rPr>
              <w:t>83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color w:val="000000"/>
                <w:u w:val="single"/>
              </w:rPr>
            </w:pPr>
            <w:r>
              <w:rPr>
                <w:rFonts w:eastAsia="Calibri" w:cs="Calibri"/>
                <w:b/>
                <w:color w:val="000000"/>
                <w:u w:val="single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Procesor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</w:rPr>
              <w:t xml:space="preserve">Procesor klasy x86, czterordzeniowy, zaprojektowany do pracy w komputerach przenośnych. </w:t>
            </w:r>
            <w:r>
              <w:rPr>
                <w:color w:val="000000"/>
                <w:shd w:fill="FFFFFF" w:val="clear"/>
              </w:rPr>
              <w:t xml:space="preserve">Komputer powinien osiągać w teście wydajności Passmark CPU Benchmark co najmniej 8900 punktów (Passmark CPU Mark)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  <w:shd w:fill="FFFFFF" w:val="clear"/>
              </w:rPr>
              <w:t xml:space="preserve">Wynik zaproponowanego procesora musi znajdować się na stronie </w:t>
            </w:r>
            <w:hyperlink r:id="rId8">
              <w:r>
                <w:rPr>
                  <w:rStyle w:val="InternetLink"/>
                  <w:shd w:fill="FFFFFF" w:val="clear"/>
                </w:rPr>
                <w:t>https://www.cpubenchmark.net/cpu_list.php</w:t>
              </w:r>
            </w:hyperlink>
            <w:r>
              <w:rPr>
                <w:color w:val="000000"/>
                <w:shd w:fill="FFFFFF" w:val="clear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color w:val="000000"/>
                <w:shd w:fill="FFFFFF" w:val="clear"/>
              </w:rPr>
              <w:t xml:space="preserve">Pod uwagę będzie brany wynik testu dostępny na ww. stronie w dniu 1.12.2019 r. Tabela wyników testu z dn. 1.12.2019 r. została przedstawiona w Załączniku nr </w:t>
            </w:r>
            <w:r>
              <w:rPr>
                <w:shd w:fill="FFFFFF" w:val="clear"/>
              </w:rPr>
              <w:t>1</w:t>
            </w:r>
            <w:r>
              <w:rPr>
                <w:color w:val="000000"/>
                <w:shd w:fill="FFFFFF" w:val="clear"/>
              </w:rPr>
              <w:t xml:space="preserve"> do SIWZ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u w:val="single"/>
              </w:rPr>
            </w:pPr>
            <w:r>
              <w:rPr>
                <w:rFonts w:cs="Calibri"/>
                <w:b/>
                <w:color w:val="000000"/>
                <w:u w:val="single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Pamięć operacyjna RAM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Co najmniej 4 GB </w:t>
            </w:r>
            <w:r>
              <w:rPr/>
              <w:t>SO-DIMM DDR4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u w:val="single"/>
              </w:rPr>
            </w:pPr>
            <w:r>
              <w:rPr>
                <w:rFonts w:cs="Calibri"/>
                <w:b/>
                <w:color w:val="000000"/>
                <w:u w:val="single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Pamięć masow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color w:val="000000"/>
              </w:rPr>
              <w:t>Dysk SSD minimum 128 GB, obsługiwany interfejs SATA III lub M.2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u w:val="single"/>
              </w:rPr>
            </w:pPr>
            <w:r>
              <w:rPr>
                <w:rFonts w:cs="Calibri"/>
                <w:b/>
                <w:color w:val="000000"/>
                <w:u w:val="single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kład graficzn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</w:rPr>
              <w:t xml:space="preserve">Zintegrowany lub oddzielny </w:t>
            </w:r>
            <w:r>
              <w:rPr>
                <w:color w:val="000000"/>
                <w:shd w:fill="FFFFFF" w:val="clear"/>
              </w:rPr>
              <w:t xml:space="preserve">osiągający wynik </w:t>
              <w:br/>
              <w:t>w teście wydajności Passmark Videocard Benchmark co najmniej 1050 punktów (Passmark G3D Mark)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  <w:shd w:fill="FFFFFF" w:val="clear"/>
              </w:rPr>
              <w:t xml:space="preserve">Wynik zaproponowanego rozwiązania musi znajdować się na stronie </w:t>
            </w:r>
            <w:hyperlink r:id="rId9">
              <w:r>
                <w:rPr>
                  <w:rStyle w:val="InternetLink"/>
                  <w:shd w:fill="FFFFFF" w:val="clear"/>
                </w:rPr>
                <w:t>http://www.videocardbenchmark.net/gpu_list.php</w:t>
              </w:r>
            </w:hyperlink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Pod uwagę będzie brany wynik testu dostępny na ww. stronie w dniu 1.12.2019 r. Tabela wyników testu z dn. 1.12.2019 r. została przedstawiona w Załączniku nr </w:t>
            </w:r>
            <w:r>
              <w:rPr>
                <w:shd w:fill="FFFFFF" w:val="clear"/>
              </w:rPr>
              <w:t>2</w:t>
            </w:r>
            <w:r>
              <w:rPr>
                <w:color w:val="000000"/>
                <w:shd w:fill="FFFFFF" w:val="clear"/>
              </w:rPr>
              <w:t xml:space="preserve"> do SIWZ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Łącznoś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Karta sieciowa przewodowa </w:t>
            </w:r>
            <w:r>
              <w:rPr/>
              <w:t>1000 Mbps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pcjonalnie karta sieciowa bezprzewodowa Wi-Fi </w:t>
            </w:r>
            <w:r>
              <w:rPr/>
              <w:t>802.11 a/b/g/n/ac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rty i złącz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 najmniej cztery porty USB 3.1 Gen. 1 (USB 3.0), w tym co najmniej dwa na przednim panelu obudowy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DMI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VGA (D-sub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J-45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jście słuchawkow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jście mikrofonow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C-in (wejście zasilania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Czytnik kart pamięci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pęd optyczn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Nagrywarka DVD+/-RW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ystem operacyjn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instalowany system operacyjny spełniający minimalne wymagani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Interfejs graficzny użytkownika pozwalający na obsługę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988" w:hanging="360"/>
              <w:contextualSpacing/>
              <w:rPr/>
            </w:pPr>
            <w:r>
              <w:rPr>
                <w:rFonts w:cs="Calibri"/>
              </w:rPr>
              <w:t>Klasyczną przy pomocy klawiatury i myszy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988" w:hanging="360"/>
              <w:contextualSpacing/>
              <w:rPr>
                <w:rFonts w:cs="Calibri"/>
              </w:rPr>
            </w:pPr>
            <w:r>
              <w:rPr>
                <w:rFonts w:cs="Calibri"/>
              </w:rPr>
              <w:t>Dotykową umożliwiającą sterowanie dotykiem na urządzeniach typu tablet lub monitorach dotykowych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Interfejsy użytkownika dostępne w wielu językach do wyboru w czasie instalacji – w tym Polskim i Angielskim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Zlokalizowane w języku polskim, co najmniej następujące elementy: menu, odtwarzacz multimediów, klient poczty elektronicznej z kalendarzem spotkań, pomoc, komunikaty systemowe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Wbudowany system pomocy w języku polskim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Graficzne środowisko instalacji i konfiguracji dostępne w języku polskim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Funkcje związane z obsługą komputerów typu tablet, z wbudowanym modułem „uczenia się” pisma użytkownika – obsługa języka polskiego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Funkcjonalność rozpoznawania mowy, pozwalającą na sterowanie komputerem głosowo, wraz z modułem „uczenia się” głosu użytkownika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Możliwość dokonywania bezpłatnych aktualizacji i poprawek w ramach wersji systemu operacyjnego poprzez Internet, mechanizmem udostępnianym przez producenta z mechanizmem sprawdzającym, które z poprawek są potrzebne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Dostępność bezpłatnych biuletynów bezpieczeństwa związanych z działaniem systemu operacyjnego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Wbudowane mechanizmy ochrony antywirusowej i przeciw złośliwemu oprogramowaniu z zapewnionymi bezpłatnymi aktualizacjam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Wsparcie dla większości powszechnie używanych urządzeń peryferyjnych (drukarek, urządzeń sieciowych, standardów USB, Plug&amp;Play, Wi-Fi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Funkcjonalność automatycznej zmiany domyślnej drukarki w zależności od sieci, do której podłączony jest komputer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Zabezpieczony hasłem hierarchiczny dostęp do systemu, konta i profile użytkowników zarządzane zdalnie; praca systemu w trybie ochrony kont użytkowników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Zintegrowany z systemem operacyjnym moduł synchronizacji komputera z urządzeniami zewnętrznymi.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Obsługa standardu NFC (near field communication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Możliwość przystosowania stanowiska dla osób niepełnosprawnych (np. słabo widzących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Wsparcie dla środowisk Java i .NET Framework 4.x – możliwość uruchomienia aplikacji działających we wskazanych środowiska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Transakcyjny system plików pozwalający na stosowanie przydziałów (ang. quota) na dysku dla użytkowników oraz zapewniający większą niezawodność i pozwalający tworzyć kopie zapasowe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Zarządzanie kontami użytkowników sieci oraz urządzeniami sieciowymi tj. drukarki, modemy, woluminy dyskowe, usługi katalogow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Identyfikacja sieci komputerowych, do których jest podłączony system operacyjny, zapamiętywanie ustawień i przypisywanie do min. 3 kategorii bezpieczeństwa (z predefiniowanymi odpowiednio do kategorii ustawieniami zapory sieciowej, udostępniania plików itp.)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Mechanizm szyfrowania dysków wewnętrznych i zewnętrznych z możliwością szyfrowania ograniczonego do danych użytkownika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Możliwość instalowania dodatkowych języków interfejsu systemu operacyjnego oraz możliwość zmiany języka bez konieczności reinstalacji systemu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akiet oprogramowania biurowego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pecyfikacja oprogramowania została określona w załączniku nr 3 do SIWZ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sz laserowa USB z 3 przyciskami w tym jeden w rolce (scroll) koloru czarnego z przewodem długości min. 1,5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lawiatura w układzie QWERTY (polski programisty) USB z przewodem długości min. 1,5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wód zasilający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nitor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yp ekranu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kran LCD lub LED, min. 22”, format ekrany 16:10 lub 16:9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Jasnoś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Cs/>
              </w:rPr>
              <w:t>min. 200 cd/m2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zas reakcji matryc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maksymalnie)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 ms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ozdzielczość maksymaln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bsługiwana m.in. 1920 x 1080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Złącze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GA (D-Sub);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DM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C-in (wejście zasilania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Calibri"/>
              </w:rPr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wód zasilający,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/>
              <w:t>Kabel VGA lub HDMI o długości min. 2m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u w:val="single"/>
              </w:rPr>
            </w:pPr>
            <w:r>
              <w:rPr>
                <w:rFonts w:cs="Calibri"/>
                <w:b/>
                <w:color w:val="000000"/>
                <w:u w:val="single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Procesor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</w:rPr>
              <w:t xml:space="preserve">Procesor klasy x86, czterordzeniowy, zaprojektowany do pracy w komputerach przenośnych. </w:t>
            </w:r>
            <w:r>
              <w:rPr>
                <w:color w:val="000000"/>
                <w:shd w:fill="FFFFFF" w:val="clear"/>
              </w:rPr>
              <w:t xml:space="preserve">Komputer powinien osiągać w teście wydajności Passmark CPU Benchmark co najmniej 8900 punktów (Passmark CPU Mark)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  <w:shd w:fill="FFFFFF" w:val="clear"/>
              </w:rPr>
              <w:t xml:space="preserve">Wynik zaproponowanego procesora musi znajdować się na stronie </w:t>
            </w:r>
            <w:hyperlink r:id="rId10">
              <w:r>
                <w:rPr>
                  <w:rStyle w:val="InternetLink"/>
                  <w:shd w:fill="FFFFFF" w:val="clear"/>
                </w:rPr>
                <w:t>https://www.cpubenchmark.net/cpu_list.php</w:t>
              </w:r>
            </w:hyperlink>
            <w:r>
              <w:rPr>
                <w:color w:val="000000"/>
                <w:shd w:fill="FFFFFF" w:val="clear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color w:val="000000"/>
                <w:shd w:fill="FFFFFF" w:val="clear"/>
              </w:rPr>
              <w:t xml:space="preserve">Pod uwagę będzie brany wynik testu dostępny na ww. stronie w dniu 1.12.2019 r. Tabela wyników testu z dn. 1.12.2019 r. została przedstawiona w Załączniku nr </w:t>
            </w:r>
            <w:r>
              <w:rPr>
                <w:shd w:fill="FFFFFF" w:val="clear"/>
              </w:rPr>
              <w:t>1</w:t>
            </w:r>
            <w:r>
              <w:rPr>
                <w:color w:val="000000"/>
                <w:shd w:fill="FFFFFF" w:val="clear"/>
              </w:rPr>
              <w:t xml:space="preserve"> do SIWZ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u w:val="single"/>
              </w:rPr>
            </w:pPr>
            <w:r>
              <w:rPr>
                <w:rFonts w:cs="Calibri"/>
                <w:b/>
                <w:color w:val="000000"/>
                <w:u w:val="single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Pamięć operacyjna RAM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Co najmniej 4 GB </w:t>
            </w:r>
            <w:r>
              <w:rPr/>
              <w:t>SO-DIMM DDR4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u w:val="single"/>
              </w:rPr>
            </w:pPr>
            <w:r>
              <w:rPr>
                <w:rFonts w:cs="Calibri"/>
                <w:b/>
                <w:color w:val="000000"/>
                <w:u w:val="single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Pamięć masow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color w:val="000000"/>
              </w:rPr>
              <w:t>Dysk SSD minimum 128 GB, obsługiwany interfejs SATA III lub M.2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u w:val="single"/>
              </w:rPr>
            </w:pPr>
            <w:r>
              <w:rPr>
                <w:rFonts w:cs="Calibri"/>
                <w:b/>
                <w:color w:val="000000"/>
                <w:u w:val="single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kład graficzn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</w:rPr>
              <w:t xml:space="preserve">Zintegrowany lub oddzielny </w:t>
            </w:r>
            <w:r>
              <w:rPr>
                <w:color w:val="000000"/>
                <w:shd w:fill="FFFFFF" w:val="clear"/>
              </w:rPr>
              <w:t xml:space="preserve">osiągający wynik </w:t>
              <w:br/>
              <w:t>w teście wydajności Passmark Videocard Benchmark co najmniej 1050 punktów (Passmark G3D Mark)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  <w:shd w:fill="FFFFFF" w:val="clear"/>
              </w:rPr>
              <w:t xml:space="preserve">Wynik zaproponowanego rozwiązania musi znajdować się na stronie </w:t>
            </w:r>
            <w:hyperlink r:id="rId11">
              <w:r>
                <w:rPr>
                  <w:rStyle w:val="InternetLink"/>
                  <w:shd w:fill="FFFFFF" w:val="clear"/>
                </w:rPr>
                <w:t>http://www.videocardbenchmark.net/gpu_list.php</w:t>
              </w:r>
            </w:hyperlink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Pod uwagę będzie brany wynik testu dostępny na ww. stronie w dniu 1.12.2019 r. Tabela wyników testu z dn. 1.12.2019 r. została przedstawiona w Załączniku nr </w:t>
            </w:r>
            <w:r>
              <w:rPr>
                <w:shd w:fill="FFFFFF" w:val="clear"/>
              </w:rPr>
              <w:t>2</w:t>
            </w:r>
            <w:r>
              <w:rPr>
                <w:color w:val="000000"/>
                <w:shd w:fill="FFFFFF" w:val="clear"/>
              </w:rPr>
              <w:t xml:space="preserve"> do SIWZ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Łącznoś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Karta sieciowa przewodowa </w:t>
            </w:r>
            <w:r>
              <w:rPr/>
              <w:t>1000 Mbps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pcjonalnie karta sieciowa bezprzewodowa Wi-Fi </w:t>
            </w:r>
            <w:r>
              <w:rPr/>
              <w:t>802.11 a/b/g/n/ac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rty i złącz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Co najmniej cztery porty USB 3.1 Gen. 1 (USB 3.0), w tym co najmniej dwa na przednim panelu obudowy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DMI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VGA (D-sub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J-45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jście słuchawkow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jście mikrofonow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C-in (wejście zasilania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Czytnik kart pamięci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pęd optyczn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Nagrywarka DVD+/-RW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ystem operacyjn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Zainstalowany system operacyjny spełniający minimalne wymagania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Interfejs graficzny użytkownika pozwalający na obsługę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988" w:hanging="360"/>
              <w:contextualSpacing/>
              <w:rPr>
                <w:rFonts w:cs="Calibri"/>
              </w:rPr>
            </w:pPr>
            <w:r>
              <w:rPr>
                <w:rFonts w:cs="Calibri"/>
              </w:rPr>
              <w:t>Klasyczną przy pomocy klawiatury i myszy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988" w:hanging="360"/>
              <w:contextualSpacing/>
              <w:rPr>
                <w:rFonts w:cs="Calibri"/>
              </w:rPr>
            </w:pPr>
            <w:r>
              <w:rPr>
                <w:rFonts w:cs="Calibri"/>
              </w:rPr>
              <w:t>Dotykową umożliwiającą sterowanie dotykiem na urządzeniach typu tablet lub monitorach dotykowych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Interfejsy użytkownika dostępne w wielu językach do wyboru w czasie instalacji – w tym Polskim i Angielskim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Zlokalizowane w języku polskim, co najmniej następujące elementy: menu, odtwarzacz multimediów, klient poczty elektronicznej z kalendarzem spotkań, pomoc, komunikaty systemowe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Wbudowany system pomocy w języku polskim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Graficzne środowisko instalacji i konfiguracji dostępne w języku polskim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Funkcje związane z obsługą komputerów typu tablet, z wbudowanym modułem „uczenia się” pisma użytkownika – obsługa języka polskiego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Funkcjonalność rozpoznawania mowy, pozwalającą na sterowanie komputerem głosowo, wraz z modułem „uczenia się” głosu użytkownika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Możliwość dokonywania bezpłatnych aktualizacji i poprawek w ramach wersji systemu operacyjnego poprzez Internet, mechanizmem udostępnianym przez producenta z mechanizmem sprawdzającym, które z poprawek są potrzebne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Dostępność bezpłatnych biuletynów bezpieczeństwa związanych z działaniem systemu operacyjnego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Wbudowane mechanizmy ochrony antywirusowej i przeciw złośliwemu oprogramowaniu z zapewnionymi bezpłatnymi aktualizacjami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Wsparcie dla większości powszechnie używanych urządzeń peryferyjnych (drukarek, urządzeń sieciowych, standardów USB, Plug&amp;Play, Wi-Fi)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Funkcjonalność automatycznej zmiany domyślnej drukarki w zależności od sieci, do której podłączony jest komputer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Zabezpieczony hasłem hierarchiczny dostęp do systemu, konta i profile użytkowników zarządzane zdalnie; praca systemu w trybie ochrony kont użytkowników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Zintegrowany z systemem operacyjnym moduł synchronizacji komputera z urządzeniami zewnętrznymi. 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  <w:lang w:val="en-US"/>
              </w:rPr>
              <w:t>Obsługa standardu NFC (near field communication)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Możliwość przystosowania stanowiska dla osób niepełnosprawnych (np. słabo widzących)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Wsparcie dla środowisk Java i .NET Framework 4.x – możliwość uruchomienia aplikacji działających we wskazanych środowiskach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Transakcyjny system plików pozwalający na stosowanie przydziałów (ang. quota) na dysku dla użytkowników oraz zapewniający większą niezawodność i pozwalający tworzyć kopie zapasowe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Zarządzanie kontami użytkowników sieci oraz urządzeniami sieciowymi tj. drukarki, modemy, woluminy dyskowe, usługi katalogowe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Identyfikacja sieci komputerowych, do których jest podłączony system operacyjny, zapamiętywanie ustawień i przypisywanie do min. 3 kategorii bezpieczeństwa (z predefiniowanymi odpowiednio do kategorii ustawieniami zapory sieciowej, udostępniania plików itp.)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Mechanizm szyfrowania dysków wewnętrznych i zewnętrznych z możliwością szyfrowania ograniczonego do danych użytkownika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Możliwość instalowania dodatkowych języków interfejsu systemu operacyjnego oraz możliwość zmiany języka bez konieczności reinstalacji systemu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akiet oprogramowania biurowego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pecyfikacja oprogramowania została określona w załączniku nr 3 do SIWZ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sz laserowa USB z 3 przyciskami w tym jeden w rolce (scroll) koloru czarnego z przewodem długości min. 1,5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lawiatura w układzie QWERTY (polski programisty) USB z przewodem długości min. 1,5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wód zasilający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nitor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yp ekranu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kran LCD lub LED, min. 22”, format ekrany 16:10 lub 16:9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Jasnoś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in. 200 cd/m2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zas reakcji matryc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maksymalnie)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 ms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ozdzielczość maksymaln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bsługiwana m.in. 1920 x 1080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Złącze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GA (D-Sub);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DM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C-in (wejście zasilania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Calibri"/>
              </w:rPr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wód zasilający,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/>
              <w:t>Kabel VGA lub HDMI o długości min. 2m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3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</w:rPr>
              <w:t>Serwer plików NAS</w:t>
            </w:r>
          </w:p>
        </w:tc>
        <w:tc>
          <w:tcPr>
            <w:tcW w:w="30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czba i rodzaj kieszeni na dysk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5” – 2 sztuki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czba, rodzaj i pojemność zainstalowanych dysków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5”, 4000GB, SATA III, 5900 obr./min, przeznaczony do rozwiązań NAS – 2 sztuki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rty i złącza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J-45 1000 Mbps – 1 sztuk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B 3.0 – 1 sztuk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C-in (wejście zasilania) – 1 sztuka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mięć RAM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 najmniej 1 GB DDR4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bsługiwane wersje RAID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 1, JBOD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ystem plików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4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spierane protokoły sieci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lient DHCP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rwer CIFS/SMB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rwer FTP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Gwarancja producenta minimum 2 lata na serwer plików NAS </w:t>
              <w:br/>
              <w:t>oraz zainstalowane dyski tward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</w:rPr>
              <w:t xml:space="preserve">Kontroler WLAN 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rt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thernet 1000 Mbps z obsługą Power over Ethernet (PoE) – co najmniej 5 portów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Ilość obsługiwanych punktów dostępowych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 najmniej 30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bezpieczenia transmisji bezprzewodowej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LAN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ltrowanie adresów MA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zyfrowanie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unkcje transmisji bezprzewodowej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lti-SSID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ównoważenie obciążenia pasm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erowanie pasme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graniczanie prędkości transmisji;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rządzanie punktem dostępowym (access pointem – AP)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omatyczne wykrywanie AP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dnorodna konfiguracja AP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dalny restart AP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upowe zarządzanie AP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rządzanie przez przeglądarkę internetow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rwer DHCP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wierzytelniani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 najmniej przy pomocy adresu MAC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</w:rPr>
              <w:t xml:space="preserve">Punkt dostępowy 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rt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thernet 1000 Mbps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ksymalny transfer danych przez bezprzewody LAN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0 Mbps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bsługiwane pasm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4 GHz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 GHz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andardy komunika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EEE 802.11g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IEEE 802.11n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EEE 802.11ac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ycisk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et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yfrowani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PA-PSK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PA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PA2-PSK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nkt dostępowy musi być kompatybilny z dostarczonym kontrolerem WLAN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nkt dostępowy musi pochodzić od tego samego producenta co kontroler WLAN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rukarka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chnologia druku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ochromatyczna laserowa lub LED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ybkość drukowania w A4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. 30 str./min w mono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dzielczość rzeczywist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. 1200 x 1200 dpi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pół drukowania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pleks automatyczny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łącza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 USB 2.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thernet 10/100/1000BaseTX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posażenie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y, oryginalny, o standardowej wydajności (nie startowy) toner – 2 sztuki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  <w:b/>
                <w:sz w:val="28"/>
              </w:rPr>
              <w:t>Sprzęt z 23% stawką podatku Vat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zcionka tekstu podstawowego;Times New Roman" w:cs="Calibri"/>
                <w:b/>
                <w:b/>
                <w:color w:val="000000"/>
              </w:rPr>
            </w:pPr>
            <w:r>
              <w:rPr>
                <w:rFonts w:eastAsia="Czcionka tekstu podstawowego;Times New Roman" w:cs="Calibri"/>
                <w:b/>
                <w:color w:val="000000"/>
              </w:rPr>
              <w:t>Sprzęt</w:t>
            </w:r>
          </w:p>
        </w:tc>
        <w:tc>
          <w:tcPr>
            <w:tcW w:w="10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color w:val="000000"/>
              </w:rPr>
              <w:t>Wymagania minimaln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lość</w:t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</w:rPr>
              <w:t xml:space="preserve">Dedykowane urządzenie umożliwiające ładowanie 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talowa szafka mobilna do przechowywania jednocześnie od 10 do 30 laptopów, z możliwością doładowania bateri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ewnątrz korpusu metalowego szafki jest zamontowana listwa, która zawiera gniazda elektryczne do podłączenia ładowarek laptopów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rzwi są zabezpieczone zamkiem kluczowym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zafka mobilna, łatwa do przemieszczania i bezpieczna. 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iar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 x 50 x 154 cm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posażenie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bel zasilający, przyłączeniowy o długości 3m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sługi serwis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 cenie urządzenia wymagane jest dokonanie pierwszego uruchomienia w siedzibie Zamawiającego oraz wykonywanie przeglądów technicznych urządzenia w okresie gwarancyjnym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</w:rPr>
              <w:t>Tablica interaktywna z projektorem ultra ogniskowym i laptopem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  <w:t>Tablica interaktywn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zar robocz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imum 80”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porcje tablic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:3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wierzchnia tablic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warda, matowa, ceramiczna, odporna na uszkodzenia, magnetyczna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lica w technologi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tykowej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sanie i sterowanie komputerem przez tablicę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 pomocą dołączonych przez producenta pisaków i za pomocą palca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łącz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B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ertyfikaty </w:t>
              <w:br/>
              <w:t>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ramach dostawy należy zapewnić elementy montażowe, oprogramowanie, okablowanie, montaż i przeszkolenie użytkowników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ządzenia muszą posiadać deklarację C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strukcja, oprogramowanie i materiały użytkownika w języku polskim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ktor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posażony w specjalny układ optyczny pozwalający na wyświetlenie obrazu o przekątnej 80" z odległości około 1 metra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dzielczoś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GA 1024x768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snoś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wyższona do 3300 ANSI lumenów z wykorzystaniem technologii DLP oraz BrilliantColor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ast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00:1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y i złącz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yjści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GA (D-Sub15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ni jack 3.5 mm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ni USB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J-45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S232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rigger 12V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B (a) zasilające (5V/1.5A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Wejścia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mposite Video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DMI 2x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S-Video;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GA (D-Sub 15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x RCA (L/R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ni jack 3.5 mm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Żywotnoś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 najmniej 10000 godzin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ertyfikaty </w:t>
              <w:br/>
              <w:t>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Gwarancja producenta minimum 3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ramach dostawy należy zapewnić elementy montażowe, oprogramowanie, okablowanie, montaż i przeszkolenie użytkowników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ządzenia muszą posiadać deklarację C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strukcja, oprogramowanie i materiały użytkownika w języku polskim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pto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/>
              <w:t>Typ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Komputer przenośny. </w:t>
            </w:r>
            <w:r>
              <w:rPr/>
              <w:t>W ofercie wymagane jest podanie modelu, symbolu oraz producenta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Procesor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</w:rPr>
              <w:t xml:space="preserve">Procesor klasy x86, czterordzeniowy, zaprojektowany do pracy w komputerach przenośnych. </w:t>
            </w:r>
            <w:r>
              <w:rPr>
                <w:color w:val="000000"/>
                <w:shd w:fill="FFFFFF" w:val="clear"/>
              </w:rPr>
              <w:t xml:space="preserve">Komputer powinien osiągać w teście wydajności Passmark CPU Benchmark co najmniej 5000 punktów (Passmark CPU Mark)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  <w:shd w:fill="FFFFFF" w:val="clear"/>
              </w:rPr>
              <w:t xml:space="preserve">Wynik zaproponowanego procesora musi znajdować się na stronie </w:t>
            </w:r>
            <w:hyperlink r:id="rId12">
              <w:r>
                <w:rPr>
                  <w:rStyle w:val="InternetLink"/>
                  <w:shd w:fill="FFFFFF" w:val="clear"/>
                </w:rPr>
                <w:t>https://www.cpubenchmark.net/cpu_list.php</w:t>
              </w:r>
            </w:hyperlink>
            <w:r>
              <w:rPr>
                <w:color w:val="000000"/>
                <w:shd w:fill="FFFFFF" w:val="clear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color w:val="000000"/>
                <w:shd w:fill="FFFFFF" w:val="clear"/>
              </w:rPr>
              <w:t xml:space="preserve">Pod uwagę będzie brany wynik testu dostępny na ww. stronie w dniu 1.12.2019 r. Tabela wyników testu z dn. 1.12.2019 r. została przedstawiona w Załączniku nr </w:t>
            </w:r>
            <w:r>
              <w:rPr>
                <w:shd w:fill="FFFFFF" w:val="clear"/>
              </w:rPr>
              <w:t>1</w:t>
            </w:r>
            <w:r>
              <w:rPr>
                <w:color w:val="000000"/>
                <w:shd w:fill="FFFFFF" w:val="clear"/>
              </w:rPr>
              <w:t xml:space="preserve"> do SIWZ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Pamięć operacyjna RAM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8 GB </w:t>
            </w:r>
            <w:r>
              <w:rPr/>
              <w:t>SO-DIMM DDR4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Pamięć masow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color w:val="000000"/>
              </w:rPr>
              <w:t>Dysk SSD minimum 240 GB, obsługiwany interfejs SATA III lub M.2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kład graficzn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</w:rPr>
              <w:t xml:space="preserve">Zintegrowany lub oddzielny </w:t>
            </w:r>
            <w:r>
              <w:rPr>
                <w:color w:val="000000"/>
                <w:shd w:fill="FFFFFF" w:val="clear"/>
              </w:rPr>
              <w:t xml:space="preserve">osiągający wynik </w:t>
              <w:br/>
              <w:t>w teście wydajności Passmark Videocard Benchmark co najmniej 1050 punktów (Passmark G3D Mark)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  <w:shd w:fill="FFFFFF" w:val="clear"/>
              </w:rPr>
              <w:t xml:space="preserve">Wynik zaproponowanego rozwiązania musi znajdować się na stronie </w:t>
            </w:r>
            <w:hyperlink r:id="rId13">
              <w:r>
                <w:rPr>
                  <w:rStyle w:val="InternetLink"/>
                  <w:shd w:fill="FFFFFF" w:val="clear"/>
                </w:rPr>
                <w:t>http://www.videocardbenchmark.net/gpu_list.php</w:t>
              </w:r>
            </w:hyperlink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Pod uwagę będzie brany wynik testu dostępny na ww. stronie w dniu 1.12.2019 r. Tabela wyników testu z dn. 1.12.2019 r. została przedstawiona w Załączniku nr </w:t>
            </w:r>
            <w:r>
              <w:rPr>
                <w:shd w:fill="FFFFFF" w:val="clear"/>
              </w:rPr>
              <w:t>2</w:t>
            </w:r>
            <w:r>
              <w:rPr>
                <w:color w:val="000000"/>
                <w:shd w:fill="FFFFFF" w:val="clear"/>
              </w:rPr>
              <w:t xml:space="preserve"> do SIWZ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Wyposażenie multimedialn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Wbudowane głośniki stereo;</w:t>
            </w:r>
          </w:p>
          <w:p>
            <w:pPr>
              <w:pStyle w:val="Normal"/>
              <w:spacing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Wbudowany mikrofon;</w:t>
            </w:r>
          </w:p>
          <w:p>
            <w:pPr>
              <w:pStyle w:val="Normal"/>
              <w:spacing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Zintegrowana karta dźwiękowa zgodna z Intel High Definition Audio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świetlacz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owy, LED, 15,6”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Łącznoś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Karta sieciowa przewodowa </w:t>
            </w:r>
            <w:r>
              <w:rPr/>
              <w:t>1000 Mbps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arta sieciowa bezprzewodowa Wi-Fi </w:t>
            </w:r>
            <w:r>
              <w:rPr/>
              <w:t>802.11 a/b/g/n/ac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rty i złącz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 najmniej dwa porty USB 3.1 Gen. 1 (USB 3.0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DMI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J-45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jście słuchawkow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jście mikrofonow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C-in (wejście zasilania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Czytnik kart pamięci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ater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Li-Ion, o pojemności co najmniej 3500 mAh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ystem operacyjn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instalowany system operacyjny spełniający minimalne wymagania: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Interfejs graficzny użytkownika pozwalający na obsługę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988" w:hanging="360"/>
              <w:contextualSpacing/>
              <w:rPr>
                <w:rFonts w:cs="Calibri"/>
              </w:rPr>
            </w:pPr>
            <w:r>
              <w:rPr>
                <w:rFonts w:cs="Calibri"/>
              </w:rPr>
              <w:t>Klasyczną przy pomocy klawiatury i myszy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988" w:hanging="360"/>
              <w:contextualSpacing/>
              <w:rPr/>
            </w:pPr>
            <w:r>
              <w:rPr>
                <w:rFonts w:cs="Calibri"/>
              </w:rPr>
              <w:t>Dotykową umożliwiającą sterowanie dotykiem na urządzeniach typu tablet lub monitorach dotykowych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Interfejsy użytkownika dostępne w wielu językach do wyboru w czasie instalacji – w tym Polskim i Angielskim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Zlokalizowane w języku polskim, co najmniej następujące elementy: menu, odtwarzacz multimediów, klient poczty elektronicznej z kalendarzem spotkań, pomoc, komunikaty systemowe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Wbudowany system pomocy w języku polskim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Graficzne środowisko instalacji i konfiguracji dostępne w języku polskim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Funkcje związane z obsługą komputerów typu tablet, z wbudowanym modułem „uczenia się” pisma użytkownika – obsługa języka polskiego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Funkcjonalność rozpoznawania mowy, pozwalającą na sterowanie komputerem głosowo, wraz z modułem „uczenia się” głosu użytkownika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Możliwość dokonywania bezpłatnych aktualizacji i poprawek w ramach wersji systemu operacyjnego poprzez Internet, mechanizmem udostępnianym przez producenta z mechanizmem sprawdzającym, które z poprawek są potrzebne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Dostępność bezpłatnych biuletynów bezpieczeństwa związanych z działaniem systemu operacyjnego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Wbudowane mechanizmy ochrony antywirusowej i przeciw złośliwemu oprogramowaniu z zapewnionymi bezpłatnymi aktualizacjami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Wsparcie dla większości powszechnie używanych urządzeń peryferyjnych (drukarek, urządzeń sieciowych, standardów USB, Plug&amp;Play, Wi-Fi)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Funkcjonalność automatycznej zmiany domyślnej drukarki w zależności od sieci, do której podłączony jest komputer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Zabezpieczony hasłem hierarchiczny dostęp do systemu, konta i profile użytkowników zarządzane zdalnie; praca systemu w trybie ochrony kont użytkowników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,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 xml:space="preserve">Zintegrowany z systemem operacyjnym moduł synchronizacji komputera z urządzeniami zewnętrznymi.  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Obsługa standardu NFC (near field communication)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Możliwość przystosowania stanowiska dla osób niepełnosprawnych (np. słabo widzących)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Wsparcie dla środowisk Java i .NET Framework 4.x – możliwość uruchomienia aplikacji działających we wskazanych środowiskach,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Transakcyjny system plików pozwalający na stosowanie przydziałów (ang. quota) na dysku dla użytkowników oraz zapewniający większą niezawodność i pozwalający tworzyć kopie zapasowe,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Zarządzanie kontami użytkowników sieci oraz urządzeniami sieciowymi tj. drukarki, modemy, woluminy dyskowe, usługi katalogowe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Identyfikacja sieci komputerowych, do których jest podłączony system operacyjny, zapamiętywanie ustawień i przypisywanie do min. 3 kategorii bezpieczeństwa (z predefiniowanymi odpowiednio do kategorii ustawieniami zapory sieciowej, udostępniania plików itp.),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Mechanizm szyfrowania dysków wewnętrznych i zewnętrznych z możliwością szyfrowania ograniczonego do danych użytkownika,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Możliwość instalowania dodatkowych języków interfejsu systemu operacyjnego oraz możliwość zmiany języka bez konieczności reinstalacji systemu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akiet oprogramowania biurowego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pecyfikacja oprogramowania została określona w załączniku nr 3 do SIWZ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uchp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ysz laserowa USB z 3 przyciskami w tym jeden </w:t>
              <w:br/>
              <w:t>w rolce (scroll) koloru czarnego z przewodem długości min. 1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silacz dostosowany do napięcia 220-240V oraz polskich gniazd sieci elektrycznej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Tablica interaktywna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zar robocz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imum 80”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wierzchnia tablic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gnetyczna, matowa, porcelanowa PolyVision e3, suchościeralna        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e funkcjonalnośc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sek skrótów po obu stronach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nteligentna półka na pisaki, </w:t>
            </w:r>
            <w:r>
              <w:rPr>
                <w:rFonts w:eastAsia="NimbusSanL-Regu CE;Times New Roman" w:cs="Calibri"/>
              </w:rPr>
              <w:t>obs</w:t>
            </w:r>
            <w:r>
              <w:rPr>
                <w:rFonts w:eastAsia="Calibri" w:cs="Calibri"/>
              </w:rPr>
              <w:t>ł</w:t>
            </w:r>
            <w:r>
              <w:rPr>
                <w:rFonts w:eastAsia="NimbusSanL-Regu CE;Times New Roman" w:cs="Calibri"/>
              </w:rPr>
              <w:t>uguj</w:t>
            </w:r>
            <w:r>
              <w:rPr>
                <w:rFonts w:eastAsia="Calibri" w:cs="Calibri"/>
              </w:rPr>
              <w:t>ą</w:t>
            </w:r>
            <w:r>
              <w:rPr>
                <w:rFonts w:eastAsia="NimbusSanL-Regu CE;Times New Roman" w:cs="Calibri"/>
              </w:rPr>
              <w:t>ca 3 kolory pisaka (czarny, czerwony, niebieski)</w:t>
            </w:r>
            <w:r>
              <w:rPr>
                <w:rFonts w:eastAsia="NimbusSanL-Regu CE;Times New Roman" w:cs="NimbusSanL-Regu CE;Times New Roman" w:ascii="NimbusSanL-Regu CE;Times New Roman" w:hAnsi="NimbusSanL-Regu CE;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bsługa dziesięciu punktów jednocześnie - umożliwia wspólną pracę wielu uczniów przy jednej tablicy interaktywnej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imbusSanL-Regu CE;Times New Roman" w:cs="Calibri"/>
              </w:rPr>
              <w:t>Paski skrótów pozwalaj</w:t>
            </w:r>
            <w:r>
              <w:rPr>
                <w:rFonts w:eastAsia="Calibri" w:cs="Calibri"/>
              </w:rPr>
              <w:t>ą</w:t>
            </w:r>
            <w:r>
              <w:rPr>
                <w:rFonts w:eastAsia="NimbusSanL-Regu CE;Times New Roman" w:cs="Calibri"/>
              </w:rPr>
              <w:t xml:space="preserve"> na szybki dost</w:t>
            </w:r>
            <w:r>
              <w:rPr>
                <w:rFonts w:eastAsia="Calibri" w:cs="Calibri"/>
              </w:rPr>
              <w:t>ę</w:t>
            </w:r>
            <w:r>
              <w:rPr>
                <w:rFonts w:eastAsia="NimbusSanL-Regu CE;Times New Roman" w:cs="Calibri"/>
              </w:rPr>
              <w:t>p do najcz</w:t>
            </w:r>
            <w:r>
              <w:rPr>
                <w:rFonts w:eastAsia="Calibri" w:cs="Calibri"/>
              </w:rPr>
              <w:t>ęś</w:t>
            </w:r>
            <w:r>
              <w:rPr>
                <w:rFonts w:eastAsia="NimbusSanL-Regu CE;Times New Roman" w:cs="Calibri"/>
              </w:rPr>
              <w:t>ciej u</w:t>
            </w:r>
            <w:r>
              <w:rPr>
                <w:rFonts w:eastAsia="Calibri" w:cs="Calibri"/>
              </w:rPr>
              <w:t>ż</w:t>
            </w:r>
            <w:r>
              <w:rPr>
                <w:rFonts w:eastAsia="NimbusSanL-Regu CE;Times New Roman" w:cs="Calibri"/>
              </w:rPr>
              <w:t>ywanych funkcj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imbusSanL-Regu CE;Times New Roman" w:cs="Calibri"/>
              </w:rPr>
              <w:t>dzi</w:t>
            </w:r>
            <w:r>
              <w:rPr>
                <w:rFonts w:eastAsia="Calibri" w:cs="Calibri"/>
              </w:rPr>
              <w:t>ę</w:t>
            </w:r>
            <w:r>
              <w:rPr>
                <w:rFonts w:eastAsia="NimbusSanL-Regu CE;Times New Roman" w:cs="Calibri"/>
              </w:rPr>
              <w:t>ki czemu u</w:t>
            </w:r>
            <w:r>
              <w:rPr>
                <w:rFonts w:eastAsia="Calibri" w:cs="Calibri"/>
              </w:rPr>
              <w:t>ż</w:t>
            </w:r>
            <w:r>
              <w:rPr>
                <w:rFonts w:eastAsia="NimbusSanL-Regu CE;Times New Roman" w:cs="Calibri"/>
              </w:rPr>
              <w:t>ywanie tablicy staje si</w:t>
            </w:r>
            <w:r>
              <w:rPr>
                <w:rFonts w:eastAsia="Calibri" w:cs="Calibri"/>
              </w:rPr>
              <w:t>ę</w:t>
            </w:r>
            <w:r>
              <w:rPr>
                <w:rFonts w:eastAsia="NimbusSanL-Regu CE;Times New Roman" w:cs="Calibri"/>
              </w:rPr>
              <w:t xml:space="preserve"> bardziej intuicyjne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NimbusSanL-Regu CE;Times New Roman" w:cs="Calibri"/>
              </w:rPr>
            </w:pPr>
            <w:r>
              <w:rPr>
                <w:rFonts w:eastAsia="NimbusSanL-Regu CE;Times New Roman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sanie i sterowanie komputerem przez tablicę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 pomocą dołączonych przez producenta pisaków i za pomocą palca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łącz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B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ramach dostawy należy zapewnić elementy montażowe, oprogramowanie, okablowanie, montaż i przeszkolenie użytkowników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ządzenia muszą posiadać deklarację C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strukcja, oprogramowanie i materiały użytkownika w języku polskim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Dotykowa tablica interaktywna 79" </w:t>
              <w:br/>
              <w:t>z oprogramowaniem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lica interaktywn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e funkcjonalnośc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onanie w technologii: optycznej, pozycjonowanie w technologii podczerwonej (IR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poznawanie gestów - wielodotyk (Multi Touch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dowolnym przedmiotem, pisakiem lub palce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-touch - jednoczesne rozpoznawanie 10 niezależnych dotyków multi gestur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poznawanie gestów systemowych Windows 7, 8 i 1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wierzchnia tablicy: magnetyczna, trwała, odporna na zarysowania i uszkodzenia, suchościeralna (umożliwia stosowanie pisaków suchościeralnych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dzielczoś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768 x 32768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posażenie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piórka do obsługi tablic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ółka na pisak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ąbk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skaźnik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bel USB (typ A-A) 5 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ktywny kabel USB (typ A-B) 5 m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ramach dostawy należy zapewnić elementy montażowe, oprogramowanie, okablowanie, montaż i przeszkolenie użytkowników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ządzenia muszą posiadać deklarację C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strukcja, oprogramowanie i materiały użytkownika w języku polskim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ertyfikaty </w:t>
              <w:br/>
              <w:t>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rogramowani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e cech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rzędzie multimedialne, które wspiera nauczanie przedmiotów ścisł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rzędzie posiadające cechy i właściwości jak oprogramowanie CORINTH 3D do nauki biologii człowieka w szkole podstawowej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  <w:color w:val="FF0000"/>
              </w:rPr>
            </w:pPr>
            <w:r>
              <w:rPr>
                <w:b/>
              </w:rPr>
              <w:t>Sieciowe urządzenie wielofunkcyjne A3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– wydruk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ukarka laserowa, mono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tomatyczny druk dwustronn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dzielczość druku 1200x1200 dp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zybkość druku - co najmniej 32 str/min w formacie A4 i co najmniej 17 str/min w formacie A3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>Obsługiwane emulacje:</w:t>
              <w:tab/>
              <w:t>PCL6 (PCL5c / PCL-XL), KPDL3 (zgodna z PostScript 3), bezpośrednie drukowanie PDF, bezpośrednie drukowanie XPS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iwane systemy operacyjne: wszystkie bieżące wersje MAC OS X wersja 10,5 lub wyższa, Unix, Linux oraz MS Windows 7,8.1,10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– kopiowani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dzielczość kopiowania 600x600 dp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większanie i pomniejszanie kopii w zakresie 25-400% co 1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ędkość kopiowania – 32 str/min w formacie A4 i co najmniej 17 str/min w formacie A3;</w:t>
            </w: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>Maksymalny format oryginału: A3/Ledg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>Dodatkowe możliwości kopiowania: sorter elektroniczny, 2in1, 4in1, powtarzanie obrazu, numerowanie stron, tryb okładek, broszura;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Ustawienia kopiowanego obrazu: Tekst, Zdjęcie, Tekst + Zdjęcie, Grafika/Mapa, Wydrukowany dokument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– skanowani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ozdzielczość skanowania: maksymalna </w:t>
            </w:r>
            <w:r>
              <w:rPr>
                <w:rFonts w:eastAsia="Calibri" w:cs="Calibri"/>
              </w:rPr>
              <w:t>600 x 600 dpi</w:t>
            </w:r>
            <w:r>
              <w:rPr/>
              <w:t xml:space="preserve">, możliwe opcje do wyboru: </w:t>
            </w:r>
            <w:r>
              <w:rPr>
                <w:rFonts w:eastAsia="Calibri" w:cs="Calibri"/>
              </w:rPr>
              <w:t>600 x 600 dpi, 400 x 400 dpi, 300 x 300 dpi, 200 x 400 dpi, 200 x 200 dpi, 200 x 100 dpi (24 bit), (256 odcieni szarości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>Skanowanie  jednoprzebiegowe;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Skanowanie do plików w formacie: TIFF, PDF, PDF/A, JPEG, Open XPS, szyfrowany PDF, wysoko skompresowany PDF, PDF/A-1a/b, PDF/A-2a/b/u; 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Maksymalny format oryginału: A3, baner do 1900 mm;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Dodatkowe możliwości skanowania: kolorowy skan, wewnętrzna książka adresowa, rozpoznawanie oryginału: Tekst + Zdjęcie, Zdjęcie, Tekst, Light Text/Fine Line, Tekst (zoptymalizowany pod OCR);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Funkcjonalności skanera: skan do e-mail, do FTP, do SMB, do USB Host, skan do skrzynki, TWAIN (network), WIA, WSD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ługiwany papier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Gramatura: 60–300 g/m² (baner 45–256 g/m²: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rmat: A3, A4, A5, A6, B5, Ledger, Letter, Legal, Folio, inne z zakresu (98 x 148 to 297 x 432 mm), podajnik kasetowy wysokiej pojemności 2 x 500 arkuszy, 60-256g/m², A4, B5, podajnik kasetowy uniwersalny 2 x 500 arkuszy, 60–163 g/m²: A3, A4, A5, B5, Ledger, Letter, Legal, Folio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y i złącz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USB 2.0 (Hi-Speed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>Karta sieciowa Gigabit Ethernet (10BaseT/100BaseTX/ 1000BaseT, IPv6, IPv4, IPSec, 802.3az);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Opcjonalna możliwość montażu bezprzewodowej karty sieciowej Wi-Fi (IEEE 802.11b/g/n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amięć</w:t>
              <w:tab/>
              <w:t>RAM - co najmniej 2048 MB;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Dysk twardy – co najmniej 32 GB SSD, opcjonalna możliwość montażu dodatkowego dysku o pojemności co najmniej 320 GB;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Obsługa za pomocą kolorowego ekranu dotykowego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>Podajnik kasetowy papieru: co najmniej dwa uniwersalne podajniki kasetowe o pojemności co najmniej 250 arkuszy plus szafka z kółkami;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odajnik ręczny papieru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>Automatyczny podajnik dokumentów (ADF);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Bęben światłoczuły na min. 200 000 stron;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Wydajność toneru  min. 15000 stron A4 przy pokryciu 5% strony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/>
              <w:t>Dodatkowy, oryginalny, o standardowej wydajności (nie startowy) komplet tonerów – 2 komplety</w:t>
            </w:r>
            <w:r>
              <w:rPr>
                <w:rFonts w:eastAsia="Calibri" w:cs="Calibri"/>
              </w:rPr>
              <w:t>;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sługi serwis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 cenie urządzenia wymagane jest dokonanie pierwszego uruchomienia w siedzibie Zamawiającego oraz wykonywanie przeglądów technicznych urządzenia w okresie gwarancyjnym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  <w:color w:val="FF0000"/>
              </w:rPr>
            </w:pPr>
            <w:r>
              <w:rPr>
                <w:b/>
              </w:rPr>
              <w:t>Wielkoformatowe, niskoemisyjne, interaktywne ekrany dotykowe, monitory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Tablica interaktywn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zar robocz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imum 80”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porcje tablic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:3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wierzchnia tablic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warda, matowa, ceramiczna, odporna na uszkodzenia, magnetyczna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lica w technologi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tykowej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sanie i sterowanie komputerem przez tablicę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 pomocą dołączonych przez producenta pisaków i za pomocą palca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łącz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B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ertyfikaty </w:t>
              <w:br/>
              <w:t>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3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ramach dostawy należy zapewnić elementy montażowe, oprogramowanie, okablowanie, montaż i przeszkolenie użytkowników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ządzenia muszą posiadać deklarację C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strukcja, oprogramowanie i materiały użytkownika w języku polskim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ktor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posażony w specjalny układ optyczny pozwalający na wyświetlenie obrazu o przekątnej 80" z odległości około 1 metra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dzielczoś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GA 1024x768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snoś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wyższona do 3300 ANSI lumenów z wykorzystaniem technologii DLP oraz BrilliantColor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ast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00:1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y i złącz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yjści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GA (D-Sub15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ni jack 3.5 mm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ni USB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J-45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S232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rigger 12V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B (a) zasilające (5V/1.5A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ejścia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mposite Video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DMI 2x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S-Video;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GA (D-Sub 15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x RCA (L/R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ni jack 3.5 mm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Żywotnoś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 najmniej 10000 godzin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ertyfikaty </w:t>
              <w:br/>
              <w:t>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3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ramach dostawy należy zapewnić elementy montażowe, oprogramowanie, okablowanie, montaż i przeszkolenie użytkowników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ządzenia muszą posiadać deklarację C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strukcja, oprogramowanie i materiały użytkownika w języku polskim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 xml:space="preserve">Wielkoformatowe, niskoemisyjne, interaktywne ekrany dotykowe, monitory </w:t>
            </w:r>
            <w:r>
              <w:rPr/>
              <w:t xml:space="preserve">- </w:t>
            </w:r>
            <w:r>
              <w:rPr>
                <w:rFonts w:eastAsia="Calibri" w:cs="Calibri"/>
                <w:b/>
              </w:rPr>
              <w:t>Zestaw lamp do studia fotograficznego</w:t>
            </w: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imalne wyposażenie zestawu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mpa – 2 sztuk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atyw o wysokości 200 cm – 2 sztuk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asza 7” – 1 stuk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rebrna parasolka – 1 sztuk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ftbox 60x90 cm – 1 sztuk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rota z plastrem i kolorowymi filtrami – 1 sztuk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umienica – 1 sztuk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rba transportowa – 1 sztuka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rakterystyka lamp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eroka regulacja energii błysku w przedziale 5 stopni przysłony (5EV) od 1/1 do 1/32) z regulacją co 0.1 stopnia EV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rótkie czasy błysku sięgające 1/2000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abilna temperatura barwowa błysku (5600K±200K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rótkie czasy ładowania (1.5s na pełnej mocy błysku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budowany odbiornik do sterowania bezprzewod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żliwość wyzwalania błysku poprzez gniazdo synchronizacyjne typu Jack 3.5 mm oraz fotocelę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alogenowe oświetlenie pilotujące o mocy 150W (E27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ktywne chłodzenie (wbudowany wentylator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żliwość mocowania akcesoriów typu Bowens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Zasilacz UPS 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c skuteczn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 najmniej 500W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niazda wyjści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uk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 najmniej 3 gniazda z podtrzymaniem zasilania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as podtrzymania dla obciążenia 50%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 najmniej 15 minut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fejs komunikacyjn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B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bezpieczen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ciwzwarciow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ciążeniow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rmiczne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gnalizacja prac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źwiękowa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posażenie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bel zasilając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bel USB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Sieciowe urządzenie wielofunkcyjne                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– wydruk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ukarka laserowa, kolorow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tomatyczny druk dwustronn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dzielczość druku w czerni i kolorze 2400x600 dp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zybkość druku - co najmniej 18 str/min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ksymalny format druku A3;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– kopiowani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dzielczość kopiowania 600x600 dp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większanie i pomniejszanie kopii w zakresie 25-400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ędkość kopiowania – co najmniej 18 str/min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– skanowani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 skanera: CI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dzielczość optyczna 1200x240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kanowanie do: obrazu, e-maila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ajnik papieru na co najmniej 250 arkusz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mięć operacyjna – co najmniej 512 MB RA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łącza: USB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systemu MS Windows 7,8,10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Zasilacz prądu stałego o możliwym poborze prądu 3A z zabezpieczeniem przeciw przeciążeniowym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silacz prądu stałego 0-30V/0-5 A z płynną regulacją napięcia i natężenia prądu, z zabezpieczeniem przeciw przeciążeniowym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GPS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taw klasowy ,,Poznajemy kompasy w działaniu” zawierający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562" w:hanging="361"/>
              <w:contextualSpacing/>
              <w:rPr/>
            </w:pPr>
            <w:r>
              <w:rPr/>
              <w:t>27 kompasów z nadrukiem kierunków świata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562" w:hanging="361"/>
              <w:contextualSpacing/>
              <w:rPr/>
            </w:pPr>
            <w:r>
              <w:rPr/>
              <w:t>27 kompasów bez nadruku kierunków świata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562" w:hanging="361"/>
              <w:contextualSpacing/>
              <w:rPr/>
            </w:pPr>
            <w:r>
              <w:rPr/>
              <w:t>magnetyczna igła na podstawie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562" w:hanging="361"/>
              <w:contextualSpacing/>
              <w:rPr/>
            </w:pPr>
            <w:r>
              <w:rPr/>
              <w:t>karta pracy do kopiowania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7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warancj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warancja producenta minimum 3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Nawigacja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kątna ekranu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 najmniej 5”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dzielczoś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x480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p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tualna mapa Europy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 xml:space="preserve">Cyfrowe urządzenie zapisujące obraz </w:t>
              <w:br/>
              <w:t>i lub dźwięk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mera z możliwością ustawienia na statywi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lskie menu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budowany głośnik i mikrofon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lorowy wyświetlacz 3" LCD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budowane oświetlenie LED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oda IR do nagrań nocn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budowany głośnik i mikrofon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żliwość przeglądu nagrań i zdjęć na wyświetlaczu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dzielczość video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HD 4K 3840 * 2160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ryc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MP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oom cyfrow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x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łącz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DM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nijack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B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ługiwane nośniki danych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ory Stick, microSD, SD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posażenie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tyw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Cyfrowe urządzenie zapisujące obraz i lub dźwięk 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dzielczoś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 Mpix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oom optyczn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x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bilizacja obrazu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tyczna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grywanie filmów w jakości FullH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F z detekcją kontrastu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Cyfrowe systemy pomiarowe                            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instein - zestaw czujników: chemi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instein - książka: doświadczenia z chemii do laboratoriów einstein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instein - czujnik ph z płaską elektrod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 xml:space="preserve">Ładowarka do baterii             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cesorowa uniwersalna z automatyczną diagnozą i 8 niezależnymi kanałami ładowania i portem USB 5V/1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as ładowania akumulatorów 6 sztuk 2500mAH – ok. 3h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1 rok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Aparat fotograficzny               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dzielczoś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Mpix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E74B5"/>
              </w:rPr>
            </w:pPr>
            <w:r>
              <w:rPr>
                <w:b/>
                <w:color w:val="2E74B5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oom optyczn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x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gniskowa (dla 35 mm)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 - 625 mm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 przetwornik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MOS 1/2,3"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bilizacja obrazu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tyczna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Rzutnik  multimedialny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 matryc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LP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snoś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00 ANSI lumenów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ast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00:1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dzielczoś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4 x 768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c lamp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3W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ramach dostawy należy zapewnić elementy montażowe, oprogramowanie, okablowani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ządzenia muszą posiadać deklarację C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strukcja, oprogramowanie i materiały użytkownika w języku polskim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Ekran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Ekran elektrycznie zwijany w metalowej obudowie w kolorze biały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>Posiada regulacje położenia punktów krańcowych;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Zwijanie i rozwijanie z automatycznym zatrzymywaniem;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Możliwość montażu na suficie i ści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>Podłoże projekcyjne. Format 4:3. Minimalny wymiar 200 x 200 cm. Elementy montażowe w zestawie. Sterowanie ścienne i bezprzewodowe (pilot i odbiornik w zestawie). Gwarancja 3 lata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odłoże projekcyjn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Matt White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Format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:3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Minimalny rozmiar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x200 cm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ramach dostawy należy zapewnić elementy montażow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>Sterowanie ścienne i bezprzewodowe (pilot i odbiornik w zestawie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Czajnik elektryczny 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Czajnik elektryczny mocy 2200 W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</w:rPr>
              <w:t>Obudowa z wysokiej jakości szkła z elementami dekoracyjnymi oraz stalową pokrywką;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Produkt posiada filtr zatrzymujący osady wapnia;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Automatyczna, uchylna pokrywa otwierana za pomocą przycisku; 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Czajnik o pojemności co najmniej 1,5 litra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warancj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Odtwarzacz CD z głośnikami    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twarzane formaty CD, CD-R, CD-RW, MP3, WM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źwięk stereo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łośniki szerokopasmow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jście słuchawkow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rty: USB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świetlacz LCD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ieciowe urządzenie wielofunkcyjne A4 kolor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rządzenie  wielofunkcyjne laserowe kolor A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ędkość wydruku i kopiowania: 30 stron A4 na minutę w kolorze i mo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tomatyczne dwustronne drukowanie, kopiowanie, skanowanie w kolor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łącza: RJ45 (LAN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y, oryginalny, o standardowej wydajności (nie startowy) komplet tonerów – 2 zestawy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sługi serwis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 cenie urządzenia wymagane jest dokonanie pierwszego uruchomienia w siedzibie Zamawiającego oraz wykonywanie przeglądów technicznych urządzenia w okresie gwarancyjnym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Multimedialny program "zawody przyszłości"               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eria multimedialnych programów komputerowych stanowiących rozszerzenie i pogłębienie istotnych wiadomości o zawodach;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ogram z prezentacją zawodów oraz testy sprawdzające wiedzę o prezentowanych zawodach;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>Zawody przyszłości cz. 1: Dekorator wnętrz, Fryzjer, Groomer (fryzjer zwierząt), Kosmetolog, Masażysta, Organizator imprez ślubnych,  Pracownik ochrony, Stylista, Tajemniczy klient, Wizażystka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>Zawody przyszłości cz. 2: Administrator baz danych, Animator gospodarczy do spraw rozwoju technologicznego, Biegły rewident, Inspektor nadzoru bankowego, Inżynier systemów i sieci komputerowych,  Komputerowy składacz tekstu, Operator procesorów tekstu, Programista, Projektant stron internetowych (webmaster), Specjalista zastosowań informatyki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>Zawody przyszłości cz. 3: Analityk ruchu na stronach internetowych,  Barista, Doradca osobisty (coach), Kucharz, Organizator imprez rozrywkowych, Sommelier, Teletutor, Zoopsycholog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uter  500x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ymagan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Porty we/wy: 4 x 10/100/1000 Mbit/s, 1 x WAN (RJ-45), 1 x USB 2.0 Type A, 1 x USB 3.0 Type Standardy: 802.11ac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Pasmo: 2,4 GHz, 5 GHz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Liczba anten : min. 3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Antena: Zewnętrzna stała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Bezpieczeństwo: - Dostosowany bezpłatny adres URL umożliwiający skonfigurowanie własnego serwera FTP- Obsługa technologii VPN — bezpieczny dostęp zdalny- WiFiProtected Access®? (WPA/WPA2—PSK)- Ochrona podwójną zaporą firewall (SPI i NAT)- Zapobieganie atakom DoS (Denial of Service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3"/>
                <w:numId w:val="9"/>
              </w:numPr>
              <w:snapToGrid w:val="false"/>
              <w:spacing w:lineRule="auto" w:line="240" w:before="0" w:after="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Ładowarka do baterii 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Nawigacja satelitarna 300 x 1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Nawigacja GPS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•</w:t>
            </w:r>
            <w:r>
              <w:rPr>
                <w:rFonts w:eastAsia="Calibri" w:cs="Calibri"/>
              </w:rPr>
              <w:tab/>
              <w:t>Wbudowana pamięć [GB] – 8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•</w:t>
            </w:r>
            <w:r>
              <w:rPr>
                <w:rFonts w:eastAsia="Calibri" w:cs="Calibri"/>
              </w:rPr>
              <w:tab/>
              <w:t>Wyświetlacz [cale] – minimum 5 cali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•</w:t>
            </w:r>
            <w:r>
              <w:rPr>
                <w:rFonts w:eastAsia="Calibri" w:cs="Calibri"/>
              </w:rPr>
              <w:tab/>
              <w:t>Mapy w zestawie: - Europa•</w:t>
              <w:tab/>
              <w:t>Aktualizacja mapy: - dożywotnio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•</w:t>
            </w:r>
            <w:r>
              <w:rPr>
                <w:rFonts w:eastAsia="Calibri" w:cs="Calibri"/>
              </w:rPr>
              <w:tab/>
              <w:t>Pamięć RAM: - 256 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</w:rPr>
              <w:t>Klimatyzator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 </w:t>
            </w:r>
            <w:r>
              <w:rPr>
                <w:rFonts w:eastAsia="Calibri" w:cs="Calibri"/>
              </w:rPr>
              <w:t>Rodzaj: przenośny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Moc chłodzenia:  min.2600 W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Zakres regulacji temperatury: min.16-30°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>Przepływ powietrza: min. 380 m³/h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Zdolność osuszania: min. 24 l/24 h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(SP3)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footerReference w:type="default" r:id="rId14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imbusSanL-Regu 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2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32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4">
    <w:lvl w:ilvl="0">
      <w:start w:val="9"/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Times New Roman" w:cs="Calibri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3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alibri" w:hAnsi="Calibri" w:eastAsia="Times New Roman" w:cs="Calibri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eastAsia="Times New Roman" w:cs="Calibri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cpu_list.php" TargetMode="External"/><Relationship Id="rId3" Type="http://schemas.openxmlformats.org/officeDocument/2006/relationships/hyperlink" Target="http://www.videocardbenchmark.net/gpu_list.php" TargetMode="External"/><Relationship Id="rId4" Type="http://schemas.openxmlformats.org/officeDocument/2006/relationships/hyperlink" Target="https://www.cpubenchmark.net/cpu_list.php" TargetMode="External"/><Relationship Id="rId5" Type="http://schemas.openxmlformats.org/officeDocument/2006/relationships/hyperlink" Target="http://www.videocardbenchmark.net/gpu_list.php" TargetMode="External"/><Relationship Id="rId6" Type="http://schemas.openxmlformats.org/officeDocument/2006/relationships/hyperlink" Target="https://www.cpubenchmark.net/cpu_list.php" TargetMode="External"/><Relationship Id="rId7" Type="http://schemas.openxmlformats.org/officeDocument/2006/relationships/hyperlink" Target="http://www.videocardbenchmark.net/gpu_list.php" TargetMode="External"/><Relationship Id="rId8" Type="http://schemas.openxmlformats.org/officeDocument/2006/relationships/hyperlink" Target="https://www.cpubenchmark.net/cpu_list.php" TargetMode="External"/><Relationship Id="rId9" Type="http://schemas.openxmlformats.org/officeDocument/2006/relationships/hyperlink" Target="http://www.videocardbenchmark.net/gpu_list.php" TargetMode="External"/><Relationship Id="rId10" Type="http://schemas.openxmlformats.org/officeDocument/2006/relationships/hyperlink" Target="https://www.cpubenchmark.net/cpu_list.php" TargetMode="External"/><Relationship Id="rId11" Type="http://schemas.openxmlformats.org/officeDocument/2006/relationships/hyperlink" Target="http://www.videocardbenchmark.net/gpu_list.php" TargetMode="External"/><Relationship Id="rId12" Type="http://schemas.openxmlformats.org/officeDocument/2006/relationships/hyperlink" Target="https://www.cpubenchmark.net/cpu_list.php" TargetMode="External"/><Relationship Id="rId13" Type="http://schemas.openxmlformats.org/officeDocument/2006/relationships/hyperlink" Target="http://www.videocardbenchmark.net/gpu_list.php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06:00Z</dcterms:created>
  <dc:creator>Puszkiewicz Karol</dc:creator>
  <dc:description/>
  <cp:keywords/>
  <dc:language>en-US</dc:language>
  <cp:lastModifiedBy>Czerwonka Łukasz</cp:lastModifiedBy>
  <dcterms:modified xsi:type="dcterms:W3CDTF">2020-02-11T13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