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78"/>
        <w:gridCol w:w="1029"/>
        <w:gridCol w:w="477"/>
        <w:gridCol w:w="1507"/>
        <w:gridCol w:w="7040"/>
        <w:gridCol w:w="1055"/>
      </w:tblGrid>
      <w:tr>
        <w:trPr>
          <w:trHeight w:val="56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  <w:sz w:val="32"/>
              </w:rPr>
              <w:t>Załącznik nr 8</w:t>
              <w:br/>
              <w:t>II część zamówienia: sprzęt ICT/agd</w:t>
            </w:r>
          </w:p>
        </w:tc>
      </w:tr>
      <w:tr>
        <w:trPr>
          <w:trHeight w:val="56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color w:val="000000"/>
                <w:sz w:val="28"/>
              </w:rPr>
              <w:t>Sprzęt z tzw. "mechanizmem podzielonej płatności”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zcionka tekstu podstawowego;Times New Roman" w:cs="Calibri"/>
                <w:b/>
                <w:b/>
                <w:color w:val="000000"/>
              </w:rPr>
            </w:pPr>
            <w:r>
              <w:rPr>
                <w:rFonts w:eastAsia="Czcionka tekstu podstawowego;Times New Roman" w:cs="Calibri"/>
                <w:b/>
                <w:color w:val="000000"/>
              </w:rPr>
              <w:t>Sprzęt</w:t>
            </w:r>
          </w:p>
        </w:tc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Wymagania minimal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ptop dla nauczyciela z możliwością podłączenia do mikroskopu i rzutnik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000000"/>
                <w:u w:val="single"/>
              </w:rPr>
            </w:pPr>
            <w:r>
              <w:rPr>
                <w:rFonts w:eastAsia="Calibri"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37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2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4 GB </w:t>
            </w:r>
            <w:r>
              <w:rPr/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128 GB lub HDD minimum 240 G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80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3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D, 15,6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 najmniej jeden port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ojemności co najmniej 3500 mAh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846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40" w:before="0" w:after="0"/>
              <w:ind w:left="846" w:hanging="284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ecyfikacja oprogramowania została określona w załączniku nr 3 </w:t>
            </w:r>
            <w:r>
              <w:rPr>
                <w:color w:val="000000"/>
                <w:shd w:fill="FFFFFF" w:val="clear"/>
              </w:rPr>
              <w:t>do opisu przedmiotu zamówienia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staw głośników zewnętrznych 2.0 o mocy co najmniej 6W, z wbudowanym regulatorem głośności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>Laptop dla ucznia i nauczyciela z oprogramowaniem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76 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21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4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4 GB </w:t>
            </w:r>
            <w:r>
              <w:rPr/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128 GB lub HDD minimum 240 G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80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5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D, 15,6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 najmniej jeden port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ojemność co najmniej 3500 mAh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ecyfikacja oprogramowania została określona w załączniku nr 3 </w:t>
            </w:r>
            <w:r>
              <w:rPr>
                <w:color w:val="000000"/>
                <w:shd w:fill="FFFFFF" w:val="clear"/>
              </w:rPr>
              <w:t>do opisu przedmiotu zamówieni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ptop multimedialny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37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6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4 GB </w:t>
            </w:r>
            <w:r>
              <w:rPr>
                <w:lang w:val="en-US"/>
              </w:rPr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128 GB lub HDD minimum 250 G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80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7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D, minimalna przekątna 15,6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 najmniej jeden port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ojemność co najmniej 3500 mAh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ecyfikacja oprogramowania została określona w załączniku nr 3 </w:t>
              <w:br/>
            </w:r>
            <w:r>
              <w:rPr>
                <w:color w:val="000000"/>
                <w:shd w:fill="FFFFFF" w:val="clear"/>
              </w:rPr>
              <w:t>do opisu przedmiotu zamówieni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8"/>
              </w:rPr>
              <w:t>Sprzęt z "0" stawką podatku Vat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zcionka tekstu podstawowego;Times New Roman" w:cs="Calibri"/>
                <w:b/>
                <w:b/>
                <w:color w:val="000000"/>
              </w:rPr>
            </w:pPr>
            <w:r>
              <w:rPr>
                <w:rFonts w:eastAsia="Czcionka tekstu podstawowego;Times New Roman" w:cs="Calibri"/>
                <w:b/>
                <w:color w:val="000000"/>
              </w:rPr>
              <w:t>Sprzęt</w:t>
            </w:r>
          </w:p>
        </w:tc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color w:val="000000"/>
              </w:rPr>
              <w:t>Wymagania minimal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lość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 xml:space="preserve">Stacjonarny komputer </w:t>
              <w:br/>
              <w:t xml:space="preserve">dla ucznia i nauczyciela </w:t>
              <w:br/>
              <w:t>wraz z monitorem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stacjonar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cs="Calibri"/>
              </w:rPr>
              <w:t>83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000000"/>
                <w:u w:val="single"/>
              </w:rPr>
            </w:pPr>
            <w:r>
              <w:rPr>
                <w:rFonts w:eastAsia="Calibri"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8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8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o najmniej 4 GB</w:t>
            </w:r>
            <w:r>
              <w:rPr/>
              <w:t xml:space="preserve">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128 GB lub HDD minimum 250 G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  <w:u w:val="single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80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9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 najmniej dwa porty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VGA (D-sub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AC-in (wejście zasilania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pęd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Opcjonalnie nagrywarka DVD+/-R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562" w:hanging="425"/>
              <w:contextualSpacing/>
              <w:rPr/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kiet oprogramowa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ecyfikacja oprogramowania została określona w załączniku nr 3 </w:t>
              <w:br/>
            </w:r>
            <w:r>
              <w:rPr>
                <w:color w:val="000000"/>
                <w:shd w:fill="FFFFFF" w:val="clear"/>
              </w:rPr>
              <w:t>do opisu przedmiotu zamówieni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sz laserowa USB z 3 przyciskami w tym jeden w rolce (scroll) koloru czarnego z przewodem długości min. 1,5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wiatura w układzie QWERTY (polski programisty) USB z przewodem długości min. 1,5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nitor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p ekran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Cs/>
              </w:rPr>
              <w:t>Ekran LCD lub LED, min. 21”, format ekrany 16:10 lub 16:9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n. 200 cd/m2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zdzielczość maksymaln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20 x 108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Złącze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GA (D-Sub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-in (wejście zasilania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,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Cs/>
              </w:rPr>
            </w:pPr>
            <w:r>
              <w:rPr/>
              <w:t>Kabel VG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Serwer plików NAS</w:t>
            </w:r>
          </w:p>
        </w:tc>
        <w:tc>
          <w:tcPr>
            <w:tcW w:w="30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 i rodzaj kieszeni na dysk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” – 2 sztuki</w:t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czba, rodzaj i pojemność zainstalowanych dysków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,5”, 2000GB, SATA III, 5900 obr./min, przeznaczony do rozwiązań NAS – 2 sztuki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rty i złącza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J-45 1000 Mbps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 3.0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 – 1 sztuka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 GB DDR4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iwane wersje RAID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 1, JBOD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plików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4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spierane protokoły sieci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lient DHCP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rwer CIFS/SM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wer FTP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Gwarancja producenta minimum 2 lata na serwer plików NAS </w:t>
              <w:br/>
              <w:t>oraz zainstalowane dyski tward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Kontroler WLAN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ernet 1000 Mbps z obsługą Power over Ethernet (PoE) – co najmniej 5 portów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bezpieczenia transmisji bezprzewodowej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LA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ltrowanie adresów M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frowani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rządzanie punktem dostępowym (access pointem – AP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yczne wykrywanie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dnorodna konfiguracja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dalny restart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powe zarządzanie AP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rządzanie przez przeglądarkę internetow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wer DHCP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wierzytelni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przy pomocy adresu M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Punkt dostępowy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ernet 1000 Mbps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ksymalny transfer danych przez bezprzewody LAN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 Mbps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sługiwane pasm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4 GHz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andardy komunika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1g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EEE 802.11n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EEE 802.11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cisk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t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yfr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A-PSK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PA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PA2-PSK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musi być kompatybilny z dostarczonym kontrolerem WLA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unkt dostępowy musi pochodzić od tego samego producenta co kontroler WLAN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rukark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ia druk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ochromatyczna laserowa lub LED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owania w A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20 str./min w mon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rzeczywist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600 x 600 dp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pół drukowania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pleks automatyczn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łącza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 USB 2.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hernet 10/100/1000BaseT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b/>
                <w:sz w:val="28"/>
              </w:rPr>
              <w:t>Sprzęt z 23% stawką podatku Vat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zcionka tekstu podstawowego;Times New Roman" w:cs="Calibri"/>
                <w:b/>
                <w:b/>
                <w:color w:val="000000"/>
              </w:rPr>
            </w:pPr>
            <w:r>
              <w:rPr>
                <w:rFonts w:eastAsia="Czcionka tekstu podstawowego;Times New Roman" w:cs="Calibri"/>
                <w:b/>
                <w:color w:val="000000"/>
              </w:rPr>
              <w:t>Sprzęt</w:t>
            </w:r>
          </w:p>
        </w:tc>
        <w:tc>
          <w:tcPr>
            <w:tcW w:w="10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Wymagania minimal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lość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 xml:space="preserve">Dedykowane urządzenie umożliwiające ładowanie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alowa szafka mobilna do przechowywania jednocześnie od 10 do 30 laptopów, z możliwością doładowania bateri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ewnątrz korpusu metalowego szafki jest zamontowana listwa, która zawiera gniazda elektryczne do podłączenia ładowarek laptop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zwi są zabezpieczone zamkiem kluczow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fka mobilna, łatwa do przemieszczania i bezpieczna.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mniejsza niż: szerokość 147 cm x głębokość 45 cm x wysokość 11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zasilający, przyłączeniowy o długości 3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Tablica interaktywna z projektorem ultra ogniskowym i laptopem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Tablica interaktyw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robocz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80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arda, matowa, ceramiczna, odporna na uszkodzenia, magne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w technologi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ykowej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anie i sterowanie komputerem przez tablicę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pomocą dołączonych przez producenta pisaków i za pomocą palc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o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ony w specjalny układ optyczny pozwalający na wyświetlenie obrazu o przekątnej 80" z odległości około 1 metr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GA 1024x76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wyższona do 3300 ANSI lumenów z wykorzystaniem technologii DLP oraz BrilliantColor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:1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jśc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GA (D-Sub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i USB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J-45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S232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igger 12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 (a) zasilające (5V/1.5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jścia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osite Video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DMI 2x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-Video;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GA (D-Sub 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RCA (L/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ywot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0000 godzin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pto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 </w:t>
            </w:r>
            <w:r>
              <w:rPr/>
              <w:t>Typ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omputer przenośny. </w:t>
            </w:r>
            <w:r>
              <w:rPr/>
              <w:t>W ofercie wymagane jest podanie modelu, symbolu oraz producent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roceso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Procesor klasy x86, czterordzeniowy, zaprojektowany do pracy w komputerach przenośnych. </w:t>
            </w:r>
            <w:r>
              <w:rPr>
                <w:color w:val="000000"/>
                <w:shd w:fill="FFFFFF" w:val="clear"/>
              </w:rPr>
              <w:t xml:space="preserve">Komputer powinien osiągać w teście wydajności Passmark CPU Benchmark co najmniej 3700 punktów (Passmark CPU Mark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procesora musi znajdować się na stronie </w:t>
            </w:r>
            <w:hyperlink r:id="rId10">
              <w:r>
                <w:rPr>
                  <w:rStyle w:val="InternetLink"/>
                  <w:shd w:fill="FFFFFF" w:val="clear"/>
                </w:rPr>
                <w:t>https://www.cpubenchmark.net/cpu_list.php</w:t>
              </w:r>
            </w:hyperlink>
            <w:r>
              <w:rPr>
                <w:color w:val="000000"/>
                <w:shd w:fill="FFFFFF" w:val="clear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1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operacyjna RAM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Co najmniej 4 GB </w:t>
            </w:r>
            <w:r>
              <w:rPr/>
              <w:t>SO-DIMM DDR4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Pamięć masow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color w:val="000000"/>
              </w:rPr>
              <w:t>Dysk SSD minimum 128 GB lub HDD minimum 240 G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ład grafi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</w:rPr>
              <w:t xml:space="preserve">Zintegrowany lub oddzielny </w:t>
            </w:r>
            <w:r>
              <w:rPr>
                <w:color w:val="000000"/>
                <w:shd w:fill="FFFFFF" w:val="clear"/>
              </w:rPr>
              <w:t xml:space="preserve">osiągający wynik </w:t>
              <w:br/>
              <w:t>w teście wydajności Passmark Videocard Benchmark co najmniej 800 punktów (Passmark G3D Mark)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color w:val="000000"/>
                <w:shd w:fill="FFFFFF" w:val="clear"/>
              </w:rPr>
              <w:t xml:space="preserve">Wynik zaproponowanego rozwiązania musi znajdować się na stronie </w:t>
            </w:r>
            <w:hyperlink r:id="rId11">
              <w:r>
                <w:rPr>
                  <w:rStyle w:val="InternetLink"/>
                  <w:shd w:fill="FFFFFF" w:val="clear"/>
                </w:rPr>
                <w:t>http://www.videocardbenchmark.net/gpu_list.php</w:t>
              </w:r>
            </w:hyperlink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hd w:fill="FFFFFF" w:val="clear"/>
              </w:rPr>
              <w:t xml:space="preserve">Pod uwagę będzie brany wynik testu dostępny na ww. stronie w dniu 1.12.2019 r. Tabela wyników testu z dn. 1.12.2019 r. została przedstawiona </w:t>
              <w:br/>
              <w:t xml:space="preserve">w Załączniku nr </w:t>
            </w:r>
            <w:r>
              <w:rPr>
                <w:shd w:fill="FFFFFF" w:val="clear"/>
              </w:rPr>
              <w:t>2</w:t>
            </w:r>
            <w:r>
              <w:rPr>
                <w:color w:val="000000"/>
                <w:shd w:fill="FFFFFF" w:val="clear"/>
              </w:rPr>
              <w:t xml:space="preserve"> do opisu przedmiotu zamówieni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/>
              <w:t>Wyposażenie multimedial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e głośniki stereo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budowany mikrofon;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integrowana karta dźwiękowa zgodna z Intel High Definition Audi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świetlacz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D, 15,6”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ącz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Karta sieciowa przewodowa </w:t>
            </w:r>
            <w:r>
              <w:rPr/>
              <w:t>1000 Mbps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rta sieciowa bezprzewodowa Wi-Fi </w:t>
            </w:r>
            <w:r>
              <w:rPr/>
              <w:t>802.11 a/b/g/n/ac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 najmniej jeden port USB 3.1 Gen. 1 (USB 3.0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D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J-4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C-in (wejście zasilani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Czytnik kart pamięc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ater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ojemność co najmniej 3500 mAh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instalowany system operacyjny spełniający minimalne wymagania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 graficzny użytkownika pozwalający na obsługę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Klasyczną przy pomocy klawiatury i myszy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rPr>
                <w:rFonts w:cs="Calibri"/>
              </w:rPr>
            </w:pPr>
            <w:r>
              <w:rPr>
                <w:rFonts w:cs="Calibri"/>
              </w:rPr>
              <w:t>Dotykową umożliwiającą sterowanie dotykiem na urządzeniach typu tablet lub monitorach dotykowych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nterfejsy użytkownika dostępne w wielu językach do wyboru w czasie instalacji – w tym Polskim i Angielskim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lokalizowane w języku polskim, co najmniej następujące elementy: menu, odtwarzacz multimediów, klient poczty elektronicznej z kalendarzem spotkań, pomoc, komunikaty systemowe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system pomocy w języku polskim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Graficzne środowisko instalacji i konfiguracji dostępne w języku polskim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e związane z obsługą komputerów typu tablet, z wbudowanym modułem „uczenia się” pisma użytkownika – obsługa języka polskiego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rozpoznawania mowy, pozwalającą na sterowanie komputerem głosowo, wraz z modułem „uczenia się” głosu użytkownika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dokonywania bezpłatnych aktualizacji i poprawek w ramach wersji systemu operacyjnego poprzez Internet, mechanizmem udostępnianym przez producenta z mechanizmem sprawdzającym, które z poprawek są potrzebne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Dostępność bezpłatnych biuletynów bezpieczeństwa związanych z działaniem systemu operacyjnego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mechanizmy ochrony antywirusowej i przeciw złośliwemu oprogramowaniu z zapewnionymi bezpłatnymi aktualizacjami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większości powszechnie używanych urządzeń peryferyjnych (drukarek, urządzeń sieciowych, standardów USB, Plug&amp;Play, Wi-Fi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Funkcjonalność automatycznej zmiany domyślnej drukarki w zależności od sieci, do której podłączony jest komputer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integrowany z systemem operacyjnym moduł synchronizacji komputera z urządzeniami zewnętrznymi. 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Obsługa standardu NFC (near field communication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przystosowania stanowiska dla osób niepełnosprawnych (np. słabo widzących)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Wsparcie dla środowisk Java i .NET Framework 4.x – możliwość uruchomienia aplikacji działających we wskazanych środowiskach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Transakcyjny system plików pozwalający na stosowanie przydziałów (ang. quota) na dysku dla użytkowników oraz zapewniający większą niezawodność i pozwalający tworzyć kopie zapasowe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Zarządzanie kontami użytkowników sieci oraz urządzeniami sieciowymi tj. drukarki, modemy, woluminy dyskowe, usługi katalogowe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Identyfikacja sieci komputerowych, do których jest podłączony system operacyjny, zapamiętywanie ustawień i przypisywanie do min. 3 kategorii bezpieczeństwa (z predefiniowanymi odpowiednio do kategorii ustawieniami zapory sieciowej, udostępniania plików itp.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echanizm szyfrowania dysków wewnętrznych i zewnętrznych z możliwością szyfrowania ograniczonego do danych użytkownika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562" w:hanging="425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instalowania dodatkowych języków interfejsu systemu operacyjnego oraz możliwość zmiany języka bez konieczności reinstalacji systemu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akiet oprogramowa-nia biurowego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pecyfikacja oprogramowania została określona w załączniku nr 3 </w:t>
              <w:br/>
            </w:r>
            <w:r>
              <w:rPr>
                <w:color w:val="000000"/>
                <w:shd w:fill="FFFFFF" w:val="clear"/>
              </w:rPr>
              <w:t>do opisu przedmiotu zamówieni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uchp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laserowa USB z 3 przyciskami w tym jeden </w:t>
              <w:br/>
              <w:t>w rolce (scroll) koloru czarnego z przewodem długości min. 1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ilacz dostosowany do napięcia 220-240V oraz polskich gniazd sieci elektryczn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ablica interaktywn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robocz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80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NimbusSanL-Regu CE;Times New Roman" w:cs="Calibri"/>
              </w:rPr>
            </w:pPr>
            <w:r>
              <w:rPr/>
              <w:t>twarda, matowa, ceramiczna, odporna na uszkodzenia, magne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NimbusSanL-Regu CE;Times New Roman" w:cs="Calibri"/>
              </w:rPr>
            </w:pPr>
            <w:r>
              <w:rPr>
                <w:rFonts w:eastAsia="NimbusSanL-Regu CE;Times New Roman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w technologi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ykowej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anie i sterowanie komputerem przez tablicę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pomocą dołączonych przez producenta pisaków i za pomocą palc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otykowa tablica interaktywna 79" </w:t>
              <w:br/>
              <w:t>z oprogramowaniem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interaktyw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robocz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79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arda, matowa, ceramiczna, odporna na uszkodzenia, magne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w technologi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ykowej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Pisanie i sterowanie komputerem przez tablicę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Za pomocą dołączonych przez producenta pisaków i za pomocą palc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ogramowani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cech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rzędzie multimedialne, które wspiera nauczanie przedmiotów ścisł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rzędzie posiadające cechy i właściwości jak oprogramowanie CORINTH 3D do nauki biologii człowieka w szkole podstawowej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>Sieciowe urządzenie wielofunkcyjne A4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wydruk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karka laserowa, monochromatyczn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symalny format papieru A4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yczny druk dwustronn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druku 1200x12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u - co najmniej 25 str/min Obsługiwane systemy operacyjne: MS Windows 7,8.1,1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kopi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kopiowania 6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ększanie i pomniejszanie kopii w zakresie 25-400%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 xml:space="preserve">Prędkość kopiowania – 25 str/min </w:t>
            </w:r>
            <w:r>
              <w:rPr>
                <w:rFonts w:eastAsia="Calibri" w:cs="Calibri"/>
              </w:rPr>
              <w:t>Maksymalny format oryginału: A4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odatkowe możliwości kopiowania: sorter elektroniczny, 2in1, 4in1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skan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zdzielczość skanowania: maksymalna </w:t>
            </w:r>
            <w:r>
              <w:rPr>
                <w:rFonts w:eastAsia="Calibri" w:cs="Calibri"/>
              </w:rPr>
              <w:t>600 x 600 dpi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Automatyczne skanowanie  dwustronne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kanowanie do plików w formacie: TIFF, PDF, PDF/A, JPEG, Open XPS, szyfrowany PDF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aksymalny format oryginału: A4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Dodatkowe możliwości skanowania: kolorowy skan, wewnętrzna książka adresowa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Funkcjonalności skanera: skan do e-mail, do FTP, do SMB, do FTP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iwany papie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matura: do 220 g/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: A4, A5, A6, B5, Ledger, Letter, Legal, Folio;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USB 2.0 (Hi-Speed);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arta sieciowa Gigabit Ethernet (10BaseT/100BaseTX/ 1000BaseT)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amięć</w:t>
              <w:tab/>
              <w:t>RAM - co najmniej 1024 M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odajnik kasetowy papieru na co najmniej 250 arkuszy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odajnik ręczny papieru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utomatyczny podajnik dokumentów (ADF)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</w:rPr>
              <w:t>Wielkoformatowe, niskoemisyjne, interaktywne ekrany dotykowe, monitory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Tablica interaktywn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zar robocz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um 80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tabli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arda, matowa, ceramiczna, odporna na uszkodzenia, magne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ica w technologi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tykowej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sanie i sterowanie komputerem przez tablicę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 pomocą dołączonych przez producenta pisaków i za pomocą palc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ktor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ony w specjalny układ optyczny pozwalający na wyświetlenie obrazu o przekątnej 80" z odległości około 1 metr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GA 1024x76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wyższona do 3300 ANSI lumenów z wykorzystaniem technologii DLP oraz BrilliantColor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0:1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 i 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jści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GA (D-Sub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ini USB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J-45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S232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igger 12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B (a) zasilające (5V/1.5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jścia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osite Video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DMI 2x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-Video;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GA (D-Sub 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RCA (L/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ni jack 3.5 mm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Żywot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0000 godzin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rtyfikaty </w:t>
              <w:br/>
              <w:t>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, oprogramowanie, okablowanie, montaż i przeszkolenie użytkownik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Wielkoformatowe, niskoemisyjne, interaktywne ekrany dotykowe, monitory </w:t>
            </w:r>
            <w:r>
              <w:rPr/>
              <w:t xml:space="preserve">- </w:t>
            </w:r>
            <w:r>
              <w:rPr>
                <w:rFonts w:eastAsia="Calibri" w:cs="Calibri"/>
                <w:b/>
              </w:rPr>
              <w:t>Zestaw lamp do studia fotograficznego</w:t>
            </w: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malne wyposażenie zestaw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mpa – 2 sztuk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tyw o wysokości 200 cm – 2 sztuk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za 7” – 1 s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rebrna parasolka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ftbox 60x90 cm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ota z plastrem i kolorowymi filtrami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mienica – 1 sztuk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rba transportowa – 1 sztuk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ystyka lamp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a regulacja energii błysku w przedziale 5 stopni przysłony (5EV) od 1/1 do 1/32) z regulacją co 0.1 stopnia EV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ótkie czasy błysku sięgające 1/2000s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bilna temperatura barwowa błysku (5600K±200K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ótkie czasy ładowania (1.5s na pełnej mocy błysk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budowany odbiornik do sterowania bezprzewod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wyzwalania błysku poprzez gniazdo synchronizacyjne typu Jack 3.5 mm oraz fotocelę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logenowe oświetlenie pilotujące o mocy 150W (E2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ktywne chłodzenie (wbudowany wentylator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mocowania akcesoriów typu Bowens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Zasilacz UPS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skuteczn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300W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iazda wyjści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uk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 najmniej 3 gniazda z podtrzymaniem zasilani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podtrzymania dla obciążenia 50%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5 minut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fejs komunikacyj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bezpiecze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ciwzwarci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ciążeni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rmiczn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gnalizacja pra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źwiękow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zasilając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bel USB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ieciowe urządzenie wielofunkcyjne 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wydruk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karka laserowa, kolorow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druku w czerni i kolorze co najmniej 6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u mono - co najmniej 12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u kolor - co najmniej 3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symalny format druku A4;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kopi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kopiowania co najmniej 6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ększanie i pomniejszanie kopii w zakresie 25-400%Szybkość kopiowania mono - co najmniej 12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kopiowania kolor - co najmniej 3 str/min;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skan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skanowania co najmniej 600x600 dpi;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jnik papieru na co najmniej100 arkusz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łącza: US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ługa systemu MS Windows 7,8,10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1 rok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silacz prądu stałego o możliwym poborze prądu 3A z zabezpieczeniem przeciw przeciążeniowym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lacz prądu stałego 0-30V/0-5 A z płynną regulacją napięcia i natężenia prądu, z zabezpieczeniem przeciw przeciążeniowym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GPS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taw klasowy ,,Poznajemy kompasy w działaniu”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27 kompasów z nadrukiem kierunków świat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27 kompasów bez nadruku kierunków świata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magnetyczna igła na podstawie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562" w:hanging="361"/>
              <w:contextualSpacing/>
              <w:rPr/>
            </w:pPr>
            <w:r>
              <w:rPr/>
              <w:t>karta pracy do kopiowania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 producenta minimum 1 rok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wigacja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kątna ekran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5”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x48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p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tualna mapa Europy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yfrowe urządzenie zapisujące obraz </w:t>
              <w:br/>
              <w:t>i lub dźwięk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era z możliwością ustawienia na statywi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lskie men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budowany głośnik i mikrofo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tykowy wyświetlacz 3" LC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budowane oświetlenie LE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liwość przeglądu nagrań i zdjęć na wyświetlaczu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video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HD 1080p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yc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,2 Mpi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om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cro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nik kart pamię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jście mikrof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AV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iwane nośniki danych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SD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posażenie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y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yfrowe urządzenie zapisujące obraz i lub dźwięk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Mpix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om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bilizacja obraz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ywanie filmów w jakości FullH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 z detekcją kontrastu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yfrowe systemy pomiarowe             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instein - zestaw czujników: chemi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nstein - książka: doświadczenia z chemii do laboratoriów einste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nstein - czujnik ph z płaską elektrod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Ładowarka do baterii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orowa uniwersalna z automatyczną diagnozą i 8 niezależnymi kanałami ładowania i portem USB 5V/1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 ładowania akumulatorów 6 sztuk 2500mAH – ok. 3h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iwane akumulator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-MH / Ni-Cd o wielkości AA/R6, AAA/R3, C/R14, D/R20, 6F22/HR22/9V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1 rok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Aparat fotograficzny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pix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2E74B5"/>
              </w:rPr>
            </w:pPr>
            <w:r>
              <w:rPr>
                <w:b/>
                <w:color w:val="2E74B5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om optyczn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x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niskowa (dla 35 mm)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- 625 m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przetwornik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MOS 1/2,3"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bilizacja obraz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tyczna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zutnik  multimedialny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 matryc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P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sn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0 ANSI lumenó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 najmniej 15000:1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4 x 768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lamp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W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oprogramowanie, okablowani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zenia muszą posiadać deklarację C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kcja, oprogramowanie i materiały użytkownika w języku polski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Ekran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kran elektrycznie zwijany w metalowej obudowie w kolorze białym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osiada regulacje położenia punktów krańcowych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wijanie i rozwijanie z automatycznym zatrzymywaniem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ożliwość montażu na suficie i ścia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odłoże projekcyjne. Format 4:3. Minimalny wymiar 200 x 200 cm. Elementy montażowe w zestawie. Sterowanie ścienne i bezprzewodowe (pilot i odbiornik w zestawie). Gwarancja 2 lata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odłoże projekcyjn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att Whit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Format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:3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inimalny rozmiar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x200 cm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ramach dostawy należy zapewnić elementy montażowe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terowanie ścienne i bezprzewodowe (pilot i odbiornik w zestawie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zajnik elektryczny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Czajnik elektryczny mocy 2200 W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Obudowa z wysokiej jakości szkła z elementami dekoracyjnymi oraz stalową pokrywką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Produkt posiada filtr zatrzymujący osady wapnia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Automatyczna, uchylna pokrywa otwierana za pomocą przycisku;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Czajnik o pojemności co najmniej 1,5 litra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dtwarzacz CD z głośnikami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twarzane formaty CD, CD-R, CD-RW, MP3, WM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źwięk stere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łośniki szerokopasm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jście słuchawkow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ty: USB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świetlacz LCD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ieciowe urządzenie wielofunkcyjne A4 kolor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wydruk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karka laserowa, kolorow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druku w czerni i kolorze co najmniej 6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u mono - co najmniej 15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druku kolor - co najmniej 12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symalny format druku A4;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– kopi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kopiowania co najmniej 600x600 dp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ększanie i pomniejszanie kopii w zakresie 25-4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kopiowania mono - co najmniej 15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ybkość kopiowania kolor - co najmniej 12 str/min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utomatyczne kopiowanie dwustronne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Wymagania – skanowani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dzielczość skanowania co najmniej 600x600 dp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kanowanie do pliku: PDF, JPE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kanowanie do: urządzenia USB, SMB, E-mail, FTP, komputera lokalnego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Wymagania dodatkowe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ajnik papieru na co najmniej 250 arkusz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łącza: RJ-45, USB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Obsługa systemu MS Windows 7,8,10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Gwarancja producenta minimum 2 lata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Multimedialny program "zawody przyszłości"             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eria multimedialnych programów komputerowych stanowiących rozszerzenie i pogłębienie istotnych wiadomości o zawodach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ogram z prezentacją zawodów oraz testy sprawdzające wiedzę o prezentowanych zawodach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Zawody przyszłości cz. 1 (Licencja bezterminowa na 5 stanowisk wykorzystywana w jednej lokalizacji): Dekorator wnętrz, Fryzjer, Groomer (fryzjer zwierząt), Kosmetolog, Masażysta, Organizator imprez ślubnych,  Pracownik ochrony, Stylista, Tajemniczy klient, Wizażystka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Zawody przyszłości cz. 2 (Licencja bezterminowa na 5 stanowisk wykorzystywana w jednej lokalizacji): Administrator baz danych, Animator gospodarczy do spraw rozwoju technologicznego, Biegły rewident, Inspektor nadzoru bankowego, Inżynier systemów i sieci komputerowych,  Komputerowy składacz tekstu, Operator procesorów tekstu, Programista, Projektant stron internetowych (webmaster), Specjalista zastosowań informatyk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wody przyszłości cz. 3 (Licencja bezterminowa na 5 stanowisk wykorzystywana w jednej lokalizacji): Analityk ruchu na stronach internetowych,  Barista, Doradca osobisty (coach), Kucharz, Organizator imprez rozrywkowych, Sommelier, Teletutor, Zoopsycholo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Router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Router bezprzewodowy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yposażony w co najmniej 3 zewnętrzne anteny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Częstotliwość pracy: 2.4 / 5 GHz (DualBand)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ędkość transmisji bezprzewodowej: co najmniej 1200 Mb/s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bezpieczenia transmisji bezprzewodowej: WPA2-PSK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arządzanie urządzeniem: interfejs WEB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jścia/Wyjśc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RJ-45 10/100/1000 (LAN) - 4 szt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RJ-45 10/100/1000 (WAN) - 1 szt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USB 2.0 - 1 szt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USB 3.1 Gen. 1 (USB 3.0) - 1 szt.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łącze zasilania - 1 szt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Ładowarka do baterii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orowa uniwersalna z automatyczną diagnozą i 8 niezależnymi kanałami ładowania i portem USB 5V/1A;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</w:rPr>
            </w:pPr>
            <w:r>
              <w:rPr/>
              <w:t>Czas ładowania akumulatorów 6 sztuk 2500mAH – ok. 3h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ługiwane akumulator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highlight w:val="yellow"/>
              </w:rPr>
            </w:pPr>
            <w:r>
              <w:rPr/>
              <w:t>Ni-MH / Ni-Cd o wielkości AA/R6, AAA/R3, C/R14, D/R20, 6F22/HR22/9V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highlight w:val="yellow"/>
              </w:rPr>
            </w:pPr>
            <w:r>
              <w:rPr>
                <w:rFonts w:eastAsia="Calibri" w:cs="Calibri"/>
                <w:color w:val="000000"/>
                <w:highlight w:val="yellow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rtyfikaty i standardy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highlight w:val="yellow"/>
              </w:rPr>
            </w:pPr>
            <w:r>
              <w:rPr>
                <w:rFonts w:cs="Calibri"/>
              </w:rPr>
              <w:t>Wymaga się przedłożenia deklaracji zgodności CE (przed podpisaniem umowy)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highlight w:val="yellow"/>
              </w:rPr>
            </w:pPr>
            <w:r>
              <w:rPr>
                <w:rFonts w:eastAsia="Calibri" w:cs="Calibri"/>
                <w:color w:val="000000"/>
                <w:highlight w:val="yellow"/>
              </w:rPr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arunki gwarancji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000000"/>
                <w:highlight w:val="yellow"/>
              </w:rPr>
            </w:pPr>
            <w:r>
              <w:rPr>
                <w:rFonts w:cs="Calibri"/>
              </w:rPr>
              <w:t>Gwarancja producenta minimum 1 rok.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000000"/>
                <w:highlight w:val="yellow"/>
              </w:rPr>
            </w:pPr>
            <w:r>
              <w:rPr>
                <w:rFonts w:eastAsia="Calibri" w:cs="Calibri"/>
                <w:color w:val="000000"/>
                <w:highlight w:val="yellow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Nawigacja satelitarna GPS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kątna wyświetlacza: co najmniej 5 cal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ybudowana pamięć: co najmniej 8 GB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amięć RAM: co najmniej 256 MB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Mapy w zestawie: Europa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ktualizacja map: dożywotn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</w:rPr>
              <w:t>Klimatyzator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Wymagania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Rodzaj: przenoś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Moc chłodzenia:  minimum 2600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Zakres regulacji temperatury: minimum 16-30°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Przepływ powietrza: minimum 380 m³/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>Zdolność osuszania: minimum 24 l/24 h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1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2">
    <w:lvl w:ilvl="0">
      <w:start w:val="9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3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yperlink" Target="http://www.videocardbenchmark.net/gpu_list.php" TargetMode="External"/><Relationship Id="rId4" Type="http://schemas.openxmlformats.org/officeDocument/2006/relationships/hyperlink" Target="https://www.cpubenchmark.net/cpu_list.php" TargetMode="External"/><Relationship Id="rId5" Type="http://schemas.openxmlformats.org/officeDocument/2006/relationships/hyperlink" Target="http://www.videocardbenchmark.net/gpu_list.php" TargetMode="External"/><Relationship Id="rId6" Type="http://schemas.openxmlformats.org/officeDocument/2006/relationships/hyperlink" Target="https://www.cpubenchmark.net/cpu_list.php" TargetMode="External"/><Relationship Id="rId7" Type="http://schemas.openxmlformats.org/officeDocument/2006/relationships/hyperlink" Target="http://www.videocardbenchmark.net/gpu_list.php" TargetMode="External"/><Relationship Id="rId8" Type="http://schemas.openxmlformats.org/officeDocument/2006/relationships/hyperlink" Target="https://www.cpubenchmark.net/cpu_list.php" TargetMode="External"/><Relationship Id="rId9" Type="http://schemas.openxmlformats.org/officeDocument/2006/relationships/hyperlink" Target="http://www.videocardbenchmark.net/gpu_list.php" TargetMode="External"/><Relationship Id="rId10" Type="http://schemas.openxmlformats.org/officeDocument/2006/relationships/hyperlink" Target="https://www.cpubenchmark.net/cpu_list.php" TargetMode="External"/><Relationship Id="rId11" Type="http://schemas.openxmlformats.org/officeDocument/2006/relationships/hyperlink" Target="http://www.videocardbenchmark.net/gpu_list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4E31C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4:00Z</dcterms:created>
  <dc:creator>Puszkiewicz Karol</dc:creator>
  <dc:description/>
  <dc:language>en-US</dc:language>
  <cp:lastModifiedBy>Kowalski Janusz</cp:lastModifiedBy>
  <dcterms:modified xsi:type="dcterms:W3CDTF">2020-03-23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