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Bartoszyce, 02.03.2020</w:t>
      </w:r>
    </w:p>
    <w:p>
      <w:pPr>
        <w:pStyle w:val="Normal"/>
        <w:spacing w:lineRule="auto" w:line="240" w:before="120" w:after="0"/>
        <w:jc w:val="both"/>
        <w:rPr/>
      </w:pPr>
      <w:r>
        <w:rPr/>
        <w:t>Znak pisma: 271.3.2020</w:t>
      </w:r>
    </w:p>
    <w:p>
      <w:pPr>
        <w:pStyle w:val="Normal"/>
        <w:spacing w:lineRule="auto" w:line="240" w:before="360" w:after="360"/>
        <w:ind w:left="4820" w:hanging="0"/>
        <w:jc w:val="both"/>
        <w:rPr>
          <w:b/>
          <w:b/>
        </w:rPr>
      </w:pPr>
      <w:r>
        <w:rPr>
          <w:b/>
        </w:rPr>
        <w:t>KOMUNIKAT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ublicznego na wykonanie roboty· budowlanej pt.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stawa pomocy dydaktycznych oraz sprzętu ICT do Bartoszyckich szkó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godnie z art. 38 ustawy Prawo Zamówień Publicznych Zamawiający informuje </w:t>
        <w:br/>
        <w:t>o zapytaniach i wyjaśnieniach do treści specyfikacji istotnych warunków zamówienia.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a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ona odpowiedź nr 13 nie zawiera informacji dotyczącej poz. 32 Załącznika nr 8 OPZ mianowicie "Ruter  500x”.W załączniku nr 8 nie jest podana ilość. Prosimy o podanie ilości urządzeń, które należy dostarczyć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ycji nr 32 Ładowarka do baterii brakuje jakiegokolwiek parametru opisującego ową ładowarkę. Prosimy o uściślenie i podanie parametrów ładowarki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ycji nr 31 "Multimedialny program Zawody przyszłości" - ilość 1 - Wymienione w opisie programy wykupuje się jako licencję na 5 lub 10 lub wielokrotność stanowisk.</w:t>
        <w:br/>
        <w:t>Z opisu Zamawiającego wynika że wymagana jest 1 licencja każdego programu (na 1 komputer). Jeśli licencji ma być więcej prosimy o zmianę i wyszczególnienie tego w Załącznik nr 8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1 W poz. 32 załącznika nr 8 zamawiający wymaga dostarczenia dwu ruterów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 2 </w:t>
      </w:r>
      <w:r>
        <w:rPr>
          <w:rFonts w:cs="Times New Roman" w:ascii="Times New Roman" w:hAnsi="Times New Roman"/>
          <w:bCs/>
          <w:iCs/>
          <w:sz w:val="24"/>
          <w:szCs w:val="24"/>
        </w:rPr>
        <w:t>Procesorowa ładowarka z LCD. Obsługiwane akumulatory: Ni-MH / Ni-Cd 1.2V: AA/R6, AAA/R3, C/R14, D/R207.2V/8.4V: 6F22/HR22/9V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Ad 5 </w:t>
      </w:r>
      <w:r>
        <w:rPr>
          <w:rFonts w:cs="Times New Roman" w:ascii="Times New Roman" w:hAnsi="Times New Roman"/>
          <w:sz w:val="24"/>
          <w:szCs w:val="24"/>
        </w:rPr>
        <w:t xml:space="preserve">Zamawiający wymaga dostarczenia oprogramowania </w:t>
      </w:r>
      <w:r>
        <w:rPr>
          <w:rFonts w:eastAsia="Calibri" w:cs="Times New Roman" w:ascii="Times New Roman" w:hAnsi="Times New Roman"/>
          <w:sz w:val="24"/>
          <w:szCs w:val="24"/>
        </w:rPr>
        <w:t>Zawody przyszłości cz. 1, Zawody przyszłości cz. 2 i Zawody przyszłości cz. 3 w postaci bezterminowej licencji na 5 stanowisk komputerowych użytkowanych tylko w jednej lokalizacji Zamawiającego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left="284" w:hanging="284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oważaniem</w:t>
        <w:br/>
        <w:tab/>
        <w:tab/>
        <w:tab/>
        <w:tab/>
        <w:tab/>
        <w:tab/>
        <w:tab/>
        <w:tab/>
        <w:t>Kowalski Janus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</w:rPr>
      </w:pPr>
      <w:r>
        <w:rPr>
          <w:sz w:val="20"/>
        </w:rPr>
        <w:t>Otrzymują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Uczestnicy postępowa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Bip.redakcja</w:t>
      </w:r>
    </w:p>
    <w:sectPr>
      <w:footerReference w:type="default" r:id="rId3"/>
      <w:type w:val="nextPage"/>
      <w:pgSz w:w="11906" w:h="16838"/>
      <w:pgMar w:left="1417" w:right="1417" w:gutter="0" w:header="0" w:top="1417" w:footer="4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>
      <w:spacing w:val="-1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acterStyle1">
    <w:name w:val="Character Style 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Style11">
    <w:name w:val="Char Style 11"/>
    <w:qFormat/>
    <w:rPr>
      <w:sz w:val="22"/>
      <w:szCs w:val="22"/>
      <w:shd w:fill="FFFFFF" w:val="clear"/>
    </w:rPr>
  </w:style>
  <w:style w:type="character" w:styleId="CharStyle15">
    <w:name w:val="Char Style 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CharStyle16">
    <w:name w:val="Char Style 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CharStyle20">
    <w:name w:val="Char Style 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44" w:before="0" w:after="740"/>
      <w:ind w:hanging="34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intop0">
    <w:name w:val="margin-top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0:00Z</dcterms:created>
  <dc:creator>Kowalski Janusz</dc:creator>
  <dc:description/>
  <dc:language>en-US</dc:language>
  <cp:lastModifiedBy>Kowalski Janusz</cp:lastModifiedBy>
  <cp:lastPrinted>2017-04-27T09:14:00Z</cp:lastPrinted>
  <dcterms:modified xsi:type="dcterms:W3CDTF">2020-03-23T07:10:00Z</dcterms:modified>
  <cp:revision>2</cp:revision>
  <dc:subject/>
  <dc:title/>
</cp:coreProperties>
</file>