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978"/>
        <w:gridCol w:w="1486"/>
        <w:gridCol w:w="1878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9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kolumnie przedmiot obowiązkowo należy podać </w:t>
      </w:r>
      <w:r>
        <w:rPr>
          <w:rFonts w:cs="Arial" w:ascii="Arial" w:hAnsi="Arial"/>
          <w:b/>
        </w:rPr>
        <w:t>typ, model, nazwę producenta sprzętu lub oprogramowania dla każdej z pozycji !!!. Niespełnienie powyższego warunku choćby w jednej pozycji powodować będzie odrzucenie całości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AC94D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9:00Z</dcterms:created>
  <dc:creator>Kowalski Janusz</dc:creator>
  <dc:description/>
  <dc:language>en-US</dc:language>
  <cp:lastModifiedBy>Kowalski Janusz</cp:lastModifiedBy>
  <dcterms:modified xsi:type="dcterms:W3CDTF">2020-03-23T07:09:00Z</dcterms:modified>
  <cp:revision>2</cp:revision>
  <dc:subject/>
  <dc:title/>
</cp:coreProperties>
</file>