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596836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Bartoszyce, 26.02.2020</w:t>
      </w:r>
    </w:p>
    <w:p>
      <w:pPr>
        <w:pStyle w:val="Normal"/>
        <w:spacing w:lineRule="auto" w:line="240" w:before="120" w:after="0"/>
        <w:jc w:val="both"/>
        <w:rPr/>
      </w:pPr>
      <w:r>
        <w:rPr/>
        <w:t>Znak pisma: 271.3.2020</w:t>
      </w:r>
    </w:p>
    <w:p>
      <w:pPr>
        <w:pStyle w:val="Normal"/>
        <w:spacing w:lineRule="auto" w:line="240" w:before="360" w:after="360"/>
        <w:ind w:left="4820" w:hanging="0"/>
        <w:jc w:val="both"/>
        <w:rPr>
          <w:b/>
          <w:b/>
        </w:rPr>
      </w:pPr>
      <w:r>
        <w:rPr>
          <w:b/>
        </w:rPr>
        <w:t>KOMUNIK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y: postępowania o udzielenie zamówienia publicznego na wykonanie roboty· budowlanej pt.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stawa pomocy dydaktycznych oraz sprzętu ICT do Bartoszyckich szkó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Zgodnie z art. 38 ustawy Prawo Zamówień Publicznych Zamawiający informuje </w:t>
        <w:br/>
        <w:t>o zapytaniach i wyjaśnieniach do treści specyfikacji istotnych warunków zamówienia.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ytania:</w:t>
      </w:r>
    </w:p>
    <w:p>
      <w:pPr>
        <w:pStyle w:val="Style101"/>
        <w:shd w:fill="auto" w:val="clear"/>
        <w:tabs>
          <w:tab w:val="clear" w:pos="709"/>
          <w:tab w:val="left" w:pos="312" w:leader="none"/>
        </w:tabs>
        <w:spacing w:lineRule="exact" w:line="385" w:before="0" w:after="0"/>
        <w:ind w:hanging="0"/>
        <w:jc w:val="both"/>
        <w:rPr/>
      </w:pPr>
      <w:r>
        <w:rPr>
          <w:rStyle w:val="CharStyle15"/>
          <w:rFonts w:eastAsia="Calibri"/>
        </w:rPr>
        <w:t>Załącznik nr 7 I część zamówienia: pomoce dydaktyczne 2.) geografia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277" w:before="0" w:after="146"/>
        <w:ind w:left="284" w:right="280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>Wskaźnik lub miernik do badania odczynu PH gleby -opis przedmiotu zamówienia wskazuje na zestaw próbek gleb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bidi="pl-PL"/>
        </w:rPr>
        <w:t>Proszę o informację czy Zamawiający miał na myśli miernik do badania odczynu PH gleby czy zestaw próbek gleb?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277" w:before="0" w:after="146"/>
        <w:ind w:left="284" w:right="280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>Okazy skał i minerałów oraz przykłady skamieniałości - „ 56 próbek skał i minerałów zapakowanych w drewniane pudełko z przegródkami. Kolekcja przedstawiająca 15 okazów skamieniałości w drewnianym pudełku z przegródkami. Ilustruje formy życia występujące w historii geologicznej Ziemi”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bidi="pl-PL"/>
        </w:rPr>
        <w:t>Czy Zamawiający chce zestaw zawierający 56 czy 15 skał i minerałów?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277" w:before="0" w:after="146"/>
        <w:ind w:left="284" w:right="280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>Publikacje albumowe - „Publikacje albumowe i inne materiały w wersji elektronicznej (filmy, prezentacje, materiały fotograficzne, zdjęcia lotnicze i satelitarne itp. dotyczące środowiska geograficznego i Wszechświata)”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bidi="pl-PL"/>
        </w:rPr>
        <w:t>Ile materiałów powinien zawierać 1 zestaw?</w:t>
      </w:r>
    </w:p>
    <w:p>
      <w:pPr>
        <w:pStyle w:val="Style101"/>
        <w:shd w:fill="auto" w:val="clear"/>
        <w:tabs>
          <w:tab w:val="clear" w:pos="709"/>
          <w:tab w:val="left" w:pos="340" w:leader="none"/>
        </w:tabs>
        <w:spacing w:before="0" w:after="122"/>
        <w:ind w:hanging="0"/>
        <w:jc w:val="both"/>
        <w:rPr/>
      </w:pPr>
      <w:r>
        <w:rPr>
          <w:rStyle w:val="CharStyle15"/>
          <w:rFonts w:eastAsia="Calibri"/>
        </w:rPr>
        <w:t>Załącznik nr 7 I cześć zamówienia: pomoce dydaktyczne 3.) Indywidualizacja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266" w:before="0" w:after="158"/>
        <w:ind w:left="284" w:right="280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>Plansze tematyczne - język angielskim - „Plansze tematyczne wspomagające zapamiętywanie słówek z języka angielskiego. • plansze (dni tygodnia, miesiące, liczby, emocje, kolory, kształty itp.)”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bidi="pl-PL"/>
        </w:rPr>
        <w:t>Ile plansz powinien zawierać jeden zestaw?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266" w:before="0" w:after="158"/>
        <w:ind w:left="284" w:right="280" w:hanging="284"/>
        <w:jc w:val="both"/>
        <w:rPr>
          <w:rFonts w:ascii="Times New Roman" w:hAnsi="Times New Roman" w:eastAsia="Times New Roman" w:cs="Times New Roman"/>
          <w:color w:val="000000"/>
          <w:lang w:bidi="pl-PL"/>
        </w:rPr>
      </w:pPr>
      <w:r>
        <w:rPr>
          <w:rFonts w:eastAsia="Times New Roman" w:cs="Times New Roman" w:ascii="Times New Roman" w:hAnsi="Times New Roman"/>
          <w:color w:val="000000"/>
          <w:lang w:bidi="pl-PL"/>
        </w:rPr>
        <w:t>Proszę o informację, których pozycji przedmiotu zamówienia dotyczą załączniki do SIWZ;</w:t>
      </w:r>
    </w:p>
    <w:p>
      <w:pPr>
        <w:pStyle w:val="Style101"/>
        <w:shd w:fill="auto" w:val="clear"/>
        <w:tabs>
          <w:tab w:val="clear" w:pos="709"/>
          <w:tab w:val="left" w:pos="751" w:leader="none"/>
        </w:tabs>
        <w:spacing w:before="0" w:after="13"/>
        <w:ind w:left="760" w:hanging="476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Załącznik Nr 1 do </w:t>
      </w: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  <w:t xml:space="preserve">opisu.pdf </w:t>
      </w:r>
      <w:r>
        <w:rPr>
          <w:rFonts w:eastAsia="Times New Roman" w:cs="Times New Roman" w:ascii="Times New Roman" w:hAnsi="Times New Roman"/>
          <w:color w:val="000000"/>
          <w:lang w:bidi="pl-PL"/>
        </w:rPr>
        <w:t>?</w:t>
      </w:r>
    </w:p>
    <w:p>
      <w:pPr>
        <w:pStyle w:val="Style101"/>
        <w:shd w:fill="auto" w:val="clear"/>
        <w:tabs>
          <w:tab w:val="clear" w:pos="709"/>
          <w:tab w:val="left" w:pos="751" w:leader="none"/>
        </w:tabs>
        <w:spacing w:lineRule="exact" w:line="403" w:before="0" w:after="0"/>
        <w:ind w:left="760" w:hanging="476"/>
        <w:jc w:val="both"/>
        <w:rPr>
          <w:rFonts w:ascii="Times New Roman" w:hAnsi="Times New Roman" w:eastAsia="Times New Roman" w:cs="Times New Roman"/>
          <w:color w:val="000000"/>
          <w:lang w:bidi="pl-PL"/>
        </w:rPr>
      </w:pPr>
      <w:r>
        <w:rPr>
          <w:rFonts w:eastAsia="Times New Roman" w:cs="Times New Roman" w:ascii="Times New Roman" w:hAnsi="Times New Roman"/>
          <w:color w:val="000000"/>
          <w:lang w:bidi="pl-PL"/>
        </w:rPr>
        <w:t>Załącznik Nr 2 do opisu.pdf ?</w:t>
      </w:r>
    </w:p>
    <w:p>
      <w:pPr>
        <w:pStyle w:val="Style101"/>
        <w:shd w:fill="auto" w:val="clear"/>
        <w:tabs>
          <w:tab w:val="clear" w:pos="709"/>
          <w:tab w:val="left" w:pos="751" w:leader="none"/>
        </w:tabs>
        <w:spacing w:lineRule="exact" w:line="403" w:before="0" w:after="0"/>
        <w:ind w:left="760" w:hanging="476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Załącznik Nr </w:t>
      </w:r>
      <w:r>
        <w:rPr>
          <w:rStyle w:val="CharStyle17"/>
          <w:rFonts w:eastAsia="Calibri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lang w:bidi="pl-PL"/>
        </w:rPr>
        <w:t>do opisu.pdf ?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403" w:before="0" w:after="0"/>
        <w:ind w:left="284" w:hanging="284"/>
        <w:jc w:val="both"/>
        <w:rPr>
          <w:rStyle w:val="CharStyle20"/>
          <w:rFonts w:ascii="Calibri" w:hAnsi="Calibri" w:eastAsia="Calibri" w:cs="Calibri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W związku z tym, że jednym z kryteriów jest termin realizacji zamówienia </w:t>
      </w:r>
      <w:r>
        <w:rPr>
          <w:rStyle w:val="CharStyle20"/>
          <w:rFonts w:eastAsia="Calibri"/>
        </w:rPr>
        <w:t xml:space="preserve">prosimy o wskazanie maksymalnego oraz minimalnego terminu realizacji. </w:t>
      </w:r>
    </w:p>
    <w:p>
      <w:pPr>
        <w:pStyle w:val="Style101"/>
        <w:numPr>
          <w:ilvl w:val="0"/>
          <w:numId w:val="2"/>
        </w:numPr>
        <w:shd w:fill="auto" w:val="clear"/>
        <w:spacing w:lineRule="exact" w:line="356" w:before="0" w:after="0"/>
        <w:ind w:left="284" w:right="740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Zamawiający w załączniku nr 4 - Formularz cenowy w kolumnie przedmiot zaznacza, że obowiązkowo należy podać typ, model, nazwę producenta sprzętu lub oprogramowania dla każdej z pozycji. Czy w związku z tym, że Zamawiający w SIWZ punkt VII 9. wymaga również dołączenia opisów fotografii, rysunków i innych materiałów potwierdzających zaproponowany przedmiot zamówienia wyraża zgodę na Formularz cenowy na druku Wykonawcy w którym znajdować się będą wszystkie wymienione pozycje tj. Lp./ Przedmiot /Ilość/Opis/ Zdjęcie/ Cena j. Netto/ wartość Netto /kwota VAT/ wartość Brutto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 przypadku laptopów dla nauczyciela (6 szt.), dla ucznia i nauczyciela z oprogramowaniem (76 szt.) oraz laptopa współpracującego z tablicą interaktywną, Zamawiający określił następujący wymóg dla portów USB: Co najmniej dwa porty USB 3.1 Gen. 1 (USB 3.0). Zwracamy się do Zamawiającego z prośbą o dopuszczenie laptopa wyposażonego w 3 złącza USB: jedno USB Type-C port USB 3.1 Gen 1 (up to 5 Gbps) oraz 2 porty USB 2.0? 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W przypadku laptopów dla nauczyciela (6 szt.), Zamawiający określił następujący wymóg: „Pamięć operacyjna RAM: 8 GB SO-DIMM DDR4, 2400MHz, w pojedynczym module, Liczba gniazd pamięci na płycie głównej: 2”. Zamawiający określił wymóg na 2 gniazda pamięci łącznie. Przy czym jedno z nich ma być obsadzone kością RAM 8 GB SO-DIMM DDR4, 2400MHz. Zostanie 1 gniazdo wolne. Czy Zamawiający dopuści rozwiązanie, w którym fabryczny RAM 8 GB będzie wlutowany w płytę główną oraz dodatkowo na płycie głównej będzie znajdowało się 1 wolne gniazdo pamięci pod przyszłą rozbudowę? Łączna pamięć operacyjna RAM przed i po rozbudowie będzie identyczna w obydwu przypadka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z pkt 11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Tablica interaktywna: „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Powierzchnia tablicy napisał „porcelanowa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lyVision e3”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Tym samym Zamawiający użył nazwy własnej stosowanej przez konkretnego producenta, firmę AVTEK w tablicach TT-Board. Szczegóły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pl-PL"/>
          </w:rPr>
          <w:t>https://www.google.com/search?client=safari&amp;rls=en&amp;q=porcelanowa+PolyVision+e3&amp;ie=UTF-8&amp;oe=UTF-8</w:t>
        </w:r>
      </w:hyperlink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wracamy się do Zamawiającego o dopuszczenie  tablic interaktywnych z powierzchnią ceramiczną na którą przyznawana jest 25 letnia albo dożywotnia gwarancja, co tym samym potwierdza wysoką jakość zastosowanej ceramiki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mawiający specyfikuje w zestawieniu pozycję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677"/>
        <w:gridCol w:w="4903"/>
        <w:gridCol w:w="73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1.</w:t>
            </w: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 xml:space="preserve">     </w:t>
            </w: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l-PL"/>
              </w:rPr>
              <w:t>Ruter  500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Wymagania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Porty we/wy: 4 x 10/100/1000 Mbit/s, 1 x WAN (RJ-45), 1 x USB 2.0 Type A, 1 x USB 3.0 Type Standardy: 802.11ac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Pasmo: 2,4 GHz, 5 GHz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Liczba anten : min. 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Antena: Zewnętrzna stał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l-PL"/>
              </w:rPr>
              <w:t>Bezpieczeństwo: - Dostosowany bezpłatny adres URL umożliwiający skonfigurowanie własnego serwera FTP- Obsługa technologii VPN — bezpieczny dostęp zdalny- WiFiProtected Access® (WPA/WPA2—PSK)- Ochrona podwójną zaporą firewall (SPI i NAT)- Zapobieganie atakom DoS (Denial of Service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8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zy ww. pozycja nie powinna być objęta stawką VAT 0% (routery są pozycją z katalogu urządzeń objętych stawką VAT 0%)? Prosimy Zamawiającego o podanie ilości urządzeń w ramach tego zadania?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Czy Zamawiający dopuści mobilne szafy do ładowania laptopów o wymiarach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szer. x gł. x wys.: 1472 x 452 x 1100?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color w:val="000000"/>
          <w:sz w:val="20"/>
          <w:szCs w:val="20"/>
          <w:lang w:eastAsia="pl-PL"/>
        </w:rPr>
        <w:t>Odpowiedzi: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Century Gothic" w:ascii="Century Gothic" w:hAnsi="Century Gothic"/>
          <w:color w:val="000000"/>
          <w:sz w:val="20"/>
          <w:szCs w:val="20"/>
          <w:lang w:eastAsia="pl-PL"/>
        </w:rPr>
        <w:t xml:space="preserve">Ad 1 </w:t>
      </w:r>
      <w:r>
        <w:rPr/>
        <w:t>Zamawiający  miał na myśli zestaw próbek gleb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/>
        <w:t xml:space="preserve">Ad 2 Zamawiający chce </w:t>
      </w:r>
      <w:r>
        <w:rPr>
          <w:rFonts w:cs="Calibri"/>
        </w:rPr>
        <w:t>56 próbek skał i minerałów oraz 15 okazów skamieniałości.</w:t>
      </w:r>
    </w:p>
    <w:p>
      <w:pPr>
        <w:pStyle w:val="Normal"/>
        <w:spacing w:lineRule="auto" w:line="240" w:before="280" w:after="280"/>
        <w:ind w:left="284" w:hanging="284"/>
        <w:jc w:val="both"/>
        <w:rPr>
          <w:rFonts w:cs="Calibri"/>
        </w:rPr>
      </w:pPr>
      <w:r>
        <w:rPr>
          <w:rFonts w:cs="Calibri"/>
        </w:rPr>
        <w:t>Ad 3 Jeden zestaw powinien zawierać jedną publikację albumową uraz jeden materiał w wersji elektronicznej (filmy, prezentacje, materiały fotograficzne, zdjęcia lotnicze i satelitarne dotyczące środowiska geograficznego i wszechświata)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Calibri"/>
        </w:rPr>
        <w:t>Ad 4  Jeden z</w:t>
      </w:r>
      <w:r>
        <w:rPr>
          <w:rFonts w:eastAsia="Times New Roman" w:cs="Calibri"/>
          <w:lang w:eastAsia="pl-PL"/>
        </w:rPr>
        <w:t>estaw zawiera 4 plansze o wymiarach 70x100cm</w:t>
      </w:r>
      <w:r>
        <w:rPr>
          <w:rFonts w:eastAsia="Times New Roman" w:cs="Calibri"/>
          <w:b/>
          <w:lang w:eastAsia="pl-PL"/>
        </w:rPr>
        <w:t xml:space="preserve">. </w:t>
      </w:r>
      <w:r>
        <w:rPr>
          <w:rFonts w:eastAsia="Times New Roman" w:cs="Calibri"/>
          <w:lang w:eastAsia="pl-PL"/>
        </w:rPr>
        <w:t xml:space="preserve">Razem 14 zestawów. 2 zestawy plansz (alfabet, Godziny- dni tygodnia -miesiące,   kolory i kształty, liczby). </w:t>
      </w:r>
      <w:r>
        <w:rPr>
          <w:rFonts w:cs="Calibri"/>
        </w:rPr>
        <w:t>2 zestawy plansz (dyscypliny sportowe, miasto- ubranie -profesja, środki transportu, przeciwieństwa). 2 zestawy plansz (rzeczowniki policzalne i niepoliczalne, rodzaje zdań, czasowniki, owoce-warzywa). 2 zestawy plansz ( kuchnia, u lekarza, w sklepie, przyimek miejsca). 2 zestawy plansz ( czasowniki nieregularne, czas przeszły i przyszły, zaimki osobowe, tryb warunkowy). 2 zestawy plansz (pytania rozłączne, strona bierna, zdania względne, czas teraźniejszy). 2 zestawy plansz ( mowa zależna, przymiotniki i przysłówki, uczucia- emocje, w mieście).</w:t>
      </w:r>
    </w:p>
    <w:p>
      <w:pPr>
        <w:pStyle w:val="Normal"/>
        <w:shd w:fill="FFFFFF" w:val="clear"/>
        <w:ind w:left="284" w:hanging="284"/>
        <w:jc w:val="both"/>
        <w:rPr>
          <w:rFonts w:cs="Calibri"/>
        </w:rPr>
      </w:pPr>
      <w:r>
        <w:rPr>
          <w:rFonts w:cs="Calibri"/>
        </w:rPr>
        <w:t>Ad 5 Z treści załącznika wyraźnie czytamy czego on dotyczy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Calibri"/>
        </w:rPr>
        <w:t>Ad 6 Minimalny termin realizacji wynosi 7 dni natomiast maksymalny 60 dni.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Calibri"/>
        </w:rPr>
        <w:t xml:space="preserve">Ad 7 Zamawiający </w:t>
      </w:r>
      <w:r>
        <w:rPr>
          <w:rFonts w:eastAsia="Times New Roman" w:cs="Times New Roman" w:ascii="Times New Roman" w:hAnsi="Times New Roman"/>
          <w:color w:val="000000"/>
          <w:lang w:bidi="pl-PL"/>
        </w:rPr>
        <w:t xml:space="preserve">wyraża zgodę na sporządzenie formularza cenowego na druku Wykonawcy </w:t>
        <w:br/>
        <w:t>w którym znajdować się będą wszystkie wymienione przez zamawiającego pozycje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Century Gothic" w:ascii="Century Gothic" w:hAnsi="Century Gothic"/>
          <w:color w:val="000000"/>
          <w:sz w:val="20"/>
          <w:szCs w:val="20"/>
          <w:lang w:eastAsia="pl-PL"/>
        </w:rPr>
        <w:t xml:space="preserve">Ad 8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y nie dopuszcza możliwości złożenia oferty z wyposażeniem w  laptopa wyposażonego w 3 złącza USB: jedno USB Type-C port USB 3.1 Gen 1 (up to 5 Gbps) oraz 2 porty USB 2.0.</w:t>
      </w:r>
    </w:p>
    <w:p>
      <w:pPr>
        <w:pStyle w:val="Normal"/>
        <w:spacing w:lineRule="auto" w:line="240" w:before="280" w:after="280"/>
        <w:ind w:left="284" w:hanging="284"/>
        <w:jc w:val="both"/>
        <w:rPr>
          <w:rFonts w:ascii="Century Gothic" w:hAnsi="Century Gothic" w:eastAsia="Times New Roman" w:cs="Century Gothic"/>
          <w:color w:val="000000"/>
          <w:sz w:val="20"/>
          <w:szCs w:val="20"/>
          <w:lang w:eastAsia="pl-PL"/>
        </w:rPr>
      </w:pPr>
      <w:r>
        <w:rPr>
          <w:rFonts w:eastAsia="Times New Roman" w:cs="Century Gothic" w:ascii="Century Gothic" w:hAnsi="Century Gothic"/>
          <w:color w:val="000000"/>
          <w:sz w:val="20"/>
          <w:szCs w:val="20"/>
          <w:lang w:eastAsia="pl-PL"/>
        </w:rPr>
        <w:t xml:space="preserve">Ad 9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y dopuści rozwiązanie, w którym fabryczny RAM 8 GB będzie wlutowany w płytę główną oraz dodatkowo na płycie głównej będzie znajdowało się 1 wolne gniazdo pamięci pod przyszłą rozbudowę. Łączna pamięć operacyjna RAM przed i po rozbudowie  ma być identyczna w obydwu przypadkach</w:t>
      </w:r>
    </w:p>
    <w:p>
      <w:pPr>
        <w:pStyle w:val="Normal"/>
        <w:spacing w:lineRule="auto" w:line="240" w:before="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d 10 Zamawiający  dopuszcza możliwość złożenia oferty na   tablice interaktywne z powierzchnią ceramiczną na którą przyznawana jest 25 letnia albo dożywotnia gwarancja, co tym samym potwierdzi wysoką jakość zastosowanej ceramiki.</w:t>
      </w:r>
    </w:p>
    <w:p>
      <w:pPr>
        <w:pStyle w:val="Normal"/>
        <w:spacing w:lineRule="auto" w:line="240" w:before="280" w:after="28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Ad 11 Zamawiający nie ustala stawki podatku VAT jaką ma zadeklarować i odprowadzić wykonawca. Jest to jego indywidualne deklaracja. Podstawową stawkę VAT wykonawca można płacić zawsze.</w:t>
      </w:r>
    </w:p>
    <w:p>
      <w:pPr>
        <w:pStyle w:val="Normal"/>
        <w:spacing w:lineRule="auto" w:line="240" w:before="280" w:after="28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d 12 Zamawiający nie dopuszcza możliwości złożenia oferty na inne szafy do ładowa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0"/>
        </w:rPr>
      </w:pPr>
      <w:r>
        <w:rPr>
          <w:sz w:val="20"/>
        </w:rPr>
        <w:t>Z poważaniem</w:t>
        <w:br/>
        <w:tab/>
        <w:tab/>
        <w:tab/>
        <w:tab/>
        <w:tab/>
        <w:tab/>
        <w:tab/>
        <w:tab/>
        <w:t>Kowalski Janus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0"/>
        </w:rPr>
      </w:pPr>
      <w:r>
        <w:rPr>
          <w:sz w:val="20"/>
        </w:rPr>
        <w:t>Otrzymują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Uczestnicy postępowa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sz w:val="20"/>
        </w:rPr>
      </w:pPr>
      <w:r>
        <w:rPr>
          <w:sz w:val="20"/>
        </w:rPr>
        <w:t>Bip.redakcja</w:t>
      </w:r>
    </w:p>
    <w:sectPr>
      <w:footerReference w:type="default" r:id="rId4"/>
      <w:type w:val="nextPage"/>
      <w:pgSz w:w="11906" w:h="16838"/>
      <w:pgMar w:left="1417" w:right="1417" w:gutter="0" w:header="0" w:top="1417" w:footer="4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z0">
    <w:name w:val="WW8Num3z0"/>
    <w:qFormat/>
    <w:rPr>
      <w:spacing w:val="-1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haracterStyle1">
    <w:name w:val="Character Style 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Style11">
    <w:name w:val="Char Style 11"/>
    <w:qFormat/>
    <w:rPr>
      <w:sz w:val="22"/>
      <w:szCs w:val="22"/>
      <w:shd w:fill="FFFFFF" w:val="clear"/>
    </w:rPr>
  </w:style>
  <w:style w:type="character" w:styleId="CharStyle15">
    <w:name w:val="Char Style 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CharStyle16">
    <w:name w:val="Char Style 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CharStyle17">
    <w:name w:val="Char Style 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CharStyle20">
    <w:name w:val="Char Style 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21">
    <w:name w:val="Char Style 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44" w:before="0" w:after="740"/>
      <w:ind w:hanging="340"/>
      <w:jc w:val="right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intop0">
    <w:name w:val="margin-top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search?client=safari&amp;rls=en&amp;q=porcelanowa+PolyVision+e3&amp;ie=UTF-8&amp;oe=UTF-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11:00Z</dcterms:created>
  <dc:creator>Kowalski Janusz</dc:creator>
  <dc:description/>
  <dc:language>en-US</dc:language>
  <cp:lastModifiedBy>Kowalski Janusz</cp:lastModifiedBy>
  <cp:lastPrinted>2017-04-27T09:14:00Z</cp:lastPrinted>
  <dcterms:modified xsi:type="dcterms:W3CDTF">2020-03-23T07:11:00Z</dcterms:modified>
  <cp:revision>2</cp:revision>
  <dc:subject/>
  <dc:title/>
</cp:coreProperties>
</file>