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4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GÓLNE  POSTANOWIENIA UMOWY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Kredyt powinien być postawiony do dyspozycji Zamawiającego w terminie siedmiu dni liczonych od dnia pisemnego wezwania ze strony Zamawiającego. 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Kredyt będzie uruchamiany w  transzach w terminie siedmiu dni liczonych od dnia otrzymania pisemnego wniosku kredytobiorcy.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3. Kredyt powinien być wpłacony na rachunek wskazany przez zamawiającego (zamawiający nie przewiduje otwarcia rachunku bankowego w banku który udzielił kredytu.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4. Okres karencji w spłacie kredytu wynosi  do 19 styczeń 2021r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Spłatę pierwszej raty przewidziano na  20 stycznia 2021r.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Kredyt będzie podlegał spłacie z dochodów własnych Gminy Miejskiej Bartoszyce w latach 2021-2032.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 Odsetki od wykorzystanego kredytu naliczane będą w okresach miesięcznych i stają się należne dla banku w 20 dniu  następnego miesiąca.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8. W przypadku kiedy 20 dzień miesiąca jest dniem wolnym od pracy spłata raty nastąpi</w:t>
        <w:br/>
        <w:t>w pierwszym dniu roboczym po okresie wolnym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9. Raty kapitałowe płatne będą do 20 dnia następnego miesiąca z zastrzeżeniem pkt.8.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10. Spłatę kapitału należy przyjąć: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a) lata 2021 - 2024</w:t>
        <w:tab/>
        <w:t>48 rat po 60 000,00zł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b) rok 2025 – 2031</w:t>
        <w:tab/>
        <w:t>84 raty po 108 600,00zł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) rok 2032</w:t>
        <w:tab/>
        <w:tab/>
        <w:t xml:space="preserve">10 rat po 90 700,00  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tatnia rata 90 600zł.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Zabezpieczeniem kredytu będzie weksel in blanco wraz z deklaracja  wekslową.</w:t>
      </w:r>
    </w:p>
    <w:p>
      <w:pPr>
        <w:pStyle w:val="Akapitzlist"/>
        <w:ind w:left="284" w:hanging="284"/>
        <w:jc w:val="both"/>
        <w:rPr/>
      </w:pPr>
      <w:r>
        <w:rPr>
          <w:rFonts w:cs="Calibri"/>
          <w:sz w:val="24"/>
          <w:szCs w:val="24"/>
        </w:rPr>
        <w:t>12. Zamawiający zastrzega sobie możliwość bez obowiązku ponoszenia dodatkowych kosztów: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-  prawo wcześniejszej spłaty kredytu,</w:t>
      </w:r>
    </w:p>
    <w:p>
      <w:pPr>
        <w:pStyle w:val="Akapitzlist"/>
        <w:ind w:left="0" w:hanging="0"/>
        <w:jc w:val="both"/>
        <w:rPr/>
      </w:pPr>
      <w:r>
        <w:rPr>
          <w:rFonts w:cs="Calibri"/>
          <w:sz w:val="24"/>
          <w:szCs w:val="24"/>
        </w:rPr>
        <w:t>- prawo spłaty większej raty kredytu niż rata kapitałowa,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prawo niewykorzystania w pełnej wysokości transz kredytu lub rezygnacji z części kredytu przed jego wykorzystaniem,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3. Wykonawca nie może pobierać opłat i prowizji od: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kredytu wykorzystanego w formie gotówki,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przelewu środków na rachunek bieżący zamawiającego,</w:t>
      </w:r>
    </w:p>
    <w:p>
      <w:pPr>
        <w:pStyle w:val="Akapitzlist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zmian umowy kredytowej </w:t>
      </w:r>
    </w:p>
    <w:p>
      <w:pPr>
        <w:pStyle w:val="Akapitzlist"/>
        <w:spacing w:before="0" w:after="20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- przedterminowych spłat rat kapitału bądź odset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5D4EC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2:00Z</dcterms:created>
  <dc:creator>Janusz Kowalski</dc:creator>
  <dc:description/>
  <cp:keywords/>
  <dc:language>en-US</dc:language>
  <cp:lastModifiedBy>Kowalski Janusz</cp:lastModifiedBy>
  <dcterms:modified xsi:type="dcterms:W3CDTF">2020-03-27T13:04:00Z</dcterms:modified>
  <cp:revision>3</cp:revision>
  <dc:subject/>
  <dc:title/>
</cp:coreProperties>
</file>